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ицина и педагогика на пути интеграции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Сегодня в России в условиях демографического кризиса и интенсивного снижения уровня здоровья населения создание комплексного теоретического и практического человекознания становится одним из главнейших стимулов научного развития. Выдвижение проблемы человека в качестве общенаучной коренным образом изменяет взаимосвязи между различными областями знаний. Так, интеграция медицины и педагогики определяется прежде всего прогрессом в философской, психологической, исторической и других научных сферах. Проблемы соотношения социального и биологического в человеке, воспитания и обучения как здорового ребенка, так и страдающего от хронического заболевания, развития его как личности и т.п. — целесообразно решать комплексно, в соответствии с достижениями в области человекознания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 настоящее время наблюдаются существенные изменения в структуре здравоохранения, характеризующиеся сближением мер корректировки образа жизни нуждающегося в этом человека с методами воспитания его в широком смысле этого слова. В свою очередь, работники системы образования решение вопросов нравственного, эстетического, физического воспитания увязывают с разработкой здоровьесберегающих технологий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современный период медики и педагоги испытывают потребность в теории человекознания, сближающей и интегрирующей все средства и методы изучения человека, медицинское и педагогическое руководство его развитием. Так, особое значение приобретает проблема изучения человека как субъекта воспитания в условиях социального стресса и экономических преобразований [1]. В целом, </w:t>
      </w:r>
      <w:r>
        <w:rPr>
          <w:bCs/>
          <w:sz w:val="28"/>
          <w:szCs w:val="28"/>
        </w:rPr>
        <w:t xml:space="preserve">в </w:t>
      </w:r>
      <w:r>
        <w:rPr>
          <w:sz w:val="28"/>
          <w:szCs w:val="28"/>
        </w:rPr>
        <w:t xml:space="preserve">исследованиях общей соматической организации человека </w:t>
      </w:r>
      <w:r>
        <w:rPr>
          <w:bCs/>
          <w:sz w:val="28"/>
          <w:szCs w:val="28"/>
        </w:rPr>
        <w:t xml:space="preserve">и </w:t>
      </w:r>
      <w:r>
        <w:rPr>
          <w:sz w:val="28"/>
          <w:szCs w:val="28"/>
        </w:rPr>
        <w:t xml:space="preserve">законов его нормальной жизнедеятельности определяющую роль играют биомедицинские, санитарно-гигиенические и, наряду с ними, психолого-педагогические аспекты, отражающие огромный диапазон ресурсов человеческого организма. Таким образом, педагогика и медицина, опираясь на лучший опыт превентивной деятельности педагогов и врачей в обществе, в частности, обучения здоровому образу </w:t>
      </w:r>
      <w:r>
        <w:rPr>
          <w:bCs/>
          <w:sz w:val="28"/>
          <w:szCs w:val="28"/>
        </w:rPr>
        <w:t xml:space="preserve">жизни </w:t>
      </w:r>
      <w:r>
        <w:rPr>
          <w:sz w:val="28"/>
          <w:szCs w:val="28"/>
        </w:rPr>
        <w:t>его членов, объективно объединяются с целью решения определенных жизненно важных задач в интересах индивида, отдельной группы или социума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Существующее множественное соприкосновение медицинских и педагогических наработок в вопросах воспитания человека находит отражение в медицинской психологии, физиологии, генетике, гигиене и т.д., с одной стороны, в общей и профессиональной педагогике, педологии, возрастной психофизиологии и т.д. — с другой. Воспитание и обучение в итоге неразрывно связаны с гигиеной и профилактикой, здоровьесбережением, здравотворчеством, а педагогические задачи — с основной целью медицины, заключающейся в поддержании жизнестойкости, жизнеспособности, продуктивной жизнедеятельности нуждающегося в этом человека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в. в естествознании человек рассматривался как продукт биологической эволюции, вид </w:t>
      </w:r>
      <w:r>
        <w:rPr>
          <w:sz w:val="28"/>
          <w:szCs w:val="28"/>
          <w:lang w:val="en-US"/>
        </w:rPr>
        <w:t>hom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apiens</w:t>
      </w:r>
      <w:r>
        <w:rPr>
          <w:sz w:val="28"/>
          <w:szCs w:val="28"/>
        </w:rPr>
        <w:t xml:space="preserve">, с присущими ему наследственностью и определенным диапазоном изменчивости. На этом основании в педагогике в то время и был выдвинут </w:t>
      </w:r>
      <w:r>
        <w:rPr>
          <w:iCs/>
          <w:sz w:val="28"/>
          <w:szCs w:val="28"/>
        </w:rPr>
        <w:t xml:space="preserve">принцип природосообразности </w:t>
      </w:r>
      <w:r>
        <w:rPr>
          <w:sz w:val="28"/>
          <w:szCs w:val="28"/>
        </w:rPr>
        <w:t>(Дж. Локк, Ф.А. Дистервег и др.), т.е. соответствия естественному ходу развития человеческой природы. Знание воспитателем психологии и физиологии, по мнению большинства представителей научной общественности, должно было обеспечивать в процессе воспитания гармоничное развитие детей в разные возрастные периоды, начиная с младенческих лет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 середины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в условиях наметившейся интеграции естественнонаучных и гуманитарных исследований актуализировалась </w:t>
      </w:r>
      <w:r>
        <w:rPr>
          <w:iCs/>
          <w:sz w:val="28"/>
          <w:szCs w:val="28"/>
        </w:rPr>
        <w:t xml:space="preserve">проблема </w:t>
      </w:r>
      <w:r>
        <w:rPr>
          <w:bCs/>
          <w:iCs/>
          <w:sz w:val="28"/>
          <w:szCs w:val="28"/>
        </w:rPr>
        <w:t xml:space="preserve">«Комплексного </w:t>
      </w:r>
      <w:r>
        <w:rPr>
          <w:iCs/>
          <w:sz w:val="28"/>
          <w:szCs w:val="28"/>
        </w:rPr>
        <w:t xml:space="preserve">воспитания человека </w:t>
      </w:r>
      <w:r>
        <w:rPr>
          <w:sz w:val="28"/>
          <w:szCs w:val="28"/>
        </w:rPr>
        <w:t xml:space="preserve">с учетом единства законов развития природы и общества» (Г.А. Захарьин, Н.И. Пирогов, К.Д. Ушинский и др.). В 50—80-е гг.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в научных трудах В. Вундта, С.П. Боткина, У. Джемса, П.Ф. Каптерева, П.Ф. Лесгафта, И.А. Сикорского </w:t>
      </w:r>
      <w:r>
        <w:rPr>
          <w:bCs/>
          <w:sz w:val="28"/>
          <w:szCs w:val="28"/>
        </w:rPr>
        <w:t xml:space="preserve">и </w:t>
      </w:r>
      <w:r>
        <w:rPr>
          <w:sz w:val="28"/>
          <w:szCs w:val="28"/>
        </w:rPr>
        <w:t>др. по анатомии и физиологии, психологии и педагогике, гигиене и общей теории развития организма человек выступает как целостный организм и общественный индивид одновременно. Таким образом, начальный этап интеграции медицинского образования с педагогическим характеризуется стремлением выдающихся ученых к целостному научному знанию о человеке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облема человека как предмета воспитания в результате стремительного развития психологии, физиологии и других поначалу сугубо медицинских наук потребовала изыскания возможности их педагогического приложения. Стало очевидным, что уже ближайшее будущее педагогики будет связано с расширяющимся включением в ее сферу этих приложений, особенно относящихся к </w:t>
      </w:r>
      <w:r>
        <w:rPr>
          <w:bCs/>
          <w:sz w:val="28"/>
          <w:szCs w:val="28"/>
        </w:rPr>
        <w:t xml:space="preserve">использованию </w:t>
      </w:r>
      <w:r>
        <w:rPr>
          <w:sz w:val="28"/>
          <w:szCs w:val="28"/>
        </w:rPr>
        <w:t xml:space="preserve">ресурсов человека в целях воспитания. Вскоре на орбиту формирующегося человекознания вышли антропология, демография, этнография, социология. Сложный синтез наук позволяет приступить к разработке принципов моделирования умственной деятельности и, как следствие, процесса обучения. В конц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— начал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теоретическое осмысление данных о скачкообразном характере детского развития и своеобразии психофизической организации ребенка, качественном, а не только количественном отличии его от взрослого, тесной </w:t>
      </w:r>
      <w:r>
        <w:rPr>
          <w:bCs/>
          <w:sz w:val="28"/>
          <w:szCs w:val="28"/>
        </w:rPr>
        <w:t xml:space="preserve">зависимости </w:t>
      </w:r>
      <w:r>
        <w:rPr>
          <w:sz w:val="28"/>
          <w:szCs w:val="28"/>
        </w:rPr>
        <w:t xml:space="preserve">психического и физического обусловило стремление ученых создать целостное представление о различиях возрастных стадий. Исследовательский бум переживают педагогическая психология, экспериментальная педагогика, гигиена воспитания и т.д., приобретают широкую известность такие отечественные ученые, как В.М. Бехтерев, П.П. Блонский, А.Б. Залкиид, В.П. Кащенко, П.С. Моложавый, а также зарубежные — Дж. Болдуин, К. Гросс, Дж.М. Кэттел, Э. Мейман, С. Холл. В 20—80-е гг.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на основе данных физиологии и других дисциплин медицины развиваются педагогическая антропология и педагогическая психология. На данном этапе сочетание клинической диагностики с психолого-педагогической рассматривается как необходимое условие медицинской и педагогической практики. Однако в реальности эта задача по-прежнему остается трудновыполнимой. Но педагогический опыт, бесспорно, является одним из источников социального и психологического знания. В трудах таких ученых, как Б.Г. Ананьев, Э.М. Моитессори, Л.С. Выготский, Э. Берн, Р.А. Лурия, Д.Б. Элышнин, К. Хорни и др., пристальное внимание уделяется особенностям формирования личности в процессе воспитания и обучения. Согласно их теоретическим позициям, эффективность этого процесса зависит от степени интеграции диагностических медицинских и психолого-педагогических знаний в антрополого-психологической подготовке педагога. Наконец, с 90-х гг.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</w:t>
      </w:r>
      <w:r>
        <w:rPr>
          <w:bCs/>
          <w:sz w:val="28"/>
          <w:szCs w:val="28"/>
        </w:rPr>
        <w:t xml:space="preserve">и </w:t>
      </w:r>
      <w:r>
        <w:rPr>
          <w:sz w:val="28"/>
          <w:szCs w:val="28"/>
        </w:rPr>
        <w:t xml:space="preserve">по настоящее время сравнительно полнее изучается и обобщается практический опыт воспитания человека, основанного на гуманистических принципах. На различных научных сессиях вопросы здоровья и образования детей рассматриваются в неразрывной связи с проблемой устойчивого развития российского общества и государства. С точки зрения академического сообщества, наиболее актуальными становятся задачи воспитания и образования человека в течение всей его жизни, разработки комплексной стратегии сохранения здоровья нации, законодательного закрепления мер федерального </w:t>
      </w:r>
      <w:r>
        <w:rPr>
          <w:bCs/>
          <w:sz w:val="28"/>
          <w:szCs w:val="28"/>
        </w:rPr>
        <w:t xml:space="preserve">и </w:t>
      </w:r>
      <w:r>
        <w:rPr>
          <w:sz w:val="28"/>
          <w:szCs w:val="28"/>
        </w:rPr>
        <w:t>регионального уровня в области семейной политики. Необходим комплексный подход к формированию среды жизнедеятельности подрастающего поколения, что позволило бы осуществить совместное определение основных научно-практических направлений, обеспечивающих укрепление физического, психического и нравственного здоровья детей, а в дальнейшем — приступить к подготовке специалистов на основе междисциплинарной интеграции медицинского и педагогического образования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Наметившиеся тенденции позволяют по-новому посмотреть на научные труды как зарубежных, так и отечественных ученых, с позиций проблем комплексного воспитании человека. Отдавая должное вкладу многих зарубежных деятелей в интеграцию медицинского и педагогического образования (А. Адлер, Ф. Гальтоп, Ф. Дистервег, У. Джемс, И.Г. Песталоццм, К. Роджерс, Г.С. Холл, Э. Фромм и др.), особую роль современные исследователи отводят Дж. Локку и М. Монтессори. Медицинское образование и знание педагогики позволили Локку комплексно решать проблемы ухода за детьми и их воспитания [2, с. 224]. Его идеи получили развитие в педагогической системе Монтессори, созданной посредством интеграции медицинских и педагогических научных знаний о человеке. Теоретическое наследие Монтессори постоянно приковывает внимание медицинской и педагогической общественности. В целостную систему ее педагогической антропологии положена биологическая предпосылка: любая жизнь есть проявление свободной активности, так как ребенок обладает врожденной потребностью в свободе и самореализации [3]. Феномен Марии Монтессори заключается в ее безграничной вере как врача и педагога в природу ребенка и в стремлении исключить какое-либо авторитарное давление па формирующегося человека. В России вопрос об интеграции медицинского и педагогического образования аргументировано подняли Н.И. Пирогов, К.Д. Ушинский, С.П. Боткин, П.Ф. Лесгафт и др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.И. Пирогов как ученый, обладавший медицинским </w:t>
      </w:r>
      <w:r>
        <w:rPr>
          <w:bCs/>
          <w:sz w:val="28"/>
          <w:szCs w:val="28"/>
        </w:rPr>
        <w:t xml:space="preserve">и </w:t>
      </w:r>
      <w:r>
        <w:rPr>
          <w:sz w:val="28"/>
          <w:szCs w:val="28"/>
        </w:rPr>
        <w:t>педагогическим знанием, был активным сторонником профилактического направления медицины и народного просвещения. Ему принадлежат знаменитые слова: "Я верю в гигиену. Вот где заключается истинный прогресс нашей науки. Будущее принадлежит медицине предохранительной". Ученый оказался прав: в современных социально-экономических условиях медико-педагогический подход, включающий превентивную деятельность, к комплексному воспитанию и развитию личности является актуальным и в здравоохранении, и в образовании. Идею о необходимости медико-педагогического образования с целью "охранения народного здравия" Пирогов высказал в 1870 г. в отзыве "О трудах постоянной медицинской комиссии" Полтавского губернского земства, где утверждал, что "одно пользование больных бесцельно без выполнения гигиенических условий... Земской медицине придется бороться с невежеством народных масс и видоизменить целые мировоззрения...". В связи с этим он рекомендовал медицинскому сообществу установить тесный союз со школой и "соединить образование фельдшеров с образованием учителей" [4, с. 436]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ыступления Н.И. Пирогова по вопросам воспитания и образования имели большой общественный резонанс. С 1856 г. начинается активная деятельность ученого в сфере народного просвещения — во многом это была рутинная борьба с невежеством и застоем в науке и образовании. В работе "Вопросы </w:t>
      </w:r>
      <w:r>
        <w:rPr>
          <w:bCs/>
          <w:sz w:val="28"/>
          <w:szCs w:val="28"/>
        </w:rPr>
        <w:t xml:space="preserve">жизни" </w:t>
      </w:r>
      <w:r>
        <w:rPr>
          <w:sz w:val="28"/>
          <w:szCs w:val="28"/>
        </w:rPr>
        <w:t xml:space="preserve">Пирогов подчеркивал </w:t>
      </w:r>
      <w:r>
        <w:rPr>
          <w:bCs/>
          <w:sz w:val="28"/>
          <w:szCs w:val="28"/>
        </w:rPr>
        <w:t xml:space="preserve">жизненную </w:t>
      </w:r>
      <w:r>
        <w:rPr>
          <w:sz w:val="28"/>
          <w:szCs w:val="28"/>
        </w:rPr>
        <w:t xml:space="preserve">важность образования и науки и утверждал, что в интересах личности и общества необходимо полностью обновить систему воспитания. Он фактически предвидел тот процесс, который в наши дни называется гуманитаризацией естественнонаучного </w:t>
      </w:r>
      <w:r>
        <w:rPr>
          <w:bCs/>
          <w:sz w:val="28"/>
          <w:szCs w:val="28"/>
        </w:rPr>
        <w:t xml:space="preserve">и </w:t>
      </w:r>
      <w:r>
        <w:rPr>
          <w:sz w:val="28"/>
          <w:szCs w:val="28"/>
        </w:rPr>
        <w:t>технического образования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К.Д. Ушинский </w:t>
      </w:r>
      <w:r>
        <w:rPr>
          <w:sz w:val="28"/>
          <w:szCs w:val="28"/>
        </w:rPr>
        <w:t xml:space="preserve">неоднократно проводил аналогии между педагогикой и медициной в деятельности умелого врача и опытного педагога: "Леча больного, доктор помогает природе; точно так же </w:t>
      </w:r>
      <w:r>
        <w:rPr>
          <w:bCs/>
          <w:sz w:val="28"/>
          <w:szCs w:val="28"/>
        </w:rPr>
        <w:t xml:space="preserve">и </w:t>
      </w:r>
      <w:r>
        <w:rPr>
          <w:sz w:val="28"/>
          <w:szCs w:val="28"/>
        </w:rPr>
        <w:t xml:space="preserve">наставник должен только помогать воспитаннику бороться с трудностями постижения того или другого предмета; не учить, а только помогать учиться" [5, с. 15]. Он был уверен в том, что </w:t>
      </w:r>
      <w:r>
        <w:rPr>
          <w:iCs/>
          <w:sz w:val="28"/>
          <w:szCs w:val="28"/>
        </w:rPr>
        <w:t>если педагогика хочет воспитывать человека во всех отношениях, то она должна прежде узнать его тоже во всех отношениях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оворя о процессе интеграции медицинского и педагогического образования, нельзя не отметить вклад ученых прошлого в </w:t>
      </w:r>
      <w:r>
        <w:rPr>
          <w:iCs/>
          <w:sz w:val="28"/>
          <w:szCs w:val="28"/>
        </w:rPr>
        <w:t xml:space="preserve">диагностику </w:t>
      </w:r>
      <w:r>
        <w:rPr>
          <w:sz w:val="28"/>
          <w:szCs w:val="28"/>
        </w:rPr>
        <w:t xml:space="preserve">— изучение состояний, свойств и резервов человека, позволяющее индивидуально работать с ним в целях его воспитания, обучения, профилактики и лечения. Взаимодополнение клинической диагностики и </w:t>
      </w:r>
      <w:r>
        <w:rPr>
          <w:bCs/>
          <w:sz w:val="28"/>
          <w:szCs w:val="28"/>
        </w:rPr>
        <w:t xml:space="preserve">психодиагностики, </w:t>
      </w:r>
      <w:r>
        <w:rPr>
          <w:sz w:val="28"/>
          <w:szCs w:val="28"/>
        </w:rPr>
        <w:t>специального профессионального знания и общего знания о человеке есть необходимое условие медицинской и педагогической практики. Одним из тех, кто умело совмещал в своей деятельности медицину, физиологию, психологию, педагогику, поражая, по словам И.П. Павлова, способностью "разгадывать болезни и находить против них лучшие средства", был С.П. Боткин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лияние русской классической философии сказалось на восприятии Боткиным взаимоотношений организма и внешней среды, целостности организма и его изменчивости, происхождения психической деятельности человека. Человеческий организм он рассматривал во взаимосвязи с внешней средой, а болезнь или здоровье — как результат воздействия этой среды па организм. </w:t>
      </w:r>
      <w:r>
        <w:rPr>
          <w:bCs/>
          <w:sz w:val="28"/>
          <w:szCs w:val="28"/>
        </w:rPr>
        <w:t xml:space="preserve">Главней; </w:t>
      </w:r>
      <w:r>
        <w:rPr>
          <w:sz w:val="28"/>
          <w:szCs w:val="28"/>
        </w:rPr>
        <w:t xml:space="preserve">шей задачей практической </w:t>
      </w:r>
      <w:r>
        <w:rPr>
          <w:bCs/>
          <w:sz w:val="28"/>
          <w:szCs w:val="28"/>
        </w:rPr>
        <w:t xml:space="preserve">меди дины </w:t>
      </w:r>
      <w:r>
        <w:rPr>
          <w:sz w:val="28"/>
          <w:szCs w:val="28"/>
        </w:rPr>
        <w:t xml:space="preserve">и педагогики Боткин считал </w:t>
      </w:r>
      <w:r>
        <w:rPr>
          <w:iCs/>
          <w:sz w:val="28"/>
          <w:szCs w:val="28"/>
        </w:rPr>
        <w:t xml:space="preserve">предупреждение болезни, а </w:t>
      </w:r>
      <w:r>
        <w:rPr>
          <w:bCs/>
          <w:iCs/>
          <w:sz w:val="28"/>
          <w:szCs w:val="28"/>
        </w:rPr>
        <w:t xml:space="preserve">не </w:t>
      </w:r>
      <w:r>
        <w:rPr>
          <w:iCs/>
          <w:sz w:val="28"/>
          <w:szCs w:val="28"/>
        </w:rPr>
        <w:t xml:space="preserve">ее лечение, </w:t>
      </w:r>
      <w:r>
        <w:rPr>
          <w:sz w:val="28"/>
          <w:szCs w:val="28"/>
        </w:rPr>
        <w:t>стремился развивать у коллег научно-философское мышление и призывал к критической оценке господствующих доктрин и, следовательно, своей профессиональной деятельности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трудах П.Ф. Лесгафта, касаются они анатомии или физиологии, психологии или педагогики, гигиены или общей теории развития организма, — человек всегда рассматривается как </w:t>
      </w:r>
      <w:r>
        <w:rPr>
          <w:iCs/>
          <w:sz w:val="28"/>
          <w:szCs w:val="28"/>
        </w:rPr>
        <w:t xml:space="preserve">целостный организм и личность одновременно. </w:t>
      </w:r>
      <w:r>
        <w:rPr>
          <w:sz w:val="28"/>
          <w:szCs w:val="28"/>
        </w:rPr>
        <w:t>Отсюда вытекают сложнейшие вопросы взаимосвязей умственного, нравственного, эстетического и физического развития и взаимовлияний соответствующих им аспектов воспитания [6]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Ретроспективный анализ процесса интеграции медицинского и педагогического образования невозможен без обращения </w:t>
      </w:r>
      <w:r>
        <w:rPr>
          <w:bCs/>
          <w:sz w:val="28"/>
          <w:szCs w:val="28"/>
        </w:rPr>
        <w:t xml:space="preserve">к </w:t>
      </w:r>
      <w:r>
        <w:rPr>
          <w:sz w:val="28"/>
          <w:szCs w:val="28"/>
        </w:rPr>
        <w:t xml:space="preserve">трудам И.А. Сикорского. Он считал, что собранные воедино данные разных наук о человеке требуют создания целостного представления о ходе развития ребенка и функционировании человеческой психики в зависимости от нервной системы, научного обоснования необходимости умственного, нравственного и эстетического воспитания ребенка. Сикорскому принадлежит первая отечественная экспериментальная работа "О явлениях умственного утомления детей школьного возраста". Наличие медицинского образования и знание педагогики и психологии позволили ему четко определить значение исследования проблем детского развития для различных областей научного познания </w:t>
      </w:r>
      <w:r>
        <w:rPr>
          <w:bCs/>
          <w:sz w:val="28"/>
          <w:szCs w:val="28"/>
        </w:rPr>
        <w:t xml:space="preserve">и </w:t>
      </w:r>
      <w:r>
        <w:rPr>
          <w:sz w:val="28"/>
          <w:szCs w:val="28"/>
        </w:rPr>
        <w:t xml:space="preserve">практической работы в области воспитания и обучения. Ом дал конкретное научное обоснование мысли К.Д. Ушинского о принципах построения педагогики как науки. Он неоднократно подчеркивал, что подлинной основой для научной теории воспитания является комплексное, всестороннее изучение ребенка. На обширном исследовательском материале Сикорский показал, что многие недостатки в характере человека, в развитии способностей своими истоками уходят в первые месяцы и годы жизни ребенка, являются результатом неправильного воспитания и могут быть преодолены и скорректированы в процессе </w:t>
      </w:r>
      <w:r>
        <w:rPr>
          <w:iCs/>
          <w:sz w:val="28"/>
          <w:szCs w:val="28"/>
        </w:rPr>
        <w:t xml:space="preserve">"целесообразного врачебно-педагогического </w:t>
      </w:r>
      <w:r>
        <w:rPr>
          <w:bCs/>
          <w:iCs/>
          <w:sz w:val="28"/>
          <w:szCs w:val="28"/>
        </w:rPr>
        <w:t>воз</w:t>
      </w:r>
      <w:r>
        <w:rPr>
          <w:iCs/>
          <w:sz w:val="28"/>
          <w:szCs w:val="28"/>
        </w:rPr>
        <w:t xml:space="preserve">действия". </w:t>
      </w:r>
      <w:r>
        <w:rPr>
          <w:sz w:val="28"/>
          <w:szCs w:val="28"/>
        </w:rPr>
        <w:t>Будучи блестящим педагогом и развивая оптимистический взгляд на возможности воспитания, он настаивал на зависимости этого процесса от множества факторов и, в особенности, от личности самого педагога. В связи с этим Сикорский указывал на необходимость не только профессиональной педагогической, но и нравственной, этической подготовки воспитателя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Конечную цель воспитания человека Сикорский как врач и педагог видел </w:t>
      </w:r>
      <w:r>
        <w:rPr>
          <w:bCs/>
          <w:sz w:val="28"/>
          <w:szCs w:val="28"/>
        </w:rPr>
        <w:t xml:space="preserve">в </w:t>
      </w:r>
      <w:r>
        <w:rPr>
          <w:sz w:val="28"/>
          <w:szCs w:val="28"/>
        </w:rPr>
        <w:t xml:space="preserve">гармоничном развитии личности, подразумевая под этим развитие различных сторон психической </w:t>
      </w:r>
      <w:r>
        <w:rPr>
          <w:bCs/>
          <w:sz w:val="28"/>
          <w:szCs w:val="28"/>
        </w:rPr>
        <w:t xml:space="preserve">жизни </w:t>
      </w:r>
      <w:r>
        <w:rPr>
          <w:sz w:val="28"/>
          <w:szCs w:val="28"/>
        </w:rPr>
        <w:t xml:space="preserve">— ума, чувства, воли; сочетание различных сторон воспитательного воздействия — умственного, нравственного, эстетического; развитие духа и тела — психическое и физическое воспитание. В качестве основного фактора воспитания он рассматривал интеграцию школы, семьи </w:t>
      </w:r>
      <w:r>
        <w:rPr>
          <w:bCs/>
          <w:sz w:val="28"/>
          <w:szCs w:val="28"/>
        </w:rPr>
        <w:t xml:space="preserve">и </w:t>
      </w:r>
      <w:r>
        <w:rPr>
          <w:sz w:val="28"/>
          <w:szCs w:val="28"/>
        </w:rPr>
        <w:t>психологической медицины [7, с. 324; 8, с. 76—80]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онтексте данной проблематики большой интерес представляют научные взгляды В.М. Бехтерева. Отличительная черта научной концепции Бехтерева — ее антропологическая ориентация. Отправным моментом и основной задачей его научных поисков выступал </w:t>
      </w:r>
      <w:r>
        <w:rPr>
          <w:iCs/>
          <w:sz w:val="28"/>
          <w:szCs w:val="28"/>
        </w:rPr>
        <w:t xml:space="preserve">человек как </w:t>
      </w:r>
      <w:r>
        <w:rPr>
          <w:bCs/>
          <w:iCs/>
          <w:sz w:val="28"/>
          <w:szCs w:val="28"/>
        </w:rPr>
        <w:t xml:space="preserve">целостное </w:t>
      </w:r>
      <w:r>
        <w:rPr>
          <w:iCs/>
          <w:sz w:val="28"/>
          <w:szCs w:val="28"/>
        </w:rPr>
        <w:t xml:space="preserve">онтологическое бытие, биосоциальное образование в единстве всех его сторон, во взаимодействии с миром: природой, космосом и социумом. </w:t>
      </w:r>
      <w:r>
        <w:rPr>
          <w:sz w:val="28"/>
          <w:szCs w:val="28"/>
        </w:rPr>
        <w:t>Впервые в отечественной науке глубоко и полно было обосновано представление о человеке как биосоциальном существе [9]. Бехтерев сумел подойти к исследуемому объекту "больной и здоровый человек" аналитически и в то же время комплексно, синтетически охватив разные стороны и уровни его состояния. Будучи специалистом в области анатомии, гистологии, морфологии и физиологии мозга, психо- и невропатологии, пси</w:t>
      </w:r>
      <w:r>
        <w:rPr>
          <w:bCs/>
          <w:sz w:val="28"/>
          <w:szCs w:val="28"/>
        </w:rPr>
        <w:t xml:space="preserve">хологии и </w:t>
      </w:r>
      <w:r>
        <w:rPr>
          <w:sz w:val="28"/>
          <w:szCs w:val="28"/>
        </w:rPr>
        <w:t xml:space="preserve">педагогики, Бехтерев впервые ввел понятие </w:t>
      </w:r>
      <w:r>
        <w:rPr>
          <w:iCs/>
          <w:sz w:val="28"/>
          <w:szCs w:val="28"/>
        </w:rPr>
        <w:t>медицинская педагогика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Анализ научного наследия Бехтерева показывает, что основной его целью было создание единого целостного учения, изучающего все стороны личности, ее взаимодействия с миром на основе неких общих универсальных законов, объединяющих и объясняющих все многообразие исследуемых разноуровневых явлений. Основу психического здоровья и развития личности Бехтерев видел как в природе организма, т.е. его генетической обусловленности и соматических особенностях, так и в природной и социальной среде обитания человека. Особенно интересным представляется здесь утверждение о важности активной общественной позиции личности в ее развитии: </w:t>
      </w:r>
      <w:r>
        <w:rPr>
          <w:iCs/>
          <w:sz w:val="28"/>
          <w:szCs w:val="28"/>
        </w:rPr>
        <w:t xml:space="preserve">где нет общественной деятельности, там нет и полного развития личности" </w:t>
      </w:r>
      <w:r>
        <w:rPr>
          <w:sz w:val="28"/>
          <w:szCs w:val="28"/>
        </w:rPr>
        <w:t>[9, с. 100]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Согласно предложенной им программе, общество нуждается в системе гигиенических, медико-биологических, социальных и психолого-педагогических мероприятий, направленных на всестороннее изучение детского организма и создание условий для эффективной организации воспитательного воздействия на ребенка и развитие его личности. Бехтерев одним из первых ученых обратил особое внимание на воспитательные возможности внушения, базирующиеся на высокой впечатлительности и восприимчивости ребенка при отсутствии у него опыта, сложившегося мировоззрения, при слабой критичности. Он подчеркивал интегрирующую роль внушения как способа объединения людей в социуме, усиления их чувств, стремлений и активизации, что необходимо для успешного решения проблем воспитания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Его утверждение, что в школах детские "психические эпидемии" случаются сплошь и рядом, остается актуальным и поныне, чему немало способствуют современные информационные технологии, включая телевизионную рекламу, интенсивно вовлекающие аудиовизуальную сферу ребенка в получение не всегда позитивной информации, нередко искажающей ментальные особенности нации и не способствующей нравственному и психологическому здоровью молодого поколения. Об этом свидетельствуют медико-педагогические исследования современных ученых, использующих научные труды В.П. Кащенко. Этот выдающийся русский ученый считал, что лечебно-педагогическое воздействие на детей, особенно с недостатками характера, возможно тогда, когда, с одной стороны, медицина тесно переплетается с педагогикой, а с другой — когда психонервные отклонения у детей устраняются при помощи педагогических методов и приемов. Он был уверен, что "успех возможен только при взаимном глубоком проникновении одной области в другую, при дружном содействии врача и педагога". Одно лечение, так же как и одно воспитание, по его мнению, малорезультатно без взаимного проникновения деятельности педагога и врача, имеющих специальную подготовку: врач — в педагогических дисциплинах и лечебной педагогике, педагог — в психоневрологии детского возраста и лечебной педагогике. Под последней ученый понимал интеграцию медико-терапевтических, учебно-педагогических и воспитательных приемов, имеющих целью исправление характера и личности ребенка. Кащенко, напутствуя своих учеников, особо подчеркивал их "призвание сочетать в себе педагогов и врачей", отмечал, что в хорошо организованных медико-педагогических учреждениях синтез медицины и педагогики позволяет изучать ребенка во всей полноте его особенностей и черт [10, с. 52]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А.Б. Залкинд, критикуя большинство современных ему педагогических и психологических теорий, которые легли в основу биологизаторского направления педологии, указывал на недопустимость "биологического статизма" в рассмотрении развития ребенка и называл это зоологическим подходом к детству — сведением процессов развития растущего человека только к созреванию организма и анализу становления личности в терминах элементарных поведенческих реакций. Он считал, что среда является решающим фактором формирования личности, и это положение легло в основу социогенетического направления в педагогике и педологии [11]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уществование пограничных областей между здоровыми, нервными и психически больными детьми — объект исследований В.Н. Мясищева, который в 1960 г. утверждал, что таковыми являются как медицинские данные о состоянии здоровья детей (неврозы, депрессии и т.д.), так и социальное неблагополучие в семьях, в учебных заведениях, решающих вопросы обучения и воспитания детей и подростков. Данный вопрос не теряет актуальности и сегодня, что подтверждается насущной необходимостью объединения усилий педагогов </w:t>
      </w:r>
      <w:r>
        <w:rPr>
          <w:bCs/>
          <w:sz w:val="28"/>
          <w:szCs w:val="28"/>
        </w:rPr>
        <w:t xml:space="preserve">и </w:t>
      </w:r>
      <w:r>
        <w:rPr>
          <w:sz w:val="28"/>
          <w:szCs w:val="28"/>
        </w:rPr>
        <w:t>врачей в сфере проектирования, организации и реализации здоровьесбережения в образовательном учреждении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собый научный интерес представляет работа Б.Г. Ананьева "Человек как предмет познания". Для решения проблем воспитания и обучения человека Ананьев — современный крупный теоретик и экспериментатор — предлагает комплексный подход: особую методологическую стратегию, ориентированную на </w:t>
      </w:r>
      <w:r>
        <w:rPr>
          <w:iCs/>
          <w:sz w:val="28"/>
          <w:szCs w:val="28"/>
        </w:rPr>
        <w:t xml:space="preserve">многоуровневое междисциплинарное познание сложных разнокачественных объектов и их множественной причинной обусловленности, результатом которого оказывается целостное представление об объекте </w:t>
      </w:r>
      <w:r>
        <w:rPr>
          <w:sz w:val="28"/>
          <w:szCs w:val="28"/>
        </w:rPr>
        <w:t xml:space="preserve">[12]. Используя знания разных наук о человеке, ученый рассматривает содержание понятия "субъект", связывает его с деятельностью, ее предметом, технологическим процессом, а в структуре субъекта показывает свойства индивида и личности, определяющие готовность и способность к </w:t>
      </w:r>
      <w:r>
        <w:rPr>
          <w:bCs/>
          <w:sz w:val="28"/>
          <w:szCs w:val="28"/>
        </w:rPr>
        <w:t xml:space="preserve">выполнению </w:t>
      </w:r>
      <w:r>
        <w:rPr>
          <w:sz w:val="28"/>
          <w:szCs w:val="28"/>
        </w:rPr>
        <w:t xml:space="preserve">деятельности и достижению в ней определенного уровня продуктивности. Рассмотренный материал о многообразии подходов к изучению человека, вопросы взаимодействия педагогических, медицинских и технических наук характеризуются своеобразием оценки аспектов </w:t>
      </w:r>
      <w:r>
        <w:rPr>
          <w:bCs/>
          <w:sz w:val="28"/>
          <w:szCs w:val="28"/>
        </w:rPr>
        <w:t xml:space="preserve">человекознания </w:t>
      </w:r>
      <w:r>
        <w:rPr>
          <w:sz w:val="28"/>
          <w:szCs w:val="28"/>
        </w:rPr>
        <w:t xml:space="preserve">как специфического явления современности, связанного с научным познанием </w:t>
      </w:r>
      <w:r>
        <w:rPr>
          <w:bCs/>
          <w:sz w:val="28"/>
          <w:szCs w:val="28"/>
        </w:rPr>
        <w:t xml:space="preserve">и </w:t>
      </w:r>
      <w:r>
        <w:rPr>
          <w:sz w:val="28"/>
          <w:szCs w:val="28"/>
        </w:rPr>
        <w:t>его приложением к различным областям общественной практики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соответствии с приоритетными задачами социально-экономического развития России требуется </w:t>
      </w:r>
      <w:r>
        <w:rPr>
          <w:iCs/>
          <w:sz w:val="28"/>
          <w:szCs w:val="28"/>
        </w:rPr>
        <w:t xml:space="preserve">профессиональная подготовка </w:t>
      </w:r>
      <w:r>
        <w:rPr>
          <w:bCs/>
          <w:iCs/>
          <w:sz w:val="28"/>
          <w:szCs w:val="28"/>
        </w:rPr>
        <w:t xml:space="preserve">специалиста, </w:t>
      </w:r>
      <w:r>
        <w:rPr>
          <w:iCs/>
          <w:sz w:val="28"/>
          <w:szCs w:val="28"/>
        </w:rPr>
        <w:t xml:space="preserve">имеющего интегрированное образование, </w:t>
      </w:r>
      <w:r>
        <w:rPr>
          <w:sz w:val="28"/>
          <w:szCs w:val="28"/>
        </w:rPr>
        <w:t xml:space="preserve">что сегодня активно обсуждается в медицинских и педагогических изданиях. По нашему мнению, в России имеется экономически выгодная правовая возможность </w:t>
      </w:r>
      <w:r>
        <w:rPr>
          <w:bCs/>
          <w:sz w:val="28"/>
          <w:szCs w:val="28"/>
        </w:rPr>
        <w:t xml:space="preserve">подготовки </w:t>
      </w:r>
      <w:r>
        <w:rPr>
          <w:sz w:val="28"/>
          <w:szCs w:val="28"/>
        </w:rPr>
        <w:t xml:space="preserve">такого специалиста в системе профессионально-педагогического образования: </w:t>
      </w:r>
      <w:r>
        <w:rPr>
          <w:iCs/>
          <w:sz w:val="28"/>
          <w:szCs w:val="28"/>
        </w:rPr>
        <w:t xml:space="preserve">получение психолого-педагогических знаний на базе профессионального медицинского образования </w:t>
      </w:r>
      <w:r>
        <w:rPr>
          <w:sz w:val="28"/>
          <w:szCs w:val="28"/>
        </w:rPr>
        <w:t>не противоречит требованиям статьи 54 ФЗ "Основы законодательства РФ об охране здоровья граждан" и действующему законодательству в сфере образования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апример, специальность "Профессиональное обучение" относится </w:t>
      </w:r>
      <w:r>
        <w:rPr>
          <w:bCs/>
          <w:sz w:val="28"/>
          <w:szCs w:val="28"/>
        </w:rPr>
        <w:t xml:space="preserve">к </w:t>
      </w:r>
      <w:r>
        <w:rPr>
          <w:sz w:val="28"/>
          <w:szCs w:val="28"/>
        </w:rPr>
        <w:t xml:space="preserve">специальности широкого профиля. </w:t>
      </w:r>
      <w:r>
        <w:rPr>
          <w:bCs/>
          <w:sz w:val="28"/>
          <w:szCs w:val="28"/>
        </w:rPr>
        <w:t xml:space="preserve">Поэтому </w:t>
      </w:r>
      <w:r>
        <w:rPr>
          <w:sz w:val="28"/>
          <w:szCs w:val="28"/>
        </w:rPr>
        <w:t xml:space="preserve">педагог профессионального обучения, имеющий медико-педагогическое образование (условно: медик-педагог), может быть подготовлен к выполнению функций преподавателя общемедицинских </w:t>
      </w:r>
      <w:r>
        <w:rPr>
          <w:bCs/>
          <w:sz w:val="28"/>
          <w:szCs w:val="28"/>
        </w:rPr>
        <w:t xml:space="preserve">и </w:t>
      </w:r>
      <w:r>
        <w:rPr>
          <w:sz w:val="28"/>
          <w:szCs w:val="28"/>
        </w:rPr>
        <w:t xml:space="preserve">медицинских дисциплин в колледжах и училищах, а также учителя в общеобразовательных учреждениях с профильным медико-биологическим обучением или школьного специалиста по здоровьесбережению, что также не противоречит структуре высшего профессионального образования, срокам </w:t>
      </w:r>
      <w:r>
        <w:rPr>
          <w:bCs/>
          <w:sz w:val="28"/>
          <w:szCs w:val="28"/>
        </w:rPr>
        <w:t xml:space="preserve">и </w:t>
      </w:r>
      <w:r>
        <w:rPr>
          <w:sz w:val="28"/>
          <w:szCs w:val="28"/>
        </w:rPr>
        <w:t xml:space="preserve">формам его получения в соответствии со статьей 6 ФЗ "О высшем </w:t>
      </w:r>
      <w:r>
        <w:rPr>
          <w:bCs/>
          <w:sz w:val="28"/>
          <w:szCs w:val="28"/>
        </w:rPr>
        <w:t xml:space="preserve">и </w:t>
      </w:r>
      <w:r>
        <w:rPr>
          <w:sz w:val="28"/>
          <w:szCs w:val="28"/>
        </w:rPr>
        <w:t>послевузовском профессиональном образовании" Государственная политика в области образования в контексте Болонских соглашений предусматривает значительные изменения практически по всем уровням и направлениям профессионального образования и открывает простор интеграционным процессам в проектировании, содержании и реализации образовательных программ. Иными словами, на современном этапе общественного развития есть все предпосылки для становления социального института медико-педагогического образования: организационные, правовые, экономические, содержательные, методические, технологические и т.д. Таким образом, интеграция медицинских и педагогических наук на современном этапе развития общества может быть признана приоритетной, поскольку выступает одним из факторов социально-экономического прогресса, и должна быть ориентирована на обеспечение самоопределения личности и ее самореализации, соответствовать международному уровню профессиональной культуры медика-педагога, его профессиональной квалификации и компетентности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>1. Социальный стресс и психическое здоровье / Под ред. Т.Б. Дмитриевой, А.И. Воложина. М., 2001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>2. Локк. М., 2000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3. </w:t>
      </w:r>
      <w:r>
        <w:rPr>
          <w:iCs/>
          <w:sz w:val="28"/>
          <w:szCs w:val="28"/>
        </w:rPr>
        <w:t xml:space="preserve">Монтессори М. </w:t>
      </w:r>
      <w:r>
        <w:rPr>
          <w:sz w:val="28"/>
          <w:szCs w:val="28"/>
        </w:rPr>
        <w:t>Помоги мне сделать это самому / Сост., вступ. статья М.В.Богуславский, Г.Б.Корнетов. М., 2000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>4. Большая медицинская энциклопедия. Т. 24. М., 1962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5. </w:t>
      </w:r>
      <w:r>
        <w:rPr>
          <w:iCs/>
          <w:sz w:val="28"/>
          <w:szCs w:val="28"/>
        </w:rPr>
        <w:t xml:space="preserve">Ушинский К.Д. </w:t>
      </w:r>
      <w:r>
        <w:rPr>
          <w:sz w:val="28"/>
          <w:szCs w:val="28"/>
        </w:rPr>
        <w:t>Человек как предмет воспитания: Опыт педагогической антропологии // Пед. соч.: В б т. Т. 5. / Сост. С.Ф. Егоров. М., 1990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6. </w:t>
      </w:r>
      <w:r>
        <w:rPr>
          <w:iCs/>
          <w:sz w:val="28"/>
          <w:szCs w:val="28"/>
        </w:rPr>
        <w:t xml:space="preserve">Лесгафт П.Ф. </w:t>
      </w:r>
      <w:r>
        <w:rPr>
          <w:sz w:val="28"/>
          <w:szCs w:val="28"/>
        </w:rPr>
        <w:t>Избр. труды / Сост. И.Н. Решетень. М., 1987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>7. Российская педагогическая энциклопедия: В 2 т. Т. 2. М., 1999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8. </w:t>
      </w:r>
      <w:r>
        <w:rPr>
          <w:iCs/>
          <w:sz w:val="28"/>
          <w:szCs w:val="28"/>
        </w:rPr>
        <w:t xml:space="preserve">Никольская А.А. </w:t>
      </w:r>
      <w:r>
        <w:rPr>
          <w:sz w:val="28"/>
          <w:szCs w:val="28"/>
        </w:rPr>
        <w:t>И.А. Сикорский. Гармония развития и воспитания // Педагогика. 2004. № 3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9. </w:t>
      </w:r>
      <w:r>
        <w:rPr>
          <w:iCs/>
          <w:sz w:val="28"/>
          <w:szCs w:val="28"/>
        </w:rPr>
        <w:t xml:space="preserve">Бехтерев В.М. </w:t>
      </w:r>
      <w:r>
        <w:rPr>
          <w:sz w:val="28"/>
          <w:szCs w:val="28"/>
        </w:rPr>
        <w:t>Проблемы развития и воспитания человека / Под ред. А.В. Брушлинского, В.А. Кольцовой. М.; Воронеж, 2007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</w:t>
      </w:r>
      <w:r>
        <w:rPr>
          <w:iCs/>
          <w:sz w:val="28"/>
          <w:szCs w:val="28"/>
        </w:rPr>
        <w:t xml:space="preserve">Кащенко В.П. </w:t>
      </w:r>
      <w:r>
        <w:rPr>
          <w:sz w:val="28"/>
          <w:szCs w:val="28"/>
        </w:rPr>
        <w:t xml:space="preserve">Педагогическая коррекция: Исправление недостатков характера у детей и подростков: Кн. для учителя. 2-е изд. М., </w:t>
      </w:r>
      <w:r>
        <w:rPr>
          <w:bCs/>
          <w:sz w:val="28"/>
          <w:szCs w:val="28"/>
        </w:rPr>
        <w:t>2004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11. </w:t>
      </w:r>
      <w:r>
        <w:rPr>
          <w:iCs/>
          <w:sz w:val="28"/>
          <w:szCs w:val="28"/>
        </w:rPr>
        <w:t xml:space="preserve">Эткинд </w:t>
      </w:r>
      <w:r>
        <w:rPr>
          <w:iCs/>
          <w:sz w:val="28"/>
          <w:szCs w:val="28"/>
          <w:lang w:val="en-US"/>
        </w:rPr>
        <w:t>A</w:t>
      </w:r>
      <w:r>
        <w:rPr>
          <w:iCs/>
          <w:sz w:val="28"/>
          <w:szCs w:val="28"/>
        </w:rPr>
        <w:t>.</w:t>
      </w:r>
      <w:r>
        <w:rPr>
          <w:iCs/>
          <w:sz w:val="28"/>
          <w:szCs w:val="28"/>
          <w:lang w:val="en-US"/>
        </w:rPr>
        <w:t>M</w:t>
      </w:r>
      <w:r>
        <w:rPr>
          <w:iCs/>
          <w:sz w:val="28"/>
          <w:szCs w:val="28"/>
        </w:rPr>
        <w:t xml:space="preserve">. </w:t>
      </w:r>
      <w:r>
        <w:rPr>
          <w:sz w:val="28"/>
          <w:szCs w:val="28"/>
        </w:rPr>
        <w:t>Общественная атмосфера и индивидуальный путь ученого: опыт прикладной психологии 20-х гг. // Вопросы психологии. 2000. № 5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2. </w:t>
      </w:r>
      <w:r>
        <w:rPr>
          <w:iCs/>
          <w:sz w:val="28"/>
          <w:szCs w:val="28"/>
        </w:rPr>
        <w:t xml:space="preserve">Ананьев Б.Г. </w:t>
      </w:r>
      <w:r>
        <w:rPr>
          <w:sz w:val="28"/>
          <w:szCs w:val="28"/>
        </w:rPr>
        <w:t>Человек как предмет познания. СПб., 2002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6:24:00Z</dcterms:created>
  <dc:creator>Customer</dc:creator>
  <dc:description/>
  <cp:keywords/>
  <dc:language>en-US</dc:language>
  <cp:lastModifiedBy>Mage</cp:lastModifiedBy>
  <dcterms:modified xsi:type="dcterms:W3CDTF">2011-10-02T16:24:00Z</dcterms:modified>
  <cp:revision>2</cp:revision>
  <dc:subject/>
  <dc:title>Медицина и педагогика на пути интеграции</dc:title>
</cp:coreProperties>
</file>