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е предложения и методика их изу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ка группы М-3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иканова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нд. физ-мат. наук, доц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а М.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 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оказательства теорем и геометрии выражает связь единичных суждений (чертеж) и общих (использование общих свойств фигур) поэтому при обучении доказательствам для формирования правильного представления о проблематичном характере того или иного суждения следует применять на каждом шаге вопросы “Почему?”, “На каком основании?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е планиметрии обучение доказательствам проводится конкретно-индуктивным методом. Так как ученики в курсе геометрии, по мнению Шохор-Троцкого, занимаются преимущественно решением задач. Теоремы они доказывают только такие, которые не принадлежат к числу очевидных для них и которые не требуют слишком тонких рассуждений. Поэтому целесообразно в некоторых случаях предлагать учащимся для решения задачи абстрактного характера, подготавливающие самостоятельное формирование или доказательство теоре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ждение, умозаключение, высказы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Суждение</w:t>
      </w:r>
      <w:r>
        <w:rPr>
          <w:sz w:val="28"/>
          <w:szCs w:val="28"/>
        </w:rPr>
        <w:t xml:space="preserve"> – это такая форма мышления, в которой отражается наличие или отсутствие самого объекта, наличие или отсутствие его свойств,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Суждение</w:t>
      </w:r>
      <w:r>
        <w:rPr>
          <w:sz w:val="28"/>
          <w:szCs w:val="28"/>
        </w:rPr>
        <w:t xml:space="preserve"> – это форма связей понятий друг с другом, которая обладает двумя свойствами: 1) что-либо утверждает или отрицает; 2) является или истинным, или л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1) любой параллелограмм есть ромб – ложно; 2) любой ромб есть параллелограмм – истинно; 3) “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функция” – суждение выражает связь понятий по объёму, т.е.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авная часть класса функций; вместе с тем ей присуще всё то, что свойственно функциям; 4) многочлен непрерывен при всех значениях независимой переменной – исти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наука есть определенная система суждений об объектах , являющихся предметом ее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 "Сумма углов каждого треугольника равна 180 градусов" – это суждение сформулировано в виде геометрического предложения, принадлежащего евклидовой геометрии , т. к. а) состоит из геометрических (сумма углов, треугольник 180 градусов) и логических (всякого, равна) терминов или символов; б) истинно т.к. доказывается в рамках евклидовой геоме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ждения образуются в мышлении 2 способами: </w:t>
      </w:r>
      <w:r>
        <w:rPr>
          <w:b/>
          <w:bCs/>
          <w:i/>
          <w:iCs/>
          <w:sz w:val="28"/>
          <w:szCs w:val="28"/>
        </w:rPr>
        <w:t>непосредственно и опосред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 1.</w:t>
      </w:r>
      <w:r>
        <w:rPr>
          <w:sz w:val="28"/>
          <w:szCs w:val="28"/>
          <w:u w:val="single"/>
        </w:rPr>
        <w:t xml:space="preserve"> Эта фигура – круг</w:t>
      </w:r>
      <w:r>
        <w:rPr>
          <w:sz w:val="28"/>
          <w:szCs w:val="28"/>
        </w:rPr>
        <w:t xml:space="preserve"> - суждения выражает результат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2 – не имеет действительных корней суждений опосредованное, оно возникло в результате особой мыслительной деятельности, называемой умозаключ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мозаключение</w:t>
      </w:r>
      <w:r>
        <w:rPr>
          <w:sz w:val="28"/>
          <w:szCs w:val="28"/>
        </w:rPr>
        <w:t xml:space="preserve"> – процесс получения нового суждения – вывода из одного или нескольких данных 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2 – урав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 действительного числа больше или равен ну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обращает уравнение в верное числовое раве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их трех суждений получаем новое: уравн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2 не имеет действительных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тематической логике используют термин “высказывание”, имеющий смысл, близкий к понятию “суждение”. Под высказываниями производятся следующие операции: а) отрицание высказывания; б) конъюнкция; в) дизъюнкция; г) импликац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логика, исходя из основных законов формальной логики, исследует закономерности логических процессов на основе применения математ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е характерна формализация логических операций, полное абстрагирование от конкретного содержания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</w:t>
      </w:r>
      <w:r>
        <w:rPr>
          <w:sz w:val="28"/>
          <w:szCs w:val="28"/>
          <w:lang w:val="en-US" w:eastAsia="en-US"/>
        </w:rPr>
        <w:t>: (</w:t>
      </w:r>
      <w:r>
        <w:rPr>
          <w:sz w:val="28"/>
          <w:szCs w:val="28"/>
        </w:rPr>
        <w:t>все растения красные</w:t>
      </w:r>
      <w:r>
        <w:rPr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все собаки – растения</w:t>
      </w:r>
      <w:r>
        <w:rPr>
          <w:sz w:val="28"/>
          <w:szCs w:val="28"/>
          <w:lang w:val="en-US" w:eastAsia="en-US"/>
        </w:rPr>
        <w:t>) =</w:t>
      </w:r>
      <w:r>
        <w:rPr>
          <w:sz w:val="28"/>
          <w:szCs w:val="28"/>
        </w:rPr>
        <w:t>&gt;(все собаки крас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виды математических предло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суждение принято называть пред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 “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”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логическое подлежащее или субъект мысли (то, о чем идет речь в предложении); Р – логическое сказуемое или предикат мысли. Суждения часто даются в условной форме: “если есть А, то есть и В”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аскрыть логическую структуру составного предложения, – значит, показать, из каких элементарных предложений сконструировано данное составное предложение и как оно составлено из них, т.е. с помощью каких и в каком порядке применяемых логических связок “не”, “и”, “или”, “если…,то…”, “тогда, и только тогда”, “для всякого”, “существует”, обозначающих логические операции, с помощью которых из одних предложений образуются другие. </w:t>
      </w:r>
      <w:r>
        <w:rPr>
          <w:b/>
          <w:bCs/>
          <w:i/>
          <w:iCs/>
          <w:sz w:val="28"/>
          <w:szCs w:val="28"/>
        </w:rPr>
        <w:t>Например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ментарные предлож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а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ВС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АВ=ВС;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АД=ДС;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ВД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С.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ные предложения: </w:t>
      </w:r>
    </w:p>
    <w:p>
      <w:pPr>
        <w:pStyle w:val="Normal"/>
        <w:tabs>
          <w:tab w:val="clear" w:pos="708"/>
          <w:tab w:val="left" w:pos="64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Если АВ=ВС и АД=ДС, то ВД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С – истинное.</w:t>
      </w:r>
    </w:p>
    <w:p>
      <w:pPr>
        <w:pStyle w:val="Normal"/>
        <w:tabs>
          <w:tab w:val="clear" w:pos="708"/>
          <w:tab w:val="left" w:pos="644" w:leader="none"/>
          <w:tab w:val="left" w:pos="1560" w:leader="none"/>
          <w:tab w:val="left" w:pos="6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АВ=ВС, то АД=ДС и ВД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С – ложное.А</w:t>
      </w:r>
    </w:p>
    <w:p>
      <w:pPr>
        <w:pStyle w:val="Normal"/>
        <w:tabs>
          <w:tab w:val="clear" w:pos="708"/>
          <w:tab w:val="left" w:pos="644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ДВ=ВС и ВД не перпендикулярно АС, </w:t>
      </w:r>
    </w:p>
    <w:p>
      <w:pPr>
        <w:pStyle w:val="Normal"/>
        <w:tabs>
          <w:tab w:val="clear" w:pos="708"/>
          <w:tab w:val="left" w:pos="64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 АД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С – исти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ие структуры для 1. и 3. выглядят так: 1)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3)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н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целое и положительное, то оно натураль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целое и не натуральное, то оно не полож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Аксиома</w:t>
      </w:r>
      <w:r>
        <w:rPr>
          <w:sz w:val="28"/>
          <w:szCs w:val="28"/>
        </w:rPr>
        <w:t xml:space="preserve"> – предложение, принимаемое без доказательства. Определенное число аксиом образует систему исходных положений некоторой научной теории, лежащую в основе доказательств других положений (теорем) этой теории, в границах которой каждая аксиома принимается без доказ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остулат</w:t>
      </w:r>
      <w:r>
        <w:rPr>
          <w:sz w:val="28"/>
          <w:szCs w:val="28"/>
        </w:rPr>
        <w:t xml:space="preserve"> – это предложение, в котором выражается некоторое требование (условие), которому должно удовлетворять некоторое понятие или некоторое отношение между пон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понятие а|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ется двумя постула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(a=b)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=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Теорема</w:t>
      </w:r>
      <w:r>
        <w:rPr>
          <w:sz w:val="28"/>
          <w:szCs w:val="28"/>
        </w:rPr>
        <w:t xml:space="preserve"> – математическое предложение, истинность которого устанавливается посредством доказательства (рассуждения), логического следствия других предложений, принимаемых за достове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два подхода к пониманию теор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В. Погорелов (геометрия “7-11”) “Правильность утверждения о свойстве той или иной геометрической фигуры устанавливал путем рассуждения. Это рассуждение называется доказательством. А само утверждение, которое доказывается, называется теоремой. … Формулировка теоремы обычно состоит из двух частей. В одной части говорится о том, что дано. Это часть называется условием теоремы. В другой части говорится о том, что должно быть доказано. Эта часть называется заключением теоремы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теоремы, предполагаемая В.П. Болтянским: а) разъяснительная часть; б) условие; в) 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“если сумма цифр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лится на 3, то сам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лится на 3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: сумма цифр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лится н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амо число делится н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ъяснительная част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любое натураль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логическую символику, теорема представля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пликация (если …, то 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я прямую теорему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ожно образовать новые теор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ра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тивополож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обратная противоположной или контрапозитив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оремы обладают следующи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- одновременно истинны или лож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- одновременно истинны или ло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казыв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зывается </w:t>
      </w:r>
      <w:r>
        <w:rPr>
          <w:b/>
          <w:bCs/>
          <w:i/>
          <w:iCs/>
          <w:sz w:val="28"/>
          <w:szCs w:val="28"/>
        </w:rPr>
        <w:t>необходимым условием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если импликация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есть истинное следствие. </w:t>
      </w:r>
      <w:r>
        <w:rPr>
          <w:b/>
          <w:bCs/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чтобы число делилось на 6, необходимо (не недостаточно), чтобы оно было чё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етное числ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о кратно 6.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казыв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зывается </w:t>
      </w:r>
      <w:r>
        <w:rPr>
          <w:b/>
          <w:bCs/>
          <w:i/>
          <w:iCs/>
          <w:sz w:val="28"/>
          <w:szCs w:val="28"/>
        </w:rPr>
        <w:t>достаточным условием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если импликация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есть истинное следствие. </w:t>
      </w:r>
      <w:r>
        <w:rPr>
          <w:b/>
          <w:bCs/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чтобы число было кратно 5, достаточно, чтобы оно было кратно 25. (р: кратно 25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: кратно 5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Замечание: </w:t>
      </w:r>
      <w:r>
        <w:rPr>
          <w:sz w:val="28"/>
          <w:szCs w:val="28"/>
        </w:rPr>
        <w:t>Для определения необходимо условие следует подобрать контр пример, опровержение данного 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р называется </w:t>
      </w:r>
      <w:r>
        <w:rPr>
          <w:b/>
          <w:bCs/>
          <w:i/>
          <w:iCs/>
          <w:sz w:val="28"/>
          <w:szCs w:val="28"/>
        </w:rPr>
        <w:t>необходимым и достаточным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если истины одновременно обе импликации: (p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т.е. имеет место эквивал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свойство наиболее полно определяет объект, выделяя его из некоторого множества сходных объектов, позволяет его сконстру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,</w:t>
      </w:r>
      <w:r>
        <w:rPr>
          <w:sz w:val="28"/>
          <w:szCs w:val="28"/>
        </w:rPr>
        <w:t xml:space="preserve"> характеристическое свойство арифметической прогре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о второго члена, все члены прогрессии удовлетворяют свойству: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ыть средним арифметическим двух соседних с ним членов (или отстоять от него на равных расстоян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необходимого и достаточного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тодика изучения теор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оказательства теорем и геометрии выражает связь единичных суждений (чертеж) и общих (использование общих свойств фигур) поэтому при обучении доказательствам для формирования правильного представления о проблематичном характере того или иного суждения следует применять на каждом шаге вопросы “Почему?”, “На каком основании?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е планиметрии обучение доказательствам проводится конкретно-индуктивным методом. Так как ученики в курсе геометрии, по мнению Шохор-Троцкого, занимаются преимущественно решением задач. Теоремы они доказывают только такие, которые не принадлежат к числу очевидных для них и которые не требуют слишком тонких рассуждений. Поэтому целесообразно в некоторых случаях предлагать учащимся для решения задачи абстрактного характера, подготавливающие самостоятельное формирование или доказательство тео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установить зависимость между сторонами в треугольнике; или свойства биссектрисы угла при вершине равнобедренного треугольника эмпир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у школьников должно быть сформировано следующее понимание термина “доказательство”:</w:t>
      </w:r>
    </w:p>
    <w:p>
      <w:pPr>
        <w:pStyle w:val="Normal"/>
        <w:tabs>
          <w:tab w:val="clear" w:pos="708"/>
          <w:tab w:val="left" w:pos="6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опускаются истинными некоторые отношения и факты (которые составляют условие теорем);</w:t>
      </w:r>
    </w:p>
    <w:p>
      <w:pPr>
        <w:pStyle w:val="Normal"/>
        <w:tabs>
          <w:tab w:val="clear" w:pos="708"/>
          <w:tab w:val="left" w:pos="6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т условия к заключению строится логическая последовательная цепочка предложений, каждое из них должно быть обосновано с помощью суждений, выраженных в условии, определений известных понятий, аксиом или ранее доказанных утверждений;</w:t>
      </w:r>
    </w:p>
    <w:p>
      <w:pPr>
        <w:pStyle w:val="Normal"/>
        <w:tabs>
          <w:tab w:val="clear" w:pos="708"/>
          <w:tab w:val="left" w:pos="6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заключение является последним звеном в цепочке этих логически расположенных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в курсе математики 5-6 классов этому способствуют задачи с таким содержанием: “Дополнить приведённое доказательство математических утверждений, выполняя указанные выше требования, предъявляемые к математическим доказательства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:b=c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=bc. </w:t>
      </w:r>
      <w:r>
        <w:rPr>
          <w:sz w:val="28"/>
          <w:szCs w:val="28"/>
        </w:rPr>
        <w:t>Доказать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Заключен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bc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слов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чему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школьном обучении некоторые фрагменты математической теории излагаются содержательно (неформально), поэтому доказательство также содержательны, т.е. в них используются обычные рассуждения, а правила логического вывода не фиксируются. Среди таких правил можно выделить: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правило заключе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“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” - вывод: “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правило введения конъюнкци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вод “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правило силлогизма: “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”; “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” - вывод “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правило отрицания: “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, “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 - вывод “не А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правило контрапозиции: “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 - вывод “если 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правило расширенной контрапозиции: “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” - вывод “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не С, то 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Сведение к абсурду – “если Г, А=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, “Г, А=&gt;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 - вывод “Г=&gt; не А”, где Г – список пос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контрапозиции и сведение к абсурду широко применяется в косвенных доказательствах, примером которого может служить доказательство от проти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свенное доказательство</w:t>
      </w:r>
      <w:r>
        <w:rPr>
          <w:sz w:val="28"/>
          <w:szCs w:val="28"/>
        </w:rPr>
        <w:t xml:space="preserve"> некоторой теоремы Т состоит в том, что исходит из отрицания Т, называемого допущением косвенного доказательства и выводят из него ложное заключение применением правила сведения к абсур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если а||с,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|с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Допущен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||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Согласно определению параллельных прямых получаем: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||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&gt;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с (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поэтому по правилу введения конъюнкции: из а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с (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меем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с (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Но по аксиоме параллельных прямых (из Т) неверно, что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 xml:space="preserve"> с (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т.е. из наших допущений вывели противоречие, которое и доказывает теор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формы косвенного доказатель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доказательство </w:t>
      </w:r>
      <w:r>
        <w:rPr>
          <w:b/>
          <w:bCs/>
          <w:sz w:val="28"/>
          <w:szCs w:val="28"/>
        </w:rPr>
        <w:t>методом исключения</w:t>
      </w:r>
      <w:r>
        <w:rPr>
          <w:sz w:val="28"/>
          <w:szCs w:val="28"/>
        </w:rPr>
        <w:t xml:space="preserve">: надо доказать предложение: “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”, иначе: Г, Р=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наряду 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ссматриваются все остальные возможности, которые являются: аксиомой, определением, ранее доказанной теоремой или следствием из них. Затем доказывается, что каждая из остальных возможностей, кром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едёт к противореч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если каждая плоскость, пересекающая прямую а, пересекает и пряму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эти прямые паралл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установить следование: “Г,Р”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е ||; “Г” и </w:t>
      </w:r>
      <w:r>
        <w:rPr>
          <w:rFonts w:eastAsia="Symbol" w:cs="Symbol" w:ascii="Symbol" w:hAnsi="Symbol"/>
          <w:sz w:val="28"/>
          <w:szCs w:val="28"/>
        </w:rPr>
        <w:t></w:t>
      </w:r>
      <w:r>
        <w:rPr>
          <w:sz w:val="28"/>
          <w:szCs w:val="28"/>
        </w:rPr>
        <w:t xml:space="preserve"> (если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им из предложений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крещ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щ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аёт </w:t>
      </w:r>
      <w:r>
        <w:rPr>
          <w:rFonts w:eastAsia="Symbol" w:cs="Symbol" w:ascii="Symbol" w:hAnsi="Symbol"/>
          <w:sz w:val="28"/>
          <w:szCs w:val="28"/>
        </w:rPr>
        <w:t>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достаточно провести произвольную плоскость α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тличную от плоскости определяемой пересекающимися прямы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ли: так как </w:t>
      </w:r>
      <w:r>
        <w:rPr>
          <w:rFonts w:eastAsia="Symbol" w:cs="Symbol" w:ascii="Symbol" w:hAnsi="Symbol"/>
          <w:sz w:val="28"/>
          <w:szCs w:val="28"/>
        </w:rPr>
        <w:t>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&lt;=&gt; не для всякой плоск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(если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получаем “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: если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не для всяко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если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“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и “Р” по правилу отрицания имеем: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допущ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крещиваются” приводит к не любой плоск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(если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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достаточно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какую-нибудь точку прям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овести плоскость). Получаем из: “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и “Р” по правилу отрицания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олучаем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т. 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верно, поэтому верн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bCs/>
          <w:sz w:val="28"/>
          <w:szCs w:val="28"/>
        </w:rPr>
        <w:t>Метод математической индукции</w:t>
      </w:r>
      <w:r>
        <w:rPr>
          <w:sz w:val="28"/>
          <w:szCs w:val="28"/>
        </w:rPr>
        <w:t xml:space="preserve"> – специальный метод доказательства, применяемый к предложениям типа: “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”, т.е. к предложениям, выражающим некоторое свойство, присущее любому натуральному числу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Схематически полная логическое доказательство теоремы можно составить так: 1) точное понятие; 2) включаем все посылки; 3) не опускают никаких промежуточных рассуждений; 4) явно указывающее правила вывода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В практике школьного обучения математики наиболее часто используется прямое доказательство, основанное на содержательном доказательстве в свернутом виде: 1) интуитивное понятие; 2) опускают некоторые в частности, общие посылки; 3) опускают отдельные шаги; 4) не фиксируют использование л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Диагонали прямоугольника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у можно доказать: а) с помощью осевой симметрии; б) с помощью равенства прямоугольников. Отметим, что различные доказательства теоремы отличаются как математическими посылками, (используемыми в них истинными предложениями данной теории), так и логикой (используемыми правил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сли четырёхугольник – прямоугольник, то его диагонали равны” или “Есл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прямоугольник, то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имметрич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имметрич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это непосредственно следует из ранее доказанной теоремы: “Серединный перпендикуляр и сторона прямоугольника являются осью симметрии). Значит, отрезок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симметричны относительно ос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они прямоугольные (</w:t>
      </w:r>
      <w:r>
        <w:rPr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ак противоположные стороны прямоугольника;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– общая сторона. Следовательно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введения теорем предполагает подготовку учащихся к восприятию ее доказ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 xml:space="preserve"> Для того, чтобы учащиеся поняли логические части доказательства, применяют метод целесообразных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При доказательстве того факта, что угол между боковым ребром призмы и ее высотой равен углу между плоскостями основания и перпендикулярного сечения, необходимого предварительно решить по готовым чертежам следующие задачи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193800" cy="835025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835200"/>
                          <a:chOff x="0" y="0"/>
                          <a:chExt cx="1193760" cy="835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9376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82080"/>
                            <a:ext cx="5536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673560"/>
                            <a:ext cx="87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893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62000"/>
                            <a:ext cx="2329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16000"/>
                            <a:ext cx="579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89360"/>
                            <a:ext cx="57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5200"/>
                            <a:ext cx="261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61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07280"/>
                            <a:ext cx="2617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242640"/>
                            <a:ext cx="2617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46920"/>
                            <a:ext cx="261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85pt;width:94pt;height:65.75pt" coordorigin="2880,117" coordsize="1880,1315">
                <v:shape id="shape_0" coordsize="20000,20000" path="m0,0l0,20000l20000,20000l20000,0l0,0xe" stroked="f" o:allowincell="f" style="position:absolute;left:2880;top:118;width:1879;height:1313;mso-wrap-style:none;v-text-anchor:middle">
                  <v:fill o:detectmouseclick="t" on="false"/>
                  <v:stroke color="#3465a4" joinstyle="round" endcap="flat"/>
                  <w10:wrap type="none"/>
                </v:shape>
                <v:line id="shape_0" from="3246,246" to="4117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6,1178" to="4622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415" to="4393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6,372" to="4392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5,457" to="402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5,415" to="4115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1007;width:4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117;width:4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286;width:41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99;width:41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136;width:41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данным на рисунке найт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гол между прямыми 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: угол между двумя прямыми (двумя плоскостями) остр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8475</wp:posOffset>
                </wp:positionH>
                <wp:positionV relativeFrom="paragraph">
                  <wp:posOffset>81915</wp:posOffset>
                </wp:positionV>
                <wp:extent cx="1414145" cy="1271905"/>
                <wp:effectExtent l="4445" t="3175" r="254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271880"/>
                          <a:chOff x="0" y="0"/>
                          <a:chExt cx="1414080" cy="1271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1336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28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8840"/>
                            <a:ext cx="8337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0"/>
                            <a:ext cx="57924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68760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579240"/>
                            <a:ext cx="8337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760" y="57924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25800"/>
                            <a:ext cx="5983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392400"/>
                            <a:ext cx="1638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977400"/>
                            <a:ext cx="335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06880"/>
                            <a:ext cx="3258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615240"/>
                            <a:ext cx="285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320040"/>
                            <a:ext cx="293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38960"/>
                            <a:ext cx="293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5pt;margin-top:6.45pt;width:111.35pt;height:100.2pt" coordorigin="2785,129" coordsize="2227,2004">
                <v:shape id="shape_0" coordsize="20000,20000" path="m0,0l0,20000l20000,20000l20000,0l0,0xe" stroked="f" o:allowincell="f" style="position:absolute;left:2786;top:129;width:2225;height:2002;mso-wrap-style:none;v-text-anchor:middle">
                  <v:fill o:detectmouseclick="t" on="false"/>
                  <v:stroke color="#3465a4" joinstyle="round" endcap="flat"/>
                  <w10:wrap type="none"/>
                </v:shape>
                <v:line id="shape_0" from="2786,984" to="2786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1954" to="4097,2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30" to="3697,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7,1212" to="3698,2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2,129" to="3672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1041" to="5010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8,1041" to="5009,1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1,642" to="4412,74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5,747" to="4412,1496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70;top:1668;width:52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927;width:512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098;width:4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633;width:46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348;width:46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гол между плоскостям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ямая 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перпендикулярна плоск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ямая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 xml:space="preserve"> перпендикулярна плоскост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угол между прямыми 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Для подготовки учащихся к восприятию доказательства теоремы можно использовать прием многократного доказательства</w:t>
      </w:r>
      <w:r>
        <w:rPr>
          <w:sz w:val="28"/>
          <w:szCs w:val="28"/>
        </w:rPr>
        <w:t xml:space="preserve"> (например, тройная прокру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итель излагает схему (идею, канву) доказательства. Возможно, при этом использование эвристической беседы, которая может быть или аналитико-синтетический или синтетический. Вопросы должны быть сформулированы четко, отражая наиболее важные логические этапы доказательства. После каждого вопроса необходима пауза для того, чтобы учащиеся смогли самостоятельно найти ответ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учитель излагает доказательство теоремы в виде краткого рассказа, обосновывая каждый ш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торение доказательства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</w:t>
      </w:r>
      <w:r>
        <w:rPr>
          <w:i/>
          <w:iCs/>
          <w:sz w:val="28"/>
          <w:szCs w:val="28"/>
        </w:rPr>
        <w:t>прием обучения доказательством – обучение учащихся составленного плана доказательства теоремы</w:t>
      </w:r>
      <w:r>
        <w:rPr>
          <w:sz w:val="28"/>
          <w:szCs w:val="28"/>
        </w:rPr>
        <w:t>, при котором выполняются следующие эта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даётся готовый план доказательства новой теоремы и учащимся предлагается самим доказать ее с помощью план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имущества</w:t>
      </w:r>
      <w:r>
        <w:rPr>
          <w:sz w:val="28"/>
          <w:szCs w:val="28"/>
        </w:rPr>
        <w:t>: 1) план разбивает доказательство теоремы на ряд простых, элементарных задач, которые учащиеся могут решить; 2) у учащихся появляется уверенность в том, что они смогут доказать новую теорему; 3) план позволяет охватить все доказательство в целом, у учащихся возникает чувство полного понимани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учащихся учат составлять план уже изученной теоремы</w:t>
      </w:r>
      <w:r>
        <w:rPr>
          <w:sz w:val="28"/>
          <w:szCs w:val="28"/>
        </w:rPr>
        <w:t>. Сначала эта работа выполняется коллективно, а затем самостоятельн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крыть логическую структуру составного предложения, – значит, показать, из каких элементарных предложений сконструировано данное составное предложение и как оно составлено из них, т.е. с помощью каких и в каком порядке применяемых логических связок “не”, “и”, “или”, “если…,то…”, “тогда, и только тогда”, “для всякого”, “существует”, обозначающих логические операции, с помощью которых из одних предложений образуются другие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.О. Ананченко «Общая методика преподавания математики в школе», Мн., «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»,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.М. Рогановский «Методика преподавания в средней школе», Мн., «Высшая школа», 199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. Фройденталь «Математика как педагогическая задача»,М., «Просвещение», 1998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.Н. «Математическая лаборатория», М., «Просвещение», 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Ю.М. Колягин «Методика преподавания математики в средней школе», М., «Просвещение», 199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.А. Столяр «Логические проблемы преподавания математики», Мн., «Высшая школа»,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494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63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16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2.wmf"/><Relationship Id="rId37" Type="http://schemas.openxmlformats.org/officeDocument/2006/relationships/image" Target="media/image24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3.wmf"/><Relationship Id="rId50" Type="http://schemas.openxmlformats.org/officeDocument/2006/relationships/image" Target="media/image37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5:00Z</dcterms:created>
  <dc:creator>ICC</dc:creator>
  <dc:description/>
  <cp:keywords/>
  <dc:language>en-US</dc:language>
  <cp:lastModifiedBy>Mage</cp:lastModifiedBy>
  <dcterms:modified xsi:type="dcterms:W3CDTF">2011-10-02T16:25:00Z</dcterms:modified>
  <cp:revision>2</cp:revision>
  <dc:subject/>
  <dc:title>Раздел 1</dc:title>
</cp:coreProperties>
</file>