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Гомельский государственный университет им. Ф. Скорин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П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TextBodyIndent"/>
        <w:spacing w:lineRule="auto" w:line="360"/>
        <w:ind w:hanging="0"/>
        <w:rPr/>
      </w:pPr>
      <w:r>
        <w:rPr/>
        <w:t>Математические понятия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тудентка группы М- 32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дцова А.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нд. физ-мат. наук, доце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бедева М.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мель 2007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и многих определений (теорем, аксиом) учащимся понятны, легко запоминаются после небольшого числа повторений, поэтому целесообразно в начале предложить их запомнить, а затем научить применять к решению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, при котором процессы запоминания определений и формирования навыков их применения протекают у учащихся неодновременно (раздельно), называют </w:t>
      </w:r>
      <w:r>
        <w:rPr>
          <w:i/>
          <w:iCs/>
          <w:sz w:val="28"/>
          <w:szCs w:val="28"/>
          <w:u w:val="single"/>
        </w:rPr>
        <w:t>разд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ьный метод используется при изучении определений хорды, трапеции, чётной и нечётной функции, теорем Пифагора, признаков параллельности прямых, теоремы Виета, свойств числовых неравенств, правил умножения обыкновенных дробей, сложения дробей с одинаковыми знаменателями и т.д.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/>
        <w:t>1. Объём и содержание понятия. Классификация понят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реальной действительности обладают: а) едиными свойствами, выражающими его отличительные свойства (например, уравнение третьей степени с одной переменной – кубическое уравнение); б) общими свойствами, которые могут быть отличительными, если выражают существенные свойства объекта (его признаки), выделяющие его из множества други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“понятие” используется для обозначения мысленного образа некоторого класса объектов, процессов. Психологи выделяют три формы мыш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нятиями (например, медиана – отрезок, соединяющий вершину с противоположной стороной треугольник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суждениями (например, для углов произвольного треугольника справедливо: </w:t>
      </w:r>
      <w:r>
        <w:rPr>
          <w:sz w:val="28"/>
          <w:szCs w:val="28"/>
        </w:rPr>
        <w:drawing>
          <wp:inline distT="0" distB="0" distL="0" distR="0">
            <wp:extent cx="1409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умозаключениями (например, 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ыми для </w:t>
      </w:r>
      <w:r>
        <w:rPr>
          <w:i/>
          <w:iCs/>
          <w:sz w:val="28"/>
          <w:szCs w:val="28"/>
        </w:rPr>
        <w:t>формы мышления понятиями</w:t>
      </w:r>
      <w:r>
        <w:rPr>
          <w:sz w:val="28"/>
          <w:szCs w:val="28"/>
        </w:rPr>
        <w:t xml:space="preserve"> являются: а) это продукт высокоорганизованной материи; б) отражает материальный мир; в) предстаёт в познании как средство обобщения; г) означает специфически человеческую деятельность; д) его формирование в сознании неотделимо от его выражения посредством речи, записи или симв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понятие отражает в нашем мышлении определённые формы и отношения действительности, абстрагированные от реальных ситуаций. Их формирование происходит по сх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/>
        <w:drawing>
          <wp:inline distT="0" distB="0" distL="0" distR="0">
            <wp:extent cx="3922395" cy="42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понятие объединяет множество объектов или отношений, называемое </w:t>
      </w:r>
      <w:r>
        <w:rPr>
          <w:i/>
          <w:iCs/>
          <w:sz w:val="28"/>
          <w:szCs w:val="28"/>
        </w:rPr>
        <w:t>объёмом понятия</w:t>
      </w:r>
      <w:r>
        <w:rPr>
          <w:sz w:val="28"/>
          <w:szCs w:val="28"/>
        </w:rPr>
        <w:t xml:space="preserve">, а характеристические свойства, присущие всем элементам этого множества и только им, выражающие </w:t>
      </w:r>
      <w:r>
        <w:rPr>
          <w:i/>
          <w:iCs/>
          <w:sz w:val="28"/>
          <w:szCs w:val="28"/>
        </w:rPr>
        <w:t>содержание по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математическое понятие – четырёхугольник. Его </w:t>
      </w:r>
      <w:r>
        <w:rPr>
          <w:i/>
          <w:iCs/>
          <w:sz w:val="28"/>
          <w:szCs w:val="28"/>
        </w:rPr>
        <w:t>объём</w:t>
      </w:r>
      <w:r>
        <w:rPr>
          <w:sz w:val="28"/>
          <w:szCs w:val="28"/>
        </w:rPr>
        <w:t xml:space="preserve">: квадрат, прямоугольник, параллелограмм, ромб, трапеция и т.д. </w:t>
      </w: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4 стороны, 4 угла, 4 вершины (характеристические свой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понятия жёстко определяет его объём и, наоборот, объём понятия вполне определяет его содержание. Переход от чувственной ступени к логической происходит посредством </w:t>
      </w:r>
      <w:r>
        <w:rPr>
          <w:i/>
          <w:iCs/>
          <w:sz w:val="28"/>
          <w:szCs w:val="28"/>
        </w:rPr>
        <w:t xml:space="preserve">обобщения: </w:t>
      </w:r>
      <w:r>
        <w:rPr>
          <w:sz w:val="28"/>
          <w:szCs w:val="28"/>
        </w:rPr>
        <w:t>либо через выделение общих признаков объекта (параллелограмм – четырёхугольник - многоугольник); либо через общие признаки в сочетании с особенными или единичными, которое приводит к конкретному поня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бобщения объём расширяется, а содержание сужается. В процессе специализации понятия объём сужается, я содержание расширя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угольники – параллел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и – равносторонние треуголь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объём одного понятия содержится в объёме другого понятия, то второе понятие называется </w:t>
      </w:r>
      <w:r>
        <w:rPr>
          <w:i/>
          <w:iCs/>
          <w:sz w:val="28"/>
          <w:szCs w:val="28"/>
        </w:rPr>
        <w:t>родовым</w:t>
      </w:r>
      <w:r>
        <w:rPr>
          <w:sz w:val="28"/>
          <w:szCs w:val="28"/>
        </w:rPr>
        <w:t xml:space="preserve">, по отношению к первому; а первое называется </w:t>
      </w:r>
      <w:r>
        <w:rPr>
          <w:i/>
          <w:iCs/>
          <w:sz w:val="28"/>
          <w:szCs w:val="28"/>
        </w:rPr>
        <w:t>видовым</w:t>
      </w:r>
      <w:r>
        <w:rPr>
          <w:sz w:val="28"/>
          <w:szCs w:val="28"/>
        </w:rPr>
        <w:t xml:space="preserve"> по отношению ко второму. Например: параллелограмм – ромб (род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ви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выяснения объёма понятия называется </w:t>
      </w:r>
      <w:r>
        <w:rPr>
          <w:i/>
          <w:iCs/>
          <w:sz w:val="28"/>
          <w:szCs w:val="28"/>
        </w:rPr>
        <w:t>классификацией</w:t>
      </w:r>
      <w:r>
        <w:rPr>
          <w:sz w:val="28"/>
          <w:szCs w:val="28"/>
        </w:rPr>
        <w:t>, схема которой выглядит так:</w:t>
      </w:r>
    </w:p>
    <w:p>
      <w:pPr>
        <w:pStyle w:val="Normal"/>
        <w:tabs>
          <w:tab w:val="clear" w:pos="708"/>
          <w:tab w:val="left" w:pos="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дано множество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екоторое свойство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усть в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элементы, как обладающие, так и не обладающие этим свойством. Пусть:</w:t>
      </w:r>
    </w:p>
    <w:p>
      <w:pPr>
        <w:pStyle w:val="Normal"/>
        <w:tabs>
          <w:tab w:val="clear" w:pos="708"/>
          <w:tab w:val="left" w:pos="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4478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</w:t>
      </w:r>
    </w:p>
    <w:p>
      <w:pPr>
        <w:pStyle w:val="Normal"/>
        <w:tabs>
          <w:tab w:val="clear" w:pos="708"/>
          <w:tab w:val="left" w:pos="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м в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овое свойство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ведём разбиение по этому свойству:</w:t>
      </w:r>
      <w:r>
        <w:br w:type="page"/>
      </w:r>
    </w:p>
    <w:p>
      <w:pPr>
        <w:pStyle w:val="Normal"/>
        <w:tabs>
          <w:tab w:val="clear" w:pos="708"/>
          <w:tab w:val="left" w:pos="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113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 1) классификация числовых множеств, отражающих развитие понятия числа; 2) классификация треугольников: а) по сторонам; б) по уг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№1.</w:t>
      </w:r>
      <w:r>
        <w:rPr>
          <w:sz w:val="28"/>
          <w:szCs w:val="28"/>
        </w:rPr>
        <w:t xml:space="preserve"> Множество треугольников изобразим с помощью точек квад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8000</wp:posOffset>
                </wp:positionH>
                <wp:positionV relativeFrom="paragraph">
                  <wp:posOffset>132080</wp:posOffset>
                </wp:positionV>
                <wp:extent cx="762000" cy="50863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0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pt;margin-top:10.4pt;width:59.95pt;height:4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8000</wp:posOffset>
                </wp:positionH>
                <wp:positionV relativeFrom="paragraph">
                  <wp:posOffset>122555</wp:posOffset>
                </wp:positionV>
                <wp:extent cx="762635" cy="3448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3448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40pt;margin-top:9.65pt;width:60pt;height:27.1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5" w:firstLine="709"/>
        <w:jc w:val="both"/>
        <w:rPr/>
      </w:pPr>
      <w:r>
        <w:rPr>
          <w:sz w:val="28"/>
          <w:szCs w:val="28"/>
        </w:rPr>
        <w:t>- свойство равнобедр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3715</wp:posOffset>
                </wp:positionH>
                <wp:positionV relativeFrom="paragraph">
                  <wp:posOffset>94615</wp:posOffset>
                </wp:positionV>
                <wp:extent cx="756285" cy="71564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45pt;margin-top:7.45pt;width:59.5pt;height:5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8000</wp:posOffset>
                </wp:positionH>
                <wp:positionV relativeFrom="paragraph">
                  <wp:posOffset>66040</wp:posOffset>
                </wp:positionV>
                <wp:extent cx="381000" cy="7772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772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40pt;margin-top:5.2pt;width:29.95pt;height:61.1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йство прямоуго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ли треугольники, обладающие этими свойствами одновременн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635000" cy="54165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6pt;width:49.95pt;height:4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378460" cy="34671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3466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45pt;margin-top:0.6pt;width:29.75pt;height:27.2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/>
        <w:t>2. Математические определения. Типы ошибок в определении понят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лючительный этап формирования понятия – его </w:t>
      </w:r>
      <w:r>
        <w:rPr>
          <w:i/>
          <w:iCs/>
          <w:sz w:val="28"/>
          <w:szCs w:val="28"/>
        </w:rPr>
        <w:t>определение</w:t>
      </w:r>
      <w:r>
        <w:rPr>
          <w:sz w:val="28"/>
          <w:szCs w:val="28"/>
        </w:rPr>
        <w:t xml:space="preserve">, т.е. принятие условного соглашения. </w:t>
      </w:r>
      <w:r>
        <w:rPr>
          <w:i/>
          <w:iCs/>
          <w:sz w:val="28"/>
          <w:szCs w:val="28"/>
        </w:rPr>
        <w:t>Под определением понимается перечисление необходимых и достаточных признаков понятия, сведённых в связное предложение (речевое или символическое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Способы определения понят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выделяют неопределяемые понятия, на основании которых определяются математические понятия следующими способ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через ближайший род и видовое отличие</w:t>
      </w:r>
      <w:r>
        <w:rPr>
          <w:sz w:val="28"/>
          <w:szCs w:val="28"/>
        </w:rPr>
        <w:t xml:space="preserve">: а) </w:t>
      </w:r>
      <w:r>
        <w:rPr>
          <w:i/>
          <w:iCs/>
          <w:sz w:val="28"/>
          <w:szCs w:val="28"/>
        </w:rPr>
        <w:t>дескриптивное</w:t>
      </w:r>
      <w:r>
        <w:rPr>
          <w:sz w:val="28"/>
          <w:szCs w:val="28"/>
        </w:rPr>
        <w:t xml:space="preserve"> (выясняющее процесс, при помощи которого определение построено, или описывающее внутреннее строение в зависимости от тех операций, при помощи которых данное определение было построено из неопределяемых понятий); б) </w:t>
      </w:r>
      <w:r>
        <w:rPr>
          <w:i/>
          <w:iCs/>
          <w:sz w:val="28"/>
          <w:szCs w:val="28"/>
        </w:rPr>
        <w:t xml:space="preserve">конструктивное </w:t>
      </w:r>
      <w:r>
        <w:rPr>
          <w:sz w:val="28"/>
          <w:szCs w:val="28"/>
        </w:rPr>
        <w:t xml:space="preserve">(или </w:t>
      </w:r>
      <w:r>
        <w:rPr>
          <w:i/>
          <w:iCs/>
          <w:sz w:val="28"/>
          <w:szCs w:val="28"/>
        </w:rPr>
        <w:t>генетическое</w:t>
      </w:r>
      <w:r>
        <w:rPr>
          <w:sz w:val="28"/>
          <w:szCs w:val="28"/>
        </w:rPr>
        <w:t>), указывающее происхождение по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а) прямоугольник – это параллелограмм, у которого все углы прямые; б) окружностью называется фигура, которая состоит из всех точек плоскости, равноудалённых от данной точки. Эта точка называется центром окру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индуктивно.</w:t>
      </w:r>
      <w:r>
        <w:rPr>
          <w:sz w:val="28"/>
          <w:szCs w:val="28"/>
        </w:rPr>
        <w:t xml:space="preserve"> Например, определение арифметической прогрессии: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через абстракцию</w:t>
      </w:r>
      <w:r>
        <w:rPr>
          <w:sz w:val="28"/>
          <w:szCs w:val="28"/>
        </w:rPr>
        <w:t>. Например, натуральное число – характеристика классов эквивалентных конечных множе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аксиоматическое (косвенное определение)</w:t>
      </w:r>
      <w:r>
        <w:rPr>
          <w:sz w:val="28"/>
          <w:szCs w:val="28"/>
        </w:rPr>
        <w:t>. Например, определение площади фигуры в геометрии: для простых фигур площадь – это положительная величина, численное значение которой обладает следующими свойствами: а) равные фигуры имеют равные площади; б) если фигура разбивается на части, являющиеся простыми фигурами, то площадь этой фигуры равна сумме площадей её частей; в) площадь квадрата со стороной, равной единице измерения, равна един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Явные и неявные опре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подразделяю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явные</w:t>
      </w:r>
      <w:r>
        <w:rPr>
          <w:sz w:val="28"/>
          <w:szCs w:val="28"/>
        </w:rPr>
        <w:t>, в которых чётко выделены определяемое и определяющие понятия (например, определение через ближайший род и видовое отлич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неявные</w:t>
      </w:r>
      <w:r>
        <w:rPr>
          <w:sz w:val="28"/>
          <w:szCs w:val="28"/>
        </w:rPr>
        <w:t>, которые строятся по принципу замены одного понятия другим с более широким объёмом и окончание цепочки есть неопределяемое понятие, т.е. формально-логическое определение (например, квадрат – ромб с прямым углом; ромб – параллелограмм с равными смежными сторонами; параллелограмм – четырёхугольник, с попарно параллельными сторонами; четырёхугольник – фигура, состоящая из 4 углов, 4 вершин, 4 сторон). В школьных определениях чаще всего практикуется первый способ, схема которого такова: имеем множества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екоторое свойство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540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85900" cy="2667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требование при построение определений: определяемое множество должно быть подмножеством минимального множества. Например, сравним два определения: (1) Квадрат есть ромб с прямым углом; (2) Квадрат есть параллелограмм с равными сторонами и прямым углом (избыточное).</w:t>
      </w:r>
    </w:p>
    <w:p>
      <w:pPr>
        <w:pStyle w:val="23"/>
        <w:spacing w:lineRule="auto" w:line="360"/>
        <w:ind w:firstLine="709"/>
        <w:rPr/>
      </w:pPr>
      <w:r>
        <w:rPr/>
        <w:t>Всякое определение есть решение задачи на “доказательство существования”. Например, прямоугольный треугольник есть треугольник с прямым углом; его существование – построение.</w:t>
      </w:r>
      <w:r>
        <w:br w:type="page"/>
      </w:r>
    </w:p>
    <w:p>
      <w:pPr>
        <w:pStyle w:val="23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2.3 Характеристика основных типов ошиб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 типичные ошибки, которые встречаются у учащихся при определении пон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использование не минимального множества в качестве определяющего, включение логически зависимых свойств (характерно при повторении материала).</w:t>
      </w:r>
    </w:p>
    <w:p>
      <w:pPr>
        <w:pStyle w:val="TextBody"/>
        <w:spacing w:lineRule="auto" w:line="360"/>
        <w:ind w:firstLine="709"/>
        <w:rPr/>
      </w:pPr>
      <w:r>
        <w:rPr/>
        <w:t>Например: а) параллелограмм – четырёхугольник, у которого противоположные стороны равны и параллельны; б) прямая называется перпендикулярной к плоскости, если она, пересекаясь с этой плоскостью, образует прямой угол с каждой прямой, проведённой на плоскости через точку пересечения, вместо: “прямая называется перпендикулярной к плоскости, если она перпендикулярна ко всем прямым этой плоскости”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использование определяемого понятия и в качестве определяю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определяется прямой угол не как один из равных смежных углов, а как углы с взаимно перпендикулярными сторон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тавтология – определяется понятие через само это понятие.</w:t>
      </w:r>
    </w:p>
    <w:p>
      <w:pPr>
        <w:pStyle w:val="TextBody"/>
        <w:spacing w:lineRule="auto" w:line="360"/>
        <w:ind w:firstLine="709"/>
        <w:rPr/>
      </w:pPr>
      <w:r>
        <w:rPr/>
        <w:t>Например, две фигуры называются подобными, если они переводятся одна в другую преобразованием подоб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иногда в определении указывается не то определяющее множество, из которого выделяется определяемое подмножество.</w:t>
      </w:r>
    </w:p>
    <w:p>
      <w:pPr>
        <w:pStyle w:val="TextBody"/>
        <w:spacing w:lineRule="auto" w:line="360"/>
        <w:ind w:firstLine="709"/>
        <w:rPr/>
      </w:pPr>
      <w:r>
        <w:rPr/>
        <w:t>Например, “медиана есть прямая …” вместо ”медиана есть отрезок, соединяющий…”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u w:val="single"/>
        </w:rPr>
        <w:t xml:space="preserve"> в определениях, даваемых учащимися, иногда совсем отсутствует определяемое понятие,</w:t>
      </w:r>
      <w:r>
        <w:rPr>
          <w:sz w:val="28"/>
          <w:szCs w:val="28"/>
        </w:rPr>
        <w:t xml:space="preserve"> что возможно лишь тогда, когда учащиеся не приучены давать полные ответы.</w:t>
      </w:r>
    </w:p>
    <w:p>
      <w:pPr>
        <w:pStyle w:val="23"/>
        <w:spacing w:lineRule="auto" w:line="360"/>
        <w:ind w:firstLine="709"/>
        <w:rPr/>
      </w:pPr>
      <w:r>
        <w:rPr/>
        <w:t>Методика исправления ошибок в определениях предполагает, первоначально, выяснения сути допущенных ошибок, а затем предупреждение их повторения.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/>
        <w:t>3. Структура опре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определения не гарантирует усвоения понятия. Методическая работа с понятиями должна быть направлена на преодоление формализма, который проявляется в том, что учащиеся не могут распознать определяемый объект в различных ситуациях, где он встреч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знавание объекта, соответствующего данному определению, и построение контрпримеров возможно лишь при ясном представлении о структурах рассматриваемого определения, под которой в схеме определения (</w:t>
      </w: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онимают структуру правой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>Конъюнктивная структура</w:t>
      </w:r>
      <w:r>
        <w:rPr>
          <w:sz w:val="28"/>
          <w:szCs w:val="28"/>
        </w:rPr>
        <w:t xml:space="preserve">: две точки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ся симметричными относительно прямо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, если эта пряма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ерпендикулярна отрезку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ходит через его середину. Будем также считать, что каждая точка прямой р симметрична себе относительно прямой р (наличие союза “и”) (* - “Биссектрисой угла называется луч, который исходит из его вершины, проходит между его сторонами и делит угол пополам”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i/>
          <w:iCs/>
          <w:sz w:val="28"/>
          <w:szCs w:val="28"/>
        </w:rPr>
        <w:t xml:space="preserve"> Конструктивная структура</w:t>
      </w:r>
      <w:r>
        <w:rPr>
          <w:sz w:val="28"/>
          <w:szCs w:val="28"/>
        </w:rPr>
        <w:t xml:space="preserve">: “Пусть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анная фигура и р – фиксированная прямая. Возьмём произвольную точку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игуры и опустим перпендикуляр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рямую р. На продолжение перпендикуляра за точку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ложим отрезок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вный отрезку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еобразование фигуры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фигуру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котором каждая точк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ходит в точку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строенную указанным образом, называют симметрией относительно прямой р.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</w:rPr>
        <w:t>Дизъюнктивная структура</w:t>
      </w:r>
      <w:r>
        <w:rPr>
          <w:sz w:val="28"/>
          <w:szCs w:val="28"/>
        </w:rPr>
        <w:t xml:space="preserve">: определение множества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ых чисел можно записать на языке свойств в виде </w:t>
      </w: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457200" cy="1524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39700" cy="1905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 где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39700" cy="1905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множество чисел, противоположных натуральным.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/>
        <w:t>4. Характеристика основных этапов изучения математических понят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/>
        <w:t>Методика работы над определением предполагает: 1) знание определения; 2) обучение распознавания объекта, соответствующего данному определению; 3) построение различных контрпримеров. Например, понятие “прямоугольный треугольник” и работа по распознаванию его составных эле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07000</wp:posOffset>
                </wp:positionH>
                <wp:positionV relativeFrom="paragraph">
                  <wp:posOffset>250190</wp:posOffset>
                </wp:positionV>
                <wp:extent cx="190500" cy="173355"/>
                <wp:effectExtent l="7620" t="7620" r="825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3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10pt;margin-top:19.7pt;width:14.95pt;height:13.6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8000</wp:posOffset>
                </wp:positionH>
                <wp:positionV relativeFrom="paragraph">
                  <wp:posOffset>22860</wp:posOffset>
                </wp:positionV>
                <wp:extent cx="698500" cy="344805"/>
                <wp:effectExtent l="5080" t="8890" r="2159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344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0pt;margin-top:1.8pt;width:54.95pt;height:27.1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87500</wp:posOffset>
                </wp:positionH>
                <wp:positionV relativeFrom="paragraph">
                  <wp:posOffset>22225</wp:posOffset>
                </wp:positionV>
                <wp:extent cx="698500" cy="344805"/>
                <wp:effectExtent l="21590" t="5715" r="5080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98400" cy="344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pt;margin-top:1.75pt;width:54.95pt;height:27.1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65500</wp:posOffset>
                </wp:positionH>
                <wp:positionV relativeFrom="paragraph">
                  <wp:posOffset>29845</wp:posOffset>
                </wp:positionV>
                <wp:extent cx="762000" cy="344805"/>
                <wp:effectExtent l="22860" t="825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344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pt;margin-top:2.35pt;width:59.95pt;height:27.1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61865</wp:posOffset>
                </wp:positionH>
                <wp:positionV relativeFrom="paragraph">
                  <wp:posOffset>201930</wp:posOffset>
                </wp:positionV>
                <wp:extent cx="857885" cy="851535"/>
                <wp:effectExtent l="187325" t="185420" r="18605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87800">
                          <a:off x="0" y="0"/>
                          <a:ext cx="857880" cy="851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95pt;margin-top:15.85pt;width:67.5pt;height:67pt;mso-wrap-style:none;v-text-anchor:middle;rotation:138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59000</wp:posOffset>
                </wp:positionH>
                <wp:positionV relativeFrom="paragraph">
                  <wp:posOffset>22860</wp:posOffset>
                </wp:positionV>
                <wp:extent cx="127000" cy="8636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pt;margin-top:1.8pt;width:9.95pt;height: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8000</wp:posOffset>
                </wp:positionH>
                <wp:positionV relativeFrom="paragraph">
                  <wp:posOffset>106680</wp:posOffset>
                </wp:positionV>
                <wp:extent cx="127000" cy="8636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pt;margin-top:8.4pt;width:9.95pt;height: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37000</wp:posOffset>
                </wp:positionH>
                <wp:positionV relativeFrom="paragraph">
                  <wp:posOffset>68580</wp:posOffset>
                </wp:positionV>
                <wp:extent cx="127000" cy="863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pt;margin-top:5.4pt;width:9.95pt;height: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математических определений можно подразделить на три эта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-й этап – введение – создание на уроке ситуации, когда учащиеся либо сами “открывают” новое, самостоятельно формируют для них определения, либо просто подготавливаются к их поним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-й этап – обеспечение усвоения – сводится к тому, чтобы школьники: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учились применять определение;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ыстро и безошибочно запоминать их;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нимали каждое слово в их формулиров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-й этап – закрепление – осуществляется на последующих уроках и сводится к повторению их формулировок и обработке навыков применения к решению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новыми понятиями провод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пособ: учащиеся подготавливаются к самостоятельному формированию о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пособ: учащиеся готовятся к сознательному восприятию, пониманию нового математического предложения, формулировка которого им сообщается затем в готов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способ: учитель сам формулирует новое определение без какой-либо подготовки, а затем сосредотачивает усилия учащихся на их усвоении и закреп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и 2 способ представляют эвристический метод, 3 способ – догматический. Использование любого из способов должно соответствовать уровню подготовленности класса и опыта учителя.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/>
        <w:t>5. Характеристика приемов введения понят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едующие приёмы при введении пон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можно составить такие упражнения, которые позволяют учащимся быстро сформулировать определение нового понятия.</w:t>
      </w:r>
    </w:p>
    <w:p>
      <w:pPr>
        <w:pStyle w:val="TextBody"/>
        <w:spacing w:lineRule="auto" w:line="360"/>
        <w:ind w:firstLine="709"/>
        <w:rPr/>
      </w:pPr>
      <w:r>
        <w:rPr/>
        <w:t>Например: а) Выписать несколько первых членов последовательности (</w:t>
      </w:r>
      <w:r>
        <w:rPr/>
        <w:drawing>
          <wp:inline distT="0" distB="0" distL="0" distR="0">
            <wp:extent cx="165100" cy="228600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у которой </w:t>
      </w:r>
      <w:r>
        <w:rPr/>
        <w:drawing>
          <wp:inline distT="0" distB="0" distL="0" distR="0">
            <wp:extent cx="152400" cy="215900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2, </w:t>
      </w:r>
      <w:r>
        <w:rPr/>
        <w:drawing>
          <wp:inline distT="0" distB="0" distL="0" distR="0">
            <wp:extent cx="634365" cy="228600"/>
            <wp:effectExtent l="0" t="0" r="0" b="0"/>
            <wp:docPr id="6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ая последовательность называется геометрической прогрессией. Попытайтесь сформулировать её определение. Можно ограничиться подготовкой к восприятию нового понятия. </w:t>
      </w:r>
    </w:p>
    <w:p>
      <w:pPr>
        <w:pStyle w:val="TextBody"/>
        <w:spacing w:lineRule="auto" w:line="360"/>
        <w:ind w:firstLine="709"/>
        <w:rPr/>
      </w:pPr>
      <w:r>
        <w:rPr/>
        <w:t>б) Выписать несколько первых членов последовательности (</w:t>
      </w:r>
      <w:r>
        <w:rPr/>
        <w:drawing>
          <wp:inline distT="0" distB="0" distL="0" distR="0">
            <wp:extent cx="165100" cy="228600"/>
            <wp:effectExtent l="0" t="0" r="0" b="0"/>
            <wp:docPr id="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у которой </w:t>
      </w:r>
      <w:r>
        <w:rPr/>
        <w:drawing>
          <wp:inline distT="0" distB="0" distL="0" distR="0">
            <wp:extent cx="152400" cy="215900"/>
            <wp:effectExtent l="0" t="0" r="0" b="0"/>
            <wp:docPr id="6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4, </w:t>
      </w:r>
      <w:r>
        <w:rPr/>
        <w:drawing>
          <wp:inline distT="0" distB="0" distL="0" distR="0">
            <wp:extent cx="825500" cy="228600"/>
            <wp:effectExtent l="0" t="0" r="0" b="0"/>
            <wp:docPr id="6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лее учитель сообщает, что такая последовательность называется арифметической прогрессией и сам сообщает её опред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при изучении геометрических понятий упражнения формулируются таким образом, чтобы учащиеся построили сами необходимую фигуру и смогли выделить признаки нового понятия, необходимые для формулировки определения.</w:t>
      </w:r>
    </w:p>
    <w:p>
      <w:pPr>
        <w:pStyle w:val="31"/>
        <w:spacing w:lineRule="auto" w:line="360"/>
        <w:ind w:firstLine="709"/>
        <w:rPr/>
      </w:pPr>
      <w:r>
        <w:rPr/>
        <w:t>Например: постройте произвольный треугольник, соедините отрезком его вершину с серединой противоположной стороны. Такой отрезок называется медианой. Сформулируйте определение меди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огда предлагается составить модель либо, рассматривая готовые модели и чертежи, выделить признаки нового понятия и сформулировать его опред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 введено в 10 классе определение параллелепипеда. По предложенным моделям наклонного, прямого и прямоугольного параллелепипедов выделить признаки, по которым эти понятия различаются. Сформулировать соответствующие определения прямого и прямоугольного параллелепипе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Многие алгебраические понятия вводятся на основании рассмотрения частных прим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 графиком линейной функции является прям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u w:val="single"/>
        </w:rPr>
        <w:t xml:space="preserve"> Метод целесообразных задач,</w:t>
      </w:r>
      <w:r>
        <w:rPr>
          <w:sz w:val="28"/>
          <w:szCs w:val="28"/>
        </w:rPr>
        <w:t xml:space="preserve"> (разработан С.И. Шохором-Троцким) С помощью специально подобранной задачи учащиеся приходят к выводу о необходимости введения нового понятия и целесообразности придания ему именно такого смысла, который оно уже имеет в матема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5-6 классах таким методом вводятся понятия: уравнение, корень уравнения, решение неравенств, понятие действий сложения, вычитания, умножения, деления над натуральными числами, десятичными и обыкновенными дробями и т.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кретно-индуктивный мет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сматриваются конкретные прим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деляются существенные сво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ормулируется опреде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ыполняются упражнения: на распознавание; на констру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абота над свойствами, не включёнными в опреде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именение св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 тема – параллел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52500</wp:posOffset>
                </wp:positionH>
                <wp:positionV relativeFrom="paragraph">
                  <wp:posOffset>114935</wp:posOffset>
                </wp:positionV>
                <wp:extent cx="698500" cy="345440"/>
                <wp:effectExtent l="8255" t="5080" r="889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345600"/>
                        </a:xfrm>
                        <a:prstGeom prst="parallelogram">
                          <a:avLst>
                            <a:gd name="adj" fmla="val 505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75pt;margin-top:9.05pt;width:54.95pt;height:27.1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68500</wp:posOffset>
                </wp:positionH>
                <wp:positionV relativeFrom="paragraph">
                  <wp:posOffset>114300</wp:posOffset>
                </wp:positionV>
                <wp:extent cx="698500" cy="346075"/>
                <wp:effectExtent l="8890" t="5715" r="825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98400" cy="345960"/>
                        </a:xfrm>
                        <a:custGeom>
                          <a:avLst/>
                          <a:gdLst>
                            <a:gd name="textAreaLeft" fmla="*/ 87120 w 396000"/>
                            <a:gd name="textAreaRight" fmla="*/ 308880 w 396000"/>
                            <a:gd name="textAreaTop" fmla="*/ 43200 h 196200"/>
                            <a:gd name="textAreaBottom" fmla="*/ 153000 h 19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55pt;margin-top:9pt;width:54.95pt;height:27.2pt;mso-wrap-style:square;v-text-anchor:top;rotation:180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87">
                <wp:simplePos x="0" y="0"/>
                <wp:positionH relativeFrom="column">
                  <wp:posOffset>4191000</wp:posOffset>
                </wp:positionH>
                <wp:positionV relativeFrom="paragraph">
                  <wp:posOffset>120015</wp:posOffset>
                </wp:positionV>
                <wp:extent cx="825500" cy="346075"/>
                <wp:effectExtent l="0" t="87630" r="40640" b="1955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56800">
                          <a:off x="0" y="0"/>
                          <a:ext cx="825480" cy="345960"/>
                        </a:xfrm>
                        <a:custGeom>
                          <a:avLst/>
                          <a:gdLst>
                            <a:gd name="textAreaLeft" fmla="*/ 102960 w 468000"/>
                            <a:gd name="textAreaRight" fmla="*/ 365040 w 468000"/>
                            <a:gd name="textAreaTop" fmla="*/ 43200 h 196200"/>
                            <a:gd name="textAreaBottom" fmla="*/ 153000 h 19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 rot="12643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95pt;margin-top:9.4pt;width:64.95pt;height:27.2pt;mso-wrap-style:square;v-text-anchor:top;rotation:149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а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01975</wp:posOffset>
                </wp:positionH>
                <wp:positionV relativeFrom="paragraph">
                  <wp:posOffset>105410</wp:posOffset>
                </wp:positionV>
                <wp:extent cx="717550" cy="364490"/>
                <wp:effectExtent l="0" t="0" r="0" b="0"/>
                <wp:wrapNone/>
                <wp:docPr id="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pt;height:28.7pt;mso-wrap-distance-left:9.05pt;mso-wrap-distance-right:9.05pt;mso-wrap-distance-top:0pt;mso-wrap-distance-bottom:0pt;margin-top:8.3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16000</wp:posOffset>
                </wp:positionH>
                <wp:positionV relativeFrom="paragraph">
                  <wp:posOffset>368935</wp:posOffset>
                </wp:positionV>
                <wp:extent cx="508000" cy="777240"/>
                <wp:effectExtent l="5715" t="8890" r="635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77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pt;margin-top:29.05pt;width:39.95pt;height:61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67865</wp:posOffset>
                </wp:positionH>
                <wp:positionV relativeFrom="paragraph">
                  <wp:posOffset>708025</wp:posOffset>
                </wp:positionV>
                <wp:extent cx="698500" cy="604520"/>
                <wp:effectExtent l="126365" t="162560" r="12255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29800">
                          <a:off x="0" y="0"/>
                          <a:ext cx="698400" cy="604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anchor="t" rot="13270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95pt;margin-top:55.75pt;width:54.95pt;height:47.55pt;mso-wrap-style:square;v-text-anchor:top;rotation:139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65500</wp:posOffset>
                </wp:positionH>
                <wp:positionV relativeFrom="paragraph">
                  <wp:posOffset>541655</wp:posOffset>
                </wp:positionV>
                <wp:extent cx="634365" cy="604520"/>
                <wp:effectExtent l="635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4440"/>
                        </a:xfrm>
                        <a:prstGeom prst="hexagon">
                          <a:avLst>
                            <a:gd name="adj" fmla="val 262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65pt;margin-top:42.65pt;width:49.9pt;height:47.5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 3, 5 – параллел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ущественные признаки: четырёхугольник, попарная параллельность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познавание, постро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йти (построить) четвёртую вершину параллелограмма (* - задача №3, ст.96, Геометрия 7-11 класс: Сколько можно построить параллелограммов с вершинами в трёх заданных точках, не лежащих на одной прямой? Постройте их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другие свойств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пересекаются в точке О и АО=ОС, ВО=О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 АВ=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7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=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7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,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7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=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7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60500</wp:posOffset>
                </wp:positionH>
                <wp:positionV relativeFrom="paragraph">
                  <wp:posOffset>127000</wp:posOffset>
                </wp:positionV>
                <wp:extent cx="1841500" cy="863600"/>
                <wp:effectExtent l="8255" t="5080" r="889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863640"/>
                        </a:xfrm>
                        <a:prstGeom prst="parallelogram">
                          <a:avLst>
                            <a:gd name="adj" fmla="val 533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pt;margin-top:10pt;width:144.95pt;height:67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60500</wp:posOffset>
                </wp:positionH>
                <wp:positionV relativeFrom="paragraph">
                  <wp:posOffset>127000</wp:posOffset>
                </wp:positionV>
                <wp:extent cx="1841500" cy="863600"/>
                <wp:effectExtent l="254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140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10pt" to="259.95pt,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05000</wp:posOffset>
                </wp:positionH>
                <wp:positionV relativeFrom="paragraph">
                  <wp:posOffset>132080</wp:posOffset>
                </wp:positionV>
                <wp:extent cx="952500" cy="86360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0.4pt" to="224.95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: решение задач №4-23, стр.96-97, Геометрия 7-11, Погоре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ное знач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пользуется при изучении и определении прямоугольника и ромб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нцип параллельности и равенства отрезков, заключённых между параллельными прямыми в теореме Фале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нятие параллельного переноса (вектор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войство параллелограмма используется при выводе площади треуголь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араллельность и перпендикулярность в пространстве; параллелепипед; призм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бстрактно-дедуктивный мет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определение понятия: </w:t>
      </w:r>
      <w:r>
        <w:rPr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8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вадратное уравн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ыделение существенных свойств: х – переменная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числа; а≠0 пр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онкретизация понятия: </w:t>
      </w: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8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веденное; примеры уравнений </w:t>
      </w: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8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пражнения: на распознавание, на констру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зучение свойств, не включённых в определение: корни уравнения и их сво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ешение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е абстрактно-дедуктивный способ применяется тогда, когда новое понятие полностью подготовлено изучением предыдущих понятий, в том числе изучением ближайшего родового понятия, а видовое отличие нового понятия весьма простое и понятное учащим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 определение ромба после изучения параллелограм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казанный метод использ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) при составлении “родословной” определения пон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драт – это прямоугольник, у которого все стороны рав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угольник – это параллелограмм, у которого все углы прям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ограмм – это четырёхугольник, у которого противолежащие стороны паралле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ёхугольник – фигура, которая состоит из четырёх точек и четырёх последовательно соединяющих их отрез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че говоря, родословная представляет собой цепочку понятий, построенных через обобщения предыдущего понятия, финалом которой является неопределяемое понятие (напомним, что в курсе школьной геометрии к таковым относятся точка, фигура, плоскость, расстояние (лежать между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классифик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) применяется к доказательствам теорем и решению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) широко используется в процессе актуализации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от процесс, представленный системой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н прямоугольный треугольник со сторонами 3см и 4см. Найти длину медианы, проведённой к гипотену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казать, что медиана, проведённая из вершины прямого угла треугольника, равна половине гипотену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казать, что в прямоугольном треугольнике биссектриса прямого угла делит пополам угол между медианой и высотой, проведёнными к гипотену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На продолжении наибольшей стороны АС треугольника АВС отложен отрезок СМ, равный стороне ВС. Доказать, что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8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ВМ туп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в школьном преподавании применяется конкретно-индуктивный способ. В частности, таким методом вводятся понятия в пропедевтических циклах начал алгебры и геометрии в 1-6 классах, причём многие определяющие понятия вводятся описательно, без строгих формулир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ние учителем различных методов введения определений приводит к формализму, который проявляе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) учащиеся затрудняются применить определения в непривычной ситуации, хотя и помнят его формулировк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: 1) считают функцию </w:t>
      </w: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8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ётной, т.к. “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” – чёт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1079500" cy="469900"/>
            <wp:effectExtent l="0" t="0" r="0" b="0"/>
            <wp:docPr id="8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е понимают связь между монотонностью функции и решением неравенства, т.е. не могут применять соответствующие определения, в которых основной приём исследования состоит в оценке знака разности значений функции, т.е. в решении неравенства.</w:t>
      </w:r>
    </w:p>
    <w:p>
      <w:pPr>
        <w:pStyle w:val="24"/>
        <w:spacing w:lineRule="auto" w:line="360"/>
        <w:ind w:firstLine="709"/>
        <w:rPr/>
      </w:pPr>
      <w:r>
        <w:rPr/>
        <w:t>б) учащиеся обладают навыками решения задач какого-либо типа, но не могут объяснить, на основании каких определений, аксиом, теорем они выполняют те или иные пре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: 1) </w:t>
      </w:r>
      <w:r>
        <w:rPr>
          <w:sz w:val="28"/>
          <w:szCs w:val="28"/>
        </w:rPr>
        <w:drawing>
          <wp:inline distT="0" distB="0" distL="0" distR="0">
            <wp:extent cx="1320165" cy="177165"/>
            <wp:effectExtent l="0" t="0" r="0" b="0"/>
            <wp:docPr id="8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образовать согласно этой формуле </w:t>
      </w:r>
      <w:r>
        <w:rPr>
          <w:sz w:val="28"/>
          <w:szCs w:val="28"/>
        </w:rPr>
        <w:drawing>
          <wp:inline distT="0" distB="0" distL="0" distR="0">
            <wp:extent cx="368300" cy="393700"/>
            <wp:effectExtent l="0" t="0" r="0" b="0"/>
            <wp:docPr id="8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9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) представьте, что на столе – модель четырёхугольной пирамиды. Какой многоугольник будет основанием этой пирамиды, если модель положить на стол боковой гранью? (четырёхугольни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формирования знаний, умений и навыков не ограничивается сообщением новых зн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знания должны быть усвоены и закреплены.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/>
        <w:t>6. Методика обеспечения усвоения математических понятий (предложений)</w:t>
      </w:r>
    </w:p>
    <w:p>
      <w:pPr>
        <w:pStyle w:val="Heading1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улировки многих определений (теорем, аксиом) учащимся понятны, легко запоминаются после небольшого числа повторений, поэтому целесообразно в начале предложить их запомнить, а затем научить применять к решению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, при котором процессы запоминания определений и формирования навыков их применения протекают у учащихся неодновременно (раздельно), называют </w:t>
      </w:r>
      <w:r>
        <w:rPr>
          <w:i/>
          <w:iCs/>
          <w:sz w:val="28"/>
          <w:szCs w:val="28"/>
          <w:u w:val="single"/>
        </w:rPr>
        <w:t>разд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ьный метод используется при изучении определений хорды, трапеции, чётной и нечётной функции, теорем Пифагора, признаков параллельности прямых, теоремы Виета, свойств числовых неравенств, правил умножения обыкновенных дробей, сложения дробей с одинаковыми знаменателям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итель формулирует новое опреде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чащиеся класса для запоминания повторяют его 1-3 р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рабатывается на упражн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  <w:u w:val="single"/>
        </w:rPr>
        <w:t>Компактный</w:t>
      </w:r>
      <w:r>
        <w:rPr>
          <w:sz w:val="28"/>
          <w:szCs w:val="28"/>
          <w:u w:val="single"/>
        </w:rPr>
        <w:t xml:space="preserve"> метод</w:t>
      </w:r>
      <w:r>
        <w:rPr>
          <w:sz w:val="28"/>
          <w:szCs w:val="28"/>
        </w:rPr>
        <w:t xml:space="preserve"> состоит в том, что учащиеся читают по частям математическое определение или предложение и по ходу чтения одновременно выполняют упражн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я формулировку несколько раз, они попутно запоминают её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готовка математического предложения к применению. Определение разбивается на части по признакам, теорема – на условие и заклю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разец действий, предлагаемый учителем, который показывает, как работать с подготовленным текстом: читаем его по частям и одновременно выполняем упраж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чащиеся по частям читают определение и одновременно выполняют упражнения, руководствуясь подготовленным текстом и образцом учител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определение биссектрисы в пятом класс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ведение понятия проводится методом целесообразных задач на модели уг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исывается определение: “Луч, выходящий из вершины угла и делящий его на две равные части, называется биссектрисой угла ”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олняется задание: указать, какие из линий на чертежах являются биссектрисами углов (равные углы обозначаются одинаковым числом ду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м из чертежей учитель показывает применение определения (см. дальш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бота продолжается уче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  <w:u w:val="single"/>
        </w:rPr>
        <w:t>Комбинация раздельного и компактного метода</w:t>
      </w:r>
      <w:r>
        <w:rPr>
          <w:sz w:val="28"/>
          <w:szCs w:val="28"/>
        </w:rPr>
        <w:t>: после вывода нового правила оно повторяется 2-3 раза, а затем учитель требует в процессе выполнения упражнений формулировать правило по ча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  <w:u w:val="single"/>
        </w:rPr>
        <w:t>Алгоритмический метод</w:t>
      </w:r>
      <w:r>
        <w:rPr>
          <w:sz w:val="28"/>
          <w:szCs w:val="28"/>
        </w:rPr>
        <w:t xml:space="preserve"> используется для формирования навыков применения математических пред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: математические предложения заменяются алгоритмом. Читая поочередно указания алгоритма, ученик решает задачу. Таким образом у него формируется навык применения определения, аксиомы и теоремы. При этом допускается либо последующее заучивание определения, либо прочтение вместе с алгоритмом и самого о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мет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готовка к работе списка указаний, который либо дается в готовом виде, с последующим разъяснением, либо учащиеся подводятся к его самостоятельному составл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разец ответа уч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налогичным образом работают уче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ьный и компактный методы применяются при изучении определений. Алгоритмический может быть применен только при изучении трудно усваиваемых определений (например, необходимые и достаточные условия). Наиболее широко алгоритмический метод используется при формировании навыков решения задач.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/>
        <w:t>7. Методика закрепления математических понятий и предлож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й приё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сформулировать и применить те или иные определения, аксиомы, теоремы, которые встречаются по ходу решения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построить график функции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9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определение четной (нечетной) функции; необходимое и достаточное условие суще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й приё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сформулировать ряд определений, теорем, аксиом во время фронтального опроса, с тем, чтобы повторить их и заодно проверить, помнят ли их ученики. Этот приём вне решения задач не эффективен. Возможно сочетать фронтальный опрос со специальными упражнениями, которые требуют от учащихся умения применять определения, теоремы, аксиомы в различных ситуациях, умения быстро ориентироваться в условии задачи. 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/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определения не гарантирует усвоения понятия. Методическая работа с понятиями должна быть направлена на преодоление формализма, который проявляется в том, что учащиеся не могут распознать определяемый объект в различных ситуациях, где он встреч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знавание объекта, соответствующего данному определению, и построение контрпримеров возможно лишь при ясном представлении о структурах рассматриваемого определения, под которой в схеме определения (</w:t>
      </w: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9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онимают структуру правой части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.О. Ананченко «Общая методика преподавания математики в школе», Мн., «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ер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эцкае», 1997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Н.М. Рогановский «Методика преподавания в средней школе», Мн., «Высшая школа», 1990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Г. Фройденталь «Математика как педагогическая задача», М., «Просвещение», 1998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Н.Н. «Математическая лаборатория», М., «Просвещение», 1997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Ю.М. Колягин «Методика преподавания математики в средней школе», М., «Просвещение», 1999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А.А. Столяр «Логические проблемы преподавания математики», Мн., «Высшая школа», 2000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0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ind w:firstLine="300"/>
      <w:jc w:val="center"/>
    </w:pPr>
    <w:rPr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30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400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u w:val="single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1.wmf"/><Relationship Id="rId39" Type="http://schemas.openxmlformats.org/officeDocument/2006/relationships/image" Target="media/image37.wmf"/><Relationship Id="rId40" Type="http://schemas.openxmlformats.org/officeDocument/2006/relationships/image" Target="media/image32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39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49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27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25:00Z</dcterms:created>
  <dc:creator>Вова</dc:creator>
  <dc:description/>
  <cp:keywords/>
  <dc:language>en-US</dc:language>
  <cp:lastModifiedBy>Mage</cp:lastModifiedBy>
  <dcterms:modified xsi:type="dcterms:W3CDTF">2011-10-02T16:25:00Z</dcterms:modified>
  <cp:revision>2</cp:revision>
  <dc:subject/>
  <dc:title>Тема: Математические понятия и методики их формирования</dc:title>
</cp:coreProperties>
</file>