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Содержание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Системная логопедическая работа по преодолению нарушений звукопроизношения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Особенности логопедической работы по преодолению нарушений звукопроизношения у детей старшего дошкольного возраста с ОНР III уровня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Системная логопедическая работа по преодолению нарушений звукопроизнош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преодоления каждого речевого расстройства применяются свои методы, соответствующие особенностям происхождения и проявления этих нарушений. Но вместе с тем все применяемые в логопедии методы построены на основе нескольких основополагающих принципов, соблюдение которых необходимо в процессе преодоления любого нарушения речи.</w:t>
      </w:r>
    </w:p>
    <w:p>
      <w:pPr>
        <w:pStyle w:val="12"/>
        <w:ind w:firstLine="709"/>
        <w:rPr/>
      </w:pPr>
      <w:r>
        <w:rPr>
          <w:color w:val="000000"/>
          <w:lang w:val="en-US" w:eastAsia="en-US"/>
        </w:rPr>
        <w:t>1. Комплексность воздействия на ребенка со сложными нарушениями речи. Нередко родители, обратившиеся за логопедической помощью по поводу имеющегося у ребенка речевого расстройства, категорически отказываются посетить рекомендуемых им логопедом других специалистов (детского психиатра, невропатолога, психолога и пр.). Мотивируется этот отказ примерно так: «Зачем мне идти к невропатологу (психиатру, психологу), если у ребенка нарушена только речь?» Чтобы у родителей не возникало подобных вопросов и сомнений, необходимо рассказать о принятом в логопедии общем подходе к преодолению речевых расстройств.</w:t>
      </w:r>
    </w:p>
    <w:p>
      <w:pPr>
        <w:pStyle w:val="12"/>
        <w:ind w:firstLine="709"/>
        <w:rPr/>
      </w:pPr>
      <w:r>
        <w:rPr>
          <w:color w:val="000000"/>
          <w:lang w:val="en-US" w:eastAsia="en-US"/>
        </w:rPr>
        <w:t>Все более или менее серьезные нарушения речи в подавляющем большинстве случаев было бы неправильно рассматривать только как чисто речевые расстройства. Это объясняется тем, что большинство из них связано с органическим или функциональным повреждением речевого аппарата. Но ведь если в основе речевого расстройства лежит, например, повреждение «речевых» отделов коры головного мозга, то может ли дело ограничиваться одной только речью? Наш мозг работает как единое целое и поэтому, согласно образному выражению И. П. Павлова, «даже при повреждении сравнительно небольших его участков имеется как бы дымка на все полушария»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2"/>
      </w:r>
      <w:r>
        <w:rPr>
          <w:color w:val="000000"/>
          <w:lang w:val="en-US" w:eastAsia="en-US"/>
        </w:rPr>
        <w:t>. А это означает, что и в рассматриваемой нами связи приходится смотреть на вещи более широко и не замыкаться на одних только речевых расстройствах.</w:t>
      </w:r>
    </w:p>
    <w:p>
      <w:pPr>
        <w:pStyle w:val="12"/>
        <w:ind w:firstLine="709"/>
        <w:rPr/>
      </w:pPr>
      <w:r>
        <w:rPr>
          <w:color w:val="000000"/>
          <w:lang w:val="en-US" w:eastAsia="en-US"/>
        </w:rPr>
        <w:t>В каждом конкретном случае необходимо выяснить, не пострадали ли у ребенка и другие психические функции (память, внимание, мыслительные способности, эмоционально-волевая сфера и пр.), поскольку их нарушение затрудняет работу над речью или даже делает ее невозможной. К тому же эти функции могут страдать и вторично, вследствие уже имеющегося нарушения речи, которое нередко накладывает негативный отпечаток на все поведение ребенка и задерживает его умственное развитие. Поэтому было бы неправильно проявлять заботу только о речи ребенка, оставив без внимания все остальные симптомы: их наличие будет препятствовать и восстановлению речи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3"/>
      </w:r>
      <w:r>
        <w:rPr>
          <w:color w:val="000000"/>
          <w:lang w:val="en-US" w:eastAsia="en-US"/>
        </w:rPr>
        <w:t xml:space="preserve">. </w:t>
      </w:r>
    </w:p>
    <w:p>
      <w:pPr>
        <w:pStyle w:val="12"/>
        <w:ind w:firstLine="709"/>
        <w:rPr/>
      </w:pPr>
      <w:r>
        <w:rPr>
          <w:color w:val="000000"/>
          <w:lang w:val="en-US" w:eastAsia="en-US"/>
        </w:rPr>
        <w:t>2. Воздействие на все стороны речи. В логопедической практике нередки случаи, когда родители обращаются к логопеду по поводу неправильного произношения их ребенком одного или нескольких звуков речи, считая во всех остальных отношениях речь ребенка «нормальной». Однако в процессе его обследования часто обнаруживается и общее недоразвитие речи, выражающееся не только в замеченных родителями дефектах звукопроизношения, но и в нарушении звуко-слоговой структуры слов (пропуски и перестановки звуков и слогов в словах), в бедности словарного запаса и недостаточной сформированности грамматических систем. Последнее проявляется в том, что ребенок неправильно согласует слова между собой, искажая их окончания. В подобных случаях в процессе логопедической работы нельзя ограничиваться только коррекцией неправильного звукопроизношения, а необходимо воздействовать на все стороны речи. Соблюдение этого принципа особенно важно потому, что в последние годы, к сожалению, логопедам все реже и реже приходится иметь дело с изолированным нарушением звукопроизношения у детей, значительно чаще дефекты в произношении звуков проявляются на фоне общего речевого недоразвития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Опора на сохранные звенья. В случаях повреждения речевого аппарата ребенка наиболее пострадавшим чаще всего оказывается какое-то одно звено (артикуляторные движения, зрительное или слуховое восприятие и пр.). В процессе работы над преодолением любого (в том числе и речевого) расстройства специалисты сначала всегда опираются на то, что осталось более сохранным, и лишь потом постепенно подключают к активной деятельности нарушенную функцию. Этим же самым принципом чисто интуитивно обычно руководствуется и сам человек: плохо слышащие люди внимательно присматриваются к артикуляции говорящего, слепые прислушиваются к окружающим звукам, ощупывают предметы и пр., то есть всемерно стараются за счет более полноценных функций скомпенсировать недостающую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4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Учет закономерностей онтогенеза, то есть нормального хода речевого развития. Весь ход речевого развития ребенка подчинен вполне определенным общим закономерностям, которые отчетливо прослеживаются в каждом конкретном случае. Так, в процессе овладения звукопроизношением любой ребенок сначала усваивает более простые для произношения звуки, тогда как сложные до определенного возраста он или полностью опускает, или заменяет менее сложными. При накоплении словарного запаса в первую очередь усваиваются имена существительные и глаголы как наиболее «наглядные» части речи, обладающие достаточно конкретным значением. Значительно позднее усваиваются имена прилагательные, наречия, числительные, не говоря уже о причастиях и деепричастиях. Свои закономерности имеются и в отношении овладения грамматическими языковыми нормам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лучаях полного отсутствия речи у детей или выраженных задержек и отклонений в ее развитии мы имеем дело с нарушением закономерностей нормального онтогенеза, поскольку те или иные элементы речи не появляются у ребенка в положенный срок или появляются в искаженном виде. Основная задача логопедической работы с такими детьми заключается в том, чтобы в максимально возможной степени приблизить ход речевого развития ребенка, страдающего нарушением речи, к ходу ее становления в нормальном онтогенезе.</w:t>
      </w:r>
    </w:p>
    <w:p>
      <w:pPr>
        <w:pStyle w:val="12"/>
        <w:ind w:firstLine="709"/>
        <w:rPr/>
      </w:pPr>
      <w:r>
        <w:rPr>
          <w:color w:val="000000"/>
          <w:lang w:val="en-US" w:eastAsia="en-US"/>
        </w:rPr>
        <w:t>5. Учет ведущей деятельности. Наибольшую потребность в речевом общении с окружающими человек испытывает тогда, когда ему необходимо посоветоваться с ними по поводу какого-то конкретного дела, чаще всего связанного с его основными занятиями, профессиональной или какой-то иной деятельностью. Для ребенка дошкольного возраста основным занятием, поглощающим почти все его время, является игра. Именно в процессе игры у него возникает множество неотложных вопросов, без выяснения которых дальнейшее ее продолжение нередко оказывается невозможным. А это значит, что наибольшую потребность в речи ребенок испытывает во время игры. Учитывая это очень важное обстоятельство, всю работу по преодолению нарушений речи у дошкольников проводят в процессе игр. Логопед (а в дальнейшем и родители) включается в игру и незаметно для ребенка постепенно помогает ему преодолеть имеющиеся у него речевые нарушения. В детских учреждениях такие игры организуются и с целыми группами детей, страдающих однотипными нарушениями речи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5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/>
      </w:pPr>
      <w:r>
        <w:rPr>
          <w:color w:val="000000"/>
          <w:lang w:val="en-US" w:eastAsia="en-US"/>
        </w:rPr>
        <w:t>6. Учет индивидуальных особенностей ребенка. Каждый ребенок глубоко индивидуален, ребенок же с любыми (в том числе и речевыми) отклонениями в развитии индивидуален вдвойне. В нашей повседневной жизни мы привыкли в силу необходимости «приспосабливать» ребенка к своему собственному распорядку, не особенно считаясь с его нуждами и запросами. Придется сделать все возможное (а иногда и почти невозможное) для того, чтобы на определенный отрезок времени обеспечить ребенку благоприятные для коррекционной работы и домашние условия. В противном случае трудно будет рассчитывать на успех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огопеды умеют, уловив индивидуальные особенности ребенка, почти с первой встречи установить с ним доверительные отношения, вовлечь его в интересные игры, подбодрить, успокоить, внушить уверенность в обретении нормальной речи и пр. Подобными умениями под руководством логопеда должны будут овладеть и родители, которым надлежит дома продолжать ту же самую линию поведения по отношению к ребенку, а не идти с нею вразрез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одители должны будут еще раз внимательно присмотреться к своему малышу, обратить внимание на его самые любимые игры, занятия, игрушки, постараться почувствовать его настроение в тот или иной конкретный отрезок времени и с учетом всего этого ненавязчиво упражнять его в правильной речи, используя для этого рекомендованные логопедом приемы. Только при соблюдении правильного индивидуального подхода к ребенку и достигаются наилучшие и наиболее быстрые результаты логопедической работы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7. Воздействие на микросоциальное окружение. Исключительную важность соблюдения этого принципа для успешного преодоления речевых расстройств трудно переоценить. Неправильный подход к ребенку со стороны родителей или других находящихся в постоянном контакте с ним людей нередко приводит к появлению у него нарушений речи. Вполне понятно, что если в условиях уже начавшейся логопедической работы этот неправильный подход не будет изменен, то это не может не сказаться отрицательно на ее результатах. По этой причине логопед обычно устанавливает тесный контакт с родителями и педагогами школьных и дошкольных учреждений и ведет с ними необходимую разъяснительную работу. При правильном с их стороны подходе к ребенку и помощи ему в деле усвоения еще недостаточно прочных навыков полноценной речи значительно сокращаются сроки логопедической работы и повышается ее общая эффективность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воей повседневной жизни мы часто встречаемся с тем, что не только дети, но и некоторые взрослые произносят отдельные звуки речи необычно, «не так, как все». При этом в одних случаях такое своеобразие в произношении звуков выражено резко и буквально «режет ухо», в других оно менее заметно, но все же обращает на себя внимание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 дефектами звукопроизношения следует понимать устойчивые индивидуальные отклонения от нормы в произношении звуков речи, вызванные специфическими причинами и требующие для своего преодоления специальной логопедической помощ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ешне дефекты звукопроизношения могут выражаться в одном из таких вариантов:</w:t>
      </w:r>
    </w:p>
    <w:p>
      <w:pPr>
        <w:pStyle w:val="12"/>
        <w:numPr>
          <w:ilvl w:val="0"/>
          <w:numId w:val="5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ное отсутствие в речи того или иного звука. В этих случаях звук просто пропускается, не произносится.</w:t>
      </w:r>
    </w:p>
    <w:p>
      <w:pPr>
        <w:pStyle w:val="12"/>
        <w:numPr>
          <w:ilvl w:val="0"/>
          <w:numId w:val="5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мена одного звука речи другим.</w:t>
      </w:r>
    </w:p>
    <w:p>
      <w:pPr>
        <w:pStyle w:val="12"/>
        <w:numPr>
          <w:ilvl w:val="0"/>
          <w:numId w:val="5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каженное произношение звука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рушения звукопроизношения у детей могут выступать либо как самостоятельный дефект речи, либо как один из симптомов какого-то более сложного речевого расстройства. О дефектах звукопроизношения как самостоятельном нарушении речи принято говорить в тех случаях, когда они являются единственным отклонением от нормы в речи ребенка. Если же они проявляются на фоне недостаточного для его возраста словарного запаса и аграмматично построенной или даже вообще не сформированной фразовой речи, то они представляют собой лишь один из симптомов более сложного речевого расстройства. В этом последнем случае в процессе логопедической работы нельзя ограничиваться коррекцией одного только звукопроизношения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6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зависимости от причин, вызвавших нарушение звукопроизношения, все его разновидности, прежде всего, подразделяются на две большие группы — на дислалию и дизартрию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дислалии относятся такие нарушения в произношении звуков, которые не связаны с органическим поражением центральных отделов речевых анализаторов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дизартрии принято относить такие расстройства звукопроизношения, которые вызываются нарушением иннервации речевых мышц, что приводит к их параличам и парезам. Чаще всего это бывает обусловлено органическим поражением центрального отдела речедвигательного анализатора. В выраженных случаях дизартрии, помимо нарушений звукопроизношения, обычно наблюдаются также расстройства речевого дыхания, голосовой функции, темпа и ритма речи, что в целом нередко приводит к полной невнятности речи ребенка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и категории дефектной речи представляют интерес в дифференциальном плане, поскольку в ряде случаев по внешнему проявлению они сходны между собой, хотя за каждой из них стоят разные причины, локализация и патогенез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личны и пути выхода из этих состояний. Одни – функциональные дислалии, не имеющие в своей основе органических поражений ЦНС в большинстве случаев легко поддаются логопедическому воздействию, другие – дизартрии, обусловленные органическим поражением ЦНС, требуют длительной работы и не всегда полностью устраняются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огопедическая работа с детьми – дислаликами включает в себя методические приемы, связанные с формированием кинестезий артикуляционного аппарата, фонематического слуха, а логопедическая работа с детьми – дизартриками включает в основном приемы по нормализации речевых мышц, уменьшающие явления пареза, тонуса, гиперкинезов, атаксий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7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удности коррекционной работы с детьми – дислаликами в основном проявляются при искаженном характере произношения звуков, а трудности работы с детьми – дизартриками в основном связаны с отсутствием и заменой звуков. При работе с дизартриками трудности возникают при автоматизации звуков, то есть при введении вновь поставленных звуков в слоги, слова и спонтанную речь. Эти затруднения в автоматизации звуков вызываются плохой подвижностью артикуляционного аппарата при переключении от фонемы к фонеме, от слога к слогу (в более тяжелых случаях), от слова к слову (в более легких случаях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удности возрастают и при условии требования к речи ребенка, новый звук произносится в словах с более легкой конструкцией (двусложные слова из двух открытых слогов). В словах со сложной слоговой структурой (слова со стечением согласных и закрытым слогом) вновь поставленный звук опускается или произносится искаженно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8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рой продолжительность коррекционной работы с детьми – дизартриками считается возможной в течение нескольких лет, а продолжительность работы с детьми – дислаликами может растянуться на год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едостатки устной речи (нарушения озвончения, трудности в овладении структурой слога, замены звуков), как правило, отражаются на письме. Нарушение сенсорных функций (зрительная агнозия, нарушение фонематического слуха) приводит к появлению оптических и акустических ошибок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се случаи расстройств звукопроизношения, смазанной неясной речи должны детально изучаться логопедом и психоневрологом с целью выявления слабости (пареза) мышц аппарата, обуславливающих дефекты речи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9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сная взаимосвязь развития речи, сенсорных функций, моторики и интеллекта определяет необходимость коррекции нарушений речи у детей в сочетании со стимуляцией развития всех ее сторон, сенсорных и психических функций, осуществления тем самым формирование речи как целой психической деятельност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огопедическая работа проводится поэтапно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вый этап, подготовительный – основные его цели: подготовка артикуляционного аппарата к формированию артикуляционных укладов, у ребенка раннего возраста – воспитание потребности в речевом общении, развитии и уточнении пассивного словаря, коррекции дыхания и голоса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ажной задачей на этом этапе является развитие сенсорных функций, особенно слухового восприятия и звукового анализа, а также анализа и воспроизведения ритма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тоды и приемы работы дифференцируются в зависимости от уровня развития речи. При отсутствии речевых средств общения у ребенка стимулируют начальные голосовые реакции и вызывают звукоподражания, которым придается характер коммуникативной значимост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торой этап – формирование первичных коммуникативных произносительных навыков. Основная его цель: развитие речевого общения и звукового анализа. Проводится работа по коррекции артикуляционных нарушений: при спастичности – расслабление мышц артикуляционного аппарата, выработка контроля над положением рта, развитие артикуляционных движений, развитие голоса, коррекция речевого дыхания, развитие ощущений артикуляционных движений и артикуляционного праксиса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огопедическая работа по преодолению нарушений звукопроизношения проводится в определенной последовательности. Общий ее ход должны себе представлять и родители, поскольку их активное и сознательное участие в логопедическом процессе значительно сокращает сроки работы и повышает ее общую эффективность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д постановкой звука (термин несколько «механистичен» и не вполне отвечает существу дела) понимается сам процесс обучения ребенка правильному произношению этого звука. Ребенка учат придавать своим артикуляторным органам то положение, которое свойственно нормальной артикуляции звука, что и обеспечит правильность его звучания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вук «ставится» заново в случае его полного отсутствия в речи или замены другим звуком, а также при наличии такого дефекта в произношении, который нельзя частично «подправить» и довести до нормы (например при «картавом» Р или губно-зубном Л). Иногда же ограничиваются так называемой коррекцией звука, заключающейся в уточнении лишь отдельных элементов его артикуляции, которая в целом близка к нормальной. Так, например, при межзубном произношении С для достижения нормальной артикуляции нужно только научить ребенка удерживать кончик языка у нижних резцов, убирать его за зубы (другое дело, что для этого могут потребоваться предварительные артикуляторные упражнения или нормализация прикуса). В дальнейшем речь пойдет только о постановке звука, а не о его коррекци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 многих случаях к постановке звука нельзя приступить сразу, поскольку ребенок не может придать своему языку необходимое положение. 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таких обстоятельствах необходимо проведение подготовительной работы. Она заключается преимущественно в так называемой артикуляторной гимнастике, основная цель которой состоит в развитии достаточной подвижности губ и языка. Обычно такую подготовку необходимо проводить при моторной функциональной и механической дислалии и в особенности — при дизартрии, для которой характерны парезы артикуляторных мышц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полиморфном нарушении звукопроизношения проводится общая артикуляторная гимнастика, включающая в себя все основные движения артикуляторных мышц. «Общность» упражнений диктуется тем, что в этих случаях оказываются нарушенными звуки из разных артикуляторных групп и поэтому каждое движение «пригодится» если не для одного, то для каких-либо других звуков. К тому же сама по себе полиморфность нарушения звукопроизношения в большинстве случаев свидетельствует о неблагополучном состоянии речевой моторики, а значит, и о необходимости ее серьезной «тренировки»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мономорфных же нарушениях звукопроизношения выбор артикуляторных упражнений определяется двумя основными условиями. Во-первых, он зависит от особенностей нормальной артикуляции вновь воспитываемого звука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мощь родителей в подготовительный период играет очень большую роль. Она должна заключаться в систематическом выполнении с ребенком всех предлагаемых логопедом артикуляторных упражнений, а также упражнений в слуховой дифференциации звуков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ле проведения необходимой подготовительной работы переходят непосредственно к постановке звука. Она может производиться по подражанию, с механической помощью и смешанным способом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0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только удается добиться правильного звучания изолированного звука, нужно сразу переходить к следующему этану коррекции звукопроизношения — к этапу автоматизации, то есть к обучению ребенка правильному произношению звука в связной речи. На изолированном его произношении долго задерживаться не следует, поскольку наша речь представляет собой поток непрерывных изменений, и движения губ и языка при произнесении согласных не являются стандартными, а зависят от того, в составе какого комплекса движений (то есть в каких звукосочетаниях) они осуществляются. Этим и определяется важность возможно более быстрого включения вновь воспитываемого звука в наиболее типичные для него звукосочетания. Однако здесь нельзя впадать и в другую крайность: переходить к этапу автоматизации преждевременно, то есть до получения правильного изолированного звучания звука. Исключения в этом отношении иногда допускаются лишь в случаях механических дислалий и выраженных дизартрии. В целом же на этапе автоматизации, в отличие от этапа постановки звука, при любой причинной обусловленности дефектов звукопроизношения и любом характере их внешнего проявления работа ведется примерно одинаково и в одной и той же последовательности: произношение слогов, слов, специально подобранных фраз, текстов с вновь воспитываемым звуком. Эта одинаковость подхода объясняется тем, что здесь во всех случаях у ребенка уже имеется правильный звук, какими бы разными путями и в сколь различные сроки он ни был получен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еобходимость выделения специального этапа автоматизации связана с тем, что и после усвоения нормальной артикуляции звука ребенок в силу сложившейся привычки продолжает неправильно произносить его в речи. 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ап автоматизации звука можно считать законченным лишь тогда, когда ребенок овладеет навыком правильного произнесения «нового» звука в обычной разговорной речи. На этот момент приходится обратить особое внимание читателя, поскольку очень многие дети, уже овладевшие правильным произношением звука, не употребляют его в своей самостоятельной речи. Чаще всего это имеет место при преждевременном прекращении логопедических занятий, что случается в основном по вине родителей. Именно по этой причине к логопедам потом нередко обращаются уже взрослые люди, с детских лет умеющие правильно произносить тот или иной звук, но так и не научившиеся пользоваться им в своей реч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мощь логопеду со стороны родителей на этом этапе просто незаменима. Сначала она должна заключаться в систематическом прослушивании ими всех произносимых ребенком слогов, слов и фраз с автоматизируемым звуком в целях контроля правильности его звучания. В дальнейшем будет необходим точно такой же постоянный контроль всей речи ребенка в обычных жизненных ситуациях: неправильно произнесенный звук нужно каждый раз поправлять. Именно этим и будет обеспечена полная автоматизация звука, причем сделано это будет в самый короткий срок, что избавит родителей от необходимости «долго водить» ребенка к логопеду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лучаях искаженного звучания звука (а не его замены) этапом автоматизации обычно и заканчивается работа над коррекцией звукопроизношения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новная задача этапа дифференциации звуков заключается в том, чтобы воспитать у ребенка прочный навык уместного употребления в речи вновь воспитанного звука; без смешения его с акустически или артикуляторно близкими звуками. Это достигается путем специальных упражнений. Работу по различению ребенком смешиваемых звуков по сути дела начинают уже в подготовительный период и в период постановки звука. Уже тогда его внимание привлекают к различному положению губ и языка и к различной по своему характеру струе речевого выдоха при артикулировании смешиваемых им звуков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еход к специальному этапу дифференциации звуков может быть начат только тогда, когда оба смешиваемых звука могут быть правильно произнесены в любом звукосочетании, то есть когда умение правильно произносить «новый» звук уже достаточно автоматизировано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и на предыдущем этапе, сложность речевого материала здесь тоже нарастает постепенно. Сначала смешиваемые ребенком звуки дифференцируются в самых разнообразных типах слогов (СА—ША, АС—АШ, СТО—ШТО и т. п.), которые должны произноситься им без всяких звуковых замен, затем — в словах (САНКИ—ШАПКА, МИСКА—МИШКА), предложениях (типа широко известного ШЛА САША ПО ШОССЕ И СОСАЛА СУШКУ) и связных текстах, включающих оба смешиваемых звука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1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еобходимой предпосылкой, как для предупреждения, так и для преодоления буквенных замен на письме является развитие у ребенка способности безошибочно определять наличие «нового» звука в слове, находить его конкретное место в нем и отличать от имеющихся в этом же самом (или каком-то другом) слове похожих на него звуков. Иными словами, необходимо воспитание у ребенка способности к фонематическому анализу слов, включающих в свой состав и смешиваемые им звуки. Такая работа начинается уже на этапе автоматизации, но там она направлена на «поиски» только одного вновь поставленного звука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гда речь идет о детях дошкольного возраста, то их, прежде всего, упражняют в самых простых видах такого анализа — в выделении звука на фоне слова и в определении места звука в слове по принципу: «начало слова, середина, конец». Однако при этом надо быть полностью уверенным в том, что ребенок хорошо понимает значение каждого из этих трех слов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тям 6-летнего возраста могут быть предложены задания на выделение интересующего звука из начала и конца слова. В процессе специального обучения могут практиковаться и более сложные виды звукового анализа слов, связанные с более точным определением места звука в слове. Все приведенные упражнения приучают ребенка внимательно относиться к звуковому составу слов и вместе с тем упрочивают у него навык слуховой дифференциации звуков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оль родителей на этапе дифференциации звуков не менее важна, чем на этапе автоматизации, и заключается она, во-первых, в систематическом контроле правильности выполнения ребенком логопедических заданий, включая и письменные, и, во-вторых, в постоянном контроле его речи в обычных жизненных ситуациях — до полного исчезновения в ней звуковых замен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ова общая последовательность логопедической работы при коррекции дефектов звукопроизношения у детей. Соблюдение именно такой последовательности в работе является обязательным, поскольку всякое ее нарушение негативно сказывается на общем результате и затягивает сроки самой работы. Так, например, бесполезно пытаться сразу ставить ребенку звук, если состояние его артикуляторной моторики еще не позволяет этого сделать. Или нельзя начинать автоматизацию звука с ребенком, не научившимся правильно его произносить, и т. п. Во многих случаях родители еще до обращения к логопеду упражняют своих детей в чтении и заучивании стихотворений на определенный звук с целью его «исправления», что в итоге приводит к еще большему упрочению неправильной артикуляции звука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нако в то же время было бы принципиально неверным и слепое следование изложенной здесь схеме работы. Эта схема рассчитана на самые трудные случаи, когда все приходится начинать, как говорится, с нуля. Но в реальной жизни могут встретиться самые различные варианты, требующие индивидуального подхода и учета конкретной ситуаци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огопедическая помощь детям с нарушениями звукопроизношения может оказываться в учреждениях разного типа. В каждом конкретном случае выбор определяется двумя факторами: во-первых, возрастом ребенка и, во-вторых, самой тяжестью дефекта. Оба фактора приходится учитывать одновременно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лучаях тяжелых нарушений звукопроизношения (выраженная форма дизартрии или грубой механической дислалии), а также при проявлении дефектов звукопроизношения на фоне общего недоразвития речи логопедическая помощь оказывается в учреждениях стационарного или полустационарного типа. Для детей дошкольного возраста это могут быть речевые ясли, речевые детские сады или специальные речевые группы при массовых детских садах, а также речевые стационары. Во всех этих учреждениях ребенку может быть оказана необходимая комплексная и к тому же достаточно продолжительная помощь. Временное помещение таких детей в стационар желательно не только в лечебных, но и в диагностических целях, поскольку здесь имеются все необходимые условия для проведения тщательного комплексного обследования каждого ребенка разными специалистам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Особенности логопедической работы по преодолению нарушений звукопроизношения у детей старшего дошкольного возраста с ОНР III уров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первые теоретическое обоснование общего недоразвития речи было сформулировано в результате многоаспектных исследований различных форм речевой патологии у детей дошкольного и школьного возраста, проведенных Р.Е.Левиной и коллективом научных сотрудников НИИ дефектологии (Н. А. Никашина, Г. А. Каше, Л. Ф. Спирова, Г. И. Жаренкова и др.) в 50—60-х годах XX в. 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клонения в формировании речи стали рассматриваться как нарушения развития, протекающие по законам иерархического строения высших психических функций. С позиций системного подхода был решен вопрос о структуре различных форм патологии речи в зависимости от состояния компонентов речевой системы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авильное понимание структуры общего недоразвития речи, причин, лежащих в его основе, различных соотношений первичных и вторичных нарушений необходимо для отбора детей в специальные учреждения, для выбора наиболее эффективных приемов коррекции и для предупреждения возможных осложнений в школьном обучении.</w:t>
      </w:r>
    </w:p>
    <w:p>
      <w:pPr>
        <w:pStyle w:val="2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истема логопедического воздействия имеет комплексный характер: коррекция звукопроизношения сочетается с формированием звукового анализа и синтеза, развитием лексико-грамматической стороны речи и связного высказывания. Занятия с детьми необходимо начинать в более раннем возрасте, примерно 4-5 лет, в зависимости от тяжести фонетических (дизартрических) нарушений с целью полного преодоления дефекта в устной речи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2"/>
      </w:r>
      <w:r>
        <w:rPr>
          <w:color w:val="000000"/>
          <w:lang w:val="en-US" w:eastAsia="en-US"/>
        </w:rPr>
        <w:t>.</w:t>
      </w:r>
    </w:p>
    <w:p>
      <w:pPr>
        <w:pStyle w:val="2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пех логопедических занятий, как утверждают многие авторы, во многом зависит от раннего начала и систематичности проведения.</w:t>
      </w:r>
    </w:p>
    <w:p>
      <w:pPr>
        <w:pStyle w:val="2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бота над звукопроизношением строится с учетом следующих положений:</w:t>
      </w:r>
    </w:p>
    <w:p>
      <w:pPr>
        <w:pStyle w:val="22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висимость от уровня речевого развития и возраста ребенка.</w:t>
      </w:r>
    </w:p>
    <w:p>
      <w:pPr>
        <w:pStyle w:val="22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речевой коммуникации. Формирование звукопроизношения должно быть направлено на развитие коммуникации, школьной и социальной адаптации ребенка.</w:t>
      </w:r>
    </w:p>
    <w:p>
      <w:pPr>
        <w:pStyle w:val="22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мотивации, стремления к преодолению имеющихся нарушений, развитие самосознания, самоутверждения, саморегуляции и контроля, чувства собственного достоинства и уверенности в своих силах.</w:t>
      </w:r>
    </w:p>
    <w:p>
      <w:pPr>
        <w:pStyle w:val="22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дифференцированного слухового восприятия и звукового анализа.</w:t>
      </w:r>
    </w:p>
    <w:p>
      <w:pPr>
        <w:pStyle w:val="22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илие перцепции артикуляционных укладов и движений путем развития зрительно – кинестетических ощущений.</w:t>
      </w:r>
    </w:p>
    <w:p>
      <w:pPr>
        <w:pStyle w:val="22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этапность. Начинают с тех звуков, артикуляция которых у ребенка более сохранная. Иногда звуки выбирают по принципу более простых моторных координаций, но обязательно с учетом структуры артикуляционного дефекта в целом, в первую очередь работают над звуками раннего онтогенеза.</w:t>
      </w:r>
    </w:p>
    <w:p>
      <w:pPr>
        <w:pStyle w:val="22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тяжелых нарушениях, когда речь полностью непонятна для окружающих, работа начинается с изолированных звуков и со слогов. Если речь ребенка относительно понятна и в отдельных словах он может произносить дефектные звуки правильно, работа начинается с этих «ключевых» слов. Во всех случаях необходима автоматизация звуков во всех контекстах и в различных речевых ситуациях.</w:t>
      </w:r>
    </w:p>
    <w:p>
      <w:pPr>
        <w:pStyle w:val="22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детей с поражением центральной нервной системы большое значение имеет предупреждение тяжелых нарушений звукопроизношения путем систематической логопедической работы в доречевом периоде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3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учение (индивидуальное и в подгруппе) детей осуществляется в рамках 2 циклов («А» и «Б»), отличающихся разновидностью мероприятий и сроками их проведения. Определение индивидуальной стратегии обучения зависит от стойкости минимальных расстройств слуха и уровня речевого развития. При стойких нарушениях слуха и ОНР (I - III уровень) (подгруппа А) проводится поэтапная работа в соответствии с циклом «А»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плексное воздействие в каждом цикле осуществляется поэтапно. Выделяется 4 взаимосвязанных этапа, на каждом из которых параллельно проводится комплекс медицинских, психолого-педагогических и логопедических мероприятий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им содержание работы на каждом этапе в цикле «А» (ОНР III уровня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вый этап — подготовительный — проводится в течение трех недель и включает примерно 14-15 занятий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этом этапе осуществляется подготовка ребенка к восприятию различных неречевых и речевых звуков. Для этого логопед стимулирует, и активизирует речевую деятельность детей, их слуховое внимание и слуховую память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огопед выявляет с помощью разговорной речи и шепота индивидуальные возможности этих детей разборчиво воспринимать звучащую речь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основании результатов составляются индивидуальные рекомендации по организации окружающей среды, т.е. определяются и создаются условия, максимально благоприятные для слухового восприятия. К этим условиям относятся: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Отсутствие шума и одновременного говорения нескольких человек во время занятий, так как восприятие различных звуков и речи в шумном помещении затруднено. Это связано с тем, что более слабый по интенсивности звук маскируется шумом и значительно труднее распознается. В результате воздействия таких маскирующих факторов, как шум, писк, звон, шуршание, гудение, стук и др. — у ребенка возникает слуховая усталость, т. е. снижение слуховой чувствительности. На восстановление порога слуховой чувствительности требуется не менее 2 мин. после окончания действия утомляющего стимула. Поэтому нужно не допускать в помещении, где находятся дети, особенно с минимальными нарушениями слуха, различных шумовых помех перед занятиями и во время проведения занятий (шумных ремонтных работ, громкой речи, криков, нахождения клетки с птицами в группе, проведения музыкальных занятий непосредственно перед логопедическими т. д.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Уменьшение реверберации - многократного отражения звуков от стен, потолка и пола помещения (эффект эха). Реверберация уменьшает разборчивость речи, подобно маскирующему шуму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этому в помещении для занятий необходимо иметь звукопоглощающие экраны, т.е. на полу — ковер, мебель — вдоль стен, на которых расположить панно из ткани или плоские съемные игрушки, украсить группу мягкими игрушками т. п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Слухо-зрительное восприятие устной речи особенное значение имеет в затрудненных акустических условиях, например, при плохой дикции говорящего, в шумной обстановке и т. д. В этих случаях считывание некоторых элементов речи с губ говорящего, возможность видеть выражение его лица, мимику, оказывает помощь акустическому восприятию устной реч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Речь педагога постоянной (равномерной) громкости и слегка замедленного темпа (нормальный темп речи — примерно 4,3 слога в секунду), так как у детей, имеющих речевые нарушения и минимальное снижение слуха, выявлены трудности при узнавании быстро сменяющихся фонетических и тональных элементов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блюдение рассмотренных условий способствует максимальному облегчению слухового восприятия на начальных этапах работы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дновременно с медицинскими и организационными мероприятиями проводится работа по развитию понимания речи, активизации слухового внимания и тренировке слуховой памяти. Вслушиваясь в речь логопеда, дети выполняют различные игровые действия с игрушками и предметами. 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и упражнения способствуют не только обогащению словарного запаса детей, но и активизируют их интерес к речи как средству познания окружающего мира, формируют мотивацию общения (деловые, познавательные и личностные мотивы). Как известно, формирование мотивов, т.е. личностного побуждения к определенной деятельности, лежит в основе речевой деятельности (В.К. Воробьева, А.Н. Леонтьев, М.И. Лисина, А.К. Маркова, Т.А. Матис, А. Б. Орлов и др.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явив на первом этапе речевые и слуховые возможности детей, установив с ними контакт и вызвав интерес к речевому общению, следует переходить к следующему этапу коррекционной работы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торой этап — дофонемный — включает 15-17 занятий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ю второго этапа является формирование у детей неречевого слуха, включающем развитие слуховых ощущений и восприятия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достижения поставленной цели проводятся мероприятия лечебно-профилактического и коррекционно-педагогического характера (логопедические занятия). Логопедические занятия организуются в условиях, максимально облегчающих слуховое восприятие, созданных на предыдущем этапе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разработке содержания логопедических занятий важно учитывать: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Соответствие звукового материала (частотного диапазона неречевых звучаний и уровней громкости) слуховым возможностям детей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соответствии с частотным диапазоном неречевых звучаний и уровнями интенсивности звуковой активности (т.е. громкости) следует считать, что дети, имеющие снижение слуха до 25 дБ, способны воспринимать большинство неречевых сигналов, так как их уровни интенсивности соответствуют, в основном, 30-120 дБ. 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Значимость звукового материала, т.е. соотнесенность с конкретным предметом, действием или их изображением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Последовательность ознакомления с акустическими невербальными стимулами: от знакомых к малоизвестным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Постепенность нарастания сложности неречевых звучаний: от контрастных акустических сигналов к близким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 Разнообразие видов работ (выполнение инструкций, ответы на вопросы, подвижные и дидактические игры т. д.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 Вариативность наглядных средств обучения (натуральных звучащих предметов, иллюстративного материала, технических устройств — магнитофонов, диктофона для воспроизведения различных неречевых звучаний: голосов животных, птиц, звуков неживой природы, музыки), повышающих познавательные интересы детей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воспроизведения неречевых звучаний через магнитофон можно использовать различные аудиокассеты: «Звуки окружающего мира или из чего родилась музыка», «Голоса животных и птиц», «Голоса птиц», «Звуки леса», «Звуки моря»; диктофонные записи шумов, не включенных в вышеперечисленные сборники (шум транспорта, городской улицы днем и вечером, домашних бытовых приборов т. д.); аудиокассеты с записями классических и современных музыкальных произведений без вокального сопровождения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4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неречевого слуха осуществляется последовательно с помощью упражнений, направленных, во-первых, на активизацию слуховых ощущений и слухового внимания; во-вторых, на дифференциацию слуховых ощущений; и в-третьих, на формирование невербального слухового восприятия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уховые ощущения и внимание детей активизируются путем вырабатывания двигательной (кивок головы, поднимание вверх руки, сигнала и т. п.), а также вербальной (слышу — не слышу, да — нет) реакций на слышимый звук (стук, звон, шуршание и др.). Зрительное восприятие звучащих объектов должно быть исключено. Задания желательно предъявлять в игровой форме, включать элементы соревновательности. Можно рекомендовать следующие приемы работы: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полнение условных движений (поворот головы, хлопки, подпрыгивание, откладывание фишки т. д.) на услышанный неречевой звук;</w:t>
      </w:r>
    </w:p>
    <w:p>
      <w:pPr>
        <w:pStyle w:val="12"/>
        <w:numPr>
          <w:ilvl w:val="0"/>
          <w:numId w:val="6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акция с помощью речевых сигналов на появление акустического стимула (например, с помощью слов да, слышу, есть и др.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ле того как ребенок научится быстро реагировать на звуковой раздражитель, следует переходить к дифференциации слуховых ощущений, т.е. обнаружению одинаковых и разных акустических сигналов. Это отрабатывается с помощью отрицательных и утвердительных невербальных или вербальных ответов в следующих упражнениях: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определение из трех звучащих предметов двух одинаковых/различных неречевых звуков (на материале контрастных звучаний, например, барабана и колокольчика, погремушки и свистка т. п.);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выделение одинаковых и различных неречевых звуков (на материале сходных звучаний, например, баночек с различной крупой);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самостоятельное нахождение одинаковых звучании из множества звучащих предметов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казанные задания тренируют у детей слуховое внимание и слуховую память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еречевое слуховое восприятие развивается у детей в процессе различения неречевых звучаний по их характеру, по акустическим свойствам, по объемности, направленности и т. д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воначально дети учатся узнавать и дифференцировать неречевые звуки по характеру звучания (шумы, голоса животных и птиц, музыкальные звуки). Сначала различаются акустически резко контрастные неречевые звуки, воспроизведенные с помощью знакомых натуральных предметов. Затем постепенно переходят к восприятию аудиозаписей этих звучаний. Дети запоминают названия звучащих предметов, соотнося их непосредственно с предметами и их изображениями на картинках. И в заключение — с близкими по звучанию сигналам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лее слуховое восприятие развивается в процессе узнавания и дифференциации неречевых звучаний по их акустическим свойствам (громкости, длительности, высоте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различении степени громкости звука дети знакомятся с громким и тихим звучанием предметов, учатся соотносить интенсивность звучания с расстоянием (тихо-далеко, громко-близко), прислушиваться к звукам (реагировать на изменение порога чувствительности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мения воспринимать, дифференцировать, запоминать неречевые звучания, а также выполнять темпо-ритмические движения под музыку являются базовыми для развития речевого слуха и выразительной устной реч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етий этап — фонемный — наиболее объемный по содержанию и, соответственно, самый длительный. Он ориентировочно включает 100-103 занятия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данном этапе осуществляется практическое усвоение фонетического, фонематического и лексико-грамматического компонентов языковой системы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владение фонетической системой происходит в процессе развития психических функций слуховой модальности, фонетического слуха (узнавания и различения звуков речи по их акустическим и интонационным признакам) и формирования нормативного звукопроизношения, слухомоторного контроля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вуки речи, составляя слова, приобретают смыслоразличительное значение и выполняют функцию фонем. Фонемы, в свою очередь, образуют фонематическую систему, практическое усвоение которой предполагает владение умственными операциями по дифференциации фонем на основе ударности, квазиомонимии, фонематического анализа и синтеза, фонематических обобщений (представлений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новременно с формированием фонетико-фонематической базы языка проводится работа, нацеленная на практическое усвоение лексико-морфологических средств языка, синтаксического конструирования. Уделяется внимание развитию связной речи и психической регуляции речевой деятельности (языковому контролю, слухомоторному самоконтролю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этом этапе речь детей формируется в постепенно усложняющихся условиях слухового восприятия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, ознакомление с новым материалом происходит в условиях, максимально облегчающих слуховое восприятие, рассмотренных на предыдущих этапах (при отсутствии шума; уменьшении реверберации в помещении; размещении ребенка в кабинете с учетом его слуховых возможностей; бисенсорном восприятии речи; равномерной громкости речи педагога слегка замедленного темпа). Кроме этого рекомендуется использование различных слуховых приспособлений-тренажеров (слуховой трубы, «звукопровода») для усиления громкости звучания речевых звуков, так как речевые звуки, в сравнении с неречевыми, более сложны для восприятия (звучат тише, короче, меняются в комбинаторных сочетаниях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репление материала осуществляется в более сложных акустических условиях:</w:t>
      </w:r>
    </w:p>
    <w:p>
      <w:pPr>
        <w:pStyle w:val="12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исключении зрительной опоры;</w:t>
      </w:r>
    </w:p>
    <w:p>
      <w:pPr>
        <w:pStyle w:val="12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увеличении расстояния от ребенка до говорящего;</w:t>
      </w:r>
    </w:p>
    <w:p>
      <w:pPr>
        <w:pStyle w:val="12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восприятии речи нормального темпа и громкости, воспроизведенной различными дикторами (разными женскими, мужскими, детскими голосами) через технические средства (магнитофон, диктофон);</w:t>
      </w:r>
    </w:p>
    <w:p>
      <w:pPr>
        <w:pStyle w:val="12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использовании резонаторной маски, усиливающей громкость звучания, но исключающей зрительный контроль собственной артикуляци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онетическая система, по мнению В.И. Бельтюкова, Н.И. Жинкина, Л.В. Неймана, Л.А. Чистович, Н.X. Швачкина и др., включает в себя речевые звуки, ударение и интонацию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ходя из того, что звуки речи различаются на основе артикуляторных и акустических признаков, работа по развитию фонетического слуха и формированию произношения проводится одновременно, что способствует формированию межанализаторных связей (слухоречедвигательных), развитию слухового внимания, слухо-двигательной памяти, слухового и кинестетического контроля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араллельно дети знакомятся с интонационными средствами языка: ритмом, темпом, мелодикой, тембром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онетическая система развивается в процессе реализации нескольких взаимосвязанных направлений работы: коррекции звукопроизношения, развитии фонетического слуха, развитии интонационного слуха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ррекция звукопроизношения осуществляется по общепринятой схеме работы над звуком с учетом характера нарушения артикуляционного праксиса (В.А. Ковшиков, Р.Е. Левина, О.В. Правдина, Т.Б. Филичева, М.Ф. Фомичева, М.Е. Хватцев, Н.А. Чевелева, Г.В. Чиркина). Вначале уточняется артикуляция гласных и простых согласных звуков, а затем с помощью различных методов постановки звуков (имитации, опоры на сохранные звуки, механические) усваивается артикуляция отсутствующих и неправильно произносимых звуков. После этого они закрепляются в слогах, словах, фразах, автоматизируются в стихотворениях, коротких текстах и скороговорках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закреплении поставленных звуков в слогах, словах, фразах используются различные способы усиления звука, что помогает ребенку лучше слышать голос логопеда и себя контролировать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фонетического слуха проводится параллельно с формированием звукопроизношения и включает различение слогов, звукокомплексов по акустическим характеристикам: громкости, высоте и длительност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сприятие и определение различной громкости речевых сигналов способствуют понижению порога слуховой чувствительности и повышению разборчивости аудирования речи в изменяющихся акустических условиях (эффект «прислушивания»), что является основополагающим при определении ударности, ритма, эмоциональной окрашенности речевых структур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уховое восприятие речи тренируется в упражнениях, направленных на отработку условных реакций (невербальных и вербальных) на речевые звукокомплексы заданной громкост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ение направления звучания речевых стимулов осуществляется в игровых приемах, аналогичных описанным на втором этапе, но при использовании вербального материала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витие интонационного слуха заключается в различении и воспроизведении речевого темпа, слогового ритма и тембра речевых звучаний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чевой темп формируется при выполнении быстрых и медленных движений в соответствии с меняющимся темпом произнесения слогов логопедом; при воспроизведении детьми слогов и коротких слов в различном темпе, скоординированным с темпом собственных движений или демонстрацией движений с помощью игрушек; при воспроизведении в разном темпе речевого материала, доступного для правильного произнесения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оговой ритм отрабатывается в упражнениях по отстукиванию простых слогоритмов без выделения ударного слога и с его акцентированием; по отхлопыванию слогового ритма с одновременным проговариванием слогов; по отстукиванию ритмического контура слова, сочетающегося с воспроизведением его слоговой структуры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5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воначально развитие фонематического восприятия осуществляется в процессе различения «не слова» и слова, т.е. выделения наименьшей смысловой единицы языка. Слова выделяются из предложения путем показа отдельных предметов, действий и их серий; ответов на вопросы с помощью соответствующей картинк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тем внимание детей привлекается к фонематическому составу слова. Формируется понимание сигнального значения слова. В слове рассматривается два вида сигнальных значений — лексическое и грамматическое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обо внимание детей следует фиксировать на акустических различиях дифференцируемых фонем и на зависимости значения слова от этих различий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личение лексических значений осуществляется в словах, близких по длине и ритмической структуре. Слова предлагается предъявлять в определенной последовательност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ачале дифференцируются слова, начинающиеся с дизъюнктных фонем, т.е. фонем противопоставленных по нескольким акустико-артикуляционным признакам. Затем предлагаются слова, начинающиеся с оппозиционных фонем (зуб — суп, дом — том, мышка — мишка, мак — бак, бить — пить). После этого внимание привлекается к словам, различающимся гласными звуками в середине слова (мак — мок, лак — лук, дом — дым, мошка — мушка); отличающимся последней согласной фонемой (нож — нос, сом — сок — сон) и согласной фонемой в середине слова (коса — коза, касса — каша, забыть — завыть). В заключении отрабатываются слова, называющие омонимы (ручка, лист, шляпка, лисички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енировочные задания проводятся в игровой форме (указание предмета, место которого менялось; выбор предмета из множества; «поручение» с предметом; отыскивание предмета; завершение предложений путем показа соответствующей картинки и др.) с использованием различных знакомых предметов и иллюстраций, названия которых фонематически различны. Наглядную опору следует постепенно исключить и ориентироваться только на словесную инструкцию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нимание изменений грамматических значений, зависимых от фонематического состава слова, осуществляется путем противопоставления грамматических форм (основных и производных существительных с уменьшительными суффиксами, существительных в единственном и множественном числе, существительных в именительном и косвенных падежах, разноприставочных глаголов, окончаний при изменении рода и числа прилагательных и т. д.)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рабатываемая на занятиях лексика должна активно использоваться при составлении предложений и их пар, включающих слова, противопоставленные по фонематическому признаку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фференциация фонем, особенно смешиваемых, проводится в слогах, словах, фразах с использованием приемов «Слушай себя», «Звукопровод», тренажера «слуховая труба», а также элементов фонетической ритмик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оговая структура слов формируется на базе интонационно-ритмического рисунка и правильно произносимых звуков по методикам Н.С.Жуковой, Т.Б. Филичевой, А.К. Марковой, Е.Ф. Соботович, О.Н. Усановой и др. Внимание к слоговой структуре слов привлекается также при назывании логопедом слов с переставленным, отсутствующим или лишним слогом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уховое внимание и слуховая память развиваются в процессе запоминания и воспроизведения слоговых рядов, состоящих из различных сочетаний правильно произносимых гласных и согласных звуков, при изменении ударения и интонации; слов, состоящих из ранее отработанных слогов; предложений, включающих правильно произносимые слова, и т. д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этапе автоматизации звуков роль зрительного анализатора сводится к минимуму, и основную роль играет слуховой контроль. При этом ребенок прислушивается к произношению окружающих и собственному, сравнивает их. С целью активизации кинестетического и слухового контроля хорошо использовать резонаторную маску. Она позволяет не только усиливать звучание собственного голоса, но и дает возможность аудитивно воспринимать языковой материал, озвученный разными дикторами, через магнитофон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бота над дифференциацией слов, составлением фраз и объединением их в короткие рассказы подводит детей к овладению более сложными метакогнитивными процессами — звуковым анализом и синтезом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шеуказанная деятельность по развитию речи и психических функций готовит детей к усвоению более сложных коммуникативных навыков на следующем этапе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етвертый этап — интегративный — включает 50-55 занятий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этом этапе основное внимание уделяется формированию связной речи на основе интеграции фонетико-фонематических и лексико-грамматических средств языка, а также воспитанию самоконтроля реч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это время слуховое восприятие речи происходит в сложных условиях шумовых помех, музыкального сопровождения, смежных помещений, многоканальной коммуникации (восприятия двух одновременных сообщений; одновременного слушания и говорения).</w:t>
      </w:r>
    </w:p>
    <w:p>
      <w:pPr>
        <w:pStyle w:val="12"/>
        <w:ind w:firstLine="709"/>
        <w:rPr/>
      </w:pPr>
      <w:r>
        <w:rPr>
          <w:color w:val="000000"/>
          <w:lang w:val="en-US" w:eastAsia="en-US"/>
        </w:rPr>
        <w:t>Наряду с классическими в логопедии методиками формирования связной речи детей, имеющих различные речевые нарушения (В.К. Воробьева, Л.Н. Ефименкова, Н.С. Жукова, Е.Ф. Соботович, Т.Б. Филичева, Г.В. Чиркина, С.Н. Шаховская и др.), следует использовать специфические приемы: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спроизведение фраз, сказанных в условиях шумовых помех;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спроизведение фраз, сказанных в смежных помещениях (например, двое детей размещаются в смежных комнатах, при этом один из них составляет предложения по сюжетным картинкам и произносит их голосом нормальной громкости и в среднем темпе, а другой воспроизводит услышанное);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поминание и воспроизведение (моментальное и отсроченное) слов и фраз, воспринятых через наушники магнитофона;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есказ текста, воспринятого через магнитофон, диктофон (тексты проговариваются разными дикторами, мужским, женским и детским голосами);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кламация стихотворений и небольших текстов под музыкальное сопровождение;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ледовательное воспроизведение двух слов или фраз, сказанных одновременно двумя детьми (трое детей садятся рядом в «цепочку», двум крайним логопед раздает по одной картинке с изображением предмета или простого сюжета; по сигналу логопеда они шепотом одновременно произносят на ухо сидящему в центре ребенку название предмета или составленную фразу; слушающий, в свою очередь, должен последовательно воспроизвести сказанное товарищами);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веты на два вопроса, одновременно заданные двумя детьми (трое детей становятся на расстоянии 3-4 м друг от друга; двое из них, по команде логопеда, одновременно задают по одному вопросу, продуманному заранее; третий ребенок должен последовательно ответить (невербально или вербально) на каждый вопрос);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рбальное «музыкорисование» на основе прослушанных музыкальных фрагментов (дети прослушивают с закрытыми глазами музыкальный отрывок, представляя различные образы и сюжетные картины, «рисуя» их в воздухе; по окончании прослушивания рассказывают, что они «нарисовали»; затем дети могут нарисовать на бумаге «увиденную картинку»;</w:t>
      </w:r>
    </w:p>
    <w:p>
      <w:pPr>
        <w:pStyle w:val="12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ставление рассказов по слуховым образам как итоговая работа по лексико-грамматической тематике</w:t>
      </w:r>
      <w:r>
        <w:rPr>
          <w:rStyle w:val="FootnoteCharacters"/>
          <w:rStyle w:val="FootnoteAnchor"/>
          <w:color w:val="000000"/>
          <w:lang w:val="en-US" w:eastAsia="en-US"/>
        </w:rPr>
        <w:footnoteReference w:id="16"/>
      </w:r>
      <w:r>
        <w:rPr>
          <w:color w:val="000000"/>
          <w:lang w:val="en-US" w:eastAsia="en-US"/>
        </w:rPr>
        <w:t>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спользование на логопедических занятиях разнообразных игровых приемов, включающих дихотическое (одновременное двумя ушами) акустическое восприятие; ассоциативное вербальное «музыкорисование»; сравнение природных и музыкальных звучаний; пересказ аудиозаписей текстов; составление рассказов по сюжетам, воспринятым объемно — полимодально (по картинам и слуховым образам) способствует развитию у детей устойчивой познавательной и личностной мотивации, активизации широкого спектра вербальных средств для передачи сообщений (например, распространенных эпитетами фраз, сложносочиненных и сложноподчиненных предложений), формированию языкового контроля и самоконтроля.</w:t>
      </w:r>
    </w:p>
    <w:p>
      <w:pPr>
        <w:pStyle w:val="12"/>
        <w:ind w:firstLine="709"/>
        <w:rPr/>
      </w:pPr>
      <w:r>
        <w:rPr>
          <w:color w:val="000000"/>
          <w:lang w:val="en-US" w:eastAsia="en-US"/>
        </w:rPr>
        <w:t>Таким образом, для преодоления каждого речевого расстройства применяются свои методы, соответствующие особенностям происхождения и проявления этих нарушений. Но вместе с тем все применяемые в логопедии методы построены на основе нескольких основополагающих принципов, соблюдение которых необходимо в процессе преодоления любого нарушения речи: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плексность воздействия на ребенка со сложными нарушениями речи.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здействие на все стороны речи.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ора на сохранные звенья.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чет закономерностей онтогенеза, то есть нормального хода речевого развития. 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чет ведущей деятельности.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чет индивидуальных особенностей ребенка.</w:t>
      </w:r>
    </w:p>
    <w:p>
      <w:pPr>
        <w:pStyle w:val="12"/>
        <w:numPr>
          <w:ilvl w:val="0"/>
          <w:numId w:val="8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здействие на микросоциальное окружение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авильное понимание структуры общего недоразвития речи, причин, лежащих в его основе, различных соотношений первичных и вторичных нарушений необходимо для отбора детей в специальные учреждения, для выбора наиболее эффективных приемов коррекции и для предупреждения возможных осложнений в школьном обучении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плексное воздействие поэтапно. Выделяется 4 взаимосвязанных этапа, на каждом из которых параллельно проводится комплекс медицинских, психолого-педагогических и логопедических мероприятий.</w:t>
      </w:r>
    </w:p>
    <w:p>
      <w:pPr>
        <w:pStyle w:val="1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iCs/>
          <w:color w:val="000000"/>
          <w:sz w:val="28"/>
          <w:szCs w:val="28"/>
          <w:lang w:val="en-US" w:eastAsia="en-US"/>
        </w:rPr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/>
      </w:pPr>
      <w:r>
        <w:rPr>
          <w:color w:val="000000"/>
          <w:lang w:val="en-US" w:eastAsia="en-US"/>
        </w:rPr>
        <w:t>Белова-Давид Р.А. К вопросу о медико-педагогическом комплексе // Нарушения речи у дошкольников / Под ред. Р.А. Беловой-Давид и Б. М. Гриншпуна. - М.: Просвещение, 1969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ласова Т.М., Пфафенродт А.Н. Фонетическая ритмика. – М.: ВЛАДОС, 1996. 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/>
      </w:pPr>
      <w:r>
        <w:rPr>
          <w:color w:val="000000"/>
          <w:lang w:val="en-US" w:eastAsia="en-US"/>
        </w:rPr>
        <w:t>Выявление и преодоление речевых нарушений в дошкольном возрасте. / Сост. И.Ю. Кондратенко. — М.: Айрис - пресс, 2005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/>
      </w:pPr>
      <w:r>
        <w:rPr>
          <w:color w:val="000000"/>
          <w:lang w:val="en-US" w:eastAsia="en-US"/>
        </w:rPr>
        <w:t>Елагина М.Г. Влияние некоторых особенностей общения на возникновение активной речи в раннем детстве // Вопросы психологии. - 1987. - № 2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анцов А.А. Расстройства речи. Клинические проявления и методы коррекции. Сб. научн. тр. – СПб.: Наука, 1994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огопедия. / Под ред. Волковой Л. С. М.: Просвещение, 1989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опатина Л.В., Серебрякова Н.В. Логопедическая работа в группах дошкольников со стертой формой дизартрии. – СПб.: Образование, 1994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япидевский С.С., Шаховская С.Н. Расстройства речи и голоса в детском возрасте. Сб. трудов. – М.: Просвещение, 1973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яховская Ю.С. Особенности словаря старших дошкольников. / Хрестоматия по теории и методике развития речи детей дошкольного возраста. – М.: Академия, 1999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еволина Л.Г. Речевые и нервно-психические нарушения у детей и взрослых. – Л.: ЛГПИ, 1987. 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/>
      </w:pPr>
      <w:r>
        <w:rPr>
          <w:color w:val="000000"/>
          <w:lang w:val="en-US" w:eastAsia="en-US"/>
        </w:rPr>
        <w:t>Панченко И.И. Особенности фонетико-фонематического анализа расстройств звукопроизношения и некоторые принципы лечебно-коррекционных мероприятий при дислалических и дизартрических нарушениях речи. // Расстройства речи и голоса в детском возрасте. Сб. трудов. – М.: Просвещение, 1973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арамонова Л.Г. Логопедия. – СПб.: Речь, 2004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терс В.А. Психология и педагогика. – М.: Велби, Проспект, 2005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480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ождественская В.И., Радина Е.И. Основные принципы воспитания правильного произношения у дошкольников. / Хрестоматия по теории и методике развития речи детей дошкольного возраста. – М.: Академия, 1999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. по: Петерс В.А. Психология и педагогика. – М.: Велби, Проспект, 2005. – с.-6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огопедия. / Под ред. Волковой Л. С. М.: Просве</w:t>
        <w:softHyphen/>
        <w:t>щение, 1989. – с.-9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амонова Л.Г. Логопедия. – СПб.: Речь, 2004. – с.- 6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елова-Давид Р. 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К вопросу о медико-педагогиче</w:t>
        <w:softHyphen/>
        <w:t>ском комплексе // Нарушения речи у дошкольни</w:t>
        <w:softHyphen/>
        <w:t>ков / Под ред. Р. А. Беловой-Давид и Б. М. Гриншпуна. - М.: Просвещение, 1969. – с.-7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япидевский С.С., Шаховская С.Н. Расстройства речи и голоса в детском возрасте. Сб. трудов. – М.: Просвещение, 1973. – с.-3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япидевский С.С., Шаховская С.Н. Расстройства речи и голоса в детском возрасте. Сб. трудов. – М.: Просвещение, 1973. – с.-4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волина Л.Г. Речевые и нервно-психические нарушения у детей и взрослых. – Л.: ЛГПИ, 1987. – с.-8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нцов А.А. Расстройства речи. Клинические проявления и методы коррекции. Сб. научн. тр. – СПб.: Наука, 1994. – с.-10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патина Л.В., Серебрякова Н.В. Логопедическая работа в группах дошкольников со стертой формой дизартрии. – СПб.: Образование, 1994. – с.-168 – 17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ченко И.И. Особенности фонетико-фонематического анализа расстройств звукопроизношения и некоторые принципы лечебно-коррекционных мероприятий при дислалических и дизартрических нарушениях речи. //  Расстройства речи и голоса в детском возрасте. Сб. трудов. – М.: Просвещение, 1973. – с.-69 – 7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ждественская В.И., Радина Е.И. Основные принципы воспитания правильного произношения у дошкольников. / Хрестоматия по теории и методике развития речи детей дошкольного возраста. – М.: Академия, 1999. – С. 31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яховская Ю.С. Особенности словаря старших дошкольников. / Хрестоматия по теории и методике развития речи детей дошкольного возраста. – М.: Академия, 1999. – С. 22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явление и преодоление речевых нарушений в дошколь</w:t>
        <w:softHyphen/>
        <w:t>ном возрасте / Сост. И. Ю. Кондратенко. — М.: Айрис - пресс, 2005. – с.-116-11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лагина М.Г. Влияние некоторых особенностей общения на возникновение активной речи в раннем детстве // Вопросы  психологии. - 1987. - № 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ласова Т.М., Пфафенродт А.Н. Фонетическая ритмика. – М.: ВЛАДОС, 1996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1">
    <w:name w:val="Стиль1 Знак"/>
    <w:qFormat/>
    <w:rPr>
      <w:sz w:val="24"/>
      <w:szCs w:val="24"/>
      <w:lang w:val="ru-RU"/>
    </w:rPr>
  </w:style>
  <w:style w:type="character" w:styleId="21">
    <w:name w:val="Стиль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2">
    <w:name w:val="Стиль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6:00Z</dcterms:created>
  <dc:creator>Людмила</dc:creator>
  <dc:description/>
  <cp:keywords/>
  <dc:language>en-US</dc:language>
  <cp:lastModifiedBy>Mage</cp:lastModifiedBy>
  <cp:lastPrinted>2006-03-10T12:01:00Z</cp:lastPrinted>
  <dcterms:modified xsi:type="dcterms:W3CDTF">2011-10-02T16:26:00Z</dcterms:modified>
  <cp:revision>2</cp:revision>
  <dc:subject/>
  <dc:title>Содержание</dc:title>
</cp:coreProperties>
</file>