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логопедического занятия, проведенного студентом Антроповым Александром группы ЛП-46 ФНиСО ПГПУ им. В.Г. Белинского, для детей с нарушениями письма и чтения, обусловленных недостаточной сформированностью всех средств языка и задержкой психического развития, школы № 5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 марта 2009 года в 11часов 50 мину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План текс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рекционно-развивающие</w:t>
      </w:r>
      <w:r>
        <w:rPr>
          <w:sz w:val="28"/>
          <w:szCs w:val="28"/>
        </w:rPr>
        <w:t>: развивать технику ч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учить детей анализировать смысловые отрывки текста, выделять главную мысль и формулировать 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любовь и заботу к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текст рассказа «Недолго думая», таблицы с пословиц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рганизация детей на работу. Введение в тем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Здравствуйте, ребята. Сегодня мы с вами продолжим работу, начатую вами на прошлых уроках. Мы будем учиться составлять план рассказа. Откройте тетради, запишите сегодняшнее число и тему нашего занятия. Как вы думаете, для чего нужно уметь составлять пла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Для того, чтобы лучше понять и пересказать расс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Правильно. Хорошо составленный план помогает нам очень подробно вспомнить то, о чем мы прочитали, даже если после прочтения прошло много времени. Кроме того, составление плана помогает лучше понять текст и выделить его главную мысль – идею. Всё это очень необходимо для людей, особенно для тех, кто учится, т.к. ученикам необходимо запоминать большой объём информации. Умение составлять план помогает решить эту задачу быстро и эффектив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Словарн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Сегодня мы с вами поучимся составлять план рассказа «Недолго думая». Запишите в тетрадях название рассказа. </w:t>
      </w:r>
      <w:r>
        <w:rPr>
          <w:i/>
          <w:sz w:val="28"/>
          <w:szCs w:val="28"/>
        </w:rPr>
        <w:t>(раздаются тексты рассказа)</w:t>
      </w:r>
      <w:r>
        <w:rPr>
          <w:sz w:val="28"/>
          <w:szCs w:val="28"/>
        </w:rPr>
        <w:t xml:space="preserve">. Для начала мы объясним те слова, которые вам непонятны. Я буду читать рассказ, а вы следите за мной, и подчёркивайте карандашом трудные слова. </w:t>
      </w:r>
      <w:r>
        <w:rPr>
          <w:i/>
          <w:sz w:val="28"/>
          <w:szCs w:val="28"/>
        </w:rPr>
        <w:t>(Читается тек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какие слова вам были непонятны? </w:t>
      </w:r>
      <w:r>
        <w:rPr>
          <w:i/>
          <w:sz w:val="28"/>
          <w:szCs w:val="28"/>
        </w:rPr>
        <w:t>(если нет вопросов, логопед спрашивае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к они понимают слово «склянки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различный стеклянный мус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то такие «неряхи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неаккуратные люди, которые не убирают за собой мусор, сами выглядят неряш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то такие «купальщики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люди, которые пришли куп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ак вы понимаете слово «хлам», что это тако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Это различный мус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часть. Работа по составлению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 о ком этот рассказ? Как зовут мальчика? Почему автор его так назва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ассказ про мальчика. Зовут его Жалейкин, потому что он всех жал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Что решил сделать Жалейкин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чистить бер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Почему берег был загрязне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Его загрязнили тур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 xml:space="preserve">: Что сделал Жалейкин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ыбросил мусор в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Правильно он поступил? Почему он так сдела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н поступил неправильно, потому что, принялся за дело не подум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ак бы вы поступил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ужно было закопать мусор или выбросить в контейнер для му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подумайте, какая главная мысль этого рассказа? О чём хотел сказать автор? </w:t>
      </w:r>
      <w:r>
        <w:rPr>
          <w:i/>
          <w:sz w:val="28"/>
          <w:szCs w:val="28"/>
        </w:rPr>
        <w:t>(если дети затрудняются, задаются наводящие вопросы)</w:t>
      </w:r>
      <w:r>
        <w:rPr>
          <w:sz w:val="28"/>
          <w:szCs w:val="28"/>
        </w:rPr>
        <w:t xml:space="preserve"> Ребята, очень часто главная мысль выражается авторами через название произведения. Подумайте, почему автор именно так озаглавил свой рассказ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льзя браться за дело, тщательно его не обдум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Как вы думаете, на сколько частей можно разделить этот рассказ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айте их выдели и озаглавим. </w:t>
      </w:r>
      <w:r>
        <w:rPr>
          <w:i/>
          <w:sz w:val="28"/>
          <w:szCs w:val="28"/>
        </w:rPr>
        <w:t>(читают первую ча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м говорится в этой части? Что он решил сделать? Как можно озаглавить эту част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Жалейкин хочет сделать добро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Хорошо. Запишите под цифрой один заголовок этой части. (Далее аналогичным способом определяются и озаглавливаются остальные части: 2- Туристы неряхи; 3- Как Жалейкин наводит порядок, недолго думая; 4- Хотел как лучше, а вышло плохо; 5- Всякое дело с умом делать надо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Ребята, вспомним, какова главная мысль этого рассказ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льзя браться за дело, тщательно его не обдума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пед: </w:t>
      </w:r>
      <w:r>
        <w:rPr>
          <w:sz w:val="28"/>
          <w:szCs w:val="28"/>
        </w:rPr>
        <w:t>Верно. Посмотрите на пословицы, которые на доске, и скажите, какие из них наиболее точно отражают главную мысль рассказа? (</w:t>
      </w:r>
      <w:r>
        <w:rPr>
          <w:i/>
          <w:sz w:val="28"/>
          <w:szCs w:val="28"/>
        </w:rPr>
        <w:t>На доску вывешиваются таблицы с пословицами: «Дело верши да не спеши.»; «Ум – впереди дела.»; «И по малому делу большая дума.»; «Сделал дело гуляй смело.»; «Без труда не выловишь и рыбку из пруда.» Если дети затрудняются самостоятельно ответить, то разбирается смысл каждой пословицы и выясняется, какая из них подходит.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ещё раз прочитаем этот рассказ, постараемся запомнить, а затем перескажем, опираясь на составленный нами план. (Дети по очереди читают текст, а затем пересказываю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</w:t>
      </w:r>
      <w:r>
        <w:rPr>
          <w:sz w:val="28"/>
          <w:szCs w:val="28"/>
        </w:rPr>
        <w:t>: Как вы думаете, хорошо поступили турис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А чего ещё нельзя делать, чтобы не загрязнять и не разрушать природу? Нарисуйте это на бумаге и назовите свой рисунок. </w:t>
      </w:r>
      <w:r>
        <w:rPr>
          <w:i/>
          <w:sz w:val="28"/>
          <w:szCs w:val="28"/>
        </w:rPr>
        <w:t>(Раздаются чистые листы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огопед:</w:t>
      </w:r>
      <w:r>
        <w:rPr>
          <w:sz w:val="28"/>
          <w:szCs w:val="28"/>
        </w:rPr>
        <w:t xml:space="preserve"> Ребята, вы молодцы, вы хорошо работали на уроке. Всем спасибо и до свидания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6:00Z</dcterms:created>
  <dc:creator>User</dc:creator>
  <dc:description/>
  <cp:keywords/>
  <dc:language>en-US</dc:language>
  <cp:lastModifiedBy>Mage</cp:lastModifiedBy>
  <dcterms:modified xsi:type="dcterms:W3CDTF">2011-10-02T16:26:00Z</dcterms:modified>
  <cp:revision>2</cp:revision>
  <dc:subject/>
  <dc:title>конспект логопедического занятия по коррекции чтения</dc:title>
</cp:coreProperties>
</file>