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: ЛИЧНОСТНЫЕ ОСОБЕННОСТИ ДЕТЕЙ И ПОДРОСТКОВ С ОТКЛОНЕНИЯМИ В РАЗВИТ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ь представляет собой одно из наиболее сложных психологических образований с точки зрения структуры, генезиса и функционирования. Именно поэтому данная кате</w:t>
        <w:softHyphen/>
        <w:t>гория в психологии выглядит так противоречиво и неоднознач</w:t>
        <w:softHyphen/>
        <w:t>но. Существует много теорий личности, по-разному трактую</w:t>
        <w:softHyphen/>
        <w:t>щих сущность этого феномена. С точки зрения современного системного подхода личность чаще всего рассматривается не как отдельный компонент психики, а как ее особое свойство, способ организации и саморегуляции. Более широко личность можно трактовать как особое качество, присущее исключитель</w:t>
        <w:softHyphen/>
        <w:t>но человеку. Личность характеризует человека со стороны его общественных связей и отношений с другими людьми. Поэто</w:t>
        <w:softHyphen/>
        <w:t>му данное понятие приобретает конкретный смысл лишь в си</w:t>
        <w:softHyphen/>
        <w:t>стеме этих отношений, воплощаемых через социальные ро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Н. Леонтьев характеризовал личность как системное и сверхчувственное качество, указывая при этом на то, что носи</w:t>
        <w:softHyphen/>
        <w:t>телем этого качества является телесный, чувственный индивид с присущими ему врожденными и приобретенными свойствами. По</w:t>
        <w:softHyphen/>
        <w:t>следние представляют собой лишь условия и предпосылки формиро</w:t>
        <w:softHyphen/>
        <w:t>вания личности человека, не предопределяя всецело ее сущ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анное означает, что личность — особый способ суще</w:t>
        <w:softHyphen/>
        <w:t>ствования человека в обществе как представителя определен</w:t>
        <w:softHyphen/>
        <w:t>ной группы. Основное целевое предназначение личности состоит в саморегуляции социального поведения человека от</w:t>
        <w:softHyphen/>
        <w:t>носительно других индивидуумов. В связи с этим представля</w:t>
        <w:softHyphen/>
        <w:t>ется вполне оправданным мнение некоторых исследователей, рассматривающих в качестве единицы анализа личности та</w:t>
        <w:softHyphen/>
        <w:t>кую категорию, как поступок, понимаемый как сознательное действие нравственного самоопределения человека, в котором он утверждает себя в своем отношении к другим людям и к самому себе. Именно поступок раскрывает сущность личности, ее позиции, мотивы и способы поведения, реализующие те или иные жизненные цели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ь — это человек, свободно и ответственно опреде</w:t>
        <w:softHyphen/>
        <w:t>ляющий свое место среди других членов общества. Выражаясь словами М. М. Бахтина, субъект поступания, то есть свободно</w:t>
        <w:softHyphen/>
        <w:t>го социального действия. Таким образом, личность представля</w:t>
        <w:softHyphen/>
        <w:t>ет собой исключительно социокультурное образование. Это не просто форма существования человека в обществе, но и един</w:t>
        <w:softHyphen/>
        <w:t>ственный из возможных способов личностного развития. Толь</w:t>
        <w:softHyphen/>
        <w:t>ко включенность в общественные отношения позволяет чело</w:t>
        <w:softHyphen/>
        <w:t>веку обрести данное качество. Вне этого процесса, даже при условии совершенно сохранных биологических предпосылок, формирование личности принципиально невозмож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время в отечественной психологии проблема</w:t>
        <w:softHyphen/>
        <w:t>тика личности исследовалась преимущественно в теоретико-методологическом, философском аспекте. Но начиная при</w:t>
        <w:softHyphen/>
        <w:t>мерно с 70-х годов доминировать стал конкретно-психологи</w:t>
        <w:softHyphen/>
        <w:t>ческий, в том числе и экспериментальный подх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й психологии сохранялось аналогичное по</w:t>
        <w:softHyphen/>
        <w:t>ложение. Основное внимание в исследовательской практике уделялось изучению познавательных процессов. Во многом это было обусловлено потребностями и запросами системы обра</w:t>
        <w:softHyphen/>
        <w:t>зования детей с отклонениями в развитии. Но по мере осо</w:t>
        <w:softHyphen/>
        <w:t>знания значимости проблем трудовой адаптации и социаль</w:t>
        <w:softHyphen/>
        <w:t>ной интеграции инвалидов, в специальной психологии все больше актуализировался интерес к вопросам формирования личности при различных отклонениях в развитии. Постепен</w:t>
        <w:softHyphen/>
        <w:t>но стали появляться исследования, посвященные особенностям эмоциональной сферы, потребностей, интересов, мотивов, самооценки лиц с различными формами дизонтогене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этим в специальной психологии развер</w:t>
        <w:softHyphen/>
        <w:t>нулась весьма бурная дискуссия о том, может или не может первичное нарушение оказывать негативное влияние на ход формирования личности, и если может, то каковы механизмы этого влияния. Все многообразие высказываемых точек зре</w:t>
        <w:softHyphen/>
        <w:t>ния сводилось к трем принципиальным позициям. Первая состояла в отрицании какого бы то ни было негативного вли</w:t>
        <w:softHyphen/>
        <w:t>яния ядерного расстройства на процесс становления лично</w:t>
        <w:softHyphen/>
        <w:t>сти особого ребенка. Представители этой точки зрения ссы</w:t>
        <w:softHyphen/>
        <w:t>лались на социальный характер детерминации этого, отрицая роль биологического фак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второго подхода отстаивали идею о дифферен</w:t>
        <w:softHyphen/>
        <w:t>цированном влиянии основного патогенного фактора. Пред</w:t>
        <w:softHyphen/>
        <w:t>полагалось, что одни стороны развивающейся личности под</w:t>
        <w:softHyphen/>
        <w:t>вержены негативному воздействию первичной патологии в большей степени, чем другие. При этом подчеркивалось, что существуют определенные структурные компоненты личности, характеризующиеся особой толерантностью в этом отнош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представители третьего направления считали, что развитие личности в целом должно с неизбежностью испы</w:t>
        <w:softHyphen/>
        <w:t>тывать на себе негативное влияние основного нару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мянутая нами дискуссия остается актуальной и по сей день. Не потеряв своей остроты и значимости, она со време</w:t>
        <w:softHyphen/>
        <w:t>нем утратила ненужный оттенок категоричности. Кроме того, ее участники обладают сегодня весьма широкой эмпиричес</w:t>
        <w:softHyphen/>
        <w:t>кой доказательной базой. Но подобная дискуссия будет иметь корректный и продуктивный характер только в том случае, если лица, ведущие ее, пользуются вполне определенными и конкретно-содержательными общими для всех психологиче</w:t>
        <w:softHyphen/>
        <w:t>скими категор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вряд ли может вызывать сомнения идея о негатив</w:t>
        <w:softHyphen/>
        <w:t>ном влиянии исходного нарушения на процесс формирова</w:t>
        <w:softHyphen/>
        <w:t>ния личности особого ребенка, по той простой причине, что сам этот процесс составляет лишь одну из сторон онтогенеза психики в целом. Системный характер строения человечес</w:t>
        <w:softHyphen/>
        <w:t>кого сознания предполагает, что нарушение одного его ком</w:t>
        <w:softHyphen/>
        <w:t>понента на определенном этапе с неизбежностью должно ска</w:t>
        <w:softHyphen/>
        <w:t>заться на остальных. Основное содержание проблемы состо</w:t>
        <w:softHyphen/>
        <w:t>ит в раскрытии механизма влияния исходного нарушения на процесс формирования личности, роли и значения многочис</w:t>
        <w:softHyphen/>
        <w:t>ленных опосредующих факторов, действующих каждый раз по-разному в зависимости от характера нарушения, его выра</w:t>
        <w:softHyphen/>
        <w:t>женности и дли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ма важным и не до конца решенным остается вопрос о характерологической специфичности разных форм дизонто</w:t>
        <w:softHyphen/>
        <w:t>генеза. Проще говоря, о том, существуют ли типичные черты личности, свойственные только для незрячих, неслышащих и т. д.? Попытки создания подобных типологий производи</w:t>
        <w:softHyphen/>
        <w:t>лись неоднократно, тем более что в сфере обыденного созна</w:t>
        <w:softHyphen/>
        <w:t>ния существование такого рода качеств не подлежит сомне</w:t>
        <w:softHyphen/>
        <w:t>нию. Вместе с тем если обобщить разнородные и нередко про</w:t>
        <w:softHyphen/>
        <w:t>тиворечивые данные, полученные опытным путем, то прежде всего обращает на себя внимание, что патогенное воздействие многочисленных нарушений на процесс формирования лич</w:t>
        <w:softHyphen/>
        <w:t>ности описывается через выделение весьма схожих отрицательных черт характера. Природу возникновения этих черт, как правило, не подвергают детальному изучению. Тем не менее, не раскрыв механизм возникновения тех или иных характе</w:t>
        <w:softHyphen/>
        <w:t>рологических особенностей, мы не сможем с достоверностью судить о том, насколько они закономерны, типичны или слу</w:t>
        <w:softHyphen/>
        <w:t>чайны для данной категории нару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упомянутых черт чаще всего встречаются следующие: сужение сферы интересов и потребностей, снижение уровня общей активности, ослабление мотивационной сферы с до</w:t>
        <w:softHyphen/>
        <w:t>минированием мотива избегания неудачи и редуцированным мотивом достижения, что выражается в отказе от борьбы. Кро</w:t>
        <w:softHyphen/>
        <w:t>ме того, указывается на преобладание экстернального локуса контроля, высокие показатели интравертированности, апатич</w:t>
        <w:softHyphen/>
        <w:t>ность, безынициативность, эгоцентрические установки, аутичность, тревожность, недоверчивость, внушаемость, склонность к подражанию, бедное содержание самосознания, не</w:t>
        <w:softHyphen/>
        <w:t>адекватно завышенная или заниженная неустойчивая само</w:t>
        <w:softHyphen/>
        <w:t>оценка, существенные расхождения между образом реально</w:t>
        <w:softHyphen/>
        <w:t>го и идеального «Я» и многое другое. Клинические исследо</w:t>
        <w:softHyphen/>
        <w:t>вания отмечают наличие многочисленных невротических синдромов и психопатических черт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ставленный перечень далеко не полный и без особого труда может быть расширен. Но в данном случае важно дру</w:t>
        <w:softHyphen/>
        <w:t>гое: все эти качества характеризуют личность в целом со сто</w:t>
        <w:softHyphen/>
        <w:t>роны ее незрелости. Не удается обнаружить ни конкретной черты или сочетания черт, типичных только для одной формы нарушенного развития. В той или иной мере все они присут</w:t>
        <w:softHyphen/>
        <w:t>ствуют в описаниях разных видов дизонтогенеза. Происходит это по причине, на которую мы указывали в разделе «</w:t>
      </w:r>
      <w:r>
        <w:rPr>
          <w:b/>
          <w:bCs/>
          <w:sz w:val="28"/>
          <w:szCs w:val="28"/>
        </w:rPr>
        <w:t>методы специальной психологи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выводы делаются на основе сравнения ре</w:t>
        <w:softHyphen/>
        <w:t>зультатов только двух групп испытуемых — основной, пред</w:t>
        <w:softHyphen/>
        <w:t>ставленной детьми с определенной формой отклонения, и контрольной, состоящей из нормально развивающихся свер</w:t>
        <w:softHyphen/>
        <w:t>стников. Выделенные характерологические отличия прини</w:t>
        <w:softHyphen/>
        <w:t>маются за специфические черты, присущие личностному раз</w:t>
        <w:softHyphen/>
        <w:t>витию детей данной категории нарушенного развития. Но ус</w:t>
        <w:softHyphen/>
        <w:t>тановить степень специфичности можно только при условии сопоставления полученных результатов с аналогичными дан</w:t>
        <w:softHyphen/>
        <w:t>ными по группе детей с иной формой дизонтогенеза, чего, как правило, не делается. Поэтому также выводы неубедительны и необоснованны. Следует отметить, что при изучении лич</w:t>
        <w:softHyphen/>
        <w:t>ностных особенностей детей и подростков с отклонениями в развитии важна фиксация не только отличий, но и сходства. Игнорирование последнего, по сути, закрывает нам возмож</w:t>
        <w:softHyphen/>
        <w:t>ность понять своеобразие личности и ее природу в условиях разных форм дизонтогене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обо подчеркнуть и то, что приведенный спи</w:t>
        <w:softHyphen/>
        <w:t>сок негативных личностных характеристик может быть свой</w:t>
        <w:softHyphen/>
        <w:t>ственен не только лицам с разными формами нарушенного развития, но и вовсе без таковых. Отличия, скорее всего, могут касаться лишь степени выраженности, устойчивости и ве</w:t>
        <w:softHyphen/>
        <w:t>роятности возникнов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сходному результату, то есть к общему набору отрицательных свойств, способны приводить совер</w:t>
        <w:softHyphen/>
        <w:t>шенно различные причины, что, вероятнее всего, свидетель</w:t>
        <w:softHyphen/>
        <w:t>ствует о непрямом, опосредованном их влиянии. Это дает ос</w:t>
        <w:softHyphen/>
        <w:t>нование отнести вышеуказанные отрицательные свойства лич</w:t>
        <w:softHyphen/>
        <w:t>ности к разряду модально-неспецифических закономерностей нарушенного развития, да и то как факультативных, имеющих место не всегда и не у все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язательность отрицательной характерологии также находит свое проявление в ее неустойчивости. Поскольку большинство исследований проводились и проводятся в ос</w:t>
        <w:softHyphen/>
        <w:t>новном на детях и подростках, то описываемые в них черты с большой долей вероятности могут представлять лишь опре</w:t>
        <w:softHyphen/>
        <w:t>деленный возрастной этап в становлении характера и подвер</w:t>
        <w:softHyphen/>
        <w:t>гаться в дальнейшем серьезной трансформации. Именно по</w:t>
        <w:softHyphen/>
        <w:t>этому для установления устойчивых и типических качеств лич</w:t>
        <w:softHyphen/>
        <w:t>ности необходимо использование не только упомянутой выше расширенной сравнительной схемы исследования, но и при</w:t>
        <w:softHyphen/>
        <w:t>менения лонгитюдной страте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изменения, как уже говорилось, возникают не прямо под влиянием нарушения какой-то конкретной функ</w:t>
        <w:softHyphen/>
        <w:t>ции, ибо сами функции безличны; они лишь инструмент, сред</w:t>
        <w:softHyphen/>
        <w:t>ство достижения конкретных человеческих целей. С другой стороны, личность характеризуется внечувственностью, несводимостью к своим природным предпосылкам, в том числе и к отдельным функциям. Она формируется в процессе вклю</w:t>
        <w:softHyphen/>
        <w:t>чения человека в систему общественных отношений. Та или иная патология затрудняет встраивание в эту систему, изме</w:t>
        <w:softHyphen/>
        <w:t>няет характер самих отношений как избирательных связей человека с миром, прежде всего с миром культуры. И только опосредованные таким образом недостатки отдельной функ</w:t>
        <w:softHyphen/>
        <w:t>ции способны повлиять на процесс формирования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то, что изменение отношений с миром человечес</w:t>
        <w:softHyphen/>
        <w:t>кой культуры при разнообразных видах дизонтогенеза имеет много общих черт — изоляция от общества, настороженное или негативное отношение его членов к инвалидам, непра</w:t>
        <w:softHyphen/>
        <w:t>вильное семейное воспитание и т. п., способно приводить к похожим характерологическим нарушениям у разных групп лиц. Еще раз подчеркнем, что патобиологический фактор не является единственной причиной дисгармонизации соци</w:t>
        <w:softHyphen/>
        <w:t>альных отношений человека и общества деформации. Тем не менее результат остается более или менее инвариантным — отклонения в личностном разви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выделение узкоспецифических типов личности, характерных для определенного вида дизонтогенеза, представ</w:t>
        <w:softHyphen/>
        <w:t>ляется малоперспективной научной задачей. С подобным ус</w:t>
        <w:softHyphen/>
        <w:t>пехом можно было бы заниматься описанием единого типа личности здорового человека, игнорируя при этом бесконеч</w:t>
        <w:softHyphen/>
        <w:t>ное разнообразие его индивидуальной природы, столь же свой</w:t>
        <w:softHyphen/>
        <w:t>ственной и для инвалида. Различия в данном случае касаются лишь вероятности риска возникновения нарушений в форми</w:t>
        <w:softHyphen/>
        <w:t>ровании их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и условия деформации личностного развития ребе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механизмы развития личности ребе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адемической науке устоявшимся является положение о сис</w:t>
        <w:softHyphen/>
        <w:t>темной детерминации развития личности, в схеме которой выде</w:t>
        <w:softHyphen/>
        <w:t>лено три основных фактора: индивидные свойства человека как предпосылки развития личности, социально-исторический образ жизни как источник развития личности и совместная деятельность как основание осуществления жизни личности в системе общест</w:t>
        <w:softHyphen/>
        <w:t>венных отношений (А. Г. Асмолов). Причем речь идет не о парал</w:t>
        <w:softHyphen/>
        <w:t>лельных линиях программ жизни личности, а об их сложном взаимодействии и взаимообусловленности в ходе развития чело</w:t>
        <w:softHyphen/>
        <w:t>века. Системообразующим основанием в детерминации развития личности выступает совместная деятельность. Природные, инди</w:t>
        <w:softHyphen/>
        <w:t>видные свойства и социальная среда не являются «внешними орами», действующими по принципу «больше - меньше». Их пре</w:t>
        <w:softHyphen/>
        <w:t>образования, влияющие на развитие личности, неотделимы в жизни личности от преобразований сам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ории к настоящему времени сформулированы доминанты развития. Это культура,-ведущая деятельность, сознание, поведе</w:t>
        <w:softHyphen/>
        <w:t>ние, опыт, потребность и т.д. Выделены различные аспекты раз</w:t>
        <w:softHyphen/>
        <w:t>вития. Однако развитие человека - процесс сложный, многоплано</w:t>
        <w:softHyphen/>
        <w:t>вый, не всегда поступательный, линейный, прогрессивно управляе</w:t>
        <w:softHyphen/>
        <w:t>мый и регулируемый. Все планы развития взаимосвязаны друг с другом, каждый обладает собственным потенциалом и заимствует этот потенциал у других (В. П. Зинченк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в психологических исследованиях при</w:t>
        <w:softHyphen/>
        <w:t>оритет отдавался функциональному развитию, а личностное, ду</w:t>
        <w:softHyphen/>
        <w:t>ховное развитие не принималось во внимание. Да и в педагогиче</w:t>
        <w:softHyphen/>
        <w:t>ской практике, в обыденном сознании доминировала установка на развитие отдельных психических функций: мышления, памяти, интеллекта в целом, формирование практических умений и навы</w:t>
        <w:softHyphen/>
        <w:t>ков. Однако вне духовного развития стало ущербным и функцио</w:t>
        <w:softHyphen/>
        <w:t>наль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в развитии ребенка, ущербность, деформации, на</w:t>
        <w:softHyphen/>
        <w:t>рушения обусловливаются множеством взаимодействующих фак</w:t>
        <w:softHyphen/>
        <w:t>торов, причин и условий, которые рассматриваются различными научными направлениями с разных теоретических позиций: пси</w:t>
        <w:softHyphen/>
        <w:t>ходинамических, социодинамических, интеракционистских. В оте</w:t>
        <w:softHyphen/>
        <w:t>чественной и зарубежной психологии имеется значительное коли</w:t>
        <w:softHyphen/>
        <w:t>чество теоретических построений, экспериментальных и эмпири</w:t>
        <w:softHyphen/>
        <w:t>ческих данных, накоплен большой клинический и педагогический опыт, содержащий анализ механизмов развития человека, причин и условий возможных нарушений и деформации психического и личностного развития ребенка в отдельные периоды его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развития учеными понимается неоднозначно. В оте</w:t>
        <w:softHyphen/>
        <w:t>чественной науке сегодня становится приоритетной концепция, рассматривающая развитие не как усвоение, присвоение, послуша</w:t>
        <w:softHyphen/>
        <w:t>ние, а как саморазвитие, самостроительство, творчество самого себя (С.Л.Рубинштейн, В. П. Зинченко, А. Г. Асмолов, Б. С. Братусь и др.). Откуда для этого берутся источники? Каждый человек обладает собственной самостью, что и создает неповторимость его развития. Самость не всегда положительна. Но она есть и может многократно усиливаться или гаситься природными, национальными, культурно-историческими условиями, на фоне которых происходит развитие. В психологии развития в рамках научной школы Л.С.Выготского содержатся подходы к пониманию «тайны развития», условий формирования человеком себя, самостроительства себя (Б. Д. Эльконин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вызваны различия детей и как эти различия влияют на их Развитие? К настоящему времени накоплено достаточно данных, которые имеют не только теоретический, но и практический ин</w:t>
        <w:softHyphen/>
        <w:t>тер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цесса развития важны половые различия, которые не ог</w:t>
        <w:softHyphen/>
        <w:t>раничиваются собственно половыми характеристиками. Прежде всего специалисты отмечают скорость созревания. Девочки созре</w:t>
        <w:softHyphen/>
        <w:t>вают гораздо раньше мальчиков, однако мальчики обладают большей чувствительностью к воздействию физических факторов. Они в большей степени подвержены осложнениям в процессе ро</w:t>
        <w:softHyphen/>
        <w:t>дов, чаще заражаются и чаще погибают от детских инфекций. У них выше вероятность задержки роста после облучения. Мужчины имеют и меньшую продолжительность жизни по сравнению с жен</w:t>
        <w:softHyphen/>
        <w:t>щинами (М. Ратте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огочисленным данным, мальчики и девочки различаются по интеллектуальным, личностным характеристикам и особенно</w:t>
        <w:softHyphen/>
        <w:t>стям общения (М.С.Егорова). Так, девочки превосходят мальчи</w:t>
        <w:softHyphen/>
        <w:t>ков по вербальным способностям. Они не отличаются от мальчи</w:t>
        <w:softHyphen/>
        <w:t>ков по скорости овладения речью, но после двух лет они более охотно разговаривают с другими детьми, речь их более правильная и сложная. До начала обучения в школе эти различия пропадают и появляются после 11 лет, оставаясь постоянными на протяжении всей жизни. У девочек выше беглость речи, они лучше понимают письменный тек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ьчики превосходят девочек по пространственному мышле</w:t>
        <w:softHyphen/>
        <w:t>нию. Эти различия появляются в подростковом возрасте и увели</w:t>
        <w:softHyphen/>
        <w:t>чиваются с годами. Мальчики превосходят девочек и по матема</w:t>
        <w:softHyphen/>
        <w:t>тическим способностям. Эти различия начинают обнаруживаться с 12-13 лет. Мальчики более агрессивны, чем девочки, что обна</w:t>
        <w:softHyphen/>
        <w:t>руживается уже с двух лет, когда это еще не может быть результа</w:t>
        <w:softHyphen/>
        <w:t>том социализации мальчиков. Агрессивность прослеживается в мальчишеских фантазиях, в вербальных и физических проявл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вые различия обусловлены действием как биологических, так и социальных факторов. Биологический фактор включает хро</w:t>
        <w:softHyphen/>
        <w:t>мосомный набор, гормональные особенности, активность фермен</w:t>
        <w:softHyphen/>
        <w:t>тов, которые производят гормоны, чувствительность тканей к этим ферментам. Однако формирование половых различий к ним не сводится. С рождения ребенок живет в обществе со сложившими</w:t>
        <w:softHyphen/>
        <w:t>ся представлениями о том, каким должен быть мужчина и какой женщина, какое поведение для тех и других является нормальным и социально одобряемым, что позволено одним и совершенно не</w:t>
        <w:softHyphen/>
        <w:t>допустимо для других. Общество предоставляет равные возможно</w:t>
        <w:softHyphen/>
        <w:t>сти мужчинам и женщинам, но предъявляет им разные требования. Все это формирует социальный пол человека или его полоролевую идентификацию (соответствие его «образа Я» и поведения в разных ситуациях тому полу, к которому он принадлежи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ы и закономерности формирования психологическо</w:t>
        <w:softHyphen/>
        <w:t>го пола человека производны как от биологических, так и от социальных факторов. На основании экспериментальных данных сде</w:t>
        <w:softHyphen/>
        <w:t>ланы выводы о том, что в формировании половых различий участ</w:t>
        <w:softHyphen/>
        <w:t>вуют различные механизмы: социальное научение, имитация, ког</w:t>
        <w:softHyphen/>
        <w:t>нитивное усвоение полоролевого поведения, создание полоролевых схем. Они же усиливают биологически обусловленные половые различия (М. С. Егоров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сихические нарушения значительно чаще встречаются у мальчиков (М. Раттер). Существует предположение, что мальчики по своей конституции более чувствительны к пси</w:t>
        <w:softHyphen/>
        <w:t>хическим стрессам, к воздействию неблагоприятных психологиче</w:t>
        <w:softHyphen/>
        <w:t>ских факторов. К ним, например, относятся ссоры и разногласия между родителями. На мальчиков в большей степени воздейству</w:t>
        <w:softHyphen/>
        <w:t>ют переживания, связанные с разводом ро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ия полов в частоте психических нарушений связывают с различиями в темпераменте или стилях поведения (М. Раттер). Девочки и женщины обычно более зависимы, конформны, кон</w:t>
        <w:softHyphen/>
        <w:t>сервативны, эмоциональны, тревожны, слезливы и привередливы. В специальных научных исследованиях подчеркивается роль темперамента как механизма, определяющего особенности поведе</w:t>
        <w:softHyphen/>
        <w:t>ния человека. В отечественных психологических исследованиях свойства темперамента рассматриваются как формально-динами</w:t>
        <w:softHyphen/>
        <w:t>ческие, поскольку они не связаны ни с содержанием деятельности, ни с целями и мотивами человека, а определяют динамику деятель</w:t>
        <w:softHyphen/>
        <w:t>ности, т.е. интенсивность, темп, ритмичность психических харак</w:t>
        <w:softHyphen/>
        <w:t>теристик человека в процессе деятельности. Исследователи, изуча</w:t>
        <w:softHyphen/>
        <w:t>ющие темперамент, признают, что свойства темперамента явля</w:t>
        <w:softHyphen/>
        <w:t>ются устойчивыми, т.е. проявляются на протяжении длительного периода времени; обнаруживаются с раннего детства и представ</w:t>
        <w:softHyphen/>
        <w:t>ляют собой типичные для человека стилевые особенности поведе</w:t>
        <w:softHyphen/>
        <w:t>ния, т.е. проявляются во всех сферах жизнедеятельности, связаны со свойствами нервной системы и являются наследственно обуслов</w:t>
        <w:softHyphen/>
        <w:t>ленными (М.С.Егоров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ы называют разные свойства темперамента. Это область исследований дифференциальной психофизиологии, которая изу</w:t>
        <w:softHyphen/>
        <w:t>чает физиологические механизмы индивидуальных различий в пси</w:t>
        <w:softHyphen/>
        <w:t>хологических характеристиках человека. В. Д.Небылицын выде</w:t>
        <w:softHyphen/>
        <w:t>лил в структуре темперамента два основных компонента - актив</w:t>
        <w:softHyphen/>
        <w:t>ность, которая проявляется в моторике, общительности и познава</w:t>
        <w:softHyphen/>
        <w:t>тельной сфере, и эмоцио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ивности выражается энергетический потенциал человека, она определяет динамику его деятельности. Об активности можно судить по индивидуальному темпу деятельности, т.е. скорости двигательной реакции, по склонности к разнообразию реакций и сверхнормативной актив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сть характеризуется особенностью возникнове</w:t>
        <w:softHyphen/>
        <w:t>ния, протекания и прекращения разнообразных чувств, аффектов и настроений, т. е. связана с динамикой эмоциональной жизни чело</w:t>
        <w:softHyphen/>
        <w:t>века. Но эта динамика у одного и того же человека может быть различной для разных эмоциональных состояний. Поэтому важен и вид переживаний, которые преобладают у человека. Предполагает</w:t>
        <w:softHyphen/>
        <w:t>ся, что наиболее важными видами эмоций являются удовольствие (радость), гнев и страх. Они непосредственно связаны с физиологи</w:t>
        <w:softHyphen/>
        <w:t>ческими характеристиками, а их соотношение друг с другом, по мнению исследователей, в значительной мере характеризует эмо</w:t>
        <w:softHyphen/>
        <w:t>циональные переживания человека (А. Е. Ольшанников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отечественный исследователь - В.С.Мерлин выделил более частные свойства темперамента: 1) сензитивность (чувстви</w:t>
        <w:softHyphen/>
        <w:t>тельность), которая определяется по силе внешнего раздражителя, вызывающего реакцию, и по продолжительности этой реакции; 2) реактивность (величина непроизвольной реакции на раздражи</w:t>
        <w:softHyphen/>
        <w:t>тели); 3) активность (энергия человека, проявляющаяся при реше</w:t>
        <w:softHyphen/>
        <w:t>нии им различных проблем); 4) соотношение реактивности и актив</w:t>
        <w:softHyphen/>
        <w:t>ности; 5) темп реакций; 6) пластичность -ригидность (способность приспосабливаться к изменяющимся внешним условиям); 7) экст</w:t>
        <w:softHyphen/>
        <w:t>раверсия - интроверсия; 8) эмоциональная возбуди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психофизиологов установлена зависимость между свойствами нервной системы и характеристиками темпера</w:t>
        <w:softHyphen/>
        <w:t>мента. Экспериментально выделены четыре основных свойства нервной системы: динамичность нервных процессов, их сила, под</w:t>
        <w:softHyphen/>
        <w:t>вижность и лабильность. Каждое из этих свойств характеризуется двумя нервными процессами - возбуждением и торможением, а так</w:t>
        <w:softHyphen/>
        <w:t>же балансом по возбуждению и торможению (В. Д. Небылицын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нервной системы свидетельствует о скорости об</w:t>
        <w:softHyphen/>
        <w:t>разования условных реа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а нервной системы понимается как способность нервной системы в течение длительного времени быть в состоянии работо</w:t>
        <w:softHyphen/>
        <w:t>способности, а также выносливость по отношению к длительным процессам возбуждения и торм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нервной системы характеризует скорость смены возбуждения торможением и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ильность нервной системы связана со скоростью возникно</w:t>
        <w:softHyphen/>
        <w:t>вения и прекращения нервных процес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днее были выделены общие и частные свойства нервной си</w:t>
        <w:softHyphen/>
        <w:t>стемы, различия между которыми, по предположению В. Д. Небылицына, определяются анатомо-морфологическими особенностями строения мозга и связаны со спецификой функций отделов коры головного мозга. Наиболее общим свойством нервной системы названа активировапность, которая определяется лобными отделами коры головного мозга, обеспечивающими общую регуляцию фун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, проведенными под руководством В. С. Мер</w:t>
        <w:softHyphen/>
        <w:t>лина, показано, что, с одной стороны, свойства нервной системы связаны с особенностями темперамента, но, с другой стороны, не сводятся к 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психолог Г.Айзенк исследовал связь особенностей поведения человека с природными предпосылками и полагал, что процессы возбуждения и торможения являются определяющими для формирования таких особенностей поведения, как экстравер</w:t>
        <w:softHyphen/>
        <w:t>сия - интроверсия. Интроверты имеют сильный процесс возбуж</w:t>
        <w:softHyphen/>
        <w:t>дения и слабое торможение, а экстраверты характеризуются сла</w:t>
        <w:softHyphen/>
        <w:t>бым процессом возбуждения и сильным тормозным процес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акого соотношения процессов возбуждения и торможения, по предложению Г. Айзенка, следуют и особенности поведения тех и Других. Интроверты легко активируются и избегают стимулирую</w:t>
        <w:softHyphen/>
        <w:t>щих ситуаций. Экстраверты, наоборот, склонны искать внешнюю стимуляцию. Стимуляторами могут быть и общение с другими людьми, и любая сенсорная стимуляция (еда, например), развлече</w:t>
        <w:softHyphen/>
        <w:t>ния. Они больше, чем интроверты, любят общаться с другими, лю</w:t>
        <w:softHyphen/>
        <w:t>бят приключения и не боятся рисков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связь между успешностью деятельности и наиболее общим свойством нервной системы - ее активированностью, в част</w:t>
        <w:softHyphen/>
        <w:t>ности с успешностью учебной деятельности. Обнаружены связи между свойствами нервной системы и задатками спосо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зарубежных источниках указывается на связь тем</w:t>
        <w:softHyphen/>
        <w:t>перамента с патологией (М.Раттер). Различия в способах выпол</w:t>
        <w:softHyphen/>
        <w:t>нения действий, стиля поведения детей, обусловленных особенно</w:t>
        <w:softHyphen/>
        <w:t>стями темперамента, оказались достоверными по таким показате</w:t>
        <w:softHyphen/>
        <w:t>лям, как уровень активности, энергичность, регулярность различ</w:t>
        <w:softHyphen/>
        <w:t>ных биологических циклов (сон, бодрствование и др.). Дети раз</w:t>
        <w:softHyphen/>
        <w:t>личаются и по способности к адаптации, т.е. умением легко ме</w:t>
        <w:softHyphen/>
        <w:t>нять поведение в ответ на изменения обстоятельств; по интенсив</w:t>
        <w:softHyphen/>
        <w:t>ности эмоциональных реакций (по-разному реагируют на радость и неудовольствие), по характеру общительности, контактности. Однако эти характеристики не являются навсегда фиксированны</w:t>
        <w:softHyphen/>
        <w:t>ми и со временем могут меня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тмечается развитие некоторых «трудных» черт поведения у детей, обладающих своеобразным темпераментом. Дети, для которых характерными оказались такие особенности, как нарушение режима сна, замедленная адаптация к новым условиям, высокая интенсивность эмоциональных реакций, преобладание плохого настроения, чаще имели нарушения поведения. Предпола</w:t>
        <w:softHyphen/>
        <w:t>гается, что существует риск нарушений поведения в более позднем возрасте, если все перечисленные характеристики темперамента обнаруживаются у ребенка в раннем дет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рассматриваются некоторые механизмы влияния темперамента на развитие ребенка, имеющие характер предполо</w:t>
        <w:softHyphen/>
        <w:t>жения (М.Раттер). Так, темперамент ребенка может влиять на отношение к нему родителей и окружающих и менять тип поведения окружающих. Существуют данные о том, что не только родители, взрослые влияют на ребенка, но и дети, особенности ребенка влияют на формирование родительского поведения. Такие свойст</w:t>
        <w:softHyphen/>
        <w:t>ва, как живость, активность, независимость, контактность, инерт</w:t>
        <w:softHyphen/>
        <w:t>ность, замкнутость, могут вызвать у окружающих различные ре</w:t>
        <w:softHyphen/>
        <w:t>а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механизм характеризуется возможностью расширять- сужать жизненный опыт. Например, активный, контактный, дружелюбный ребенок может иметь в жизни больше приключений и встреч, у него будет больше друзей, чем у замкнутого, пассивного, робкого. Последний может испытывать трудности при расставании с родителями, установлении отношений с новыми людь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ьное влияние на жизнь ребенка, его поведение оказывают и способности, и достижения. Способность к адаптации, интеллекту</w:t>
        <w:softHyphen/>
        <w:t>альная компетентность могут определять характер реакции ребенка на стрессовые ситуации. Высокая адаптация, умение приспосаб</w:t>
        <w:softHyphen/>
        <w:t>ливаться к новому делают изменившиеся обстоятельства менее стрессогенными для ребенка. Для ребенка, лишенного интеллекту</w:t>
        <w:softHyphen/>
        <w:t>альной гибкости и компетентности, перемены могут стать источни</w:t>
        <w:softHyphen/>
        <w:t>ком стресса. В школе более выгодно положение того ребенка, ко</w:t>
        <w:softHyphen/>
        <w:t>торый хорошо учится. Отстающий же ребенок находится в невы</w:t>
        <w:softHyphen/>
        <w:t>годном полож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исследователей (М. К. Акимова, В. Т. Козлова, 3. И. Калмы</w:t>
        <w:softHyphen/>
        <w:t>кова, Л.С.Славина) указывают на связь природных особенностей ребенка и трудностей учения. Одной из причин низкой успеваемо</w:t>
        <w:softHyphen/>
        <w:t>сти может выступать неадекватное использование ребенком осо</w:t>
        <w:softHyphen/>
        <w:t>бенностей своей нервной системы и игнорирование этих особен</w:t>
        <w:softHyphen/>
        <w:t>ностей педагогами и родителями. Согласно современным пред</w:t>
        <w:softHyphen/>
        <w:t>ставлениям, нельзя не считаться с индивидуально-типологическими особенностями и не учитывать их в педагогическом процессе. Речь идет о таких свойствах нервной системы, как сила и подвиж</w:t>
        <w:softHyphen/>
        <w:t>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сихологические исследования свидетельствуют о том, что слабые и инертные по своим нейродинамическим особен</w:t>
        <w:softHyphen/>
        <w:t>ностям школьники хуже учатся, чаще становятся слабоуспевающи</w:t>
        <w:softHyphen/>
        <w:t>ми или неуспевающими. Однако такая связь не является неизбеж</w:t>
        <w:softHyphen/>
        <w:t>ной, среди отличников нередко встречаются школьники со слабой и инертной нервной системой (М.К.Акимов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ми исследованиями показано, что увеличение количества эмоциональных расстройств и нарушений поведения связано с имеющимися у детей хроническими соматическими и фи</w:t>
        <w:softHyphen/>
        <w:t>зическими дефектами. Однако специалисты утверждают, что нару</w:t>
        <w:softHyphen/>
        <w:t>шения поведения не являются прямым результатом соматического заболевания или физического дефекта. Эти дети имеют трудности особого характера, психологические трудности. Дети очень болез</w:t>
        <w:softHyphen/>
        <w:t>ненно переживают свой физический недостаток или ограничения, связанные с болезнью, а также различные нервные проя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заикание, тики и пр.). Они не могут принимать участие в некото</w:t>
        <w:softHyphen/>
        <w:t>рых видах деятельности, типичных для нормальных детей (спор</w:t>
        <w:softHyphen/>
        <w:t>тивные игры и др.) и необходимых для формирования личности. Снисходительное, насмешливое или даже пренебрежительное отно</w:t>
        <w:softHyphen/>
        <w:t>шение сверстников и взрослых приводит к возникновению у ре</w:t>
        <w:softHyphen/>
        <w:t>бенка чувства неполноценности, сказывается на самооценке, вы</w:t>
        <w:softHyphen/>
        <w:t>зывает замкнутость, трудности в поведении и конфликтные пере</w:t>
        <w:softHyphen/>
        <w:t>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ликтные переживания всегда носят социальный характер, утверждают специалисты. Они возникают в результате действия психогенных факторов, травмирующих ребенка в семье или школе. Внутренний конфликт характеризуется наличием в сознании ре</w:t>
        <w:softHyphen/>
        <w:t>бенка противоположно окрашенных эмоциональных отношений к кому-либо или к сложившейся ситуации. Он возникает в том слу</w:t>
        <w:softHyphen/>
        <w:t>чае, если переживания ребенка невыносимо тяжелы и длительно удерживаются в его жизни и сознании. В какой-то момент он ока</w:t>
        <w:softHyphen/>
        <w:t>зывается неразрешимым для ребенка. Такой неразрешенный конф</w:t>
        <w:softHyphen/>
        <w:t>ликт, затягиваясь, может влиять на формирование характера, пове</w:t>
        <w:softHyphen/>
        <w:t>дения и тормозить умственное развитие (Т. А. Власов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аче может складываться ситуация, когда ребенок целиком погружается в вопросы своего здоровья и лечения и у него не ос</w:t>
        <w:softHyphen/>
        <w:t>тается времени для других дел и 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с физическими и соматическими дефектами нуждаются в определенной поддержке и защите, но они должны учиться быть самостоятельными и уметь заботиться о себе, как и другие дети, считает доктор М. Рат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и психологические исследования свидетельствуют, что перенесенные органические заболевания центральной нервной системы, нарушения мозговых структур, недостаточность отдель</w:t>
        <w:softHyphen/>
        <w:t>ных корковых функций являются основой нарушения созревания тех или иных систем мозга, прежде всего - лобных отделов (Т. А. Вла</w:t>
        <w:softHyphen/>
        <w:t>сова, М. С. Певзнер, К. С. Лебединская, В. И. Лубовский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м органической недостаточности центральной нервной системы могут быть гиперактивность, импульсивность, агрессия, тревога. Многие авторы (Т.А.Власова, В.С.Иванов) по</w:t>
        <w:softHyphen/>
        <w:t>лагают, что церебральные астении, нарушения эмоционально-воле</w:t>
        <w:softHyphen/>
        <w:t>вой сферы являются следствием функционально-динамических на</w:t>
        <w:softHyphen/>
        <w:t>рушений в центральной нервной системе. Это может выступать и первопричиной задержки психического развития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гипердинамического синдрома, «синдрома дефицита внимания», могут лежать микроорганические поражения мозга, возникшие в результате осложнений беременности и родов, черепно-мозговые травмы, нейроинфекция, а также генетические фак</w:t>
        <w:softHyphen/>
        <w:t>торы (В. И. Гарбузов, Н. Н. Заваденко, Т. Ю.Успенская). Сказанное Не означает, что все гиперактивные дети имеют мозговую трав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ряда исследований, у большинства гиперактивных детей мозговых травм не было, а большинство детей, перенесших мозговую травму, не являются гиперактивными (М. Раттер). Эмо</w:t>
        <w:softHyphen/>
        <w:t>циональные нарушения и нарушения поведения детей, перенесших, мозговую травму, различаются. Но это является компетенцией психоневрологов, психолог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у важно помнить, что помимо мозговых травм в нару</w:t>
        <w:softHyphen/>
        <w:t>шениях личностного развития играют роль множество других фак</w:t>
        <w:softHyphen/>
        <w:t>торов. Например, неврозы родителей, семейные разлады, низкий социальный статус усиливают риск возникновения нарушения у ребенка, перенесшего трав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е требования в школе, снижение успеваемости могут вы</w:t>
        <w:softHyphen/>
        <w:t>зывать эмоциональные срывы, протест - в зависимости от личност</w:t>
        <w:softHyphen/>
        <w:t>ных особенностей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окружающих на имеющиеся нарушения у ребенка - настороженное, некорректное, бестактное - могут усиливать риск нарушения. Важным моментом является и собственное отношение ребенка к своим дефектам. Неправильное отношение усугубляет его состоя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причиной отклонений в развитии ребенка могут быть скрытые соматические заболевания, которые не выяв</w:t>
        <w:softHyphen/>
        <w:t>лены при медицинском освидетельствовании, или неверно постав</w:t>
        <w:softHyphen/>
        <w:t>ленный диагно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является вопрос о наследственном факторе в развитии ребенка. Исследования «генотип-средовой обусловлен</w:t>
        <w:softHyphen/>
        <w:t>ности индивидуальных различий интеллектуальной сферы» пока</w:t>
        <w:softHyphen/>
        <w:t>зали, что «генотип определяет примерно половину вариативности показателей интеллекта», т.е. генетические воздействия играют роль в определении индивидуальных различий в интеллекте. В лич</w:t>
        <w:softHyphen/>
        <w:t>ностной сфере установлены отчетливые связи генотипа с темпера</w:t>
        <w:softHyphen/>
        <w:t>ментом, а также с некоторыми наиболее обобщенными личност</w:t>
        <w:softHyphen/>
        <w:t>ными качествами, которые в специальной литературе называют «большой пятеркой». Это энергичность, экстраверсия; альтруизм, склонность идти навстречу людям; сознательность, контроль им</w:t>
        <w:softHyphen/>
        <w:t>пульсивности; невротизм, негативные эмоции, склонность к нев</w:t>
        <w:softHyphen/>
        <w:t>розам; открытость к новому опыту, восприимчивость, когнитивная сложность. Правда, в этих свойствах присутствуют больше дина</w:t>
        <w:softHyphen/>
        <w:t>мические особенности поведения, чем содержательные. Как уже -было отмечено, генетические факторы определяют развитие осо</w:t>
        <w:softHyphen/>
        <w:t>бенностей темперамента, однако их действие не определяет тип поведения ребенка. Результаты исследований, в которых рассмат</w:t>
        <w:softHyphen/>
        <w:t>ривалась роль генотипа и среды в развитии личности и темперамента, свидетельствуют и о том, что с возрастом роль генетиче</w:t>
        <w:softHyphen/>
        <w:t>ского фактора в развитии индивидуальных особенностей личности несколько уменьшается, хотя и не пропадает, а «влияние разли</w:t>
        <w:softHyphen/>
        <w:t>чающейся среды увеличивается» (М.С. Егорова). Влияние средовых факторов на развитие личности ребе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сихологии личности, психологии развития в контексте культурно-исторической психологии выдвинуты теоре</w:t>
        <w:softHyphen/>
        <w:t>тические положения, содержащие понимание и объяснение меха</w:t>
        <w:softHyphen/>
        <w:t>низмов и закономерностей культурного развития (Л.С.Выгот</w:t>
        <w:softHyphen/>
        <w:t>ский, Д. Б. Эльконин, Э. Д. Эльконин, В. П. Зинченко, А. Г. Асмолов, В.И.Слободчиков). Речь идет не просто о функциональном, а одичностном, духовном развитии. «Тайна развития - в посредниче</w:t>
        <w:softHyphen/>
        <w:t>ском акте», - утверждает Д. Б. Эльконин. Посредники выступают «психологическими инструментами», орудиями, которые не только стимулируют определенные реакции, вызывают то или иное пове</w:t>
        <w:softHyphen/>
        <w:t>дение, но они «вызывают к жизни внутренние формы деятельности, определяющие, кроме всего прочего, непредсказуемость внешнего поведения». По средники-медиаторы вызывают способность обра</w:t>
        <w:softHyphen/>
        <w:t>титься к себе, взглянуть на себя со стороны. Эта способность «за</w:t>
        <w:softHyphen/>
        <w:t>глядывать внутрь самого себя - начало формирования образа себя и вынесение его в целом или отдельных свойств во вне... объек</w:t>
        <w:softHyphen/>
        <w:t>тивация своей собственной субъективности», формирование само</w:t>
        <w:softHyphen/>
        <w:t>сознания и составляет «тайну и первое условие формирования себя, условие сам о строительств а человека, культурного формирования личности» (В. П. Зинченк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, согласно Л.С.Выготскому, - источник развития, а «не обстановка». Он писал: «Среда как бы вращивается внутрь, пове</w:t>
        <w:softHyphen/>
        <w:t>дение становится социальным, культурным фактором не только по своим содержаниям, но и по своим механизмам, по своим приемам». Однако среда, культура - это только источник, «пригла</w:t>
        <w:softHyphen/>
        <w:t>шающая сила». Любой элемент среды может по-разному воздей</w:t>
        <w:softHyphen/>
        <w:t>ствовать на ребенка, а может быть и нейтральным. Такое понима</w:t>
        <w:softHyphen/>
        <w:t>ние роли среды в психическом развитии ребенка привело Выгот</w:t>
        <w:softHyphen/>
        <w:t>ского к введению понятия социальная ситуация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ситуацией развития определяется, по Выготскому, психическая жизнь человека на разных этапах его развития. Этим термином он обозначал «то особое сочетание внутренних процес</w:t>
        <w:softHyphen/>
        <w:t>сов развития и внешних условий, которое является типичным для каждого возрастного этапа и обусловливает и динамику психиче</w:t>
        <w:softHyphen/>
        <w:t>ского развития на протяжении соответствующего возрастного пе</w:t>
        <w:softHyphen/>
        <w:t>риода, и новые качественно своеобразные психологические обра</w:t>
        <w:softHyphen/>
        <w:t>зования, возникающие к его концу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.С.Выготского человек представляется зависимым от социальной ситуации развития, от других людей, которые ее созда</w:t>
        <w:softHyphen/>
        <w:t>ёт. Перестройка же сознания ребенка к концу какого-то периода Меняет, по его мнению, всю систему отношений с другими и отно</w:t>
        <w:softHyphen/>
        <w:t>шение к самому себе. Это проявляется в переживании ребенка. Переживание он рассматривает как «единицу» социальной ситуа</w:t>
        <w:softHyphen/>
        <w:t>ции развития. В переживании в неразрывном единстве представлены среда, т. е. то, что переживается ребенком, и субъект, т. е. то что вносит в это переживание сам ребенок на достигнутом им уровне психического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теоретических работах (В. П. Зинченко, Д. Б. Эльконин, А. Г. Асмолов), содержащих развитие идей Л. С. Выготского подчеркивается, что среда - культура для организма - «приглаша</w:t>
        <w:softHyphen/>
        <w:t>ющая сила, вызов», и она «бессильна, когда иссякает внутренний собственный источник и движущие силы развития и саморазвития». Это относится и к индивиду, и к социуму (В. П. Зинченк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элементы среды обусловливают развитие ребенка и при каких условиях возникают нарушения и отклонения в его разви</w:t>
        <w:softHyphen/>
        <w:t>тии? Обратимся к экспериментальным, эмпирическим, клиниче</w:t>
        <w:softHyphen/>
        <w:t>ским наблюд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, понимаемая как «образ жизни», включает не только ис</w:t>
        <w:softHyphen/>
        <w:t>торическое время, социальный режим, но и конкретное социаль</w:t>
        <w:softHyphen/>
        <w:t>ное пространство, предметную действительность, в которой в данный момент исторического времени существуют различные «институты социализации» (семья, школа, трудовые объединения), социальные группы, участвующие в приобщении индивида к куль</w:t>
        <w:softHyphen/>
        <w:t>туре (А. Г. Асмолов). Мир человеческой культуры имеет «социаль</w:t>
        <w:softHyphen/>
        <w:t>ную душу». А, Г. Асмолов удачно использует сказочный образ, ана</w:t>
        <w:softHyphen/>
        <w:t>лизируя понятие социально-исторического образа жизни как источ</w:t>
        <w:softHyphen/>
        <w:t>ника развития личности. В волшебной сказке М.Метерлинка «Си</w:t>
        <w:softHyphen/>
        <w:t>няя птица» добрая фея дарит детям чудодейственный алмаз. Стоит только повернуть его, и люди начинают видеть «скрытые души» вещей. «Душой» же предметов человеческой культуры является поле значений. Это особое «социальное измерение», создаваемое сово</w:t>
        <w:softHyphen/>
        <w:t>купной деятельностью человечества. Это поле значений существует в орудиях труда, способах деятельности, способах мышления, в понятиях, социальных ролях, социальных символах, нормах, цен</w:t>
        <w:softHyphen/>
        <w:t>ностях, ритуалах, церемониях. Это поле значений отдельный инди</w:t>
        <w:softHyphen/>
        <w:t>вид застает уже готовым, воспринимает и усваивает его в совмест</w:t>
        <w:softHyphen/>
        <w:t>ной деятельности и общении со взросл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человек - не пассивный слепок культуры, в реальности он никогда не скован рамками заданных социальных ролей. Уже ребенок порождает знаки и символы (А. Р. Лурия, А. В. Запорожец). Он преобразует деятельность, которая разворачивается по опре</w:t>
        <w:softHyphen/>
        <w:t>деленному социальному «сценарию», определяет собственные по</w:t>
        <w:softHyphen/>
        <w:t>зиции, заявляет о себе как индивидуальности. Социализация лич</w:t>
        <w:softHyphen/>
        <w:t>ности предполагает и встречный процесс - индивидуализации со</w:t>
        <w:softHyphen/>
        <w:t>циальной жизни. Эти процессы, как утверждал Л.С.Выготский, могут быть не только встречными, но и расходящимися. В совре</w:t>
        <w:softHyphen/>
        <w:t>менной психологической литературе принимается такое понима</w:t>
        <w:softHyphen/>
        <w:t>ние индивидуализации, при котором его сущность заключается «в деятельности, пытающейся раскрыть себя во всех направлениях и по собственной охоте проявляющей себя в осуществлении как частных, так и общих духовных интересов»; «в стремлении к той внутренней свободе, на основе которой субъект обладает принци</w:t>
        <w:softHyphen/>
        <w:t>пами, имеет собственные взгляды и в силу этого приобретает мо</w:t>
        <w:softHyphen/>
        <w:t>ральную самостоятельность»; в высоком развитии «тех своеоб</w:t>
        <w:softHyphen/>
        <w:t>разных качеств, в отношении к которым люди оказываются не</w:t>
        <w:softHyphen/>
        <w:t>равными и в которых они посредством этого развития делают себя еще более неравными» (В. П. Зинченк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ндивидуального сознания, индивидуального личност</w:t>
        <w:softHyphen/>
        <w:t>ного роста - необходимое условие становления человека как духов</w:t>
        <w:softHyphen/>
        <w:t>ного существа. Внутренний рост человека представляет собой обя</w:t>
        <w:softHyphen/>
        <w:t>зательное условие роста внешнего. Внешний рост связан с процес</w:t>
        <w:softHyphen/>
        <w:t>сами социализации, предполагающими усвоение индивидом соци</w:t>
        <w:softHyphen/>
        <w:t>альных норм и ценностей, выполнение требований, предъявляемы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ум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социализации достаточно хорошо изучены. Пред</w:t>
        <w:softHyphen/>
        <w:t>ставлена обширная литература, посвященная проблемам наруше</w:t>
        <w:softHyphen/>
        <w:t>ний механизмов социализации в детском и подростковом возрас</w:t>
        <w:softHyphen/>
        <w:t>те. Разрабатываются технологии воспитания, коррекции наруше</w:t>
        <w:softHyphen/>
        <w:t>ний социализации. Вместе с тем проблемы личностного развития человека, его личностного роста остаются мало разработанными на конкретно-научном и методическом уровнях. Этим проблемам были посвящены исследования таких видных отечественных психо</w:t>
        <w:softHyphen/>
        <w:t>логов, как А. В. Запорожец, А. Н. Леонтьев, Л. И. Божович, В. В. Да</w:t>
        <w:softHyphen/>
        <w:t>выдов и др. В последнее время различные аспекты личностного развития человека получили рассмотрение в теоретических рабо</w:t>
        <w:softHyphen/>
        <w:t>тах В. П. Зинченко, Б.С.Братуся и др., которые исследуют меха</w:t>
        <w:softHyphen/>
        <w:t>низмы становления индивидуального сознания, трансформации коллективно-бессознательного, массового сознания в индивиду</w:t>
        <w:softHyphen/>
        <w:t>альное созн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азвития человека сложны. Развитие содержит два «полюса» - взрослый и ребенок. От взрослого, говорит В. П. Зин</w:t>
        <w:softHyphen/>
        <w:t>ченко, требуется, чтобы он был счастлив, любил свое дитя и ста</w:t>
        <w:softHyphen/>
        <w:t>рался его понять. На полюсе ребенка все обстоит сложнее. Ребе</w:t>
        <w:softHyphen/>
        <w:t>нок обладает «до психическими формами активности». Исследо</w:t>
        <w:softHyphen/>
        <w:t>ватели называют их по-разному: потребность, установка к дейст</w:t>
        <w:softHyphen/>
        <w:t>вию и восприятию (Д.Н.Узнадзе), установка к выбору, интенция к схватыванию (Д. Брунер). Интенция к схватыванию - важнейшая человеческая интенция. Это внутренне присущее стремление быть понятым, быть узнанным, названным, позднее - быть признан</w:t>
        <w:softHyphen/>
        <w:t>ным. Понимание, узнавание, признание в ребенке человека (а не неведомой зверушки, биологического существа) - это самый глав</w:t>
        <w:softHyphen/>
        <w:t>ный вклад взрослого в его развитие, толчок, движущая сила раз</w:t>
        <w:softHyphen/>
        <w:t>вития, раскрытие в ребенке возможностей его индивидуальности, Человеческих сущностных, сил, его самости, его призвания. Узнать и назвать - это и есть главная помощь в конструировании «инстан</w:t>
        <w:softHyphen/>
        <w:t>ции Я». Человечность, а не набор функций должна закладываться (конструироваться, возникать) совместной деятельностью с само</w:t>
        <w:softHyphen/>
        <w:t>го начала (В. П. Зинченк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инственной стороной развития выступает любовь взрослого (вкладывание души), что и пробуждает в ребенке живую душу. Эмоциональная связь с миром, с другими людьми, согласно Э.Фромму, определяет душевное и духовное здоровье человека. Любовь - единственно верный путь к целостности и единству личности. Целостность и единство личности достижимы, пишет Фромм, при условии всестороннего развития разума и способности люб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ая человеческая потребность - быть активным, что-то совершать, действовать, реализовывать. Это значит, что человек не - слаб и не беспомощен, он дееспособен. Это значит, что не только другие действуют на него, но и он сам действует на других людей. Родившись, ребенок с каждым днем становится все более самостоя</w:t>
        <w:softHyphen/>
        <w:t>тельным, в то время как взрослые медленно меняют свое отноше</w:t>
        <w:softHyphen/>
        <w:t>ние к нему. Взрослые по-разному сдерживают активность ребенка, которому приходится мириться «с превосходящими силами взрос</w:t>
        <w:softHyphen/>
        <w:t>лых». Однако, подрастая, ребенок находит разные возможности, утверждает Э. Фромм, «отплатить за поражение», при этом «он сам осуществляет те действия, от которых он страдал, будучи младен</w:t>
        <w:softHyphen/>
        <w:t>цем: если в детстве от него требовали подчинения, он стремится господствовать, если его били, он сам становится драчуном», т.е. он делает то, что был вынужден терпеть, или же то, что раньше ему запрещало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тягательной силой обладает не только то, что не было раз</w:t>
        <w:softHyphen/>
        <w:t>решено, но и то, что было невозможно. Внутренне присущее чело-.1 веку желание «проникнуть в глубины своего социального и при</w:t>
        <w:softHyphen/>
        <w:t>родного бытия», чтобы вырваться из тех рамок, в которые он «загнан», по мысли Фромма, играет важную роль. Эта потреб</w:t>
        <w:softHyphen/>
        <w:t>ность может быть удовлетворена разными способами - через сози</w:t>
        <w:softHyphen/>
        <w:t>дание или через разруш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организм нуждается не только в некотором мини</w:t>
        <w:softHyphen/>
        <w:t>мальном отдыхе, но и в некотором количестве волнения (возбужде</w:t>
        <w:softHyphen/>
        <w:t>ния). Отечественные психологи (Л.С.Выготский, Л. И. Божович, М.И.Лисина) показали, что потребность ребенка в общении, во впечатлениях является базовой для развития других социальных потребностей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и приемы стимулирования возбуждения могут быть раз</w:t>
        <w:softHyphen/>
        <w:t>ными. Э.Фромм называет простые стимулы и сложные, вдохновляющие. Источниками вдохновения могут стать природа, музыка, литература, встреча с интересным и любимым человеком, удач</w:t>
        <w:softHyphen/>
        <w:t>ные стихи. Каждый из этих объектов порождает сложные эмоции, ] которые вызывают сопереживание. Простые стимулы вызывают влечение. Вдохновляющий же стимул вызывает у человека актив</w:t>
        <w:softHyphen/>
        <w:t>ный интерес к «своему объекту», стремление открывать в нем все грани. Да и сам человек перестает быть пассивным объектом, на который воздействует раздражитель и который «пляшет под чужую дудку». Он проявляет себя, свои способности, творче</w:t>
        <w:softHyphen/>
        <w:t>скую активность. Вдохновляющие стимулы действуют совсем по-другому. Они никогда не остаются теми же самыми, они постоянно изменяются, поскольку вызывают творческую реакцию, и поэтому всегда воспринимаются «как в первый день творения». Человек сам его одухотворяет и видит каждый раз в новом свете, поскольку от</w:t>
        <w:softHyphen/>
        <w:t>крывает в нем все новые грани. Между человеком и стимулом воз</w:t>
        <w:softHyphen/>
        <w:t>никают отношения взаимодействия, здесь нет механического од</w:t>
        <w:softHyphen/>
        <w:t>ностороннего воздействия по типу «стимул - реакция». Такое со</w:t>
        <w:softHyphen/>
        <w:t>стояние могут вызывать многие произведения искусства (музыка, литература, живопись), другие люди, природа и п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ые и сложные стимулы играют важную роль при обуче</w:t>
        <w:softHyphen/>
        <w:t>нии, подчеркивает Э. Фромм. Если ученик, занимая позицию иссле</w:t>
        <w:softHyphen/>
        <w:t>дователя, проникает в глубь вещей, вскрывает их причины, делает открытия, то такой процесс обучения становится условием его че</w:t>
        <w:softHyphen/>
        <w:t>ловеческого роста. Если же учеба сводится к усвоению стандарт</w:t>
        <w:softHyphen/>
        <w:t>ного набора учебно-воспитательной информации, то это больше похоже «на формирование условных рефлексов», что связано с про</w:t>
        <w:softHyphen/>
        <w:t>стым стимулированием и опирается на потребность индивида в успехе, надежности и одобрении. Простые стимулы: накопительст</w:t>
        <w:softHyphen/>
        <w:t>во, деструктивность, секс - воспроизводят средства массовой ин</w:t>
        <w:softHyphen/>
        <w:t>формации, реклама, потребительский рын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е отличие простых стимулов от сложных состоит в том, что простые стимулы вызывают «чувство пресыщения», человек испытывает чувство желания (охоты, зуда), удовлетворения и из</w:t>
        <w:softHyphen/>
        <w:t>бавления, когда наступает удовлетворение, «ему больше ничего не надо». Сложные же стимулы никогда не вызывают чувства пресы</w:t>
        <w:softHyphen/>
        <w:t>щения, их никогда не может быть «слишком много». Э. Фромм вы</w:t>
        <w:softHyphen/>
        <w:t>водит такую закономерность: «чем проще стимул, тем чаще нужно менять его содержание или интенсивность; чем утонченнее стимул, тем дольше он сохраняет свою привлекательность и интерес для воспринимающего субъекта и тем реже он нуждается в переменах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стимулирования, замечает психолог, - один из мно</w:t>
        <w:softHyphen/>
        <w:t>гих факторов, обусловливающих жестокость и деструктивность, Оказывается, у человека более сильное возбуждение вызывают гнев, бешенство, жестокость или жажда разрушения, чем любовь, творчество или другой продуктивный интерес. Первый вид вол</w:t>
        <w:softHyphen/>
        <w:t>нения не требует от человека никаких усилий: ни терпения, ни Дисциплины, ни критического мышления, ни самоограничения; для этого не надо учиться концентрировать внимание, бороться со своими сомнительными желаниями. Люди с низким духовным Уровнем стремятся к «простым раздражителя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дело не только в стимуле, отмечает Фромм, но и в «сти</w:t>
        <w:softHyphen/>
        <w:t>мулируемом» индивиде. Душевная лень, страхи, комплексы вряд ли помогут воспринять тонкую поэзию или высокую идею. Во</w:t>
        <w:softHyphen/>
        <w:t>одушевляющий стимул нуждается в «понимающем» индивиде, т. е. тонко чувствующем человеке. Но с другой стороны, человек с богатой внутренней жизнью сам по себе активен и не нуждается в обоих стимулах, поскольку сам ставит себе цели и за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разница очень заметна в детях. До определенного возраста они настолько активны и продуктивны, что постоянно находят себе «стимулы», «создают» их себе. Но уже в 6 лет все меняется, дети начинают приспосабливаться, утрачивают свою непосредствен</w:t>
        <w:softHyphen/>
        <w:t>ность и нуждаются в стимулировании, которое позволяет им пассивно реагиров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циальных условиях жизни человека, по убеждению Э. Фром</w:t>
        <w:softHyphen/>
        <w:t>ма, кроются причины патологий, нарушений развития. Уже такие обстоятельства среды, как питание, «тепло и нежность» при вос</w:t>
        <w:softHyphen/>
        <w:t>питании ребенка, внимание и количество поощрений, свобода пе</w:t>
        <w:softHyphen/>
        <w:t>редвижения и возможность самовыражения в игре и других фор</w:t>
        <w:softHyphen/>
        <w:t>мах общения, оказывают прямое воздействие на рост мозга, услож</w:t>
        <w:softHyphen/>
        <w:t>нение строения коры больших полушарий. Для нормального рос- а та человека, развития у него синдрома жизнелюбия необходимы специальные условия, при отсутствии которых человек превраща</w:t>
        <w:softHyphen/>
        <w:t>ется в ограниченное существо с «синдромом враждебного отноше</w:t>
        <w:softHyphen/>
        <w:t>ния к жизни». Отношения между личностью и окружающим ее миром неоднозначны и очень сложны. Индивидуальный характер определяется индивидуальными факторами: задатками и способ</w:t>
        <w:softHyphen/>
        <w:t>ностями, обстановкой в семье, целым рядом важных событий в жизни индивида. Факторы окружающей среды сложны и играют огромную роль в формировании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контакт с близкими людьми - источник полноценного развития ребе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лементом среды, определяющим характер развития человека, выступает свобода. Это очень сложное явление, которое в психологии и педагогике до недавнего времени никак не рассматривалось. Потребность в свободе специалисты называют одной из исходных человеческих потребностей. На обыденном языке свобода предполагает ослабление управления, контроля и давления и пре</w:t>
        <w:softHyphen/>
        <w:t>доставление человеку ответственности за свой выбор, возможности реализовать свою целостность, творческий потенциал. Обстоятель</w:t>
        <w:softHyphen/>
        <w:t>ства, которые создают для ребенка (или взрослого) ощущение бес</w:t>
        <w:softHyphen/>
        <w:t>силия, пустоты и беспомощности, способствуют развитию у него жестокости и садизма. К таким обстоятельствам Фромм относит все, что вызывает страх. Это может быть «авторитарное» наказание. Это такой вид наказания, который «не имеет строго фиксированной формы» и не связан с тем или иным проступком, а произвольно определяется по усмотрению «власть имущего». В зависимости от индивидуальных особенностей страх перед наказание может стать доминирующим мотивом в жизни ребенка, что приво</w:t>
        <w:softHyphen/>
        <w:t>дит к утрате им чувства собственного достоин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е важное обстоятельство, приводящее к утрате жизненных сил, может быть связано с ситуацией душевного обнищания. Когда ребенок живет в безрадостной атмосфере черствости и душевной глухоты, он внутренне «замерзает». Отсутствие эмоционального тепла, участия, любви вызывает чувство отчаяния и полного бес</w:t>
        <w:softHyphen/>
        <w:t>силия, которое может стать причиной его жесток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фактором, вызывающим нарушения личностно</w:t>
        <w:softHyphen/>
        <w:t>го развития, являются характер, ценности, нормы, ориентиры, смыс</w:t>
        <w:softHyphen/>
        <w:t>лы той социальной группы, частью которой является ребенок. Соци</w:t>
        <w:softHyphen/>
        <w:t>альная группа (семья, школа) может усиливать те черты и формы поведения, которые ей соответствуют, и ослаблять нежел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ая американская исследовательница психоаналитиче</w:t>
        <w:softHyphen/>
        <w:t>ской ориентации Карен Хорни полагает, что в развитии личности человека доминирует влияние социального окружения. Она исхо</w:t>
        <w:softHyphen/>
        <w:t>дит из того, что определяющим в структуре личности является бессознательное чувство тревоги, беспокойства, изоляции и беспо</w:t>
        <w:softHyphen/>
        <w:t>мощности. Главное понятие К. Хорни - «основная тревога», кото</w:t>
        <w:softHyphen/>
        <w:t>рая понимается как «...чувство изоляции и беспомощности ребен</w:t>
        <w:softHyphen/>
        <w:t>ка в потенциально враждебном мире. Это чувство небезопасности может быть порождением многих вредных факторов среды: пря</w:t>
        <w:softHyphen/>
        <w:t>мого и непрямого доминирования, безразличия, нестабильности поведения, недостатка уважения к индивидуальным потребностям ребенка, недостатка реального руководства, слишком большого восхищения или его полного отсутствия, недостатка теплоты, по</w:t>
        <w:softHyphen/>
        <w:t>нуждения принимать чью-то сторону в родительских ссорах, слиш</w:t>
        <w:softHyphen/>
        <w:t>ком большой или слишком малой ответственности, сверхпротек</w:t>
        <w:softHyphen/>
        <w:t>ции, изоляции от других детей, несправедливости, дискриминации, невыполнения обещаний, враждебной атмосферы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факторы становятся основой развития тревоги ребенка. Чтобы преодолеть это состояние, ребенок может прибегать к раз</w:t>
        <w:softHyphen/>
        <w:t>ным стратегиям. Он может становиться враждебным и хотеть рас</w:t>
        <w:softHyphen/>
        <w:t>платиться с теми, кто его отвергал или плохо к нему относился. Но может быть и очень послушным, чтобы вернуть потерянную любовь и расположение. У него может развиваться неадекватный, нереалистический образ самого себя, чтобы компенсировать чув</w:t>
        <w:softHyphen/>
        <w:t>ство неполноценности. Он может подкупить других или пользо</w:t>
        <w:softHyphen/>
        <w:t>ваться угрозами, чтобы получить уважение и любовь. Он может «застрять» на жалости к себе, чтобы вызывать сочувств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рести признание, уважение, любовь, ребенок может искать власти над другими или же прибегать к соревновательности, и при этом сама победа оказывается для него важнее, чем дости</w:t>
        <w:softHyphen/>
        <w:t>жение как таковое. Возможно обращение агрессии внутрь и само</w:t>
        <w:softHyphen/>
        <w:t>уничиж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ая из этих стратегий характеризуется наличием конфликта который может быть разрешен естественным способом, что гово</w:t>
        <w:softHyphen/>
        <w:t>рит о нормальном развитии, или неестественным, иррациональным способом. Это может быть и агрессия, и чрезвычайная конформ</w:t>
        <w:softHyphen/>
        <w:t>ность, и замкнутость, и недисциплинированность,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м развития ребенка, эмоциональным нарушениям, на</w:t>
        <w:softHyphen/>
        <w:t>рушениям поведения посвящено множество специальных исследо</w:t>
        <w:softHyphen/>
        <w:t>ваний отечественных и зарубежных ученых, собран огромный фак</w:t>
        <w:softHyphen/>
        <w:t>тический материал (А.И.Захаров, М.Раттер, А.Е.Личко, Г.М.Бреслав и др.), позволяющий понять механизмы и причины наруше</w:t>
        <w:softHyphen/>
        <w:t>ний. Бесспорными признаются следующие фак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развитии ребенка связаны с неблагоприятными событиями в детстве ребенка. Прежде всего - семейные конфлик</w:t>
        <w:softHyphen/>
        <w:t>ты, недостаток эмоционального тепла, любви, отзывчивости, от</w:t>
        <w:softHyphen/>
        <w:t>ношений привязанности. Отношения в семье остаются значимыми не только в детстве, но и в более поздние периоды жизни. Дефи</w:t>
        <w:softHyphen/>
        <w:t>цит общения, нарушение, деформация значимых отношений лич</w:t>
        <w:softHyphen/>
        <w:t>ности, образующих целостную систему, обусловливают развитие личности по невротическому типу (В.Н. Мясищев). Это отноше</w:t>
        <w:softHyphen/>
        <w:t>ния в семье, в других значимых для ребенка общност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моциональном признании окружающими, эмо</w:t>
        <w:softHyphen/>
        <w:t>циональных контактах с родителями особенно актуальна в детстве. К 4-5 годам эмоциональное развитие ребенка достигает своего мак</w:t>
        <w:softHyphen/>
        <w:t>симума. Нарушение эмоциональных контактов с родителями, преж</w:t>
        <w:softHyphen/>
        <w:t>де всего с матерью, вызывает значительные психологические про</w:t>
        <w:softHyphen/>
        <w:t>блемы в развитии. Недостаток искренних, доверительно-теплых и непосредственно-эмоциональных отношений родителей с детьми становится основой возникновения невроза. Отсутствие эмоцио</w:t>
        <w:softHyphen/>
        <w:t>нальной поддержки, любви и признания в семье вызывает у ребенка страх одиночества, ощущение изолированности, забытости и не</w:t>
        <w:softHyphen/>
        <w:t>нужности. Острая потребность в признании - это одновременно и потребность в самоутверждении. Ребенок нуждается в раскрытии своего Я, поддержке и любящем отношении. Недостаточность люб</w:t>
        <w:softHyphen/>
        <w:t>ви и признания может компенсироваться страхами, капризами. У детей формируется замкнутость, недоверие к окружающ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ющийся американский психотерапевт К. Роджерс на основании значительного клинического опыта пришел к убеждению, что в среде, социальном окружении содержатся условия для фор</w:t>
        <w:softHyphen/>
        <w:t>мирования «полноценно функционирующего человека», прогрес</w:t>
        <w:softHyphen/>
        <w:t>сивного личностного развития. Самое главное - создание таких человеческих взаимоотношений, которые конкретный человек мог бы использовать для своего собственного личностного развития (К. Род</w:t>
        <w:softHyphen/>
        <w:t>жер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ая тенденция организма, согласно К.Роджерсу, - тенден</w:t>
        <w:softHyphen/>
        <w:t>ция к актуализации, становлению и самоусилению. Тенденции к самоактуализации и саморазвитию заданы наследственно. Но тенденция движения вперед может быть осуществлена только при определенных условиях, а именно когда выборы поведения «ясно воспринимаются и адекватно символизируются», т.е. переживаются сознат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 выделяются им две потребности: в позитивном отноше</w:t>
        <w:softHyphen/>
        <w:t>нии и самоотношении, которые возникают в результате научения. Первая из них возникает вследствие любви и заботы о ребенке, вторая формируется при положительном отношении окружения. Оценки со стороны окружающих, особенно в детстве, могут ис</w:t>
        <w:softHyphen/>
        <w:t>кажать внутренние переживания человека. Ребенок на основании положительных или отрицательных оценок его поведения взрос</w:t>
        <w:softHyphen/>
        <w:t>лыми старается быть тем, что от него хотят, а не тем, что он есть. Внешние оценки ведут к искажению самоотношения ребенка. На</w:t>
        <w:softHyphen/>
        <w:t>вязанные образы, ценности вытесняют и замещают «истинные» пе</w:t>
        <w:softHyphen/>
        <w:t>реживания и ценности, что ведет к саморазрушению Я, Такой чело</w:t>
        <w:softHyphen/>
        <w:t>век чувствует напряженность, дискомфорт. В детстве «Я-концепция» искажается под влиянием чужих оценок. Следствием такого искажения могут стать агрессивность, конфликтность, замкнутость, тревожность, враждебность по отношению к другим людям, на</w:t>
        <w:softHyphen/>
        <w:t>рушения 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этого избежать? К. Роджерс разработал метод психотера</w:t>
        <w:softHyphen/>
        <w:t>пии, который назвал клиент-центрированной терапией. Он пола</w:t>
        <w:softHyphen/>
        <w:t>гает, что этот подход применим ко всем отношениям с людьми, а не только в работе с людьми, имеющими проблемы. Основу мето</w:t>
        <w:softHyphen/>
        <w:t>да составляет создание помогающих отношений, которые актуали</w:t>
        <w:softHyphen/>
        <w:t>зируют у человека способность- к самоизменению и саморазвитию. Создание терапевтических, помогающих отношений возможно при реализации трех важнейших усло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условие - откровенность, искренность, правди</w:t>
        <w:softHyphen/>
        <w:t>вость отношений с человеком. Значимые люди должны быть с ре</w:t>
        <w:softHyphen/>
        <w:t>бенком искренними, не притворяться, не надевать «маски», «лож</w:t>
        <w:softHyphen/>
        <w:t>ные фасады». Они должны быть едины и целостны в своих чувст</w:t>
        <w:softHyphen/>
        <w:t>вах, в их восприятии и высказывании о 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е условие- безусловное принятие человека. Под при</w:t>
        <w:softHyphen/>
        <w:t>нятием человека К. Роджерс понимает «теплое расположение к нему как к человеку, имеющему безусловную ценность, независимую от его состояния, поведения или чувств». Человек с рождения испы</w:t>
        <w:softHyphen/>
        <w:t>тывает нужду в принятии себя. Принятие предполагает не только Уважение и теплые чувства, но и веру в положительные изменения в человеке, в его развитие. По мысли К.Роджерса, обычным явля</w:t>
        <w:softHyphen/>
        <w:t>йся правило, что «каждый человек должен чувствовать, думать и верить так же, как я. Однако... различия между людьми, право каждого человека реализовать свой жизненный опыт по-своему и Найти в нем свой смысл - все это бесценные возможности жизн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очень нуждается в положительном к себе отношении, взрослые же стремятся оценивать, одобрять или не одобрять чувства и поведение ребенка, делать заявления и пугать лишением любви и привязанности. Чтобы быть «хорошим», ребенок стре</w:t>
        <w:softHyphen/>
        <w:t>мится подстраиваться к оценке родителей, что приводит к иска</w:t>
        <w:softHyphen/>
        <w:t>жению его «Я-концепции», утрате внутренних регуляторов пове</w:t>
        <w:softHyphen/>
        <w:t>дения и к дальнейшей незрелости человека, который ориентирует</w:t>
        <w:softHyphen/>
        <w:t>ся только на внешние оценки. Безусловное принятие ребенка не означает отсутствия ограничений, дисциплины и отрицательного отношения к его поступку. Однако они должны строиться так чтобы ребенок не сомневался в уважении к нему. Неудовольствие и отрицательные переживания должны высказываться не в виде отрицательной оценки личности человека, а в виде субъективного отношения к данному «здесь и теперь» событ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безусловно принимать не только других, но и себя, подчеркивает Роджерс. Безусловное принятие себя означает вос</w:t>
        <w:softHyphen/>
        <w:t>приятие себя таким образом, что все твои качества нормальны и ни одно из них не является более стоящим, чем другое. Если чело</w:t>
        <w:softHyphen/>
        <w:t>век не принимает себя, а ценит только те свои достоинства, кото</w:t>
        <w:softHyphen/>
        <w:t>рые одобряются другими, то он испытывает напряженность и тре</w:t>
        <w:softHyphen/>
        <w:t>вогу, его психическое здоровье ухудш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каждой меняющейся частицы внутреннего мира ре</w:t>
        <w:softHyphen/>
        <w:t>бенка создает для него теплоту и безопасность в отношениях со взрослым, а любовь и уважение вызывают чувство защищенности, которое необходимо для полноценного развития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е условие - эмпатическое понимание, без которого безусловное принятие может означать просто недифференциро</w:t>
        <w:softHyphen/>
        <w:t>ванное благодушное отношение ко всем. Эмпатическое понима</w:t>
        <w:softHyphen/>
        <w:t>ние включает в себя проникновение в чувства и мысли человека, умение видеть проблему с его позиции, встать на его место. Это «сопереживающее понимание, - говорит Роджерс, - понимание вместе с человеком, а не понимание о нем - является настолько эффективным средством, что оно может привести к значительным изменениям личност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 поведения значимых взрослых (родители, педагоги, «звезды», кумиры), по свидетельству исследователей, становятся основой не только приобретения привычек, но и выработки спосо</w:t>
        <w:softHyphen/>
        <w:t>бов разрешения конфликтов, жизненных проблем. Особенно важны модели родительского поведения. Если родители уходят от трудно</w:t>
        <w:softHyphen/>
        <w:t>стей или прибегают к агрессии при столкновении с ними, то ребе</w:t>
        <w:softHyphen/>
        <w:t>нок с большой вероятностью будет вести себя в аналогичной си</w:t>
        <w:softHyphen/>
        <w:t>туации так же. Есть большая вероятность, что ребенок приобретет стиль реагирования на трудности, аналогичный родительск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же характерно и для межличностных отношений. Дети ос</w:t>
        <w:softHyphen/>
        <w:t>ваивают те же отношения, которые они в течение длительного времени наблюдают в семье. Возможны ситуации, когда родители учат каким-то правилам поведения, но сами их не соблюдают, т. е. говорят одно, а делают другое. Например, призывают к честности, но сами обманывают друг друга, требуют от ребенка сдержанности, а сами вспыльчивы, агрессивны и распущенны. В такой ситуации более вероятным становится выбор примера родителей, ребенок может и расширять модель поведения, заданную ему ро</w:t>
        <w:softHyphen/>
        <w:t>дителем, так что его собственное поведение окажется для них не</w:t>
        <w:softHyphen/>
        <w:t>приемлемым, т.е. он может отвергать и то, чем родители доро</w:t>
        <w:softHyphen/>
        <w:t>жат. Вместе с тем дети не всегда принимают модели поведения и взгляды родителей. Это зависит от Других людей (друзей, учителей, соседей и др.), а также и от отношений с родителями. Если отно</w:t>
        <w:softHyphen/>
        <w:t>шения с родителями плохие или если дети видят, что поведение родителей приводит лишь к новым трудностям и неудачам, они могут отвергать родительские нормы (М. Ратте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ые требования, характер наказаний и поощрений не менее важны для «хорошего» или «плохого» поведения. Пагуб</w:t>
        <w:softHyphen/>
        <w:t>но положение, когда ребенок привыкает ориентироваться на внеш</w:t>
        <w:softHyphen/>
        <w:t>ний контроль, у него оказываются неразвитыми внутренние меха</w:t>
        <w:softHyphen/>
        <w:t>низмы контроля своего поведения, отсутствует собственная система ценностей, с помощью которой он может регулировать свое пове</w:t>
        <w:softHyphen/>
        <w:t>дение вне зависимости от поощрений или наказаний со стороны других людей. С этой целью специалисты считают необходимым обсуждать с ребенком мотивы его поступков и привлекать его к выработке внутрисемейных норм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егативной роли множества жестких ограничений и гипер</w:t>
        <w:softHyphen/>
        <w:t>опеки мы упоминали в предыдущем параграфе. Основательная характеристика последствий этого фактора для становления ха</w:t>
        <w:softHyphen/>
        <w:t>рактера ребенка дана известным русским педагогом, психологом, врачом П. Ф. Лесгаф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отмечается, что причинами нарушений поведения и даже эмоциональных расстройств может быть разлука с родите</w:t>
        <w:softHyphen/>
        <w:t>лями, жизнь вдали от семьи, потеря одного из родителей, ссоры и конфликты в семье, а также неврозы и патологические особенности личности родителей. Детский психиатр А. И. Захаров анализирует причины возникновения детских неврозов и отклонений в связи с некоторыми из названных факторов в книге «Как предупредить отклонения в поведении ребенк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иальное, криминальное поведение родителей приводит к формированию нарушений поведения у детей. Родительские ссоры, Драки или враждебность, отчужденность создают атмосферу, в ко</w:t>
        <w:softHyphen/>
        <w:t>торой с большей вероятностью возникают нарушения поведения, особенно у мальчиков. Агрессивное поведение родителей стано</w:t>
        <w:softHyphen/>
        <w:t>вится моделью для ребенка. Здесь могут иметь место и другие ме</w:t>
        <w:softHyphen/>
        <w:t>ханиз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удость, монотонность окружающей среды, ее ограниченность, по данным специалистов, может приводить к глубоким задержкам Психического развития ребенка, тормозить его интеллектуальное развитие и вызывать нарушения повед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ть полно и четко свои мысли; информированностью речедвигательных процессов, графических навыков письма, отставанием в овладении навыками правопис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вышения успеваемости, по мнению ученого, не мо</w:t>
        <w:softHyphen/>
        <w:t>жет ограничиваться преодолением отставания в учении. Необходима полная реализация способностей ученика на данный мо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е нарушение в развитии ребенка обусловливается, как пра</w:t>
        <w:softHyphen/>
        <w:t>вило, совокупностью обстоятельств, взаимодействием биологиче</w:t>
        <w:softHyphen/>
        <w:t>ских, психофизиологических, социально-психологических и педа</w:t>
        <w:softHyphen/>
        <w:t>гогических факторов, каждый из которых в отдельных, конкретных случаях может иметь относительно самостоятельное значение. Основные предпосылки нарушений личностного развития склады</w:t>
        <w:softHyphen/>
        <w:t>ваются в детстве, о чем свидетельствуют не только те исследова</w:t>
        <w:softHyphen/>
        <w:t>ния, к которым мы обращались в ходе обсуждения проблемы, но и духовная литература, жизненный опыт и здравый смысл. В каче</w:t>
        <w:softHyphen/>
        <w:t>стве информации к размышлению мы предлагаем постулаты, вы</w:t>
        <w:softHyphen/>
        <w:t>двинутые С.Фельдман в книге «Становление нравственной лич</w:t>
        <w:softHyphen/>
        <w:t>ности» (М, 1996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о, что воспринял человек в детстве, определяет всю его даль</w:t>
        <w:softHyphen/>
        <w:t>нейшую жиз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привыкшие к критике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тся осужд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враждою воспитанные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ют, как наказ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в насмешках выросшие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итывают роб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 и часто стыдимые 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виною своей неразлуч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, кто воспитан терпимостью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игают науку терп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ные ободряющим словом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ют верить в себ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взращенные похвалою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ют видеть хорош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оспитание справедливость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 детей довер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воспитанные одобрением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ут с собою в ла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аренные дружбой, душевным теплом 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ят в мире любов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8:00Z</dcterms:created>
  <dc:creator>Константин и Оксана</dc:creator>
  <dc:description/>
  <cp:keywords/>
  <dc:language>en-US</dc:language>
  <cp:lastModifiedBy>Mage</cp:lastModifiedBy>
  <dcterms:modified xsi:type="dcterms:W3CDTF">2011-10-02T16:28:00Z</dcterms:modified>
  <cp:revision>2</cp:revision>
  <dc:subject/>
  <dc:title>ЛЕКЦИЯ: ЛИЧНОСТНЫЕ ОСОБЕННОСТИ ДЕТЕЙ И ПОДРОСТКОВ С ОТКЛОНЕНИЯМИ В РАЗВИТИИ</dc:title>
</cp:coreProperties>
</file>