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2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.П. САМОЙЛОВКА»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о-ориентированное обучени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читель русского языка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МОУ «СОШ№2 р.п. Самойловка»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насенко В.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. п. Самойловка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требность в системной модернизации методов преподавания, в разработке теоретической и практической модели, предназначенной для реализации в школе, очень велика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современного школьного гуманитарного образования уже характерны вариативность и многообразие как в содержании, так и в технологиях, используемых в учебно-воспитательном процессе, оно обеспечено многочисленными программами и учебно-методическими комплексам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основе гуманитарного образования должен лежать личностно-ориентированный подход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  <w:u w:val="single"/>
        </w:rPr>
        <w:t>Личностно-ориентированный подход</w:t>
      </w:r>
      <w:r>
        <w:rPr>
          <w:sz w:val="28"/>
          <w:szCs w:val="28"/>
        </w:rPr>
        <w:t xml:space="preserve"> – это методологическая ориентация в педагогической деятельности, позволяющая посредством опоры на систему взаимосвязанных понятий, идей и способов действий обеспечивать и поддерживать процессы самопознания, самостроительства и самореализации личности ребёнка, развития его неповторимой индивидуальност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наше время отдано предпочтение этой технологии обучения. </w:t>
      </w:r>
      <w:r>
        <w:rPr>
          <w:b/>
          <w:bCs/>
          <w:sz w:val="28"/>
          <w:szCs w:val="28"/>
        </w:rPr>
        <w:t>Во-первых,</w:t>
      </w:r>
      <w:r>
        <w:rPr>
          <w:sz w:val="28"/>
          <w:szCs w:val="28"/>
        </w:rPr>
        <w:t xml:space="preserve"> личностно-ориентированные технологии ставят в центр всей образовательной системы личность обучаемого, обеспечение комфортных, бесконфликтных условий её развития, реализацию её природных способностей. </w:t>
      </w:r>
      <w:r>
        <w:rPr>
          <w:b/>
          <w:bCs/>
          <w:sz w:val="28"/>
          <w:szCs w:val="28"/>
        </w:rPr>
        <w:t>Во-вторых</w:t>
      </w:r>
      <w:r>
        <w:rPr>
          <w:sz w:val="28"/>
          <w:szCs w:val="28"/>
        </w:rPr>
        <w:t>, учащийся в рамках этой технологии не просто субъект приоритетный, он – цель образовательной системы, а не средство достижения чего-либо отвлечённого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рамках личностно-ориентированного обучения как самостоятельные технологии можно выделить </w:t>
      </w:r>
      <w:r>
        <w:rPr>
          <w:sz w:val="28"/>
          <w:szCs w:val="28"/>
          <w:u w:val="single"/>
        </w:rPr>
        <w:t>разноуровневое обучение, сотрудничество, коллективное взаимообучение, проектную деятельность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и технологии позволяют приспособить учебный процесс к индивидуальным особенностям школьников, содержанию обучения различной сложности, специфическим особенностям каждого учебного заведения. Рассмотрим пути реализации личностно-ориентированных технологий в учебном процессе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я разноуровневого обучени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Теоретическое обоснование этой технологии основывается на том, что различия основной массы учащихся по уровню обучаемости сводятся, прежде всего, ко времени, необходимому ученику для усвоения учебного материал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учались способности учеников в ситуации, когда время на изучение материала не ограничивалось, и были выделены такие группы учащихся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алоспособные, которые не в состоянии достичь заранее намеченного уровня знаний и умений даже при больших затратах учебного времени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талантливые, которым нередко по силам то, с чем не могут справиться остальные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чащиеся, составляющие большинство (90%), чьи способности к усвоению знаний и умений зависят от затрат учебного времен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каждому ученику отводить необходимое ему время, соответствующее личным способностям и возможностям, то можно обеспечить гарантированное освоение базисного ядра учебной программы. Для этого нужны школы с уровневой дифференциацией, в которых ученический поток делится на подвижные по составу группы, овладевающие программным материалом на минимальном, базовом, вариативном уровнях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модель такой школы включает три варианта дифференциации обучения.</w:t>
      </w:r>
    </w:p>
    <w:p>
      <w:pPr>
        <w:pStyle w:val="Normal"/>
        <w:numPr>
          <w:ilvl w:val="1"/>
          <w:numId w:val="8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классов однородного состава с начального этапа обучения в школе на основе диагностики динамических характеристик личности и уровня овладения общеучебными умениями.</w:t>
      </w:r>
    </w:p>
    <w:p>
      <w:pPr>
        <w:pStyle w:val="Normal"/>
        <w:numPr>
          <w:ilvl w:val="1"/>
          <w:numId w:val="2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иклассная дифференциация в среднем звене, проводимая посредством отбора групп для раздельного обучения на разных уровнях. При наличии устойчивого интереса группа становится классом с углубленным изучением отдельных предметов.</w:t>
      </w:r>
    </w:p>
    <w:p>
      <w:pPr>
        <w:pStyle w:val="Normal"/>
        <w:numPr>
          <w:ilvl w:val="1"/>
          <w:numId w:val="2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фильное обучение в основной школе и старших классах, организованное на основе психодиагностики, экспертной оценки, рекомендации учителей и родителей, самоопределения школьнико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хнология сотрудничеств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рамках этой технологии обучение проводится в малых группах. </w:t>
      </w:r>
      <w:r>
        <w:rPr>
          <w:b/>
          <w:bCs/>
          <w:i/>
          <w:iCs/>
          <w:sz w:val="28"/>
          <w:szCs w:val="28"/>
        </w:rPr>
        <w:t>Основные идеи, присущие трём вариантам организации работы малых групп,- общность цели и задач, индивидуальная ответственность и равные возможности успеха</w:t>
      </w:r>
      <w:r>
        <w:rPr>
          <w:sz w:val="28"/>
          <w:szCs w:val="28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Обучение в команде</w:t>
      </w:r>
      <w:r>
        <w:rPr>
          <w:i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ится групповая цель. Успех может быть достигнут только при постоянном взаимодействии всех членов группы при работе над темой, проблемой или вопросом. Задача состоит в том, чтобы каждый участник команды овладел необходимыми знаниями, умениями и навыками, причём вся команда знала, чего достиг каждый. Оценка групповой деятельности зависит от вида работы и дидактических целей. </w:t>
      </w:r>
      <w:r>
        <w:rPr>
          <w:sz w:val="28"/>
          <w:szCs w:val="28"/>
          <w:u w:val="single"/>
        </w:rPr>
        <w:t>После выполнения задания всеми группами учитель даёт тест на проверку понимания нового материала</w:t>
      </w:r>
      <w:r>
        <w:rPr>
          <w:sz w:val="28"/>
          <w:szCs w:val="28"/>
        </w:rPr>
        <w:t xml:space="preserve">. Задания теста учащиеся выполняют индивидуально. При выполнении каждой группой своего конкретного задания балл выставляется один на всех. При выполнении каждым членом индивидуального задания команде выставляется сумма баллов. В этом случае стимулируется оказание помощи товарищу по команде в понимании и усвоении материала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«Пила»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чащиеся организуются в группы по 4-6 человек для работы над учебным материалом, который разбит на фрагменты (логические или смысловые блоки). Каждый член группы выполняет свою часть работы. Затем учащиеся, изучающие один и тот же вопрос, но состоящие в разных группах, встречаются и обмениваются информацией как эксперты по этому вопросу. </w:t>
      </w:r>
      <w:r>
        <w:rPr>
          <w:sz w:val="28"/>
          <w:szCs w:val="28"/>
          <w:u w:val="single"/>
        </w:rPr>
        <w:t>Происходит т</w:t>
      </w:r>
      <w:r>
        <w:rPr>
          <w:sz w:val="28"/>
          <w:szCs w:val="28"/>
        </w:rPr>
        <w:t xml:space="preserve">ак </w:t>
      </w:r>
      <w:r>
        <w:rPr>
          <w:sz w:val="28"/>
          <w:szCs w:val="28"/>
          <w:u w:val="single"/>
        </w:rPr>
        <w:t>называемая встреча экспертов</w:t>
      </w:r>
      <w:r>
        <w:rPr>
          <w:sz w:val="28"/>
          <w:szCs w:val="28"/>
        </w:rPr>
        <w:t xml:space="preserve">. Затем они возвращаются в свои группы и обучают всему новому, что узнали сами, других членов группы. Те, в свою очередь, докладывают о своей части задания (как </w:t>
      </w:r>
      <w:r>
        <w:rPr>
          <w:sz w:val="28"/>
          <w:szCs w:val="28"/>
          <w:u w:val="single"/>
        </w:rPr>
        <w:t>зубцы одной пилы</w:t>
      </w:r>
      <w:r>
        <w:rPr>
          <w:sz w:val="28"/>
          <w:szCs w:val="28"/>
        </w:rPr>
        <w:t>). Поскольку единственный путь освоить материал всей темы – это внимательно слушать своих партнёров по команде и делать записи в тетрадях, никаких дополнительных усилий со стороны учителя не требуется. Учащиеся заинтересованы, чтобы их товарищи добросовестно выполнили свои задачи, ведь это отразится на их итоговой оценке</w:t>
      </w:r>
      <w:r>
        <w:rPr>
          <w:sz w:val="28"/>
          <w:szCs w:val="28"/>
          <w:u w:val="single"/>
        </w:rPr>
        <w:t>. Отчитываются по всей теме каждый в отдельности и вся команда в целом. На заключительном этапе учитель может попросить любого ученика команды ответить на любой вопрос по данной теме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«Учимся вместе»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ласс разбивается на однородные группы по 3-5 человек. Каждая группа получает одно задание – часть какой-либо большой темы. В результате совместной работы отдельных групп и всех в целом достигается усвоение материала. Внутри группы учащиеся сами распределяют роли для выполнения общего задания, и группа имеет двойную задачу: достижение познавательной, творческой цели и осуществление в ходе выполнения задания определённой культуры общения и организации совместной деятельности. Группа получает награду в зависимости от достижения каждого ученик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изучении в 6 классе романа А.С.Пушкина «Дубровский» на обобщающем уроке я разделила класс на 4 группы, каждой из которой необходимо было подготовить сообщение на тему: «Образ 1. Дубровского, 2. Троекурова, 3. князя Верейского, 4. Марьи Кирилловны». За 15 минут учащиеся подготовили развёрнутый ответ, подкрепив его цитатами из текст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ни сами распредели роли для выполнения задания, а более сильный ученик подготовил общий ответ, цитаты зачитывали другие учащиеся. </w:t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Технология коллективного взаимообучени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ание технологии имеет синонимы: организованный диалог, работа в парах сменного состава. При работе по этой технологии используют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три вида пар: статическую, динамическую и вариационную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  <w:u w:val="single"/>
        </w:rPr>
        <w:t>Статическая пара</w:t>
      </w:r>
      <w:r>
        <w:rPr>
          <w:sz w:val="28"/>
          <w:szCs w:val="28"/>
          <w:u w:val="single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ней (по желанию) объединяются два ученика, меняющиеся ролями «учитель» и «ученик». Так могут заниматься два слабых ученика, два сильных, сильный и слабый при условии взаимной психологической совместимост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акую технологию я обычно применяю на уроках </w:t>
      </w:r>
      <w:r>
        <w:rPr>
          <w:sz w:val="28"/>
          <w:szCs w:val="28"/>
          <w:u w:val="single"/>
        </w:rPr>
        <w:t>при рабо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ад ошибками</w:t>
      </w:r>
      <w:r>
        <w:rPr>
          <w:sz w:val="28"/>
          <w:szCs w:val="28"/>
        </w:rPr>
        <w:t>, которая проводится после проверки контрольных. Сильные учащиеся, сделав работу над ошибками, «берут шефство» над слабыми учениками и выступают в роли учителя, консультанта. В данном случае оказывается помощь слабым учащимся, но и сильные получают возможность проверить свои знания, оттачивают речь, рассуждают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абота в статистически парах даёт положительный результат на </w:t>
      </w:r>
      <w:r>
        <w:rPr>
          <w:sz w:val="28"/>
          <w:szCs w:val="28"/>
          <w:u w:val="single"/>
        </w:rPr>
        <w:t>уроке после объяснения нового материала</w:t>
      </w:r>
      <w:r>
        <w:rPr>
          <w:sz w:val="28"/>
          <w:szCs w:val="28"/>
        </w:rPr>
        <w:t>, когда каждый ученик класса имеет возможность сам объяснить новый материал и услышать его ещё раз, при этом внимание будет обращено на ошибки и недочёт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уроке русского языка по теме «Правописание не с причастиями» после объяснения новой темы я раздала учащимся карточки с заданием, которое помогло им: 1) лучше усвоить материал, 2) запомнить правило, 3) проверить своё умение применять теорию на практике, а взаимопроверка помогла выявить допущенные ошибки и получить объяснение от соседа по парте (консультанта). Также ребята сами оценили свою работу до и после взаимопроверки. Карточки были двух уровней сложности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Впишите </w:t>
      </w:r>
      <w:r>
        <w:rPr>
          <w:b/>
          <w:i/>
          <w:sz w:val="28"/>
          <w:szCs w:val="28"/>
          <w:u w:val="single"/>
        </w:rPr>
        <w:t>не</w:t>
      </w:r>
      <w:r>
        <w:rPr/>
        <w:t xml:space="preserve"> на месте точек. Впишите в скобки цифру соответствия правилу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Ещё  .…убранные поля (  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е раздельно: краткое причаст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 . …продуман (  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е раздельно: есть зависимые сл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….убранные поля ( 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 раздельно: есть противопоставление с союзом 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навидевший ложь  ( 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е слитно: без не не употребляетс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продуманный ответ ( 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Не слитно: нет зависимых слов, нет противопоставления с союзом 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.сделанная, а отложенная работа ( 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Оценка: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/>
        <w:t>Впишите в скобки цифру соответствия правилу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Ещё не убранные поля ( 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е раздельно: краткое причаст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твет не продуман ( 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е раздельно: есть зависимые слов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Неубранные поля (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 раздельно: есть противопоставление с союзом 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Ненавидевший ложь  (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е слитно: без не не употребляетс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Непродуманный ответ (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Не слитно: нет зависимых слов, нет противопоставления с союзом 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.сделанная, а отложенная работа ( 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Оценка</w:t>
            </w:r>
            <w:r>
              <w:rPr>
                <w:sz w:val="20"/>
                <w:szCs w:val="20"/>
              </w:rPr>
              <w:t>: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Динамическая пара</w:t>
      </w:r>
      <w:r>
        <w:rPr>
          <w:b/>
          <w:bCs/>
          <w:i/>
          <w:sz w:val="28"/>
          <w:szCs w:val="28"/>
          <w:u w:val="single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ирают четырёх учащихся, предлагают им задание, имеющее четыре части. После подготовки своей части задания и самоконтроля школьник обсуждает задание трижды, т. е. с каждым партнёром, причём каждый раз ему необходимо менять логику изложения, акценты, темп, а значит, включать механизм адаптации к индивидуальным особенностям собеседник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  <w:u w:val="single"/>
        </w:rPr>
        <w:t>Вариационная группа</w:t>
      </w:r>
      <w:r>
        <w:rPr>
          <w:sz w:val="28"/>
          <w:szCs w:val="28"/>
        </w:rPr>
        <w:t xml:space="preserve">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ей каждый из четырёх членов группы получает своё задание, выполняет его, анализирует вместе с учителем, проводит взаимообучение по схеме с остальными тремя товарищами, в результате каждый усваивает четыре порции учебного содержан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>Подготовка к занятию при такой технологии заключается в отборе учебного материала, дополнительной и справочной литературы, распределении и содержании единиц усвоения, разработке целевых заданий.</w:t>
      </w:r>
      <w:r>
        <w:rPr>
          <w:sz w:val="28"/>
          <w:szCs w:val="28"/>
        </w:rPr>
        <w:t xml:space="preserve"> Подготовка к занятию при такой технологии заключается в отборе учебного материала, дополнительной и справочной литературы, распределении и содержании единиц усвоения, разработке целевых задани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имущество технологии коллективного взаимообучения заключается в том, что в результате регулярно повторяющихся упражнений совершенствуются навыки логического мышления и понимания. В процессе взаимного общения включается память, идёт мобилизация и актуализация предшествующего опыта и знаний; каждый учащийся чувствует себя раскованно, работает в индивидуальном темпе; повышает ответственность не только за свои успехи, но и за результаты коллективного труда. Учитель сегодня не столько тот, кто учит, сколько тот, кто помогает овладеть способами, как ребенку учиться. Это задача личностно-ориентированной педагогики, где ценят не только результат, но и сам процесс учения. Это возможно в рамках учебного проекта, где большая роль отводится самостоятельной работе учащихс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ное обучени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iCs/>
          <w:sz w:val="28"/>
          <w:szCs w:val="28"/>
          <w:u w:val="single"/>
        </w:rPr>
        <w:t>Цели проектного обучения</w:t>
      </w:r>
      <w:r>
        <w:rPr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4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навыки исследовательской деятельности. </w:t>
      </w:r>
    </w:p>
    <w:p>
      <w:pPr>
        <w:pStyle w:val="Normal"/>
        <w:numPr>
          <w:ilvl w:val="0"/>
          <w:numId w:val="4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еспечить механизм развития критического мышления и творческого подхода учащегося к способу подачи материала.</w:t>
      </w:r>
    </w:p>
    <w:p>
      <w:pPr>
        <w:pStyle w:val="Normal"/>
        <w:numPr>
          <w:ilvl w:val="0"/>
          <w:numId w:val="4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работать технологию выполнения различных учебных задач.</w:t>
      </w:r>
    </w:p>
    <w:p>
      <w:pPr>
        <w:pStyle w:val="Normal"/>
        <w:numPr>
          <w:ilvl w:val="0"/>
          <w:numId w:val="4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овышению ответственности учащихся, развивать «командный дух» и «чувство локтя», коммуникабельность и умение сотрудничать.</w:t>
      </w:r>
    </w:p>
    <w:p>
      <w:pPr>
        <w:pStyle w:val="Normal"/>
        <w:numPr>
          <w:ilvl w:val="0"/>
          <w:numId w:val="4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компетентности в сфере самостоятельной познавательной деятельност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ектное обучение – это «путь замысла или способ планирования». Поэтому учителю важно развить способности ученика к целеполаганию и планированию. Необходимо также создать условия для составления плана и помочь ученику в его реализации, учитывая действия, методы, способы и результаты. И в конечном результате учитель должен способствовать развитию способностей и умению анализировать свою деятельность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ый проект – это самостоятельная творческая работа учащегося, выполненная от идеи до её воплощения в жизнь с помощью консультаций учителя, которая ориентирована на изучение законченной учебной темы или учебного раздел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боте над проектом можно определить шесть стадий. Схематично это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5500" cy="197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гда можно применить метод проектов? Насколько он органически вписывается в классно-урочную систему? Эти и многие другие вопросы волнуют многих учителей русского языка и литературы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всегда ориентирован на самостоятельную деятельность учащихся – индивидуальную, парную, групповую, которую учащиеся выполняют в течение определённого отрезка времени. Этот метод органично сочетается с групповым подходом к обучению и предполагает решение какой-то проблемы. Результаты выполненных проектов должны быть «осязаемыми»: если это теоретическая проблема – то конкретное её решение, если практическая – конкретный результат, готовый к внедрению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еятельность в режиме личностно-ориентированного урока предполагает, что учащиеся имеют опыт исследования. Но результаты диагностики также показывают, что у детей не в полной мере сформированы компоненты учебной деятельности. Включение учащихся в создание учебных проектов дает им возможность осваивать новые способы человеческой деятельности, поскольку метод проектов ориентирован не на интеграцию фактических знаний, а на их применение и приобретение новых. В основе проектирования лежит присвоение новой информации, но процесс этот осуществляется в сфере неопределенности, и его нужно организовать, смоделировать. Необходимо иметь в виду, что учащиеся будут затрудняться </w:t>
      </w:r>
    </w:p>
    <w:p>
      <w:pPr>
        <w:pStyle w:val="Normal"/>
        <w:numPr>
          <w:ilvl w:val="0"/>
          <w:numId w:val="6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намечать ведущие и текущие (промежуточные) цели и задачи; </w:t>
      </w:r>
    </w:p>
    <w:p>
      <w:pPr>
        <w:pStyle w:val="Normal"/>
        <w:numPr>
          <w:ilvl w:val="0"/>
          <w:numId w:val="6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ать пути их решения, выбирая оптимальный при наличии альтернативы; </w:t>
      </w:r>
    </w:p>
    <w:p>
      <w:pPr>
        <w:pStyle w:val="Normal"/>
        <w:numPr>
          <w:ilvl w:val="0"/>
          <w:numId w:val="6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и аргументировать выбор; </w:t>
      </w:r>
    </w:p>
    <w:p>
      <w:pPr>
        <w:pStyle w:val="Normal"/>
        <w:numPr>
          <w:ilvl w:val="0"/>
          <w:numId w:val="6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атривать последствия выбора; </w:t>
      </w:r>
    </w:p>
    <w:p>
      <w:pPr>
        <w:pStyle w:val="Normal"/>
        <w:numPr>
          <w:ilvl w:val="0"/>
          <w:numId w:val="6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овать самостоятельно (без подсказки); </w:t>
      </w:r>
    </w:p>
    <w:p>
      <w:pPr>
        <w:pStyle w:val="Normal"/>
        <w:numPr>
          <w:ilvl w:val="0"/>
          <w:numId w:val="6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ть полученное с требуемым; </w:t>
      </w:r>
    </w:p>
    <w:p>
      <w:pPr>
        <w:pStyle w:val="Normal"/>
        <w:numPr>
          <w:ilvl w:val="0"/>
          <w:numId w:val="6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овать деятельность с учетом промежуточных результатов; </w:t>
      </w:r>
    </w:p>
    <w:p>
      <w:pPr>
        <w:pStyle w:val="Normal"/>
        <w:numPr>
          <w:ilvl w:val="0"/>
          <w:numId w:val="6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ивно оценивать процесс (саму деятельность) и результаты проектирования. 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десь много трудностей и нерешенных проблем, которые отчасти реализуются в учебном проекте или элементах проектной деятельности. Роль учителя – уточнить смысл проектного подхода и помочь в постановке цели, создать условия для формирования внутренней мотивации воспитанников, помочь раскрыть им свои компетентности, обучить учащихся целенаправленному поиску информации, опираться на знания и умения, полученные из других школьных дисциплин, развивать познавательный интерес к предмету, умение активно взаимодействовать в группах, добиваться результатов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Классификация проектов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иды: </w:t>
      </w:r>
    </w:p>
    <w:p>
      <w:pPr>
        <w:pStyle w:val="Style15"/>
        <w:numPr>
          <w:ilvl w:val="0"/>
          <w:numId w:val="1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е;</w:t>
      </w:r>
    </w:p>
    <w:p>
      <w:pPr>
        <w:pStyle w:val="Style15"/>
        <w:numPr>
          <w:ilvl w:val="0"/>
          <w:numId w:val="1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; </w:t>
      </w:r>
    </w:p>
    <w:p>
      <w:pPr>
        <w:pStyle w:val="Style15"/>
        <w:numPr>
          <w:ilvl w:val="0"/>
          <w:numId w:val="1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левые;</w:t>
      </w:r>
    </w:p>
    <w:p>
      <w:pPr>
        <w:pStyle w:val="Style15"/>
        <w:numPr>
          <w:ilvl w:val="0"/>
          <w:numId w:val="1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;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>По времени могут быть</w:t>
      </w:r>
      <w:r>
        <w:rPr>
          <w:b/>
          <w:bCs/>
          <w:sz w:val="28"/>
          <w:szCs w:val="28"/>
        </w:rPr>
        <w:t>:</w:t>
      </w:r>
    </w:p>
    <w:p>
      <w:pPr>
        <w:pStyle w:val="Style15"/>
        <w:numPr>
          <w:ilvl w:val="0"/>
          <w:numId w:val="3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е;</w:t>
      </w:r>
    </w:p>
    <w:p>
      <w:pPr>
        <w:pStyle w:val="Style15"/>
        <w:numPr>
          <w:ilvl w:val="0"/>
          <w:numId w:val="3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ней протяжённости;</w:t>
      </w:r>
    </w:p>
    <w:p>
      <w:pPr>
        <w:pStyle w:val="Style15"/>
        <w:numPr>
          <w:ilvl w:val="0"/>
          <w:numId w:val="3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ительной протяженности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/>
        <w:t>В работе над проектом можно выделить 4 этапа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876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pacing w:lineRule="auto" w:line="360" w:before="0" w:after="0"/>
              <w:ind w:right="-621" w:hanging="3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онный этап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napToGrid w:val="false"/>
              <w:spacing w:lineRule="auto" w:line="360" w:before="0" w:after="0"/>
              <w:ind w:right="-621" w:hanging="30"/>
              <w:contextualSpacing/>
              <w:jc w:val="both"/>
              <w:rPr>
                <w:b/>
                <w:b/>
                <w:sz w:val="20"/>
                <w:szCs w:val="20"/>
                <w:lang w:bidi="te"/>
              </w:rPr>
            </w:pPr>
            <w:r>
              <w:rPr>
                <w:b/>
                <w:sz w:val="20"/>
                <w:szCs w:val="20"/>
                <w:lang w:bidi="te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овить цели, задачи проектной деятельности, примерную тематику и жанр будущего проекта;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napToGrid w:val="fals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ать письменные рекомендации (темы, требования, сроки…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napToGrid w:val="fals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проектных групп;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napToGrid w:val="fals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суждение идей будущих проектов, определение способов сбора и анализа информаци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napToGrid w:val="fals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тверждение тематики проектов и планов работы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кционный (поисково-исполнительный) этап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napToGrid w:val="fals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бор и систематизация материалов в соответствии с идеей и жанром работы, подбор иллюстраций;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napToGrid w:val="fals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дивидуальные и групповые консультации учащихся;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napToGrid w:val="fals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межуточные отчёты о проделанной работе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pacing w:lineRule="auto" w:line="360" w:before="0" w:after="0"/>
              <w:ind w:right="-621" w:hanging="3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ающий (технологический) этап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napToGrid w:val="false"/>
              <w:spacing w:lineRule="auto" w:line="360" w:before="0" w:after="0"/>
              <w:ind w:right="-621" w:hanging="30"/>
              <w:contextualSpacing/>
              <w:jc w:val="both"/>
              <w:rPr>
                <w:b/>
                <w:b/>
                <w:sz w:val="20"/>
                <w:szCs w:val="20"/>
                <w:lang w:bidi="te"/>
              </w:rPr>
            </w:pPr>
            <w:r>
              <w:rPr>
                <w:b/>
                <w:sz w:val="20"/>
                <w:szCs w:val="20"/>
                <w:lang w:bidi="te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формление результатов проектной деятельности;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napToGrid w:val="fals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pacing w:lineRule="auto" w:line="360" w:before="0" w:after="0"/>
              <w:ind w:right="-621" w:hanging="30"/>
              <w:contextualSpacing/>
              <w:jc w:val="both"/>
              <w:rPr/>
            </w:pPr>
            <w:r>
              <w:rPr>
                <w:sz w:val="20"/>
                <w:szCs w:val="20"/>
              </w:rPr>
              <w:t>- репетиционно-консультационное занятие: предзащита проектов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napToGrid w:val="fals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работка проектов с учётом замечаний и предложен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napToGrid w:val="fals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pacing w:lineRule="auto" w:line="360" w:before="0" w:after="0"/>
              <w:ind w:right="-621" w:hanging="3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подготовка к публичной защите проектов: определение даты; определение программы и сценария публичной защиты;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napToGrid w:val="fals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неральная репетиция публичной защиты проектов, утверждение окончательного порядка мероприятия;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pacing w:lineRule="auto" w:line="360" w:before="0" w:after="0"/>
              <w:ind w:right="-621" w:hanging="3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ительный (презентационный) этап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napToGrid w:val="false"/>
              <w:spacing w:lineRule="auto" w:line="360" w:before="0" w:after="0"/>
              <w:ind w:right="-621" w:hanging="30"/>
              <w:contextualSpacing/>
              <w:jc w:val="both"/>
              <w:rPr>
                <w:b/>
                <w:b/>
                <w:sz w:val="20"/>
                <w:szCs w:val="20"/>
                <w:lang w:bidi="te"/>
              </w:rPr>
            </w:pPr>
            <w:r>
              <w:rPr>
                <w:b/>
                <w:sz w:val="20"/>
                <w:szCs w:val="20"/>
                <w:lang w:bidi="te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бличная защита проектов;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napToGrid w:val="fals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pacing w:lineRule="auto" w:line="360" w:before="0" w:after="0"/>
              <w:ind w:right="-621" w:hanging="3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ведение итогов, конструктивный анализ выполненной работы.</w:t>
            </w:r>
          </w:p>
        </w:tc>
      </w:tr>
    </w:tbl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ами проектной деятельности могут быть:</w:t>
      </w:r>
    </w:p>
    <w:p>
      <w:pPr>
        <w:pStyle w:val="Style15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борник иллюстраций,</w:t>
      </w:r>
    </w:p>
    <w:p>
      <w:pPr>
        <w:pStyle w:val="Style15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борник собственных творческих работ,</w:t>
      </w:r>
    </w:p>
    <w:p>
      <w:pPr>
        <w:pStyle w:val="Style15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енгазета;</w:t>
      </w:r>
    </w:p>
    <w:p>
      <w:pPr>
        <w:pStyle w:val="Style15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иносценарий;</w:t>
      </w:r>
    </w:p>
    <w:p>
      <w:pPr>
        <w:pStyle w:val="Style15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ео-, диа- или слайд-фильм;</w:t>
      </w:r>
    </w:p>
    <w:p>
      <w:pPr>
        <w:pStyle w:val="Style15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бликация;</w:t>
      </w:r>
    </w:p>
    <w:p>
      <w:pPr>
        <w:pStyle w:val="Style15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;</w:t>
      </w:r>
    </w:p>
    <w:p>
      <w:pPr>
        <w:pStyle w:val="Style15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буклет..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Вот примерный план проекта по теме “Пунктуация”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варительная работа по выдвижению темы, цели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ма: “Обобщение знаний по разделу русского языка “Пунктуация”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: повторить, обобщить и привести в систему знания по теме; углубить понимание синтаксиса через пунктуацию; научиться работать с неадаптированным текстом; суметь “уложить” знания в схемы-конспекты; помочь одноклассникам в овладении навыками расстановки знаков препинания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ы: 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умение рационально использовать время, память, внимание, уже приобретенные знания по пунктуации и другое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учебники, словари, дополнительный материал, тесты, помощь учителя и др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: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лучшение пунктуационной грамотности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мение разбираться с пунктуацией в художественных текстах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Выступление перед одноклассниками с темой “Как я работала над проектом”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Работа с собственным тестом (40 предложений) в группе в качестве консультанта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проектная деятельность не может уместиться в рамки урока, поэтому отсюда прямой выход на внеклассную деятельность по предмету. Например, возможен выход на научную деятельность ребят. Но это лучше осуществлять на третьей ступени обучения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прошлом году был юбилей: 200 лет со дня рождения Н.В.Гоголя. При изучении биографии писателя, его пьесы «Ревизор» восьмиклассникам было предложено провести исследовательскую работу и оформить её в виде проекта. Дети выбрали обширную тему «Жизнь и творчество Н.В.Гоголя», в которую вошли следующие подтемы:1.Детсво и юность писателя; 2.Начало творчества; 3.Работа над «Ревизором»; 4. Реализм пьесы Ревизор» 5. «Мёртвые души» в жизни писателя; 6. Личная жизнь писателя; 7. Последние годы жизни Гоголя; 8.Тайна исчезновения черепа писателя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 проектом работало 10 человек. Ребята поставили перед собой задачу: найти информацию, выходящую за рамки учебники. Ученики работали с дополнительной литературой, пользовались информацией из Интернета. Проводили самостоятельное исследование по пьесе «Ревизор». Результат проекта – папка-альбом +приложение (презентации на диске). Данный проект – информационный, рассчитан на читательское и зрительное восприятие и может быть использован в дальнейшей работе. 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план Недели русского языка, прошедшей в нашей школе в этом учебном году, был включён конкурс проектов на тему: «Занимательная грамматика». Его цели: 1)обучение детей самостоятельности и творчеству; 2) развитие интереса к русскому языку как к предмету; 3) воспитание любви к родному языку. Обучающимся было предложено в занимательной форме представить какое-либо правило (орфограмму или пунктограмму) русского языка. Учащиеся подбирали, писали сами сценарии, сказки, стихотворения, делали презентации проектов. Оценивалась оригинальность, информативность, доступность и применение проекта в учёбе. Учащиеся проявили выдумку, фантазию, представив свои версии орфографических правил русского языка. Самыми интересными жюри признало три работы: «Правописание не с глаголами», «-н- и –нн- в причастиях», «Вид глагола». 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абота такого вида заставляет детей мыслить, творить, осознавать, «прогонять» через себя теоретические знания, делает их более доступными и понятными. Ведь давно известно: «Что хорошо понято, то хорошо и свободно излагается и применяется на практике»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 возможна и на уроке. На вводных занятиях (при изучении личности писателя) фрагменты проектной деятельности вводятся на уроке литературы, она возможна на уроках сопоставительного анализа и интерпретации текстов…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, безусловно, успешен лишь в том случае, если он идет от ученика. Но даже если это так, нужно постоянное живое участие учителя, так как необходима поддержка и поощрение учеников. И без координации действий учителем работа может зайти в тупик, и интерес снизится, а возможно, и совсем сойдет на нет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ть над проектом могут только способные к планированию учащиеся. Поэтому дело учителя – выращивание этих учащихся. На первом этапе возможна, на мой взгляд, работа по “подрядам” (термин взят из школы лабораторного метода), сначала предложенным учителем, а потом составляемым учащимися. И лишь затем - составление проектов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можно сделать выводы: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дрение проектных технологий в учебный процесс – это эффективная форма работы учителя и ученика, которая создаёт оптимальные условия для самореализации познавательных компетенций каждого ученика.  Ученик самостоятельно создаёт проект, выполняя его от идеи до воплощения в жизнь.</w:t>
      </w:r>
    </w:p>
    <w:p>
      <w:pPr>
        <w:pStyle w:val="Style15"/>
        <w:numPr>
          <w:ilvl w:val="0"/>
          <w:numId w:val="2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процессе работы учащиеся опираются на знания, умения, полученные от других школьных дисциплин, из разнообразных источников.</w:t>
      </w:r>
    </w:p>
    <w:p>
      <w:pPr>
        <w:pStyle w:val="Style15"/>
        <w:numPr>
          <w:ilvl w:val="0"/>
          <w:numId w:val="2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ной деятельности, требующий поиска нужной информации, развивает умения общаться, трудиться, познавать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ное и личностно-ориентированное обучение дает возможность использовать множество подходов (обучение в деле, самостоятельные занятия, совместный мозговой штурм, ролевая игра и т.д.), учит ребят анализировать и систематизировать, приносит чувство удовлетворения ученикам, видящим свой результат. Это может быть хорошей альтернативой классно-урочной системе, это способ выйти за пределы урока с вопросами, связанными с углубленным изучением интересующих ребят дисциплин, это выход на олимпиады, научные общества учащихся. Это деятельность, которая создает условия для обращения личности “внутрь себя”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яков Е.Н. Новые педагогические технологии.//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: Дрофа, 2009.</w:t>
      </w:r>
    </w:p>
    <w:p>
      <w:pPr>
        <w:pStyle w:val="Normal"/>
        <w:numPr>
          <w:ilvl w:val="1"/>
          <w:numId w:val="6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Крылова Н. Проектная деятельность школьника как принцип организации и реорганизации образования.// Народное образование . - 2008 . - № 2 - с.113-12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30:00Z</dcterms:created>
  <dc:creator>user</dc:creator>
  <dc:description/>
  <cp:keywords/>
  <dc:language>en-US</dc:language>
  <cp:lastModifiedBy>Mage</cp:lastModifiedBy>
  <cp:lastPrinted>2009-11-24T13:39:00Z</cp:lastPrinted>
  <dcterms:modified xsi:type="dcterms:W3CDTF">2011-10-02T16:30:00Z</dcterms:modified>
  <cp:revision>2</cp:revision>
  <dc:subject/>
  <dc:title/>
</cp:coreProperties>
</file>