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ЩЕГО И ПРОФФЕССИОНАЛЬНОГО ОБРАЗОВАНИЯ  РОССИЙСКОЙ ФЕДЕРАЦИИ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ИЙ ГОСУДАРСТВЕННЫЙ ПЕДАГОГИЧЕСКИЙ УНИВЕРСИТЕ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ИНФОРМАТИКИ И ДИСКРЕТНОЙ МАТЕМАТИКИ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пина Лариса Викторовна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а 5 курса специальность «Информатика»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атематического факультета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иния «Формализация и моделирование» учебного курса «Информатика»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ришаева Алевтина Петровна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 2004 </w:t>
      </w:r>
      <w:r>
        <w:br w:type="page"/>
      </w:r>
    </w:p>
    <w:p>
      <w:pPr>
        <w:pStyle w:val="Normal"/>
        <w:spacing w:lineRule="auto" w:line="360" w:before="0" w:after="0"/>
        <w:ind w:firstLine="720"/>
        <w:jc w:val="left"/>
        <w:rPr>
          <w:bCs/>
          <w:sz w:val="28"/>
          <w:szCs w:val="28"/>
        </w:rPr>
      </w:pPr>
      <w:bookmarkStart w:id="0" w:name="ВВЕДЕНИЕ"/>
      <w:bookmarkEnd w:id="0"/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/>
            </w:pPr>
            <w:r>
              <w:rPr>
                <w:bCs/>
                <w:caps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</w:rPr>
              <w:t>одержание линии «Моделирование и формализация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/>
            </w:pPr>
            <w:r>
              <w:rPr>
                <w:bCs/>
                <w:cap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одходы к раскрытию понятий «информационная модель», «информационное моделирование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1. Методические рекомендации по изложению теоретического материала 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моделирование и электронные таблиц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ходы к раскрытию понятий «информационная модель», «информационное моделирование»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абличные информационные модел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истемного анализа в курсе информатик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ния моделирования и базы данны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баз данных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моделирование и электронные таблиц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лирование знаний в курсе информатик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  <w:tab w:val="left" w:pos="0" w:leader="none"/>
              </w:tabs>
              <w:spacing w:lineRule="auto" w:line="360" w:before="0" w:after="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к знаниям и умениям учащихся по линии формализации и моделирования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  <w:tab w:val="left" w:pos="0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е содержание и планирование линии «Формализация и моделирование» в базовом курсе  средней школы по учебнику Макаровой Н.В. «информатика 7 – 9 кл.»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  <w:tab w:val="left" w:pos="0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изучению понятия модел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  <w:tab w:val="left" w:pos="0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  <w:tab w:val="left" w:pos="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>схема1</w:t>
            </w:r>
            <w:r>
              <w:rPr>
                <w:sz w:val="28"/>
                <w:szCs w:val="28"/>
              </w:rPr>
              <w:t xml:space="preserve"> «Содержательная структура линии формализация и моделирование»)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426" w:leader="none"/>
              </w:tabs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ВВЕДЕНИЕ"/>
      <w:bookmarkStart w:id="2" w:name="ВВЕДЕНИЕ"/>
      <w:bookmarkEnd w:id="2"/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В настоящее время информатика и информационные технологии мощным потоком влились в нашу жизнь. Трудно назвать другую область человеческой деятельности, которая развивалась бы так стремительно и порождала такое разнообразие проблем, как информатизация и компьютеризация общества.</w:t>
      </w:r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История развития информационных технологий характеризуется быстрым изменением концептуальных представлений, технических средств, методов и сфер применения. В современном мире весьма актуальным для большинства людей стало умение пользоваться информационными технологиями. Проникновение ПК во все сферы жизни общества убеждает в том, что культура общения с ПК становится частью общей культуры человека – термины «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>», «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» стали такими же обыденными, как «телефон», «телеграф», «телевизор». Но далеко не все  понимают разницу между простым «нажиманием клавиш»  и целенаправленной работой на компьютере, умением четко поставить задачу, и правильно подойдя к ее решению, используя программные средства (наиболее подходящие) прийти к ожидаемому результату.  </w:t>
      </w:r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Курс информатики был введен в школу как средство обеспечения компьютерной грамотности учащихся, подготовки школьников к практической деятельности, к труду в информационном обществе.</w:t>
      </w:r>
    </w:p>
    <w:p>
      <w:pPr>
        <w:pStyle w:val="Normal"/>
        <w:spacing w:lineRule="auto" w:line="36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жной содержательной линией в курсе информатике является линия «Формализация и моделирование». </w:t>
      </w:r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Перед учителем информатики стоят различные цели. Одной из них  является развитие логического и алгоритмического мышления школьников. Правильный подход к преподаванию линии «Формализация и моделирование» позволит оказать существенное влияние на общее развитие и формирование мировоззрения учащихся, а также решить многие задачи в полном их объеме.</w:t>
      </w:r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Уроки, ориентированные на моделирование, должны выполнять развивающую, общеобразовательную функцию, поскольку при их изучении учащиеся продолжают знакомство еще с одним методом познания окружающей действительности – методом компьютерного моделирова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bCs/>
          <w:sz w:val="28"/>
          <w:szCs w:val="28"/>
        </w:rPr>
        <w:t>В своей работе 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rPr/>
      </w:pPr>
      <w:r>
        <w:rPr>
          <w:bCs/>
          <w:sz w:val="28"/>
          <w:szCs w:val="28"/>
        </w:rPr>
        <w:t>попытаюсь отобразить наиболее существенные стороны линии «Формализация и моделирование»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rPr/>
      </w:pPr>
      <w:r>
        <w:rPr>
          <w:bCs/>
          <w:sz w:val="28"/>
          <w:szCs w:val="28"/>
        </w:rPr>
        <w:t>представлю разработку урока по изучению понятия «модель» на примере математической модел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ю  изложение темы «Введение в информационное моделирование» и д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bCs/>
          <w:sz w:val="28"/>
          <w:szCs w:val="28"/>
        </w:rPr>
      </w:pPr>
      <w:bookmarkStart w:id="3" w:name="_top"/>
      <w:bookmarkEnd w:id="3"/>
      <w:r>
        <w:rPr>
          <w:bCs/>
          <w:caps/>
          <w:sz w:val="28"/>
          <w:szCs w:val="28"/>
        </w:rPr>
        <w:t>Содержание линии «Моделирование и формализация»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top"/>
      <w:bookmarkStart w:id="5" w:name="_top"/>
      <w:bookmarkEnd w:id="5"/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обязательном минимуме содержания образования по информатике присутствует линия «Моделирование и формализация» Содержание этой линии определено следующим перечнем понятий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оделирование как метод познани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формализация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атериальные и информационные модели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нформационное моделиро</w:t>
        <w:softHyphen/>
        <w:t xml:space="preserve">вание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е типы информационных моделей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Линия моделирования, наряду с линией информации и информационных процессов, является теоретической основой базового курса ин</w:t>
        <w:softHyphen/>
        <w:t>форматики. Дальнейшее развитие общеобразовательного курса ин</w:t>
        <w:softHyphen/>
        <w:t>форматики должно быть связано, прежде всего, с углублением этих содержательных лини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тельная структура линии формализации и моделиро</w:t>
        <w:softHyphen/>
        <w:t xml:space="preserve">вания представлена на схеме1. ( </w:t>
      </w:r>
      <w:r>
        <w:rPr>
          <w:sz w:val="28"/>
          <w:szCs w:val="28"/>
          <w:lang w:val="en-US" w:eastAsia="en-US"/>
        </w:rPr>
        <w:t>схема1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bookmarkStart w:id="6" w:name="П"/>
      <w:r>
        <w:rPr>
          <w:bCs/>
          <w:caps/>
          <w:sz w:val="28"/>
          <w:szCs w:val="28"/>
        </w:rPr>
        <w:t>Подходы к раскрытию понятий «информационная модель», «информационное моделирование»</w:t>
      </w:r>
      <w:bookmarkEnd w:id="6"/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одходы к раскрытию темы в учебной литературе на примере учебника Макаровой Н.В. «Информатика 7-9 кл.»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есто, которое занимает тема информационного моделирова</w:t>
        <w:softHyphen/>
        <w:t xml:space="preserve">ния и информационной модели, в учебнике Макаровой Н.В. 7-9 кл. отличается объемностью и доступностью теоретического материала, который легко воспринимается и запоминается  обучающимися. Обилие примеров, рисунков, схем, таблиц в учебнике и простота изложения материала способствует более легкому усвоению даже очень сложных для учеников тем. Так же к учебнику прилагается задачник по моделированию, в котором сформулированы понятия моделирования в разных программных средах (графический редактор, текстовый процессор, электронные таблицы, БД). В этих учебных пособиях полностью отображается образовательный минимум содержания образования линии «Моделирование и формализация»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учебнике изучение моделирования основано по принципу  «от простого к сложному» - с представления об объектах. Для того, чтобы перейти к моделям, нужно четко представлять себе что такое сам объект, его свойства и характеристики. Когда учащийся отчетливо видит  объект, ему не составляет особого труда разобраться в модели, и форме ее представл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моделировании  и формализации у обучающихся можно начать со следующего рассказа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воей деятельности — художественной, научной, практической — человек очень часто создает некоторый образ того объекта (процесса или явления), с которым ему приходится или придется иметь дело, — модель этого объекта. Создание этого образа всегда преследует некую цель. Модель важна не сама по себе, а как инструмент, облегчающий познание или наглядное представлени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дель самолета предназначается для исследования его полетных свойств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ет будущей застройки района создается с целью оценки предлагаемого архи</w:t>
        <w:softHyphen/>
        <w:t>тектурного реше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хема, чертеж или рисунок изделия используется для его изготовле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ет строения кристаллической решетки молекул какого-либо вещества нужен для наглядного представления расположения атомов в пространстве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помощью текста, описывающего явление или процесс (процесс — это последо</w:t>
        <w:softHyphen/>
        <w:t>вательная смена состояний объекта) передаются сведения об этом явлении или процессе другим людя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мену реального объекта, явления или процесса его подходящей копией называют моделирование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когда вы описываете внешность какого-то человека или объясняете прохожему, как пройти в нужное ему место, вы занимаетесь моделированием (строите информационную модель). Когда вы создаете замки из песка на берегу реки или записываете условие задачи в виде формул, вы тоже моделирует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жде чем построить модель объекта (явления, процесса), необходимо выделить составляющие его элементы и связи между ними (провести системный анализ) и «пере</w:t>
        <w:softHyphen/>
        <w:t>вести» (отобразить) полученную структуру в какую-либо заранее определенную форму— формализовать информацию. Формализация — это процесс выделения и перевода внутренней структуры предмета, явления или процесса в определенную информационную структуру — форму. Моделирование любой системы невозможно без предварительной формализации. По сути, формализация — это первый и очень важный этап процесса моделирова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амо слово «модель» вам, конечно, не в новинку. С моделями вы имели дело на уроках физики, химии, биологии, географии, ведь практически любое наглядное пособие явля</w:t>
        <w:softHyphen/>
        <w:t>ется моделью какого-либо фрагмента окружающей действительности или нашего пред</w:t>
        <w:softHyphen/>
        <w:t>ставления о ней: карта и глобус, муляжи и рисунки, схемы и таблицы, периодическая система элементов Д. И. Менделеева и пр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одели отражают самое существенное в изучаемых объектах, процессах и явлениях, исходя из поставленной цели моделирования. В этом главная особенность и главное назначение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из курса географии вы знаете, что силу подземных толчков принято измерять по десятибалльной шкале. По сути, мы имеем дело с простейшей моделью оценки силы этого природного явления. Действительно, отношение «сильнее», действую</w:t>
        <w:softHyphen/>
        <w:t>щее в реальном мире, здесь заменено на отношение «больше», имеющее смысл в множестве натуральных чисел: слабейшему подземному точку соответствует число 1, а сильнейшему —10. Полученное упорядоченное множество из десяти чисел — это модель, дающая представление о силе подземных толчков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туральные числа от 111 до 120 вместе с отношением «больше» также можно рассматривать как модель того же природного явления. Вместо целых чисел можно рассмотреть дробные с тем же отношением «больше», например: 1/11, 1/10, 1/9, ..., 1/2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числа можно заменить геометрическими фигурами, например окружностями с единым центром, а отношение «сильнее» заменить отношением «содержать». Тогда совокупность десяти концентрических окружностей также будет являться моделью, с помощью которой можно оценить силу подземных толчков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енный пример позволяет сделать следующие вывод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Не имеет значения, какие объекты выбираются в качестве моделирующих. Важно лишь то, что с их помощью удается отразить наиболее существенные черты (признаки) изучаемого явления или процесс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Никакая модель не может заменить само явление. Но при решении конкретной задачи, когда нас интересует определенное свойство изучаемого процесса или явления, модель оказывается полезным, а подчас и единственным инструментом исследова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од моделью мы будем понимать совокупность объектов (поня</w:t>
        <w:softHyphen/>
        <w:t>тий, свойств, признаков, знаков, геометрических элементов, материальных предметов) и отношений между ними (называемых моделирующими), которые выражают существенные с точки зрения цели моделирования стороны изучаемого объекта, явления или процесс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такой литературный жанр, как басня или притча, имеет непосредственное отношение к понятию модели, поскольку смысл этого жанра состоит в переносе реальных отношений между людьми на отношения между животными, между вымышленными людьми и пр. Более того, всякое литературное произведение может рассматриваться как модель (информационная), ибо фокусирует внимание читателя на определенных сторонах человеческой жизн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рогие правила построения модели сформулировать трудно. Однако человечество накопило богатый опыт в этой сфере деятельности. Можно без преувеличения сказать, что все образование (и школьное, и высшее) — это изучение тех или иных моделей, а также приемов их использования. Так, например, в школьном курсе физики рассматри</w:t>
        <w:softHyphen/>
        <w:t>вается много разнообразных уравнений, которые, по сути, представляют собой модели изучаемых явлений или процессов. Если вас просят решить физическую задачу, то вы начинаете, как правило, с поиска подходящего уравнения, т. е. с подбора модели, которая отвечает требованиям вашей задачи. Вы уже заранее предполагаете, что нужно искать модель в виде уравн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Мы видим, что и Ньютон в поисках модели, описывающей движение небесных тел, заранее искал ее в виде некоторой математической формулы. Но Тихо Браге составил модель движения планет в виде таблиц, а Кеплер — в виде описаний законов их движ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ид модели (макет, математическая модель, последовательность натуральных чисел, текст, таблица, схема, рисунок, система понятий и пр.) должен быть (если это возможно) определен заранее, до исследования явления. Исследование же должно дать конкретную модель данного вид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ак мы видели, для того чтобы построить модель, которая описывала бы движение планет Солнечной системы, Ньютон ввел универсальное понятие тяготения. Рассмотрим некоторые элементарные факты современного нам мира и попытаемся описать их с единой точки зре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Пример 1.</w:t>
      </w:r>
      <w:r>
        <w:rPr>
          <w:sz w:val="28"/>
          <w:szCs w:val="28"/>
        </w:rPr>
        <w:t xml:space="preserve"> Пусть нам надо решить, как расположить мебель в комнате. Грамотно это можно сделать так: заготовить бумажки, воспроизводящие в масштабе размеры мебели, начертить план комнаты в том же масштабе и затем, передвигая макеты дивана, шкафа и прочих предметов, выявить их оптимальное расположение в данной комнате. Если мы найдем удовлетворяющее нас решение, то его можно «переносить» и на реальные объекты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Пример 2.</w:t>
      </w:r>
      <w:r>
        <w:rPr>
          <w:sz w:val="28"/>
          <w:szCs w:val="28"/>
        </w:rPr>
        <w:t xml:space="preserve"> Всем более чем знакомо явление инфляции. Что это такое? Поясним на примере, моделирующем это явление. Предположим, у вас есть 100 яблок и вы хотите обменять их на нужные вам вещи. Носить все время с собой яблоки неудобно, но можно изготовить 100 бумажек, на каждой из которых написать слово «яблоко». Вы можете спокойно договориться о нужном для вас обмене, предъявляя не настоящие яблоки, а эти бумажки. Но вдруг у вас, не дай Бог, появилась мысль изготовить не 100, а 200 бумажек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акое-то время вам удается скрывать, что на самом деле у вас только 100, а не 200 яблок. Но не все вечно в этой жизни, обман раскрылся, и все «держатели» ваших бумажек могут получить уже не по целому яблоку, а только по половине. Знакомая картин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Что общего между этими, казалось бы, совершенно различными примерами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Если приглядеться повнимательнее, то можно увидеть, что в них использован один и тот же прием: замена предметов некоторыми знаками, некоторая «игра» с этими знаками, а затем попытка снова вернуться к реальности — с положительным результатом в первом примере, с отрицательным — во второ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добных примеров можно привести множество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Самым существенным моментом в них является замена реального предмета знаком или совокупностью знаков. Цель этих знаков—что-то сообщить о предмете, выделить его из множества других предметов. Говоря современным языком, знак должен нести </w:t>
      </w:r>
      <w:r>
        <w:rPr>
          <w:i/>
          <w:iCs/>
          <w:sz w:val="28"/>
          <w:szCs w:val="28"/>
        </w:rPr>
        <w:t>инфор</w:t>
        <w:softHyphen/>
        <w:t>мацию о</w:t>
      </w:r>
      <w:r>
        <w:rPr>
          <w:sz w:val="28"/>
          <w:szCs w:val="28"/>
        </w:rPr>
        <w:t xml:space="preserve"> предмет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понятие информации, так же как и понятие тяготения, возникло из желания найти возможно более общие закономерности описания явлений внешнего мира.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Если в примере с землетрясением выбрать не десятибалльную, а пятнадцатибалль</w:t>
        <w:softHyphen/>
        <w:t>ную или стобалльную шкалу, может ли она быть моделью для измерения силы подземных толчков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Поясните разницу между технической моделью парусника (макет) и информацион</w:t>
        <w:softHyphen/>
        <w:t>ной моделью парусника (словесное описание, чертеж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В чем сходство и различие процессов формализации и моделирования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Могут ли разные явления описываться одной и той же моделью? Если да, приведите пример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Можно ли по модели одного вида построить модель того же явления, но другого вида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Вы имеете текст, описывающий некоторое природное явление (например, радугу). Можете ли вы построить по описанию математическую модель явления?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7. Дана математическая модель (например, Р = 2а +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Можно ли по математиче</w:t>
        <w:softHyphen/>
        <w:t>ской модели сразу построить графическую модель или предварительно необходимо сделать что-то еще (проанализировать математическую модель, построить мысленную модель, нарисовать «промежуточную» схему или рисунок и пр.)?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Упражнения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Постройте информационные модели вашей комнаты (например, графическое пред</w:t>
        <w:softHyphen/>
        <w:t>ставление и словесное описание). Какую из этих моделей вам легче построить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Постройте какую-либо математическую модель вашей комнаты, например, с целью вычисления объема комнаты или определения того, какой процент площади пола свобо</w:t>
        <w:softHyphen/>
        <w:t>ден от меб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Рассмотрим в качестве явления какую-нибудь мелодию. В каком виде можно построить модель данного явления? Постройте эту модел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Постройте несколько моделей движения маятниковых часов. Сравните эти мод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Приведите примеры реализации отношения «больше» в разных предметных облас</w:t>
        <w:softHyphen/>
        <w:t>тях. Какую из указанных вами реализации данного отношения можно рассматривать как модель другой реализации этого же отношения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Еще раз прочитайте вопрос 6. Если можно, постройте графическую модель. Объ</w:t>
        <w:softHyphen/>
        <w:t>ясните ваши действ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 Формализуйте условие следующей задачи: арбуз весит три килограмма и еще пол-арбуза. Сколько весит арбуз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ольшое внимание в учебнике уделяется разделу «Представление о системе объектов». В этом разделе раскрываются понятия отношений между объектами, связи объектов и вводится понятие о системе объектов (связи и отношения между элементами системы, среда, целостность). Очень доступно с точки зрения учеников излагается тема «Информационная модель системы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ее идет раздел «Основы классификации объектов». Изучив этот раздел учащиеся узнают: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классы и подклассы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основание для классификаци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наследование свойств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для чего нужна классификация объектов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ак провести классификацию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ак классифицируются компьютерные документ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«Классификация моделей» узнают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может служить основанием для классификации моделей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лассификацию моделей по области использования, способу представле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каковы формы представления информационных моделей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компьютерная модел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азделе «Основные этапы моделирования » изучают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моделирование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может служить прототипом для моделиров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место моделирования в деятельности человека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сновные этапы моделиров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компьютерная модель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что такое компьютерный эксперимент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701030" cy="993775"/>
                <wp:effectExtent l="12700" t="12700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960" cy="993600"/>
                          <a:chOff x="0" y="0"/>
                          <a:chExt cx="5700960" cy="99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7720" cy="813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ая задач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9280" y="0"/>
                            <a:ext cx="1325880" cy="813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ная мод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0480" y="0"/>
                            <a:ext cx="927720" cy="813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3520" y="0"/>
                            <a:ext cx="1657440" cy="813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, компьютерный экспери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720" y="4514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160" y="4514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4514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825480"/>
                            <a:ext cx="115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8280" y="993600"/>
                            <a:ext cx="291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72216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pt;width:448.9pt;height:78.2pt" coordorigin="0,226" coordsize="8978,1564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0;top:226;width:1460;height:1280;mso-wrap-style:square;v-text-anchor:top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ая за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26;width:2087;height:1280;mso-wrap-style:square;v-text-anchor:top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9;top:226;width:1460;height:1280;mso-wrap-style:square;v-text-anchor:top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8;top:226;width:2609;height:1280;mso-wrap-style:square;v-text-anchor:top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, компьютерный экспери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1,937" to="1982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1,937" to="4592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51,937" to="6472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7,1526" to="7724,1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1,1791" to="7723,1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4,1363" to="3124,17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7" w:name="м"/>
      <w:bookmarkEnd w:id="7"/>
      <w:r>
        <w:rPr>
          <w:b/>
          <w:bCs/>
          <w:i/>
          <w:iCs/>
          <w:sz w:val="28"/>
          <w:szCs w:val="28"/>
        </w:rPr>
        <w:t>Методические рекомендации по изложению теоретического материала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8" w:name="м"/>
      <w:bookmarkEnd w:id="8"/>
      <w:r>
        <w:rPr>
          <w:sz w:val="28"/>
          <w:szCs w:val="28"/>
        </w:rPr>
        <w:t>Изучаемые вопрос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моделирования в базовом курс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ие модели; типы информационных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формализац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абличная форма информационных моделей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Снова вернемся к схеме 1, отражающей содержательную струк</w:t>
        <w:softHyphen/>
        <w:t>туру и систему понятий линии «Формализация и моделирование». Как видно из схемы, имеется достаточно обширная область при</w:t>
        <w:softHyphen/>
        <w:t>ложений темы моделирования в курсе информатик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ежде чем перейти к прикладным вопросам моделирования, необходим вводный разговор, обсуждение некоторых общих поня</w:t>
        <w:softHyphen/>
        <w:t>тий, в частности тех, которые обозначены в обязательном мини</w:t>
        <w:softHyphen/>
        <w:t>муме. Для этого в учебном плане должно быть выделено определен</w:t>
        <w:softHyphen/>
        <w:t>ное время под тему «Введение в информационное моделирование». Для учителя здесь возникают проблемы как содержательного, так и методического характера, связанные с глубоким научным уровнем понятий, относящихся к этой теме. Методика информационного моделирования связана с вопросами системологии, системного ана</w:t>
        <w:softHyphen/>
        <w:t>лиза. Степень глубины изучения этих вопросов существенно зависит от уровня подготовленности школьников. В возрасте 14 — 15 лет дети еще с трудом воспринимают абстрактные, обобщенные понятия. Поэтому раскрытие таких понятий должно опираться на простые, доступные ученикам пример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учебных часов, от уровня подготов</w:t>
        <w:softHyphen/>
        <w:t>ленности учеников вопросы формализации и моделирования могут изучаться с разной степенью подробности. Ниже будут рассмотрены три уровня изучения: первый — минимальный, второй — допол</w:t>
        <w:softHyphen/>
        <w:t>ненный, третий — углубленный уровен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тремя отмеченными уровнями можно выде</w:t>
        <w:softHyphen/>
        <w:t>лить три типа задач из области информационного моделирова</w:t>
        <w:softHyphen/>
        <w:t>ния, которые по возрастанию степени сложности для восприятия учащимися располагаются в таком порядке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дана информационная модель объекта; научиться ее пони</w:t>
        <w:softHyphen/>
        <w:t>мать, делать выводы, использовать для решения задач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дано множество несистематизированных данных о реаль</w:t>
        <w:softHyphen/>
        <w:t>ном объекте (системе, процессе); систематизировать и, таким образом, получить информационную модель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дан реальный объект (процесс, система); построить инфор</w:t>
        <w:softHyphen/>
        <w:t>мационную модель, реализовать ее на компьютере, использовать для практических целей.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/>
      </w:pPr>
      <w:r>
        <w:rPr>
          <w:sz w:val="28"/>
          <w:szCs w:val="28"/>
        </w:rPr>
        <w:t xml:space="preserve"> </w:t>
      </w:r>
      <w:bookmarkStart w:id="9" w:name="и"/>
      <w:r>
        <w:rPr>
          <w:sz w:val="28"/>
          <w:szCs w:val="28"/>
        </w:rPr>
        <w:t>ИНФОРМАЦИОННОЕ МОДЕЛИРОВАНИЕ</w:t>
      </w:r>
      <w:bookmarkEnd w:id="9"/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едметом изуче</w:t>
        <w:softHyphen/>
        <w:t xml:space="preserve">ния информатики является </w:t>
      </w:r>
      <w:r>
        <w:rPr>
          <w:b/>
          <w:i/>
          <w:iCs/>
          <w:sz w:val="28"/>
          <w:szCs w:val="28"/>
        </w:rPr>
        <w:t>информационное моделирова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ема натурных моделей затрагивается лишь в самом начале, в связи с определением понятия модели и разделением моделей на матери</w:t>
        <w:softHyphen/>
        <w:t>альные (натурные) и информационные. В свою очередь, информа</w:t>
        <w:softHyphen/>
        <w:t xml:space="preserve">ционное моделирование делится на </w:t>
      </w:r>
      <w:r>
        <w:rPr>
          <w:b/>
          <w:i/>
          <w:iCs/>
          <w:sz w:val="28"/>
          <w:szCs w:val="28"/>
        </w:rPr>
        <w:t>моделирование объектов и про</w:t>
        <w:softHyphen/>
        <w:t>цессов</w:t>
      </w:r>
      <w:r>
        <w:rPr>
          <w:sz w:val="28"/>
          <w:szCs w:val="28"/>
        </w:rPr>
        <w:t xml:space="preserve"> и </w:t>
      </w:r>
      <w:r>
        <w:rPr>
          <w:b/>
          <w:i/>
          <w:iCs/>
          <w:sz w:val="28"/>
          <w:szCs w:val="28"/>
        </w:rPr>
        <w:t>моделирование знани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ема моделирования знаний — это тема искусственного интеллекта, разработка которой в базовом курсе информатики пока носит поисковый характер. Классификация мо</w:t>
        <w:softHyphen/>
        <w:t xml:space="preserve">делей объектов и процессов производится </w:t>
      </w:r>
      <w:r>
        <w:rPr>
          <w:i/>
          <w:iCs/>
          <w:sz w:val="28"/>
          <w:szCs w:val="28"/>
        </w:rPr>
        <w:t xml:space="preserve">по форме представления. </w:t>
      </w:r>
      <w:r>
        <w:rPr>
          <w:sz w:val="28"/>
          <w:szCs w:val="28"/>
        </w:rPr>
        <w:t>По этому признаку модели делятся на графические, вербальные, табличные, математические и объектно-информационные. После</w:t>
        <w:softHyphen/>
        <w:t>дний тип моделей возник и развивается в компьютерных техноло</w:t>
        <w:softHyphen/>
        <w:t>гиях: в объектно-ориентированном программировании и современ</w:t>
        <w:softHyphen/>
        <w:t>ном системном и прикладном ПО. Развитие темы объектного моде</w:t>
        <w:softHyphen/>
        <w:t>лирования также можно отнести к поисковому направлению в базовом курс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10" w:name="й"/>
      <w:r>
        <w:rPr>
          <w:b/>
          <w:bCs/>
          <w:sz w:val="28"/>
          <w:szCs w:val="28"/>
        </w:rPr>
        <w:t>Понятие модели. Типы информационных моделей.</w:t>
      </w:r>
      <w:r>
        <w:rPr>
          <w:sz w:val="28"/>
          <w:szCs w:val="28"/>
        </w:rPr>
        <w:t xml:space="preserve"> </w:t>
      </w:r>
      <w:bookmarkEnd w:id="10"/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зговор с учениками по данной теме можно вести в форме беседы. Сам тер</w:t>
        <w:softHyphen/>
        <w:t>мин «модель» большинству из них знаком. Попросив учеников привести примеры каких-нибудь известных им моделей, учитель наверняка услышит в ответ: «модель автомобиля», «модель само</w:t>
        <w:softHyphen/>
        <w:t>лета» и другие технические примеры. Хотя технические модели не являются предметом изучения информатики, все же стоит оста</w:t>
        <w:softHyphen/>
        <w:t>новиться на их обсуждении. Информатика занимается информа</w:t>
        <w:softHyphen/>
        <w:t>ционными моделями. Однако между понятиями материальной (на</w:t>
        <w:softHyphen/>
        <w:t>турной) и информационной модели есть аналогии. Примеры ма</w:t>
        <w:softHyphen/>
        <w:t>териальных моделей для учеников более понятны и наглядны. Обсудив на таких примерах некоторые общие свойства моделей, можно будет перейти к разговору о свойствах информационных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асширив список натурных моделей (глобус, манекен, макет застройки города и др.), следует обсудить их общие свойства. Все эти модели воспроизводят объект-оригинал в каком-то упрощен</w:t>
        <w:softHyphen/>
        <w:t>ном виде. Часто модель воспроизводит только форму реального объекта в уменьшенном масштабе. Могут быть модели, воспроиз</w:t>
        <w:softHyphen/>
        <w:t>водящие какие-то функции объекта. Например, заводной автомо</w:t>
        <w:softHyphen/>
        <w:t>бильчик может ездить, модель корабля может плавать. Из обобще</w:t>
        <w:softHyphen/>
        <w:t>ния всего сказанного следует определение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Модель — упрощенное подобие реального объекта или процесса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 любом случае модель не повторяет всех свойств реального объекта, а лишь только те, которые требуются для ее будущего применения. Поэтому важнейшим понятием в моделировании яв</w:t>
        <w:softHyphen/>
        <w:t xml:space="preserve">ляется понятие цели. Цель моделирования — это </w:t>
      </w:r>
      <w:r>
        <w:rPr>
          <w:i/>
          <w:iCs/>
          <w:sz w:val="28"/>
          <w:szCs w:val="28"/>
        </w:rPr>
        <w:t>назначение буду</w:t>
        <w:softHyphen/>
        <w:t>щей модели.</w:t>
      </w:r>
      <w:r>
        <w:rPr>
          <w:sz w:val="28"/>
          <w:szCs w:val="28"/>
        </w:rPr>
        <w:t xml:space="preserve"> Цель определяет те свойства объекта-оригинала, кото</w:t>
        <w:softHyphen/>
        <w:t>рые должны быть воспроизведены в мод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лезно отметить, что моделировать можно не только матери</w:t>
        <w:softHyphen/>
        <w:t>альные объекты, но и процессы. Например, конструкторы авиа</w:t>
        <w:softHyphen/>
        <w:t>ционной техники используют аэродинамическую трубу для вос</w:t>
        <w:softHyphen/>
        <w:t>произведения на земле условий полета самолета. В такой трубе корпус самолета обдувается воздушным потоком. Создается мо</w:t>
        <w:softHyphen/>
        <w:t>дель полета самолета, т. е. условия, подобные тем, что происходят в реальном полете. На такой модели измеряются нагрузки на кор</w:t>
        <w:softHyphen/>
        <w:t>пусе, исследуется прочность самолета и пр. С моделями физичес</w:t>
        <w:softHyphen/>
        <w:t>ких процессов работают физики-экспериментаторы. Например, в лабораторных условиях они моделируют процессы, происходящие в океане, в недрах Земли и т.д.  Условимся в дальнейшем термин «объект моделирования» понимать в широком смысле: это может быть и некоторый вещественный объект (предмет, система) и реальный процесс. Закрепив в сознании учеников понимание смысла цепочки «объект моделирования — цель моделирования — модель», можно перейти к разговору об информационных моделях. Самое общее определени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онная модель — это описание объекта моделирования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Иначе можно сказать, что это </w:t>
      </w:r>
      <w:r>
        <w:rPr>
          <w:i/>
          <w:iCs/>
          <w:sz w:val="28"/>
          <w:szCs w:val="28"/>
        </w:rPr>
        <w:t>информация</w:t>
      </w:r>
      <w:r>
        <w:rPr>
          <w:sz w:val="28"/>
          <w:szCs w:val="28"/>
        </w:rPr>
        <w:t xml:space="preserve"> об объекте модели</w:t>
        <w:softHyphen/>
        <w:t>рования. А, как известно, информация может быть представлена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зной форме, поэтому существуют различные формы информа</w:t>
        <w:softHyphen/>
        <w:t xml:space="preserve">ционных моделей. В их числе, словесные, или </w:t>
      </w:r>
      <w:r>
        <w:rPr>
          <w:i/>
          <w:iCs/>
          <w:sz w:val="28"/>
          <w:szCs w:val="28"/>
        </w:rPr>
        <w:t>вербальные,</w:t>
      </w:r>
      <w:r>
        <w:rPr>
          <w:sz w:val="28"/>
          <w:szCs w:val="28"/>
        </w:rPr>
        <w:t xml:space="preserve"> модели, </w:t>
      </w:r>
      <w:r>
        <w:rPr>
          <w:i/>
          <w:iCs/>
          <w:sz w:val="28"/>
          <w:szCs w:val="28"/>
        </w:rPr>
        <w:t>графические, математические, табличные.</w:t>
      </w:r>
      <w:r>
        <w:rPr>
          <w:sz w:val="28"/>
          <w:szCs w:val="28"/>
        </w:rPr>
        <w:t xml:space="preserve"> Следует иметь в виду, что нельзя считать этот список полным и окончательным. В науч</w:t>
        <w:softHyphen/>
        <w:t>ной и учебной литературе встречаются разные варианты класси</w:t>
        <w:softHyphen/>
        <w:t>фикаций информационных моделей. Например, еще рассматри</w:t>
        <w:softHyphen/>
        <w:t xml:space="preserve">вают </w:t>
      </w:r>
      <w:r>
        <w:rPr>
          <w:i/>
          <w:iCs/>
          <w:sz w:val="28"/>
          <w:szCs w:val="28"/>
        </w:rPr>
        <w:t>алгоритмические модели, имитационные модели</w:t>
      </w:r>
      <w:r>
        <w:rPr>
          <w:sz w:val="28"/>
          <w:szCs w:val="28"/>
        </w:rPr>
        <w:t xml:space="preserve"> и др. Есте</w:t>
        <w:softHyphen/>
        <w:t>ственно, что в рамках базового курса мы вынуждены ограничить эту тему. В старших классах при изучении профильных курсов мо</w:t>
        <w:softHyphen/>
        <w:t>гут быть рассмотрены и другие виды информационных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роение информационной модели, так же как и натурной, должно быть связано с целью моделирования. Всякий реальный объект обладает бесконечным числом свойств, поэтому для моде</w:t>
        <w:softHyphen/>
        <w:t>лирования должны быть выделены только те свойства, которые соответствуют цели. Процесс выделения существенных для моде</w:t>
        <w:softHyphen/>
        <w:t>лирования свойств объекта, связей между ними с целью их опи</w:t>
        <w:softHyphen/>
        <w:t xml:space="preserve">сания называется </w:t>
      </w:r>
      <w:r>
        <w:rPr>
          <w:i/>
          <w:iCs/>
          <w:sz w:val="28"/>
          <w:szCs w:val="28"/>
        </w:rPr>
        <w:t>системным анализо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орма информационной модели также зависит от цели ее созда</w:t>
        <w:softHyphen/>
        <w:t>ния. Если важным требованием к модели является ее наглядность, то обычно выбирают графическую форму. Примеры графических моделей: карта местности, чертеж, электрическая схема, график изменения температуры тела со временем. Следует обратить внима</w:t>
        <w:softHyphen/>
        <w:t>ние учеников на различные назначения этих графических моделей. На примере графика температуры можно обсудить то обстоятель</w:t>
        <w:softHyphen/>
        <w:t>ство, что та же самая информация могла бы быть представлена и в другой форме. Зависимость температуры от времени можно отразить в числовой таблице — табличная модель, можно описать в виде ма</w:t>
        <w:softHyphen/>
        <w:t>тематической функции — математическая модель. Для разных целей могут оказаться удобными разные формы модели. С точки зрения наглядности, наиболее подходящей является графическая форм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 что обозначает слово «формализация»? Это все то, о чем говорилось выш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Формализация — это замена реального объекта или процесса его формальным описанием, т. е. его информационной моделью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остроив информационную модель, человек использует ее вме</w:t>
        <w:softHyphen/>
        <w:t>сто объекта-оригинала для изучения свойств этого объекта, прогнозирования его поведения и пр. Прежде чем строить какое-то сложное сооружение, например мост, конструкторы делают его чертежи, проводят расчеты прочности, допустимых нагрузок. Та</w:t>
        <w:softHyphen/>
        <w:t>ким образом, вместо реального моста они имеют дело с его мо</w:t>
        <w:softHyphen/>
        <w:t>дельным описанием в виде чертежей, математических формул. Если же конструкторы пожелают воспроизвести мост в уменьшенном размере, то это уже будет натурная модель — макет моста.</w:t>
      </w:r>
    </w:p>
    <w:p>
      <w:pPr>
        <w:pStyle w:val="Normal"/>
        <w:spacing w:lineRule="auto" w:line="360" w:before="0" w:after="0"/>
        <w:ind w:firstLine="720"/>
        <w:rPr/>
      </w:pPr>
      <w:bookmarkStart w:id="11" w:name="ц"/>
      <w:r>
        <w:rPr>
          <w:b/>
          <w:bCs/>
          <w:sz w:val="28"/>
          <w:szCs w:val="28"/>
        </w:rPr>
        <w:t>Табличные информационные модели</w:t>
      </w:r>
      <w:bookmarkEnd w:id="11"/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дной из самых распростра</w:t>
        <w:softHyphen/>
        <w:t>ненных форм представления информационных моделей являются таблицы. Очень часто в табличной форме представляется информа</w:t>
        <w:softHyphen/>
        <w:t>ция в различных документах, справочниках, учебниках. Табличная форма придает лаконичность и наглядность данным, структурирует данные, позволяет увидеть закономерности в характере данны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мение представлять данные в табличной форме — очень по</w:t>
        <w:softHyphen/>
        <w:t>лезный общеметодический навык. Практически все школьные предметы используют таблицы, но ни один из них не учит школь</w:t>
        <w:softHyphen/>
        <w:t>ников методике построения таблиц. Эту задачу должна взять на себя информатика. Приведение данных к табличной форме явля</w:t>
        <w:softHyphen/>
        <w:t>ется одним из приемов систематизации информации — типовой задачи информатик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реди разделов базового курса, относящихся к линии инфор</w:t>
        <w:softHyphen/>
        <w:t>мационных технологий, непосредственное отношение к таблицам имеют базы данных и электронные таблицы. Предварительный раз</w:t>
        <w:softHyphen/>
        <w:t>говор о таблицах, их классификации, приемах оформления являет</w:t>
        <w:softHyphen/>
        <w:t>ся полезной пропедевтикой к изучению этих технологий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водится классификация таблиц. Опи</w:t>
        <w:softHyphen/>
        <w:t>сывается два типа таблиц: таблицы типа «объект — свойство» и «объект — объект». Это наиболее простые и наиболее часто встре</w:t>
        <w:softHyphen/>
        <w:t>чающиеся типы таблиц. Кроме того, даны примеры применения двоичных матриц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воичные матрицы используются в тех случаях, когда нужно отразить наличие или отсутствие связей между отдельными эле</w:t>
        <w:softHyphen/>
        <w:t>ментами некоторой системы. С помощью двоичных матриц удобно представлять сетевые структуры.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Пример.</w:t>
      </w:r>
      <w:r>
        <w:rPr>
          <w:sz w:val="28"/>
          <w:szCs w:val="28"/>
        </w:rPr>
        <w:t xml:space="preserve"> Дана двоичная матрица, отражающая связи между раз</w:t>
        <w:softHyphen/>
        <w:t>личными серверами компьютерной сети (табл. 1).</w:t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1.</w:t>
      </w:r>
    </w:p>
    <w:tbl>
      <w:tblPr>
        <w:tblW w:w="63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4"/>
        <w:gridCol w:w="1055"/>
        <w:gridCol w:w="1055"/>
        <w:gridCol w:w="1054"/>
        <w:gridCol w:w="1055"/>
        <w:gridCol w:w="1055"/>
      </w:tblGrid>
      <w:tr>
        <w:trPr>
          <w:trHeight w:val="409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С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С2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СЗ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С4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С5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1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З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4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09" w:hRule="exac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5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hanging="0"/>
        <w:rPr/>
      </w:pPr>
      <w:r>
        <w:rPr/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з таблицы 1 ученики должны определить, какой из пяти серверов является узловым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. Поскольку по данному определению узловым назы</w:t>
        <w:softHyphen/>
        <w:t>вается тот сервер, с которым непосредственно связаны все другие серверы, то в матрице нужно искать строку, состоящую только из единиц. Это строка — С 4. Значит сервер С4 является узловы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0</wp:posOffset>
            </wp:positionH>
            <wp:positionV relativeFrom="paragraph">
              <wp:posOffset>-33655</wp:posOffset>
            </wp:positionV>
            <wp:extent cx="1676400" cy="1676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торое задание, связанное с этой же таблицей, может быть следующим: нарисовать схему этой компьютерной сети, изобра</w:t>
        <w:softHyphen/>
        <w:t xml:space="preserve">зив серверы кружками, а связи между ними линиями. </w:t>
      </w:r>
    </w:p>
    <w:p>
      <w:pPr>
        <w:pStyle w:val="FR1"/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1447800" cy="381000"/>
                <wp:effectExtent l="10795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prstGeom prst="leftArrow">
                          <a:avLst>
                            <a:gd name="adj1" fmla="val 50000"/>
                            <a:gd name="adj2" fmla="val 9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pt;margin-top:2.9pt;width:113.95pt;height:29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bookmarkStart w:id="12" w:name="у"/>
      <w:bookmarkEnd w:id="12"/>
      <w:r>
        <w:rPr>
          <w:sz w:val="28"/>
          <w:szCs w:val="28"/>
        </w:rPr>
        <w:t>Элементы системного анализа в курсе информатики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13" w:name="у"/>
      <w:bookmarkEnd w:id="13"/>
      <w:r>
        <w:rPr>
          <w:sz w:val="28"/>
          <w:szCs w:val="28"/>
        </w:rPr>
        <w:t>Изучаемые вопрос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чем суть системного под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а системы; использование графов для отображения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истемного мышления учащихся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Второй, дополнительный уровень</w:t>
      </w:r>
      <w:r>
        <w:rPr>
          <w:sz w:val="28"/>
          <w:szCs w:val="28"/>
        </w:rPr>
        <w:t xml:space="preserve"> изучения темы моделирования в базовом курсе связан с обсуждением таких понятий, как: </w:t>
      </w:r>
      <w:r>
        <w:rPr>
          <w:i/>
          <w:iCs/>
          <w:sz w:val="28"/>
          <w:szCs w:val="28"/>
        </w:rPr>
        <w:t>система, структура, граф, деревья, сети.</w:t>
      </w:r>
      <w:r>
        <w:rPr>
          <w:sz w:val="28"/>
          <w:szCs w:val="28"/>
        </w:rPr>
        <w:t xml:space="preserve"> Необходимо отметить, что эти поня</w:t>
        <w:softHyphen/>
        <w:t>тия постепенно начинают проникать в перечень обязательных для изучения в рамках базового курса. Перечисленные понятия относят</w:t>
        <w:softHyphen/>
        <w:t>ся к области, которая в науке называется системологией (теорией систем). Знания элементов системологии придают целостность и по</w:t>
        <w:softHyphen/>
        <w:t>нятийную полноту содержательной линии «Формализация и моде</w:t>
        <w:softHyphen/>
        <w:t xml:space="preserve">лирование»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нятие «система» часто употребляется как в научных дисцип</w:t>
        <w:softHyphen/>
        <w:t>линах, так и в повседневной жизни. Примеров тому достаточно много: Солнечная система, периодическая система химических элементов, системы растений и животных, система образования, система транспорта, файловая система, операционная система и многое другое. Во многих случаях понятие системы считается ин</w:t>
        <w:softHyphen/>
        <w:t>туитивно ясным. Однако для информатики оно является одним из фундаментальных и требует разъясн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Под системой понимается любой объект, состоящий из множе</w:t>
        <w:softHyphen/>
        <w:t>ства взаимосвязанных частей, и существующий как единое цело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информатике понятие «система» употребляется достаточно часто. Совокупность взаимосвязанных данных, предназначенных для обработки на компьютере — система данных. Совокупность взаимосвязанных программ определенного назначения — про</w:t>
        <w:softHyphen/>
        <w:t>граммные системы (ОС, системы программирования, пакеты при</w:t>
        <w:softHyphen/>
        <w:t>кладных программ и др.). Информационные системы — одно из важнейших приложений компьютерных технологий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Основным методическим принципом информационного моде</w:t>
        <w:softHyphen/>
        <w:t xml:space="preserve">лирования является </w:t>
      </w:r>
      <w:r>
        <w:rPr>
          <w:i/>
          <w:iCs/>
          <w:sz w:val="28"/>
          <w:szCs w:val="28"/>
        </w:rPr>
        <w:t>системный подход,</w:t>
      </w:r>
      <w:r>
        <w:rPr>
          <w:sz w:val="28"/>
          <w:szCs w:val="28"/>
        </w:rPr>
        <w:t xml:space="preserve"> согласно которому всякий объект моделирования рассматривается как система. Из всего мно</w:t>
        <w:softHyphen/>
        <w:t>жества элементов, свойств и связей выделяются лишь те, которые являются существенными для целей моделирования. В этом и зак</w:t>
        <w:softHyphen/>
        <w:t>лючается сущность системного анализа. Задача системного анали</w:t>
        <w:softHyphen/>
        <w:t>за, который проводит исследователь — упорядочить свои пред</w:t>
        <w:softHyphen/>
        <w:t>ставления об изучаемом объекте, для того чтобы в дальнейшем отразить их в информационной модели.</w:t>
      </w:r>
    </w:p>
    <w:p>
      <w:pPr>
        <w:pStyle w:val="Normal"/>
        <w:spacing w:lineRule="auto" w:line="360" w:before="0" w:after="0"/>
        <w:ind w:firstLine="720"/>
        <w:rPr/>
      </w:pPr>
      <w:r>
        <w:rPr/>
        <w:t>Сама информационная модель представляет собой также неко</w:t>
        <w:softHyphen/>
        <w:t>торую систему параметров и отношений между ними. Эти пара</w:t>
        <w:softHyphen/>
        <w:t>метры и отношения могут быть представлены в разной форме: графической, математической, табличной и др. Таким образом, просматривается следующий порядок этапов перехода от реаль</w:t>
        <w:softHyphen/>
        <w:t>ного объекта к информационной модели: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9"/>
        <w:gridCol w:w="921"/>
        <w:gridCol w:w="1429"/>
        <w:gridCol w:w="858"/>
        <w:gridCol w:w="2573"/>
        <w:gridCol w:w="953"/>
        <w:gridCol w:w="1969"/>
      </w:tblGrid>
      <w:tr>
        <w:trPr>
          <w:trHeight w:val="528" w:hRule="exact"/>
        </w:trPr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/>
              <w:t>Реальный объект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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/>
              <w:t>Системный анализ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</w:t>
            </w:r>
          </w:p>
        </w:tc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/>
              <w:t>Система данных, существенных для моделирования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Wingdings" w:hAnsi="Wingdings" w:eastAsia="Wingdings" w:cs="Wingdings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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/>
              <w:t>Информацион</w:t>
              <w:softHyphen/>
              <w:t>ная модель</w:t>
            </w:r>
          </w:p>
        </w:tc>
      </w:tr>
      <w:tr>
        <w:trPr>
          <w:trHeight w:val="555" w:hRule="exact"/>
        </w:trPr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ажной характеристикой всякой системы является ее структу</w:t>
        <w:softHyphen/>
        <w:t xml:space="preserve">ра. </w:t>
      </w:r>
      <w:r>
        <w:rPr>
          <w:i/>
          <w:iCs/>
          <w:sz w:val="28"/>
          <w:szCs w:val="28"/>
        </w:rPr>
        <w:t>Структура —</w:t>
      </w:r>
      <w:r>
        <w:rPr>
          <w:sz w:val="28"/>
          <w:szCs w:val="28"/>
        </w:rPr>
        <w:t xml:space="preserve"> это определенный порядок объединения элемен</w:t>
        <w:softHyphen/>
        <w:t xml:space="preserve">тов, составляющих систему. Другой вариант определения, встречающийся в литературе: структура — это множество связей между элементами системы. Наиболее удобным и наглядным способом представления структуры систем являются </w:t>
      </w:r>
      <w:r>
        <w:rPr>
          <w:i/>
          <w:iCs/>
          <w:sz w:val="28"/>
          <w:szCs w:val="28"/>
        </w:rPr>
        <w:t>графы.</w:t>
      </w:r>
      <w:r>
        <w:rPr>
          <w:sz w:val="28"/>
          <w:szCs w:val="28"/>
        </w:rPr>
        <w:t xml:space="preserve"> Описываются основные правила представления гра</w:t>
        <w:softHyphen/>
        <w:t xml:space="preserve">фов, вводятся понятия </w:t>
      </w:r>
      <w:r>
        <w:rPr>
          <w:i/>
          <w:iCs/>
          <w:sz w:val="28"/>
          <w:szCs w:val="28"/>
        </w:rPr>
        <w:t>вершина, дуга, ребро, ориентированный граф, дерево, сеть.</w:t>
      </w:r>
      <w:r>
        <w:rPr>
          <w:sz w:val="28"/>
          <w:szCs w:val="28"/>
        </w:rPr>
        <w:t xml:space="preserve"> Обычно у учащихся не вызывает проблем понимание схем, представленных в форме графа: граф родственных связей, граф системы связанных между собой населенных пунктов и др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ажной разновидностью графов являются деревья. Дерево — это графическое представление иерархической структуры систе</w:t>
        <w:softHyphen/>
        <w:t>мы. Обычно это системы, между элементами которых установле</w:t>
        <w:softHyphen/>
        <w:t>ны отношения подчиненности или вхождения друг в друга: систе</w:t>
        <w:softHyphen/>
        <w:t>мы власти, административные системы, системы классификации в природе и др. Ученики знакомы с понятием «дерево» примени</w:t>
        <w:softHyphen/>
        <w:t>тельно к системе файлов на дисках компьютера. Многим из них известен смысл понятия «родословное дерево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дводя итог, можно сказать, что второй уровень изучения темы «Введение в информационное моделирование» более под</w:t>
        <w:softHyphen/>
        <w:t>робно раскрывает суть системного анализа, знакомит учащихся с таким важным инструментом формализации, как графы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Третий, углубленный уровень</w:t>
      </w:r>
      <w:r>
        <w:rPr>
          <w:sz w:val="28"/>
          <w:szCs w:val="28"/>
        </w:rPr>
        <w:t xml:space="preserve"> изучения общих вопросов модели</w:t>
        <w:softHyphen/>
        <w:t>рования можно характеризовать как переход от ознакомительного обучения к выработке навыков активного использования методов системного анализ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идактические цел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учеников рассматривать окружающие объекты как системы взаимосвязанных элементов; осознавать, в чем проявля</w:t>
        <w:softHyphen/>
        <w:t>ется системный эффект  в результате объединения отдельных элементов в единое цело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ыть смысл модели «черного ящика». Этот подход харак</w:t>
        <w:softHyphen/>
        <w:t>терен для кибернетики и применяется он в тех случаях, когда внутреннее устройство системы не раскрывается, а система рас</w:t>
        <w:softHyphen/>
        <w:t>сматривается лишь с точки зрения ее взаимодействия с окружаю</w:t>
        <w:softHyphen/>
        <w:t>щей средой. В таком случае основными понятиями, характеризую</w:t>
        <w:softHyphen/>
        <w:t>щими систему, являются не ее состав и структура, а ее «входы» и «выходы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ь представление о некоторых методах системного анализа, в частности, декомпозиции, классификаци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читать информационные модели, представленные в виде графов и строить граф-мод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чить учеников разбираться в различных типах таблиц, подбирать наиболее подходящий тип таблицы для организации данных, грамотно оформлять таблицы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Содержательная линия формализации и моделирования выпол</w:t>
        <w:softHyphen/>
        <w:t>няет в базовом курсе информатики важную педагогическую зада</w:t>
        <w:softHyphen/>
        <w:t xml:space="preserve">чу: </w:t>
      </w:r>
      <w:r>
        <w:rPr>
          <w:i/>
          <w:iCs/>
          <w:sz w:val="28"/>
          <w:szCs w:val="28"/>
        </w:rPr>
        <w:t>развитие системного мышления учащихся.</w:t>
      </w:r>
      <w:r>
        <w:rPr>
          <w:sz w:val="28"/>
          <w:szCs w:val="28"/>
        </w:rPr>
        <w:t xml:space="preserve"> Эффективная работа с большими объемами информации невозможна без навыков ее систематизации. Компьютер предоставляет пользователю удобные инструменты для этой работы, но систематизацию данных пользо</w:t>
        <w:softHyphen/>
        <w:t>ватель должен выполнять са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ое моделирование — это прикладной раздел информатики, связанный с самыми разнообразными предметны</w:t>
        <w:softHyphen/>
        <w:t>ми областями: техникой, экономикой, естественными и обще</w:t>
        <w:softHyphen/>
        <w:t>ственными науками и пр. Поэтому практическим решением задач моделирования занимаются специалисты в соответствующих об</w:t>
        <w:softHyphen/>
        <w:t>ластях. В рамках школьного курса информатики информационное моделирование может быть предметом профильного курса, смеж</w:t>
        <w:softHyphen/>
        <w:t>ного с другими школьными дисциплинами: физикой, биологи</w:t>
        <w:softHyphen/>
        <w:t>ей, экономикой и др. Базовый курс информатики дает лишь на</w:t>
        <w:softHyphen/>
        <w:t>чальные понятия о моделировании, систематизации данных, зна</w:t>
        <w:softHyphen/>
        <w:t>комит с компьютерными технологиями, применяемыми для информационного моделир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bookmarkStart w:id="14" w:name="к"/>
      <w:bookmarkEnd w:id="14"/>
      <w:r>
        <w:rPr>
          <w:b/>
          <w:bCs/>
          <w:sz w:val="28"/>
          <w:szCs w:val="28"/>
        </w:rPr>
        <w:t>Линия моделирования и базы данных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15" w:name="к"/>
      <w:bookmarkEnd w:id="15"/>
      <w:r>
        <w:rPr>
          <w:sz w:val="28"/>
          <w:szCs w:val="28"/>
        </w:rPr>
        <w:t>Изучаемые вопрос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знаки компьютерной информационной мод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вляется ли база данных информационной моделью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дачи, решаемые на готовой базе данны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ирование базы данных (БД) — задача для углублен</w:t>
        <w:softHyphen/>
        <w:t>ного курс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9550</wp:posOffset>
            </wp:positionH>
            <wp:positionV relativeFrom="paragraph">
              <wp:posOffset>616585</wp:posOffset>
            </wp:positionV>
            <wp:extent cx="6436360" cy="2204720"/>
            <wp:effectExtent l="0" t="0" r="0" b="0"/>
            <wp:wrapTight wrapText="bothSides">
              <wp:wrapPolygon edited="0">
                <wp:start x="-31" y="0"/>
                <wp:lineTo x="-31" y="21477"/>
                <wp:lineTo x="21600" y="21477"/>
                <wp:lineTo x="21600" y="0"/>
                <wp:lineTo x="-3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ая схема этапов решения практической задачи на ЭВМ ме</w:t>
        <w:softHyphen/>
        <w:t>тодами информационного  моделирования выглядит следующим образом (рис. 1)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ва первых этапа относятся к предметной области решаемой задачи. На третьем этапе происходит выбор подходящего инстру</w:t>
        <w:softHyphen/>
        <w:t>ментального средства в составе программного обеспечения ЭВМ для реализации модели. Такими средствами могут быть: электрон</w:t>
        <w:softHyphen/>
        <w:t>ные таблицы, СУБД, системы программирования, математичес</w:t>
        <w:softHyphen/>
        <w:t>кие пакеты, специализированные системы моделирования обще</w:t>
        <w:softHyphen/>
        <w:t>го назначения или ориентированные на данную предметную об</w:t>
        <w:softHyphen/>
        <w:t>ласть. В базовом курсе информатики изучаются первые три из перечисленных программных средств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изнаки компьютерной информационной модел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реального объекта моделиров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жение ограниченного множества свойств объекта по прин</w:t>
        <w:softHyphen/>
        <w:t>ципу целесообразност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модели с помощью определенных компьютерных средств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манипулирования моделью, активного ее исполь</w:t>
        <w:softHyphen/>
        <w:t>зова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твет на вопрос: «является ли база данных информационной моделью?» будем искать, исходя их сформулированных выше кри</w:t>
        <w:softHyphen/>
        <w:t>териев.</w:t>
      </w:r>
    </w:p>
    <w:p>
      <w:pPr>
        <w:pStyle w:val="Normal"/>
        <w:spacing w:lineRule="auto" w:line="360" w:before="0" w:after="0"/>
        <w:ind w:firstLine="72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830050</wp:posOffset>
                </wp:positionV>
                <wp:extent cx="6172200" cy="121920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1920">
                              <a:moveTo>
                                <a:pt x="9720" y="0"/>
                              </a:moveTo>
                              <a:cubicBezTo>
                                <a:pt x="8340" y="160"/>
                                <a:pt x="2880" y="640"/>
                                <a:pt x="1440" y="960"/>
                              </a:cubicBezTo>
                              <a:cubicBezTo>
                                <a:pt x="0" y="1280"/>
                                <a:pt x="1140" y="1760"/>
                                <a:pt x="1080" y="1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0,1920" path="m9720,0c8340,160,2880,640,1440,960c0,1280,1140,1760,1080,1920e" stroked="t" o:allowincell="f" style="position:absolute;margin-left:-10.5pt;margin-top:931.5pt;width:485.95pt;height:9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</w:rPr>
        <w:t>Первый критерий:</w:t>
      </w:r>
      <w:r>
        <w:rPr>
          <w:sz w:val="28"/>
          <w:szCs w:val="28"/>
        </w:rPr>
        <w:t xml:space="preserve"> наличие предметной области, некоторого реального объекта (системы), к которым относится БД, практи</w:t>
        <w:softHyphen/>
        <w:t>чески всегда выполняется. Например, если в БД содержатся све</w:t>
        <w:softHyphen/>
        <w:t>дения о книгах в библиотеке, значит, объектом моделирования является книжный фонд библиотеки. Если БД содержит анкет</w:t>
        <w:softHyphen/>
        <w:t>ные данные сотрудников предприятия, значит, она моделирует кадровый состав этого предприятия. Если в БД хранятся сведе</w:t>
        <w:softHyphen/>
        <w:t>ния о результатах сдачи экзаменов абитуриентами в институт, следовательно, она моделирует процесс вступительных экзаме</w:t>
        <w:softHyphen/>
        <w:t>нов и т. п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Удовлетворение </w:t>
      </w:r>
      <w:r>
        <w:rPr>
          <w:i/>
          <w:iCs/>
          <w:sz w:val="28"/>
          <w:szCs w:val="28"/>
        </w:rPr>
        <w:t>второму критерию</w:t>
      </w:r>
      <w:r>
        <w:rPr>
          <w:sz w:val="28"/>
          <w:szCs w:val="28"/>
        </w:rPr>
        <w:t xml:space="preserve"> также несложно обосновать. Каждый из моделируемых объектов (как перечисленные выше, так и любые другие) обладает гораздо большим числом свойств, характеристик, атрибутов, чем те, что отражены в БД. Отбор ат</w:t>
        <w:softHyphen/>
        <w:t>рибутов, включаемых в БД, происходит в процессе проектирова</w:t>
        <w:softHyphen/>
        <w:t>ния базы, когда главным критерием является критерий целесооб</w:t>
        <w:softHyphen/>
        <w:t>разности, т. е. соответствия цели создания БД, требованиям к ее последующим эксплуатационным свойствам. Например, в БД книжного фонда библиотеки не имеет смысла вносить такие ха</w:t>
        <w:softHyphen/>
        <w:t>рактеристики книги, как ее вес, адрес типографии, где была на</w:t>
        <w:softHyphen/>
        <w:t>печатана книга, годы жизни автора и пр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Третий критерий,</w:t>
      </w:r>
      <w:r>
        <w:rPr>
          <w:sz w:val="28"/>
          <w:szCs w:val="28"/>
        </w:rPr>
        <w:t xml:space="preserve"> очевидно, выполняется, поскольку речь идет о компьютерной базе данных, созданной в среде некоторой СУБД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База данных — не «мертвое хранилище» информации. Она созда</w:t>
        <w:softHyphen/>
        <w:t>ется для постоянного, активного использования хранящейся в ней информации. Прикладные программы или СУБД, обслуживающие базу данных, позволяют ее пополнять, изменять, осуществлять по</w:t>
        <w:softHyphen/>
        <w:t>иск информации, сортировку, группировку данных, получение от</w:t>
        <w:softHyphen/>
        <w:t xml:space="preserve">четных документов и пр. Таким образом, </w:t>
      </w:r>
      <w:r>
        <w:rPr>
          <w:i/>
          <w:iCs/>
          <w:sz w:val="28"/>
          <w:szCs w:val="28"/>
        </w:rPr>
        <w:t>четвертый критерий</w:t>
      </w:r>
      <w:r>
        <w:rPr>
          <w:sz w:val="28"/>
          <w:szCs w:val="28"/>
        </w:rPr>
        <w:t xml:space="preserve"> ком</w:t>
        <w:softHyphen/>
        <w:t>пьютерной информационной модели также справедлив для Б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обсуждаемой темы перед учителем информатики сто</w:t>
        <w:softHyphen/>
        <w:t>ят две педагогические задачи: научить использовать готовые ин</w:t>
        <w:softHyphen/>
        <w:t>формационные модели; научить разрабатывать информационные модели. В минимальном варианте изучения базового курса пред</w:t>
        <w:softHyphen/>
        <w:t>почтение отдается первой задаче. В таком варианте ученикам мо</w:t>
        <w:softHyphen/>
        <w:t>гут быть предложены задачи следующего типа: имеется готовая база данных; требуется осуществить поиск нужной информаци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ть сортировку данных по некоторому ключу; сформиро</w:t>
        <w:softHyphen/>
        <w:t>вать отчет с нужной информацией. Решение этой задачи не требу</w:t>
        <w:softHyphen/>
        <w:t>ет вмешательства в готовую модел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ругой тип задач: расширить информационное содержание базы данных. Например, имеется реляционная база данных, содержа</w:t>
        <w:softHyphen/>
        <w:t>щая сведения о книгах в библиотеке: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b w:val="false"/>
          <w:bCs w:val="false"/>
          <w:sz w:val="28"/>
          <w:szCs w:val="28"/>
        </w:rPr>
        <w:t>БИБЛИОТ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НОМЕР,</w:t>
      </w:r>
      <w:r>
        <w:rPr>
          <w:sz w:val="28"/>
          <w:szCs w:val="28"/>
        </w:rPr>
        <w:t xml:space="preserve"> ШИФР, АВТОР, НАЗВАНИЕ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ребуется изменить структуру БД таким образом, чтобы из нее можно было узнать, находится ли книга в настоящее время в биб</w:t>
        <w:softHyphen/>
        <w:t>лиотеке, и если книга выдана, то когда и кому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овые цели требуют внесения изменений в модель, в структу</w:t>
        <w:softHyphen/>
        <w:t>ру базы данных. Ученики должны спланировать добавление новых полей, определить их типы. Решение может быть таким: после добавления полей база данных будет иметь следующую структуру: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bCs w:val="false"/>
          <w:sz w:val="28"/>
          <w:szCs w:val="28"/>
        </w:rPr>
        <w:t>БИБЛИОТ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НОМЕР,</w:t>
      </w:r>
      <w:r>
        <w:rPr>
          <w:sz w:val="28"/>
          <w:szCs w:val="28"/>
        </w:rPr>
        <w:t xml:space="preserve"> ШИФР, АВТОР, НАЗВАНИЕ, НАЛИЧИЕ, ЧИТАТЕЛЬ, ДАТА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десь добавлены поля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ЛИЧИЕ — поле логического типа; принимает значение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если книга находится в библиотеке, и значение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, если выдана читателю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ТАТЕЛЬ — поле числового (или символьного) типа; со</w:t>
        <w:softHyphen/>
        <w:t>держит номер читательского билета человека, взявшего книгу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ТА — поле типа «дата»; указывает день выдачи книг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есмотря на все сказанное выше, не следует преувеличивать в интерпретации каждого задания на работу с базой данных, как задачи моделирования. И на минимальном уровне изучения темы можно предлагать ученикам простые задачи на разработку баз дан</w:t>
        <w:softHyphen/>
        <w:t>ных, решение которых очевидно. К числу таких задач, например, относится задача разработки баз данных типа записной книжки с адресами знакомых, телефонного справочника и пр.</w:t>
      </w:r>
    </w:p>
    <w:p>
      <w:pPr>
        <w:pStyle w:val="Normal"/>
        <w:spacing w:lineRule="auto" w:line="360" w:before="0" w:after="0"/>
        <w:ind w:firstLine="720"/>
        <w:rPr/>
      </w:pPr>
      <w:bookmarkStart w:id="16" w:name="е"/>
      <w:r>
        <w:rPr>
          <w:b/>
          <w:bCs/>
          <w:sz w:val="28"/>
          <w:szCs w:val="28"/>
        </w:rPr>
        <w:t>Проектирование баз данных</w:t>
      </w:r>
      <w:bookmarkEnd w:id="16"/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оектирование базы данных зак</w:t>
        <w:softHyphen/>
        <w:t>лючается в теоретическом построении информационной модели определенной структуры. Известны три основные структуры, ис</w:t>
        <w:softHyphen/>
        <w:t>пользуемые при организации данных в БД: иерархическая (дере</w:t>
        <w:softHyphen/>
        <w:t>вья), сетевая и табличная (реляционная). В последнее время чаще всего создаются БД реляционного типа. Доказано, что табличная структура является универсальной и может быть применена в лю</w:t>
        <w:softHyphen/>
        <w:t>бом случае. В базовом курсе информатики изучаются базы данных реляционной структур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Если объект моделирования представляет собой достаточно сложную систему, то проектирование БД становится нетривиаль</w:t>
        <w:softHyphen/>
        <w:t>ной задачей. Для небольших учебных БД ошибки при проектиро</w:t>
        <w:softHyphen/>
        <w:t>вании не столь существенны. Но если создается большая база, в которой будут сохраняться многие тысячи записей, то ошибки при проектировании могут стоить очень дорого. Основные послед</w:t>
        <w:softHyphen/>
        <w:t>ствия неправильного проектирования — избыточность информа</w:t>
        <w:softHyphen/>
        <w:t>ции, ее противоречивость, потеря целостности, т.е. взаимосвязи между данными. В результате БД может оказаться неработоспособ</w:t>
        <w:softHyphen/>
        <w:t>ной и потребовать дорогостоящей переделк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Теория реляционных баз данных была разработана в 1970-х гг. Е.Коддом. Он предложил технологию проектирования баз дан</w:t>
        <w:softHyphen/>
        <w:t>ных, в результате применения которой в полученной БД не воз</w:t>
        <w:softHyphen/>
        <w:t>никает отмеченных выше недостатков. Сущ</w:t>
        <w:softHyphen/>
        <w:t>ность этой технологии сводится к приведению таблиц, составля</w:t>
        <w:softHyphen/>
        <w:t xml:space="preserve">ющих БД, к третьей нормальной форме. Этот процесс называется </w:t>
      </w:r>
      <w:r>
        <w:rPr>
          <w:i/>
          <w:iCs/>
          <w:sz w:val="28"/>
          <w:szCs w:val="28"/>
        </w:rPr>
        <w:t>нормализацией данных:</w:t>
      </w:r>
      <w:r>
        <w:rPr>
          <w:sz w:val="28"/>
          <w:szCs w:val="28"/>
        </w:rPr>
        <w:t xml:space="preserve"> сначала все данные, которые планируется включить в БД, представляются в первой нормальной форме, за</w:t>
        <w:softHyphen/>
        <w:t>тем преобразуются ко второй и на последнем шаге — к третьей нормальной форме. Проиллюстрируем процесс нормализации дан</w:t>
        <w:softHyphen/>
        <w:t>ных на пример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авится задача: создать БД, содержащую сведения о посеще</w:t>
        <w:softHyphen/>
        <w:t>нии пациентами поликлиники своего участкового врача. Сначала строится одна таблица, в которую заносятся фамилия пациента, его дата рождения, номер участка, к которому приписан пациент, фамилия участкового врача, дата посещения врача и установлен</w:t>
        <w:softHyphen/>
        <w:t>ный диагноз болезни. Ниже приведен пример такой таблиц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 «Поликлиника»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686"/>
        <w:gridCol w:w="1687"/>
        <w:gridCol w:w="1686"/>
        <w:gridCol w:w="1686"/>
        <w:gridCol w:w="1687"/>
      </w:tblGrid>
      <w:tr>
        <w:trPr>
          <w:trHeight w:val="40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Фамилия пациента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ата рождения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Номер участка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Фамилия врача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ата посещения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иагноз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Лосев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0.04.65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етрова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1.04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грипп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рлова Е.Ю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5.01.47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ндреева И. В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5.05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РЗ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Лосев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0.04.65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етрова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6.07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бронхит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уров М.Т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5.03.30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етрова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4.03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тенокардия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Жукова Л. Г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0.01.70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етрова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1.04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нгина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рлова Е.Ю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5.01.47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ндреева И. В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1.07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гастрит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Быкова А.А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1.04.75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ндреева И. В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5.06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РЗ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уров М.Т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5.03.30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етрова О.И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6.07.98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РЗ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етрудно понять недостатки такой организации данных. Во-первых, очевидна избыточность информации: повторение даты рождения одного и того же человека, повторение фамилии врача одного и того же участка. В такой БД велика вероятность иметь недостоверные, противоречивые данные. Например, если на вто</w:t>
        <w:softHyphen/>
        <w:t>ром участке сменится врач, то придется просматривать всю базу и вносить изменения во все записи, относящиеся к этому участку. При этом велика вероятность что-то пропустить. После каждого нового посещения пациентом больницы потребуется снова вво</w:t>
        <w:softHyphen/>
        <w:t>дить его дату рождения, номер участка, фамилию врача, т.е. ин</w:t>
        <w:softHyphen/>
        <w:t>формацию, уже существующую в Б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лученная таблица соответствует первой нормальной форме. Для устранения отмеченных недостатков требуется ее дальнейшая нормализация. Структура такой таблицы (отношения) описыва</w:t>
        <w:softHyphen/>
        <w:t>ется следующим образом:</w:t>
      </w:r>
    </w:p>
    <w:p>
      <w:pPr>
        <w:pStyle w:val="FR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ПОЛИКЛИНИКА (ФАМИЛИЯ, ДАТА_РОЖДЕНИЯ, УЧАСТОК, ВРАЧ, </w:t>
      </w:r>
      <w:r>
        <w:rPr>
          <w:sz w:val="28"/>
          <w:szCs w:val="28"/>
          <w:u w:val="single"/>
        </w:rPr>
        <w:t>ДАТА ПОСЕЩЕНИЯ,</w:t>
      </w:r>
      <w:r>
        <w:rPr>
          <w:sz w:val="28"/>
          <w:szCs w:val="28"/>
        </w:rPr>
        <w:t xml:space="preserve"> ДИАГНОЗ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 установить ключ записей. Здесь ключ составной, который включает в себя два поля: ФАМИЛИЯ и ДАТА_ПОСЕЩЕНИЯ. Каждая запись — это информация о конкретном посеще</w:t>
        <w:softHyphen/>
        <w:t>нии пациентом больницы. Если допустить, что в течение одного дня данный пациент может сделать только один визит к участково</w:t>
        <w:softHyphen/>
        <w:t>му врачу, то в разных записях не будет повторяться комбинация двух полей: фамилии пациента и даты посещения врач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определению второй нормальной формы, все неклю</w:t>
        <w:softHyphen/>
        <w:t>чевые поля должны функционально зависеть от полного ключа. В данной таблице лишь ДИАГНОЗ определяется одновременно фа</w:t>
        <w:softHyphen/>
        <w:t>милией пациента и датой посещения. Остальные поля связаны лишь с фамилией, т. е. от даты посещения они не зависят. Для преобра</w:t>
        <w:softHyphen/>
        <w:t>зования ко второй нормальной форме таблицу нужно разбить на две следующие: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 xml:space="preserve">ПОСЕЩЕНИЯ (ФАМИЛИЯ, </w:t>
      </w:r>
      <w:r>
        <w:rPr>
          <w:sz w:val="28"/>
          <w:szCs w:val="28"/>
          <w:u w:val="single"/>
        </w:rPr>
        <w:t>ДАТА ПОСЕЩЕНИЯ,</w:t>
      </w:r>
      <w:r>
        <w:rPr>
          <w:sz w:val="28"/>
          <w:szCs w:val="28"/>
        </w:rPr>
        <w:t xml:space="preserve"> ДИАГНОЗ)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АЦИЕНТЫ (ФАМИЛИЯ, ДАТА_РОЖДЕНИЯ, УЧАСТОК, ВРАЧ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ПОСЕЩЕНИЯ по-прежнему действует состав</w:t>
        <w:softHyphen/>
        <w:t>ной ключ из двух полей, а в отношении ПАЦИЕНТЫ — одно ключевое поле ФАМИЛ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отношении имеется так называемая транзитивная зависимость. Она отображается следующим образом:</w:t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0250</wp:posOffset>
            </wp:positionH>
            <wp:positionV relativeFrom="paragraph">
              <wp:posOffset>149860</wp:posOffset>
            </wp:positionV>
            <wp:extent cx="2400300" cy="1066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Значение поля ВРАЧ связано с фамилией пациента </w:t>
      </w:r>
      <w:r>
        <w:rPr>
          <w:i/>
          <w:iCs/>
          <w:sz w:val="28"/>
          <w:szCs w:val="28"/>
        </w:rPr>
        <w:t>транзитивно</w:t>
      </w:r>
      <w:r>
        <w:rPr>
          <w:sz w:val="28"/>
          <w:szCs w:val="28"/>
        </w:rPr>
        <w:t xml:space="preserve"> через поле УЧАСТОК. В самом деле, всякий участковый врач приписан к своему участку и обслуживает больных, относя</w:t>
        <w:softHyphen/>
        <w:t>щихся к данному участку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определению третьей нормальной формы в отноше</w:t>
        <w:softHyphen/>
        <w:t>нии не должно быть транзитивных зависимостей. Значит, требуется еще одно разбиение отношения ПАЦИЕНТЫ на два отнош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итоге получаем базу данных, состоящую из трех отношений: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b w:val="false"/>
          <w:bCs w:val="false"/>
          <w:sz w:val="28"/>
          <w:szCs w:val="28"/>
        </w:rPr>
        <w:t>ПОС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ФАМИЛИЯ, ДАТА ПОСЕЩЕНИЯ,</w:t>
      </w:r>
      <w:r>
        <w:rPr>
          <w:sz w:val="28"/>
          <w:szCs w:val="28"/>
        </w:rPr>
        <w:t xml:space="preserve"> ДИАГНОЗ) 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b w:val="false"/>
          <w:bCs w:val="false"/>
          <w:sz w:val="28"/>
          <w:szCs w:val="28"/>
        </w:rPr>
        <w:t>ПАЦИЕН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ФАМИЛИЯ,</w:t>
      </w:r>
      <w:r>
        <w:rPr>
          <w:sz w:val="28"/>
          <w:szCs w:val="28"/>
        </w:rPr>
        <w:t xml:space="preserve"> ДАТА_РОЖДЕНИЯ, УЧАСТОК) 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b w:val="false"/>
          <w:bCs w:val="false"/>
          <w:sz w:val="28"/>
          <w:szCs w:val="28"/>
        </w:rPr>
        <w:t>ВР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УЧАСТОК,</w:t>
      </w:r>
      <w:r>
        <w:rPr>
          <w:sz w:val="28"/>
          <w:szCs w:val="28"/>
        </w:rPr>
        <w:t xml:space="preserve"> ВРАЧ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третьем отношении ключом является номер участка, посколь</w:t>
        <w:softHyphen/>
        <w:t>ку он повторяться не может. В то же время возможна ситуация, когда один врач обслуживает больше одного участка. Полученная структура БД удовлетворяет требованиям третьей нормальной формы: в таблицах все неключевые поля полностью функцио</w:t>
        <w:softHyphen/>
        <w:t>нально зависят от своих ключей и отсутствуют транзитивные за</w:t>
        <w:softHyphen/>
        <w:t>висимо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Еще одним важным свойством полученной БД является то, что между тремя отношениями существует взаимосвязь через общие поля. Отношения ПОСЕЩЕНИЯ и ПАЦИЕНТЫ связаны общим полем ФАМИЛИЯ. Отношения ПАЦИЕНТЫ и ВРАЧИ связаны через поле УЧАСТОК. Для связанных таблиц существует еще одно понятие: тип связи. Возможны три варианта типа связей: «один — к—одному», «один—ко—многим», «многие — ко — многим». В нашем примере между связанными таблицами существуют связи типа «один — ко — многим», и схематически они отображаются так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7650</wp:posOffset>
            </wp:positionH>
            <wp:positionV relativeFrom="paragraph">
              <wp:posOffset>1270</wp:posOffset>
            </wp:positionV>
            <wp:extent cx="5943600" cy="4381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мысл следующий: у каждого врача (на каждом участке) мно</w:t>
        <w:softHyphen/>
        <w:t>го пациентов; каждый пациент посещает врача множество раз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веденном примере показана процедура нормализации в строгом соответствии с теорией реляционных баз данных. Пони</w:t>
        <w:softHyphen/>
        <w:t>мание смысла этой процедуры очень полезно для учител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примере приведенной выше таб</w:t>
        <w:softHyphen/>
        <w:t>лицы ПОЛИКЛИНИКА нужно увидеть три различных типа объектов, к которым относится данная информация: это паци</w:t>
        <w:softHyphen/>
        <w:t>енты поликлиники, врачи и посещения пациентами врачей. Со</w:t>
        <w:softHyphen/>
        <w:t>ответственно строятся три таблицы, содержащие атрибуты, от</w:t>
        <w:softHyphen/>
        <w:t>носящиеся к этим трем типам объектов и связанные между со</w:t>
        <w:softHyphen/>
        <w:t>бой через общие поля.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bookmarkStart w:id="17" w:name="н"/>
      <w:bookmarkEnd w:id="17"/>
      <w:r>
        <w:rPr>
          <w:sz w:val="28"/>
          <w:szCs w:val="28"/>
        </w:rPr>
        <w:t>Информационное моделирование и электронные таблицы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18" w:name="н"/>
      <w:bookmarkEnd w:id="18"/>
      <w:r>
        <w:rPr>
          <w:sz w:val="28"/>
          <w:szCs w:val="28"/>
        </w:rPr>
        <w:t>Изучаемые вопрос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математическая модел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ия: компьютерная математическая модель, численный эксперимент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р реализации математической модели на электронной таблиц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лектронные таблицы являются удобной инструментальной средой для решения задач математического моделирова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Что же такое </w:t>
      </w:r>
      <w:r>
        <w:rPr>
          <w:i/>
          <w:iCs/>
          <w:sz w:val="28"/>
          <w:szCs w:val="28"/>
        </w:rPr>
        <w:t xml:space="preserve">математическая модель? </w:t>
      </w:r>
      <w:r>
        <w:rPr>
          <w:sz w:val="28"/>
          <w:szCs w:val="28"/>
        </w:rPr>
        <w:t xml:space="preserve"> Это </w:t>
      </w:r>
      <w:r>
        <w:rPr>
          <w:i/>
          <w:iCs/>
          <w:sz w:val="28"/>
          <w:szCs w:val="28"/>
        </w:rPr>
        <w:t>описание состояния или поведения некоторой реальной системы (объекта, процесса) на языке математики,</w:t>
      </w:r>
      <w:r>
        <w:rPr>
          <w:sz w:val="28"/>
          <w:szCs w:val="28"/>
        </w:rPr>
        <w:t xml:space="preserve"> т.е. с помощью формул, уравнений и других математических соотношений. Характерная конфигурация всякой математической модели представлена на рис. 2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400"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-182245</wp:posOffset>
            </wp:positionV>
            <wp:extent cx="5943600" cy="15811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4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4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40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400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.2. Обобщенная структура математической модели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>Х и У —</w:t>
      </w:r>
      <w:r>
        <w:rPr>
          <w:sz w:val="28"/>
          <w:szCs w:val="28"/>
        </w:rPr>
        <w:t xml:space="preserve">  некоторые количественные характеристики мо</w:t>
        <w:softHyphen/>
        <w:t>делируемой систем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i/>
          <w:iCs/>
          <w:sz w:val="28"/>
          <w:szCs w:val="28"/>
        </w:rPr>
        <w:t>Реализация математической модели —</w:t>
      </w:r>
      <w:r>
        <w:rPr>
          <w:sz w:val="28"/>
          <w:szCs w:val="28"/>
        </w:rPr>
        <w:t xml:space="preserve"> это применение опреде</w:t>
        <w:softHyphen/>
        <w:t>ленного метода расчетов значений выходных параметров по зна</w:t>
        <w:softHyphen/>
        <w:t>чениям входных параметров. Технология электронных таблиц — один из возможных методов реализации математической модели. Другими методами реализации математической модели может быть составление программ на языках программирования, применение математических пакетов (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, Математика и др.), примене</w:t>
        <w:softHyphen/>
        <w:t>ние специализированных программных систем для моделирова</w:t>
        <w:softHyphen/>
        <w:t xml:space="preserve">ния. Реализованные такими средствами математические модели будем называть </w:t>
      </w:r>
      <w:r>
        <w:rPr>
          <w:i/>
          <w:iCs/>
          <w:sz w:val="28"/>
          <w:szCs w:val="28"/>
        </w:rPr>
        <w:t>компьютерными математическими моделям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Цель создания компьютерной математической модели — про</w:t>
        <w:softHyphen/>
        <w:t xml:space="preserve">ведение </w:t>
      </w:r>
      <w:r>
        <w:rPr>
          <w:i/>
          <w:iCs/>
          <w:sz w:val="28"/>
          <w:szCs w:val="28"/>
        </w:rPr>
        <w:t>численного эксперимента,</w:t>
      </w:r>
      <w:r>
        <w:rPr>
          <w:sz w:val="28"/>
          <w:szCs w:val="28"/>
        </w:rPr>
        <w:t xml:space="preserve"> позволяющего исследовать мо</w:t>
        <w:softHyphen/>
        <w:t>делируемую систему, спрогнозировать ее поведение, подобрать оптимальные параметры и пр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так, характерные признаки компьютерной математической модели следующие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реального объекта моделиров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количественных характеристик объекта: входных и выходных параметров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математической связи между входными и выходны</w:t>
        <w:softHyphen/>
        <w:t>ми параметрам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я модели с помощью определенных компьютерных средств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примера использования электронных таблиц для математического моделирования рассмотрим задачу о выборе ме</w:t>
        <w:softHyphen/>
        <w:t xml:space="preserve">ста строительства железнодорожной станции из учебников. 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Условие задачи.</w:t>
      </w:r>
      <w:r>
        <w:rPr>
          <w:sz w:val="28"/>
          <w:szCs w:val="28"/>
        </w:rPr>
        <w:t xml:space="preserve"> Пять населенных пунктов расположены вблизи прямолинейного участка железной дороги. Требуется выбрать ме</w:t>
        <w:softHyphen/>
        <w:t>сто строительства железнодорожной станции, исходя из следую</w:t>
        <w:softHyphen/>
        <w:t>щего критерия: расстояние от станции до самого удаленного пун</w:t>
        <w:softHyphen/>
        <w:t>кта должно быть минимально возможны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решения задачи выбирается система координат, в которой ось Х направлена по железнодорожной линии. В этой системе зада</w:t>
        <w:softHyphen/>
        <w:t>ются координаты населенных пунктов. Допустим, что расстояние между самыми удаленными в направлении оси Х пунктами равно 10 км. Начало координат выберем так, чтобы Х-координата само</w:t>
        <w:softHyphen/>
        <w:t>го левого пункта была равна 0. Тогда Х-координата самого правого пункта будет равна 10. Пусть координаты всех населенных пунктов в этой системе будут следующими:</w:t>
      </w:r>
    </w:p>
    <w:p>
      <w:pPr>
        <w:pStyle w:val="FR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 - (0, 6); 2 - (2, 4); 3 - (5, -3); 4 - (7, 3); 5 - (10, 2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м списке указан порядковый номер пункта и его коор</w:t>
        <w:softHyphen/>
        <w:t>динат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одится проект электронной таблицы (табл. 10.3), решающей эту задачу.</w:t>
      </w:r>
    </w:p>
    <w:p>
      <w:pPr>
        <w:pStyle w:val="Normal"/>
        <w:spacing w:lineRule="auto" w:line="360" w:before="0" w:after="0"/>
        <w:ind w:firstLine="720"/>
        <w:rPr/>
      </w:pPr>
      <w:r>
        <w:rPr/>
        <w:t>Таблица 3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25"/>
        <w:gridCol w:w="850"/>
        <w:gridCol w:w="851"/>
        <w:gridCol w:w="1228"/>
        <w:gridCol w:w="1229"/>
        <w:gridCol w:w="1229"/>
        <w:gridCol w:w="1228"/>
        <w:gridCol w:w="1229"/>
        <w:gridCol w:w="1229"/>
      </w:tblGrid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Шаг=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км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Координаты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Положе</w:t>
              <w:softHyphen/>
              <w:t>ние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станции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>З+$Е$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ЕЗ+$Е$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З+$Е$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>
                <w:lang w:val="en-US"/>
              </w:rPr>
              <w:t>C</w:t>
            </w:r>
            <w:r>
              <w:rPr/>
              <w:t>3+$Е$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НЗ+$Е$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К(1,1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1,2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1,3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1,4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1,5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1,6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1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2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3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4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5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2,6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-3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1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2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3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4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5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3,6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1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2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3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4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5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4,6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1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2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3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4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5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R(5,6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кс.: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</w:t>
            </w:r>
            <w:r>
              <w:rPr>
                <w:lang w:val="en-US"/>
              </w:rPr>
              <w:t>D</w:t>
            </w:r>
            <w:r>
              <w:rPr/>
              <w:t>4.-</w:t>
            </w:r>
            <w:r>
              <w:rPr>
                <w:lang w:val="en-US"/>
              </w:rPr>
              <w:t>D</w:t>
            </w:r>
            <w:r>
              <w:rPr/>
              <w:t>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Е4.-Е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</w:t>
            </w:r>
            <w:r>
              <w:rPr>
                <w:lang w:val="en-US"/>
              </w:rPr>
              <w:t>F</w:t>
            </w:r>
            <w:r>
              <w:rPr/>
              <w:t>4.-</w:t>
            </w:r>
            <w:r>
              <w:rPr>
                <w:lang w:val="en-US"/>
              </w:rPr>
              <w:t>F</w:t>
            </w:r>
            <w:r>
              <w:rPr/>
              <w:t>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</w:t>
            </w:r>
            <w:r>
              <w:rPr>
                <w:lang w:val="en-US"/>
              </w:rPr>
              <w:t>G</w:t>
            </w:r>
            <w:r>
              <w:rPr/>
              <w:t>4:</w:t>
            </w:r>
            <w:r>
              <w:rPr>
                <w:lang w:val="en-US"/>
              </w:rPr>
              <w:t>G</w:t>
            </w:r>
            <w:r>
              <w:rPr/>
              <w:t>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Н4:Н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ах (</w:t>
            </w:r>
            <w:r>
              <w:rPr>
                <w:lang w:val="en-US"/>
              </w:rPr>
              <w:t>I</w:t>
            </w:r>
            <w:r>
              <w:rPr/>
              <w:t>4:</w:t>
            </w:r>
            <w:r>
              <w:rPr>
                <w:lang w:val="en-US"/>
              </w:rPr>
              <w:t>I</w:t>
            </w:r>
            <w:r>
              <w:rPr/>
              <w:t>8)</w:t>
            </w:r>
          </w:p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Мини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/>
              <w:t>расст.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49" w:firstLine="720"/>
              <w:jc w:val="left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(</w:t>
            </w:r>
            <w:r>
              <w:rPr>
                <w:lang w:val="en-US"/>
              </w:rPr>
              <w:t>D</w:t>
            </w:r>
            <w:r>
              <w:rPr/>
              <w:t>9:</w:t>
            </w:r>
            <w:r>
              <w:rPr>
                <w:lang w:val="en-US"/>
              </w:rPr>
              <w:t>D</w:t>
            </w:r>
            <w:r>
              <w:rPr/>
              <w:t>9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Для решения задачи применяется метод дискретизации: на уча</w:t>
        <w:softHyphen/>
        <w:t xml:space="preserve">стке железной дороги, ограниченном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 координатами от 0 до 10, рассматривается конечное число возможных положений станции, отстоящих друг от друга на равных расстояниях (шаг дискретиза</w:t>
        <w:softHyphen/>
        <w:t>ции). Для каждого положения станции вычисляются расстояния до каждого населенного пункта и среди них выбирается наибольшее расстояние. Искомым результатом является положение станции, соответствующее минимальному из этих выбранных величин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Очевидно, что точность найденного решения зависит от шага перемещения станции (шага дискретизации). В приведенной таблице идя уменьшения ее размера выбран довольно грубый шаг, равный 2 км. Тогда на всем участке помещается 5 таких шагов и, следовательно, анализируется 6 возможных положений станции (включая положение, соответствующее </w:t>
      </w:r>
      <w:r>
        <w:rPr>
          <w:iCs/>
          <w:sz w:val="28"/>
          <w:szCs w:val="28"/>
        </w:rPr>
        <w:t>Х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0)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 табл. 3 формулы вычисления расстояний условно обозна</w:t>
        <w:softHyphen/>
        <w:t xml:space="preserve">чен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десь первый индекс обозначает номер населенного пункта (от 1 до 5), а второй — номер положения станции (от 1 до 6). Вот примеры некоторых формул на языке электронной табли</w:t>
        <w:softHyphen/>
        <w:t>цы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хс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,1) = КОРЕНЬ(($В4-D$3)</w:t>
      </w:r>
      <w:r>
        <w:rPr>
          <w:sz w:val="28"/>
          <w:szCs w:val="28"/>
          <w:vertAlign w:val="superscript"/>
        </w:rPr>
        <w:t>^</w:t>
      </w:r>
      <w:r>
        <w:rPr>
          <w:sz w:val="28"/>
          <w:szCs w:val="28"/>
        </w:rPr>
        <w:t>2+$С4</w:t>
      </w:r>
      <w:r>
        <w:rPr>
          <w:sz w:val="28"/>
          <w:szCs w:val="28"/>
          <w:vertAlign w:val="superscript"/>
        </w:rPr>
        <w:t>^</w:t>
      </w:r>
      <w:r>
        <w:rPr>
          <w:sz w:val="28"/>
          <w:szCs w:val="28"/>
        </w:rPr>
        <w:t xml:space="preserve">2) 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, 2) = КОРЕНЬ((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$3)^2+$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^2) и т.д.</w:t>
      </w:r>
    </w:p>
    <w:p>
      <w:pPr>
        <w:pStyle w:val="Normal"/>
        <w:spacing w:lineRule="auto" w:line="360" w:before="0" w:after="0"/>
        <w:ind w:firstLine="720"/>
        <w:rPr/>
      </w:pPr>
      <w:r>
        <w:rPr/>
        <w:t>Таблица 4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"/>
        <w:gridCol w:w="992"/>
        <w:gridCol w:w="992"/>
        <w:gridCol w:w="1157"/>
        <w:gridCol w:w="1158"/>
        <w:gridCol w:w="1158"/>
        <w:gridCol w:w="1158"/>
        <w:gridCol w:w="1158"/>
        <w:gridCol w:w="1158"/>
      </w:tblGrid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Е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Н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Шаг=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км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Координаты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Положение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станции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6,000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6,32456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7.211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,485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,000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1,6619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4721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000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4.4721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,6568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7,211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,94427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-3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,8309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2426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3.162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,162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2426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,8309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7,61577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,8309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4.2426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,162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3,162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2426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,198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,24621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iCs/>
                <w:lang w:val="en-US"/>
              </w:rPr>
              <w:t>6.32456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4,47214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,82843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2,000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Макс.: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,198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,24621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7.211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8,48528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,0000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1,6619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Миним.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  <w:t>расст.: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  <w:t>7.21110</w:t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ind w:left="-790" w:firstLine="7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табл. 4 приведены числовые результаты расчетов решения данной задачи. Окончательный ответ следующий: железнодорож</w:t>
        <w:softHyphen/>
        <w:t>ную станцию следует размещать в 4 км от начала координат. При этом самым удаленным от нее окажется населенный пункт номер 1 — на расстоянии 7,21 км. Следует иметь в виду, что полученный результат довольно грубый, поскольку его погрешность по поряд</w:t>
        <w:softHyphen/>
        <w:t>ку величины равна шагу (2 км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й способ решения задачи оказывается, в некотором смыс</w:t>
        <w:softHyphen/>
        <w:t>ле, полуавтоматическим. Ученик приходит к окончательному от</w:t>
        <w:softHyphen/>
        <w:t>вету, анализируя полученную числовую таблицу. Визуально он определяет, какому положению станции соответствует (в каком столбце таблицы находится) найденное оптимальное расстояние 7,21 км. Если требуется уменьшить шаг дискретизации, то, изме</w:t>
        <w:softHyphen/>
        <w:t>нив величину шага в ячейке Е1, нужно будет увеличивать число столбцов в расчетной таблице. Делается это легко, простым копи</w:t>
        <w:softHyphen/>
        <w:t xml:space="preserve">рованием столбцов. Максимальный размер электронной таблицы, хотя и ограничен, но все-таки достаточно большой (в </w:t>
      </w:r>
      <w:r>
        <w:rPr>
          <w:sz w:val="28"/>
          <w:szCs w:val="28"/>
          <w:lang w:val="en-US"/>
        </w:rPr>
        <w:t>Exsel</w:t>
      </w:r>
      <w:r>
        <w:rPr>
          <w:sz w:val="28"/>
          <w:szCs w:val="28"/>
        </w:rPr>
        <w:t xml:space="preserve"> — 256 столбцов). Правда, в этом случае придется подправить форму</w:t>
        <w:softHyphen/>
        <w:t xml:space="preserve">лу в ячейк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10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 эти дополнительные проблемы компенсируются прозрач</w:t>
        <w:softHyphen/>
        <w:t>ностью модели. Ученик видит все промежуточные результаты рас</w:t>
        <w:softHyphen/>
        <w:t>четов, видит весь механизм работы выбранной модели. Понятие вычислительного эксперимента становится для учеников более содержательным, более наглядны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лектронная таблица — средство более высокого уровня, чем язык программирования. В то же время задача проектирования расчетной таблицы того же типа, что нами рассмотрена, совсем не тривиальна. Можно говорить о том, что язык электронных таб</w:t>
        <w:softHyphen/>
        <w:t>лиц — это своеобразный язык программирования — язык таблич</w:t>
        <w:softHyphen/>
        <w:t>ных алгоритмов. Следовательно, этап алгоритмизации в таблич</w:t>
        <w:softHyphen/>
        <w:t>ном способе математического моделирования тоже присутствует. Большим достоинством электронных таблиц является возможность легко осуществлять графическую обработку данных, что бывает очень важным в математическом моделиров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bookmarkStart w:id="19" w:name="г"/>
      <w:bookmarkEnd w:id="19"/>
      <w:r>
        <w:rPr>
          <w:b/>
          <w:bCs/>
          <w:sz w:val="28"/>
          <w:szCs w:val="28"/>
        </w:rPr>
        <w:t>Моделирование знаний в курсе информатики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bookmarkStart w:id="20" w:name="г"/>
      <w:bookmarkEnd w:id="20"/>
      <w:r>
        <w:rPr>
          <w:sz w:val="28"/>
          <w:szCs w:val="28"/>
        </w:rPr>
        <w:t>Изучаемые вопрос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такое база знани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ные типы моделей знани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огическая модель знаний и Пролог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Среди разнообразных систем искусственного интеллекта наи</w:t>
        <w:softHyphen/>
        <w:t xml:space="preserve">более распространенными являются экспертные системы. В основе экспертной системы лежит </w:t>
      </w:r>
      <w:r>
        <w:rPr>
          <w:i/>
          <w:iCs/>
          <w:sz w:val="28"/>
          <w:szCs w:val="28"/>
        </w:rPr>
        <w:t>база знаний —</w:t>
      </w:r>
      <w:r>
        <w:rPr>
          <w:sz w:val="28"/>
          <w:szCs w:val="28"/>
        </w:rPr>
        <w:t xml:space="preserve"> модель знаний в оп</w:t>
        <w:softHyphen/>
        <w:t>ределенной предметной области, представленная в формализо</w:t>
        <w:softHyphen/>
        <w:t>ванном виде и сохраненная в памяти компьютер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уют различные типы моделей знаний. Наиболее извес</w:t>
        <w:softHyphen/>
        <w:t>тные из них — продукционная модель, семантическая сеть, фрей</w:t>
        <w:softHyphen/>
        <w:t>мы, логическая модель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Продукционная модель знаний</w:t>
      </w:r>
      <w:r>
        <w:rPr>
          <w:sz w:val="28"/>
          <w:szCs w:val="28"/>
        </w:rPr>
        <w:t xml:space="preserve"> построена на правилах (они на</w:t>
        <w:softHyphen/>
        <w:t>зываются продукциями), представляемыми в форме: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ЕСЛИ</w:t>
      </w:r>
      <w:r>
        <w:rPr>
          <w:sz w:val="28"/>
          <w:szCs w:val="28"/>
        </w:rPr>
        <w:t xml:space="preserve"> выполняется некоторое условие</w:t>
      </w:r>
      <w:r>
        <w:rPr>
          <w:b/>
          <w:bCs/>
          <w:sz w:val="28"/>
          <w:szCs w:val="28"/>
        </w:rPr>
        <w:t xml:space="preserve"> ТО</w:t>
      </w:r>
      <w:r>
        <w:rPr>
          <w:sz w:val="28"/>
          <w:szCs w:val="28"/>
        </w:rPr>
        <w:t xml:space="preserve"> выполняется некоторое действие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е поступающих данных экспертная система, анализи</w:t>
        <w:softHyphen/>
        <w:t>руя имеющиеся правила, принимает решение о необходимых дей</w:t>
        <w:softHyphen/>
        <w:t>ствиях. Например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b/>
          <w:bCs/>
          <w:sz w:val="28"/>
          <w:szCs w:val="28"/>
        </w:rPr>
        <w:t>ЕСЛИ</w:t>
      </w:r>
      <w:r>
        <w:rPr>
          <w:sz w:val="28"/>
          <w:szCs w:val="28"/>
        </w:rPr>
        <w:t xml:space="preserve"> температура в помещении ≤15°</w:t>
      </w:r>
      <w:r>
        <w:rPr>
          <w:b/>
          <w:bCs/>
          <w:sz w:val="28"/>
          <w:szCs w:val="28"/>
        </w:rPr>
        <w:t xml:space="preserve"> ТО</w:t>
      </w:r>
      <w:r>
        <w:rPr>
          <w:sz w:val="28"/>
          <w:szCs w:val="28"/>
        </w:rPr>
        <w:t xml:space="preserve"> включить отопление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дукционные модели часто используются в промышленных экспертных системах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Семантические сети.</w:t>
      </w:r>
      <w:r>
        <w:rPr>
          <w:sz w:val="28"/>
          <w:szCs w:val="28"/>
        </w:rPr>
        <w:t xml:space="preserve"> Семантической сетью называется система понятий и отношений между ними, представленная в форме ориен</w:t>
        <w:softHyphen/>
        <w:t>тированного графа. Это одна из наиболее гибких и универсальных форм моделей знаний. На рис. 3 приведен пример, представляю</w:t>
        <w:softHyphen/>
        <w:t>щий в форме графа сведения, заключенные в предложении: «Петух Петя является птицей, и он умеет кукарекать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340" cy="1657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Рис. 3. Пример семантической сети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Фреймы.</w:t>
      </w:r>
      <w:r>
        <w:rPr>
          <w:sz w:val="28"/>
          <w:szCs w:val="28"/>
        </w:rPr>
        <w:t xml:space="preserve"> Фрейм — это некоторый абстрактный образ, относя</w:t>
        <w:softHyphen/>
        <w:t>щийся к определенному типу объектов, понятий. Фрейм объеди</w:t>
        <w:softHyphen/>
        <w:t>няет в себе атрибуты (характеристики), свойственные данному объекту. Фрейм имеет имя и состоит из частей, которые называ</w:t>
        <w:softHyphen/>
        <w:t>ются слотами. Изображается фрейм в виде цепочк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/>
      </w:pPr>
      <w:r>
        <w:rPr>
          <w:sz w:val="28"/>
          <w:szCs w:val="28"/>
        </w:rPr>
        <w:t xml:space="preserve">Имя фрейма = &lt;слот 1&gt;&lt;слот 2&gt;...&lt;сл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от пример фрейма под названием «Битва»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Битва = &lt;кто?&gt;&lt;с кем?&gt;&lt;когда?&gt;&lt;где?&gt;&lt;результат&gt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ое представление называется прототипом фрейма. Если же в слоты подставить конкретные значения, то получится экземп</w:t>
        <w:softHyphen/>
        <w:t>ляр фрейма. Например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итва = &lt;Царевич&gt;&lt;Кощей Бессмертный&gt;&lt;утром&gt;&lt;в чис</w:t>
        <w:softHyphen/>
        <w:t>том поле&gt;&lt;победил&gt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лоты сами могут быть фреймами. Таким образом, возможны иерархии фреймов, сети фреймов. К фреймам применимо поня</w:t>
        <w:softHyphen/>
        <w:t>тие наследования свойств. Для реализации моделей знаний с ис</w:t>
        <w:softHyphen/>
        <w:t>пользованием фреймов хорошо подходит технология объектно-ориенированного программирова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Логическая модель знаний</w:t>
      </w:r>
      <w:r>
        <w:rPr>
          <w:sz w:val="28"/>
          <w:szCs w:val="28"/>
        </w:rPr>
        <w:t xml:space="preserve"> представляет собой совокупность ут</w:t>
        <w:softHyphen/>
        <w:t>верждений. О каждом утверждении можно сказать: истинно оно или ложно. Утверждения делятся на факты и правила. Совокуп</w:t>
        <w:softHyphen/>
        <w:t>ность фактов представляет собой базу данных, лежащую в основе базы знаний. Правила имеют форму «ЕСЛИ А, ТО Б» (здесь есть сходство с продукционной моделью). Механизм вывода основан на аппарате математической логики (он называется исчислением предикатов первого порядка). Прикладные возможности этой мо</w:t>
        <w:softHyphen/>
        <w:t>дели весьма ограничены. Логическая модель знаний лежит в осно</w:t>
        <w:softHyphen/>
        <w:t>ве языка ПРОЛОГ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ОЛОГ является языком логического программирования. Как известно, в программировании для ЭВМ существует не</w:t>
        <w:softHyphen/>
        <w:t>сколько различных направлений (парадигм): процедурное про</w:t>
        <w:softHyphen/>
        <w:t>граммирование, функциональное программирование, логичес</w:t>
        <w:softHyphen/>
        <w:t>кое программирование, объектно-ориентированное программи</w:t>
        <w:softHyphen/>
        <w:t>рование. В языке Пролог реализована логическая парадигма. Однако в рамках базового курса информатики использование Пролога очень ограничено и о программировании, в полном смысле этого слова, здесь речи не идет. Пролог рассматривается лишь как средство построения несложных баз знаний логичес</w:t>
        <w:softHyphen/>
        <w:t>кого типа. При таком подходе систему Пролог можно рассмат</w:t>
        <w:softHyphen/>
        <w:t xml:space="preserve">ривать как своеобразную </w:t>
      </w:r>
      <w:r>
        <w:rPr>
          <w:i/>
          <w:iCs/>
          <w:sz w:val="28"/>
          <w:szCs w:val="28"/>
        </w:rPr>
        <w:t>систему управления базами знаний</w:t>
      </w:r>
      <w:r>
        <w:rPr>
          <w:sz w:val="28"/>
          <w:szCs w:val="28"/>
        </w:rPr>
        <w:t xml:space="preserve"> (по аналогии с СУБД). Она позволяет создавать базу знаний и обра</w:t>
        <w:softHyphen/>
        <w:t>щаться к ней с запросам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и Пролога существуют для большинства компьюте</w:t>
        <w:softHyphen/>
        <w:t>ров, доступных школам. Поэтому представляется возможным пред</w:t>
        <w:softHyphen/>
        <w:t xml:space="preserve">лагать Пролог в качестве средства для практической работы по теме «Искусственный интеллект и моделирование знаний». 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bookmarkStart w:id="21" w:name="ш"/>
      <w:r>
        <w:rPr>
          <w:b/>
          <w:bCs/>
          <w:caps/>
          <w:sz w:val="28"/>
          <w:szCs w:val="28"/>
        </w:rPr>
        <w:t>Требования к знаниям и умениям учащихся по линии формализации и моделирования</w:t>
      </w:r>
      <w:bookmarkEnd w:id="21"/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модель; в чем разница между натурной и информа</w:t>
        <w:softHyphen/>
        <w:t>ционной модель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кие существуют формы представления информационных моделей (графические, табличные, вербальные, математические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реляционная модель данных; основные элементы реляционной модели: запись, поле, ключ запис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модель знаний, база зн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 чего строится логическая модель зна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кие проблемы решает раздел информатики «Искусствен</w:t>
        <w:softHyphen/>
        <w:t>ный интеллект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система, системный анализ, системный подх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граф, элементы граф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 такое иерархическая система и дере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 базы знаний на Пролог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к в Прологе представляются факты и прави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ак в Прологе формулируются запросы (цели)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одить в несложных случаях системный анализ объекта (фор</w:t>
        <w:softHyphen/>
        <w:t>мализацию) с целью построения его информационной моде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авить вопросы к моделям и формулировать задач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одить вычислительный эксперимент над простейшей математической модель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иентироваться в таблично-организован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исывать объект (процесс) в табличной форме для простых случае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личать декларативные и процедурные знания, факты и прави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иентироваться в информационных моделях на языке гра</w:t>
        <w:softHyphen/>
        <w:t>ф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исать несложную иерархическую систему в виде дере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строить базу знаний на Прологе для простой предметной области (типа родственных связе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формулировать на Прологе запросы к данной базе зн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ботать на компьютере в среде системы программирования Пролог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2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bookmarkStart w:id="22" w:name="щ"/>
      <w:bookmarkEnd w:id="22"/>
      <w:r>
        <w:rPr>
          <w:b/>
          <w:caps/>
          <w:sz w:val="28"/>
          <w:szCs w:val="28"/>
        </w:rPr>
        <w:t>Примерное содержание и планирование линии «Формализация и моделирование» в базовом курсе  средней школы по учебнику Макаровой Н.В. «информатика 7 – 9 кл.»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23" w:name="щ"/>
      <w:bookmarkStart w:id="24" w:name="щ"/>
      <w:bookmarkEnd w:id="24"/>
    </w:p>
    <w:tbl>
      <w:tblPr>
        <w:tblW w:w="1577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09"/>
        <w:gridCol w:w="5752"/>
        <w:gridCol w:w="3650"/>
        <w:gridCol w:w="1903"/>
        <w:gridCol w:w="918"/>
        <w:gridCol w:w="919"/>
        <w:gridCol w:w="9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№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раздела, тем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звание раздела, те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пред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ласс, в котором изучается данная тем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ичество часов, отведенных на данную тем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ео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прак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КАРТИНА МИ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  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об объектах окружающего мира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/>
              <w:t>6.</w:t>
            </w:r>
            <w:r>
              <w:rPr>
                <w:color w:val="007F00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/>
              <w:t>Что такое объек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бъект (материальный, нематериальны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/>
              <w:t>6.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/>
              <w:t>Свойства и параметры объ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араметр (значение, свойство, величина, призна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6.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Действие как характеристика объ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остояние объекта, процес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6.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реда существования объ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ре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модель объекта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.</w:t>
            </w:r>
            <w:r>
              <w:rPr>
                <w:color w:val="007F00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онятие модел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Модель (предметные и абстрактные), примеры моделей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.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Информационная модель объек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Информационная модель, цель, формы представления моделей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.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римеры информационных моделей объек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о системе объектов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.</w:t>
            </w:r>
            <w:r>
              <w:rPr>
                <w:color w:val="007F00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тношения объек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ространственные, временные, части и целого, формы и содержания, математические, общественные, примеры отношен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.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вязи объек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Связи (примеры связей: механические, электромеханические, межличностные, географические, экономические, экологические)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.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онятие о систем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- Элемент системы, система, цель изучения системы (примеры систем: организационная, техническая, знаковая, биологическая), 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- связи и отношения между элементами системы (примеры связей: пространственные, временные, социальные, генетические, материальные), 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- среда, целостность, работоспособность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.4</w:t>
            </w:r>
            <w:r>
              <w:rPr>
                <w:color w:val="007F00"/>
              </w:rPr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Информационная модель систе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-Система как объект, ее информационная модель (анализ);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- информационные модели элементов системы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- связи и отношения между элементами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- взаимодействие элементов( системный подход, системное мышление)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- приме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  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>
                <w:b/>
                <w:bCs/>
              </w:rPr>
              <w:t>Основы классификации (объ</w:t>
            </w:r>
            <w:r>
              <w:rPr>
                <w:b/>
                <w:bCs/>
                <w:color w:val="007F00"/>
              </w:rPr>
              <w:t>е</w:t>
            </w:r>
            <w:r>
              <w:rPr>
                <w:b/>
                <w:bCs/>
              </w:rPr>
              <w:t>ктов)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.</w:t>
            </w:r>
            <w:r>
              <w:rPr>
                <w:color w:val="007F00"/>
              </w:rPr>
              <w:t>1</w:t>
            </w:r>
            <w:r>
              <w:rPr/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лассы и кл</w:t>
            </w:r>
            <w:r>
              <w:rPr>
                <w:color w:val="007F00"/>
              </w:rPr>
              <w:t>а</w:t>
            </w:r>
            <w:r>
              <w:rPr/>
              <w:t>ссификац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ласс, классификация (дерево, иерархическая схема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.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Основание классификац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лассификация (группировка по намеченным признакам, основание классификации (несколько признаков))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.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Наследование свойст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Наследование, роль классификации, 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.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римеры классификации различных объек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.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л</w:t>
            </w:r>
            <w:r>
              <w:rPr>
                <w:color w:val="007F00"/>
              </w:rPr>
              <w:t>а</w:t>
            </w:r>
            <w:r>
              <w:rPr/>
              <w:t>ссификация компьютерных докумен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Текст, графика, таблица, БД, составной докуме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модел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>
                <w:color w:val="007F00"/>
              </w:rPr>
              <w:t>1</w:t>
            </w:r>
            <w:r>
              <w:rPr/>
              <w:t>0.</w:t>
            </w:r>
            <w:r>
              <w:rPr>
                <w:color w:val="007F00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Виды классифик</w:t>
            </w:r>
            <w:r>
              <w:rPr>
                <w:color w:val="007F00"/>
              </w:rPr>
              <w:t>а</w:t>
            </w:r>
            <w:r>
              <w:rPr/>
              <w:t>ции моде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о области использования (учебные, опытные, научно – технические, игровые, имитационные);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о фактору времени (статистическая, динамическая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>
                <w:color w:val="007F00"/>
              </w:rPr>
              <w:t>1</w:t>
            </w:r>
            <w:r>
              <w:rPr/>
              <w:t>0.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л</w:t>
            </w:r>
            <w:r>
              <w:rPr>
                <w:color w:val="007F00"/>
              </w:rPr>
              <w:t>а</w:t>
            </w:r>
            <w:r>
              <w:rPr/>
              <w:t>ссифик</w:t>
            </w:r>
            <w:r>
              <w:rPr>
                <w:color w:val="007F00"/>
              </w:rPr>
              <w:t>а</w:t>
            </w:r>
            <w:r>
              <w:rPr/>
              <w:t>ция моделей по способу представ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По способу представления (материальные, абстрактные(мысленные, вербальные, информационные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>
                <w:color w:val="007F00"/>
              </w:rPr>
              <w:t>1</w:t>
            </w:r>
            <w:r>
              <w:rPr/>
              <w:t>0.3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Инструменты моделирования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Компьютерные и некомпьютерные информационные модели, 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ппаратная и программная поддержка (прикладные программные среды, среда программирования)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 моделирование в графическом и текстовом редактора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 моделирование в табличном редактор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4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 Моделирование в среде Б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b/>
                <w:bCs/>
              </w:rPr>
              <w:t>Тема 11.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этапы моделирования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,5</w:t>
            </w:r>
          </w:p>
        </w:tc>
      </w:tr>
      <w:tr>
        <w:trPr>
          <w:trHeight w:val="72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  <w:t>11</w:t>
            </w:r>
            <w:r>
              <w:rPr/>
              <w:t>.1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Место моделирования в деятельности человека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Моделирование (модели материальных объектов, модели явлений, модели процессов, модель системы)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Этапы деятельности при исследовании объекта, этапы моделирования,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.</w:t>
            </w:r>
          </w:p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72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/>
              <w:t>1</w:t>
            </w:r>
            <w:r>
              <w:rPr>
                <w:color w:val="007F00"/>
              </w:rPr>
              <w:t>1</w:t>
            </w:r>
            <w:r>
              <w:rPr/>
              <w:t>.2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Постановка задач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Описание задачи, цель моделирования, формализация,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1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14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/>
              <w:t>1</w:t>
            </w:r>
            <w:r>
              <w:rPr>
                <w:color w:val="007F00"/>
              </w:rPr>
              <w:t>1</w:t>
            </w:r>
            <w:r>
              <w:rPr/>
              <w:t>.3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Р</w:t>
            </w:r>
            <w:r>
              <w:rPr>
                <w:color w:val="007F00"/>
              </w:rPr>
              <w:t>а</w:t>
            </w:r>
            <w:r>
              <w:rPr/>
              <w:t>зработка модели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Информационная модель, компьютерная модель, алгоритм построения, программная сред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  <w:t>11</w:t>
            </w:r>
            <w:r>
              <w:rPr/>
              <w:t>.4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Компьютерный эксперимен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Компьютерный эксперимент, план эксперимента (тестирование, тест), проведение исследования, анализ результатов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8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  <w:t>11</w:t>
            </w:r>
            <w:r>
              <w:rPr/>
              <w:t>.5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Анализ результатов моделирования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 xml:space="preserve">Корректировк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7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8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007F00"/>
              </w:rPr>
            </w:pPr>
            <w:r>
              <w:rPr>
                <w:color w:val="007F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9 к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left"/>
              <w:rPr/>
            </w:pPr>
            <w:r>
              <w:rPr/>
              <w:t>0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сего за  год при нагрузке 2 часа в неделю (по плану 68 часов)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7 </w:t>
            </w:r>
            <w:r>
              <w:rPr>
                <w:color w:val="FF0000"/>
              </w:rPr>
              <w:t>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  <w:r>
              <w:rPr>
                <w:color w:val="FF0000"/>
              </w:rPr>
              <w:t xml:space="preserve">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,5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  <w:r>
              <w:rPr>
                <w:color w:val="FF0000"/>
              </w:rPr>
              <w:t xml:space="preserve"> кл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,5</w:t>
            </w:r>
          </w:p>
        </w:tc>
      </w:tr>
    </w:tbl>
    <w:p>
      <w:pPr>
        <w:sectPr>
          <w:headerReference w:type="default" r:id="rId9"/>
          <w:type w:val="nextPage"/>
          <w:pgSz w:orient="landscape" w:w="16820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bookmarkStart w:id="25" w:name="з"/>
      <w:bookmarkEnd w:id="25"/>
      <w:r>
        <w:rPr>
          <w:sz w:val="28"/>
          <w:szCs w:val="28"/>
        </w:rPr>
        <w:t>УРОК ПО ИЗУЧЕНИЮ ПОНЯТИЯ МОДЕЛИ</w:t>
      </w:r>
    </w:p>
    <w:p>
      <w:pPr>
        <w:pStyle w:val="FR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26" w:name="з"/>
      <w:bookmarkStart w:id="27" w:name="з"/>
      <w:bookmarkEnd w:id="27"/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Математические (форма</w:t>
        <w:softHyphen/>
        <w:t>лизованные) модели. Их роль в учебной деятельности и математической постанов</w:t>
        <w:softHyphen/>
        <w:t>ке задач.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Обоснование темы урока.</w:t>
      </w:r>
      <w:r>
        <w:rPr>
          <w:sz w:val="28"/>
          <w:szCs w:val="28"/>
        </w:rPr>
        <w:t xml:space="preserve"> Начиная с первых лет учебы учащиеся знакомятся с различного вида моделями (схемы, черте</w:t>
        <w:softHyphen/>
        <w:t>жи, графики, макеты и т. д.), но при этом понятия «модель» и «моделирование» не обсуждаютс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нятие «модель» — сложное и много</w:t>
        <w:softHyphen/>
        <w:t>гранное. Потребность в модели возникает тогда, когда исследование самого объекта невозможно, затруднительно, дорого, тре</w:t>
        <w:softHyphen/>
        <w:t>бует много времени. Важно обратить вни</w:t>
        <w:softHyphen/>
        <w:t>мание учеников на то, что между моделью и объектом должно существовать извест</w:t>
        <w:softHyphen/>
        <w:t>ное подобие, которое может заключаться в сходстве физических характеристик или функций, в тождестве математического описания и т. 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 подчеркнуть, что вся наша деятельность связана с моделированием различных процессов.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сформировать понятие математической модели и ее роли в учеб</w:t>
        <w:softHyphen/>
        <w:t>ной деятельности (УД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ать домашнее задание к следу</w:t>
        <w:softHyphen/>
        <w:t>ющему уроку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ить домашнее задание к те</w:t>
        <w:softHyphen/>
        <w:t>кущему уроку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рефлексию учащихся, направленную на их знания о моде</w:t>
        <w:softHyphen/>
        <w:t>лях и моделировани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обсуждение и выбор лучшего определения модели, предложенного учащимися. Обсу</w:t>
        <w:softHyphen/>
        <w:t>дить и обосновать критерии выбора лучшего определе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вести итоги работы с новым ма</w:t>
        <w:softHyphen/>
        <w:t>териалом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овать самоконтроль учащих</w:t>
        <w:softHyphen/>
        <w:t>ся в рамках темы;</w:t>
      </w:r>
    </w:p>
    <w:p>
      <w:pPr>
        <w:pStyle w:val="FR1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• </w:t>
      </w:r>
      <w:r>
        <w:rPr>
          <w:b w:val="false"/>
          <w:sz w:val="28"/>
          <w:szCs w:val="28"/>
        </w:rPr>
        <w:t>подвести итог урока, выслушать мнения, выставить оцен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Логическая схема урока (ЛСУ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страивая ЛСУ при подготовке к уроку, учитель решает целый блок задач, связанных с организацией учебного про</w:t>
        <w:softHyphen/>
        <w:t>странства, таких, как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логической завершенности урока и его места и значения в рам</w:t>
        <w:softHyphen/>
        <w:t>ках всей изучаемой темы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ое выделение этапов урока: от</w:t>
        <w:softHyphen/>
        <w:t>ведение на каждый из них времени, постановка цели каждого этапа и определение круга подзадач, на нем решаемых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несение задач урока с его эта</w:t>
        <w:softHyphen/>
        <w:t>пам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схемы объяснения но</w:t>
        <w:softHyphen/>
        <w:t>вого материала, расстановка акцен</w:t>
        <w:softHyphen/>
        <w:t>тов, нужных для лучшего усвое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методов и приемов, ко</w:t>
        <w:softHyphen/>
        <w:t>торыми будет пользоваться учитель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форм организации УД</w:t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т. 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ЛСУ может стать основой конспекта урока, который составляют учащие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ценарий уро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I. Выдача домашнего задания к следующему уроку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дача домашнего задания в начале урока позволяет, во-первых, создать моти</w:t>
        <w:softHyphen/>
        <w:t>вацию УД в рамках урока; во-вторых, под</w:t>
        <w:softHyphen/>
        <w:t>черкнуть значимость домашнего зад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-третьих, косвенно дать ученикам инфор</w:t>
        <w:softHyphen/>
        <w:t>мацию о том, чем они будут заниматься на уроке, на что надо будет обратить внима</w:t>
        <w:softHyphen/>
        <w:t>ние; в-четвертых, комментировать домаш</w:t>
        <w:softHyphen/>
        <w:t>нее задание по ходу всего урока; в-пятых, проконтролировать, все ли ученики его за</w:t>
        <w:softHyphen/>
        <w:t>писал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11. Проверка домашнего задания к текущему уроку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выполнения домашнего за</w:t>
        <w:softHyphen/>
        <w:t>дания означает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ксацию его налич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затруднений, возникших при его выполнении (если они есть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лиз уровня усвоения знаний и умений прошлого урок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 доске два ученика записывают свои версии домашнего задания. Учитель, про</w:t>
        <w:softHyphen/>
        <w:t>ходя по классу, фиксирует наличие домаш</w:t>
        <w:softHyphen/>
        <w:t>него задания и способы его выполн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ащимся предлагается проанализи</w:t>
        <w:softHyphen/>
        <w:t>ровать записанные на доске решения, т. е. ответить на вопрос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Что в предложенных решениях пра</w:t>
        <w:softHyphen/>
        <w:t>вильно, а что — нет и почему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В чем сходство и различие решений учащихся с решениями, написанными на доске (в способе решения, в форме запи</w:t>
        <w:softHyphen/>
        <w:t>си)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Есть ли другие способы решения, отличные от тех, что записаны на доске?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 ходе обсуждения выбирается </w:t>
      </w:r>
      <w:r>
        <w:rPr>
          <w:i/>
          <w:iCs/>
          <w:sz w:val="28"/>
          <w:szCs w:val="28"/>
        </w:rPr>
        <w:t xml:space="preserve">лучшее </w:t>
      </w:r>
      <w:r>
        <w:rPr>
          <w:sz w:val="28"/>
          <w:szCs w:val="28"/>
        </w:rPr>
        <w:t>решение. Решение считается лучшим, если оно или наиболее рациональное, или наи</w:t>
        <w:softHyphen/>
        <w:t>более обоснованное и т. п. Все зависит от цели и задачи, которые ставит учитель. Почему оно лучшее — обосновывается в ходе обсужден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ходе такой фронтальной работы по проверке домашнего задания учитель может оценить уровень освоенности всего учебного материал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ясним это на следующем примере.</w:t>
      </w:r>
    </w:p>
    <w:p>
      <w:pPr>
        <w:pStyle w:val="Normal"/>
        <w:spacing w:lineRule="auto" w:line="360" w:before="0" w:after="0"/>
        <w:ind w:firstLine="720"/>
        <w:rPr/>
      </w:pPr>
      <w:r>
        <w:rPr>
          <w:b/>
          <w:bCs/>
          <w:sz w:val="28"/>
          <w:szCs w:val="28"/>
        </w:rPr>
        <w:t>Домашняя задача:</w:t>
      </w:r>
      <w:r>
        <w:rPr>
          <w:sz w:val="28"/>
          <w:szCs w:val="28"/>
        </w:rPr>
        <w:t xml:space="preserve"> выполнить математи</w:t>
        <w:softHyphen/>
        <w:t>ческую постановку задачи (МПЗ) нахожде</w:t>
        <w:softHyphen/>
        <w:t>ния площади круглой пластины с треуголь</w:t>
        <w:softHyphen/>
        <w:t>ным отверстие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ва ученика на доске записывают свои версии МПЗ, сделанные дома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ина стороны треугольника, высота треугольника, радиус круга.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сия 1</w:t>
      </w:r>
    </w:p>
    <w:p>
      <w:pPr>
        <w:pStyle w:val="FR1"/>
        <w:spacing w:lineRule="auto" w:line="360" w:before="0" w:after="0"/>
        <w:ind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ано: а –длина стороны треугольника,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ab/>
      </w:r>
      <w:r>
        <w:rPr>
          <w:b w:val="false"/>
          <w:i/>
          <w:sz w:val="28"/>
          <w:szCs w:val="28"/>
          <w:lang w:val="en-US"/>
        </w:rPr>
        <w:t>h</w:t>
      </w:r>
      <w:r>
        <w:rPr>
          <w:b w:val="false"/>
          <w:i/>
          <w:sz w:val="28"/>
          <w:szCs w:val="28"/>
        </w:rPr>
        <w:t>- высота треугольника,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ab/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</w:rPr>
        <w:t>-радиускруга.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>Связь</w:t>
      </w:r>
      <w:r>
        <w:rPr>
          <w:b w:val="false"/>
          <w:i/>
          <w:sz w:val="28"/>
          <w:szCs w:val="28"/>
          <w:lang w:val="en-US"/>
        </w:rPr>
        <w:t>: S=S1-S2;</w:t>
      </w:r>
    </w:p>
    <w:p>
      <w:pPr>
        <w:pStyle w:val="FR1"/>
        <w:spacing w:lineRule="auto" w:line="360" w:before="0" w:after="0"/>
        <w:ind w:firstLine="72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  <w:tab/>
        <w:t>S1= π * R</w:t>
      </w:r>
      <w:r>
        <w:rPr>
          <w:b w:val="false"/>
          <w:i/>
          <w:sz w:val="28"/>
          <w:szCs w:val="28"/>
          <w:vertAlign w:val="superscript"/>
          <w:lang w:val="en-US"/>
        </w:rPr>
        <w:t>2</w:t>
      </w:r>
      <w:r>
        <w:rPr>
          <w:b w:val="false"/>
          <w:i/>
          <w:sz w:val="28"/>
          <w:szCs w:val="28"/>
          <w:lang w:val="en-US"/>
        </w:rPr>
        <w:t xml:space="preserve"> – </w:t>
      </w:r>
      <w:r>
        <w:rPr>
          <w:b w:val="false"/>
          <w:i/>
          <w:sz w:val="28"/>
          <w:szCs w:val="28"/>
        </w:rPr>
        <w:t>площадь</w:t>
      </w:r>
      <w:r>
        <w:rPr>
          <w:b w:val="false"/>
          <w:i/>
          <w:sz w:val="28"/>
          <w:szCs w:val="28"/>
          <w:lang w:val="en-US"/>
        </w:rPr>
        <w:t xml:space="preserve"> </w:t>
      </w:r>
      <w:r>
        <w:rPr>
          <w:b w:val="false"/>
          <w:i/>
          <w:sz w:val="28"/>
          <w:szCs w:val="28"/>
        </w:rPr>
        <w:t>круга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  <w:lang w:val="en-US"/>
        </w:rPr>
        <w:tab/>
        <w:t>S</w:t>
      </w:r>
      <w:r>
        <w:rPr>
          <w:b w:val="false"/>
          <w:i/>
          <w:sz w:val="28"/>
          <w:szCs w:val="28"/>
        </w:rPr>
        <w:t>2=1/2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i/>
          <w:sz w:val="28"/>
          <w:szCs w:val="28"/>
        </w:rPr>
        <w:t xml:space="preserve">* </w:t>
      </w:r>
      <w:r>
        <w:rPr>
          <w:b w:val="false"/>
          <w:i/>
          <w:sz w:val="28"/>
          <w:szCs w:val="28"/>
          <w:lang w:val="en-US"/>
        </w:rPr>
        <w:t>h</w:t>
      </w:r>
      <w:r>
        <w:rPr>
          <w:b w:val="false"/>
          <w:i/>
          <w:sz w:val="28"/>
          <w:szCs w:val="28"/>
        </w:rPr>
        <w:t xml:space="preserve"> – площадь треугольника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 xml:space="preserve">При: 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i/>
          <w:sz w:val="28"/>
          <w:szCs w:val="28"/>
        </w:rPr>
        <w:t xml:space="preserve">&gt;0, </w:t>
      </w:r>
      <w:r>
        <w:rPr>
          <w:b w:val="false"/>
          <w:i/>
          <w:sz w:val="28"/>
          <w:szCs w:val="28"/>
          <w:lang w:val="en-US"/>
        </w:rPr>
        <w:t>h</w:t>
      </w:r>
      <w:r>
        <w:rPr>
          <w:b w:val="false"/>
          <w:i/>
          <w:sz w:val="28"/>
          <w:szCs w:val="28"/>
        </w:rPr>
        <w:t xml:space="preserve"> &gt;0, вершины треугольника не принадлежат окружности.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сия 2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Дано: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i/>
          <w:sz w:val="28"/>
          <w:szCs w:val="28"/>
        </w:rPr>
        <w:t xml:space="preserve"> – радиус круга.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>Связь</w:t>
      </w:r>
      <w:r>
        <w:rPr>
          <w:b w:val="false"/>
          <w:i/>
          <w:sz w:val="28"/>
          <w:szCs w:val="28"/>
          <w:lang w:val="en-US"/>
        </w:rPr>
        <w:t>: S = S1-S2;</w:t>
      </w:r>
    </w:p>
    <w:p>
      <w:pPr>
        <w:pStyle w:val="FR1"/>
        <w:spacing w:lineRule="auto" w:line="360" w:before="0" w:after="0"/>
        <w:ind w:firstLine="72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</w:r>
      <w:r>
        <w:rPr>
          <w:b w:val="false"/>
          <w:i/>
          <w:sz w:val="28"/>
          <w:szCs w:val="28"/>
          <w:lang w:val="en-US"/>
        </w:rPr>
        <w:t>S1= π * R</w:t>
      </w:r>
      <w:r>
        <w:rPr>
          <w:b w:val="false"/>
          <w:i/>
          <w:sz w:val="28"/>
          <w:szCs w:val="28"/>
          <w:vertAlign w:val="superscript"/>
          <w:lang w:val="en-US"/>
        </w:rPr>
        <w:t>2</w:t>
      </w:r>
      <w:r>
        <w:rPr>
          <w:b w:val="false"/>
          <w:i/>
          <w:sz w:val="28"/>
          <w:szCs w:val="28"/>
          <w:lang w:val="en-US"/>
        </w:rPr>
        <w:t xml:space="preserve"> – </w:t>
      </w:r>
      <w:r>
        <w:rPr>
          <w:b w:val="false"/>
          <w:i/>
          <w:sz w:val="28"/>
          <w:szCs w:val="28"/>
        </w:rPr>
        <w:t>площадь</w:t>
      </w:r>
      <w:r>
        <w:rPr>
          <w:b w:val="false"/>
          <w:i/>
          <w:sz w:val="28"/>
          <w:szCs w:val="28"/>
          <w:lang w:val="en-US"/>
        </w:rPr>
        <w:t xml:space="preserve"> </w:t>
      </w:r>
      <w:r>
        <w:rPr>
          <w:b w:val="false"/>
          <w:i/>
          <w:sz w:val="28"/>
          <w:szCs w:val="28"/>
        </w:rPr>
        <w:t>круга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  <w:lang w:val="en-US"/>
        </w:rPr>
        <w:tab/>
        <w:t>S</w:t>
      </w:r>
      <w:r>
        <w:rPr>
          <w:b w:val="false"/>
          <w:i/>
          <w:sz w:val="28"/>
          <w:szCs w:val="28"/>
        </w:rPr>
        <w:t>2=1/2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i/>
          <w:sz w:val="28"/>
          <w:szCs w:val="28"/>
        </w:rPr>
        <w:t xml:space="preserve">* </w:t>
      </w:r>
      <w:r>
        <w:rPr>
          <w:b w:val="false"/>
          <w:i/>
          <w:sz w:val="28"/>
          <w:szCs w:val="28"/>
          <w:lang w:val="en-US"/>
        </w:rPr>
        <w:t>b</w:t>
      </w:r>
      <w:r>
        <w:rPr>
          <w:b w:val="false"/>
          <w:i/>
          <w:sz w:val="28"/>
          <w:szCs w:val="28"/>
        </w:rPr>
        <w:t>*</w:t>
      </w:r>
      <w:r>
        <w:rPr>
          <w:b w:val="false"/>
          <w:i/>
          <w:sz w:val="28"/>
          <w:szCs w:val="28"/>
          <w:lang w:val="en-US"/>
        </w:rPr>
        <w:t>sinA</w:t>
      </w:r>
      <w:r>
        <w:rPr>
          <w:b w:val="false"/>
          <w:i/>
          <w:sz w:val="28"/>
          <w:szCs w:val="28"/>
        </w:rPr>
        <w:t xml:space="preserve">  –  площадь треугольника</w:t>
      </w:r>
    </w:p>
    <w:p>
      <w:pPr>
        <w:pStyle w:val="FR1"/>
        <w:spacing w:lineRule="auto" w:line="360" w:before="0" w:after="0"/>
        <w:ind w:firstLine="720"/>
        <w:rPr/>
      </w:pPr>
      <w:r>
        <w:rPr>
          <w:b w:val="false"/>
          <w:i/>
          <w:sz w:val="28"/>
          <w:szCs w:val="28"/>
        </w:rPr>
        <w:t xml:space="preserve">При: 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i/>
          <w:sz w:val="28"/>
          <w:szCs w:val="28"/>
        </w:rPr>
        <w:t xml:space="preserve">&gt;0, </w:t>
      </w:r>
      <w:r>
        <w:rPr>
          <w:b w:val="false"/>
          <w:i/>
          <w:sz w:val="28"/>
          <w:szCs w:val="28"/>
          <w:lang w:val="en-US"/>
        </w:rPr>
        <w:t>b</w:t>
      </w:r>
      <w:r>
        <w:rPr>
          <w:b w:val="false"/>
          <w:i/>
          <w:sz w:val="28"/>
          <w:szCs w:val="28"/>
        </w:rPr>
        <w:t xml:space="preserve"> &gt;0, 0&lt;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i/>
          <w:sz w:val="28"/>
          <w:szCs w:val="28"/>
        </w:rPr>
        <w:t xml:space="preserve">&lt;180 </w:t>
      </w:r>
      <w:r>
        <w:rPr>
          <w:b w:val="false"/>
          <w:i/>
          <w:sz w:val="28"/>
          <w:szCs w:val="28"/>
          <w:vertAlign w:val="superscript"/>
        </w:rPr>
        <w:t>о</w:t>
      </w:r>
      <w:r>
        <w:rPr>
          <w:b w:val="false"/>
          <w:i/>
          <w:sz w:val="28"/>
          <w:szCs w:val="28"/>
        </w:rPr>
        <w:t xml:space="preserve"> вершины треугольника не принадлежат окружности.</w:t>
      </w:r>
    </w:p>
    <w:p>
      <w:pPr>
        <w:pStyle w:val="FR1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итель:              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Проанализируйте предложенные решения (при этом надо определить, что анализировать и с какой целью).     </w:t>
      </w:r>
    </w:p>
    <w:p>
      <w:pPr>
        <w:pStyle w:val="Normal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2)</w:t>
      </w:r>
      <w:r>
        <w:rPr>
          <w:sz w:val="28"/>
          <w:szCs w:val="28"/>
        </w:rPr>
        <w:t xml:space="preserve"> Кто выполнил МПЗ первым способом? Вторым способом? Ваши мнения о? предложенных решениях? (Обсуждение.)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Кто рассуждал иначе?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еник: Я применил в разделе «Связь» для нахождения площади треугольника формулу Герона, так как удобнее производить измерение длин сторон треугольника, чем его высоты и угла.         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показывает это решение с помощью кодоскопа. Подчеркивает, что применение формулы Герона в этой задаче — лучший вариант ее решения, так как наибо</w:t>
        <w:softHyphen/>
        <w:t>лее просто реализуется на практике. Пред</w:t>
        <w:softHyphen/>
        <w:t>лагает записывать в тетрадь не все реше</w:t>
        <w:softHyphen/>
        <w:t>ние, а только вывод. Обращает внимание на часть раздела «При»: «вершины треугольни</w:t>
        <w:softHyphen/>
        <w:t>ка не принадлежат окружности». Показывая бумажную модель задачи, обсуждает с учениками значимость этого замечания. Делается вывод: если вершины треугольника, принадлежат окружности, то цельность  пластины круглой формы нарушается,  т. е. не выполняется условие задач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тап III. Объяснение нового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а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напоминает учащимся, что продолжается работа в рамках более общей темы «Этапы подготовки задачи к решению на компьютере» (используется схема этапов из учебника и большой плакат на доске). Очень кратко вспоминается на</w:t>
        <w:softHyphen/>
        <w:t>значение уже изученных этапов, обращает</w:t>
        <w:softHyphen/>
        <w:t>ся внимание на этап, название которого созвучно теме урок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ма урока записывается в тетрадь. Учитель просит учащихся, исходя из темы урока, сформулировать цель их дея</w:t>
        <w:softHyphen/>
        <w:t>тельно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еники предлагают следующие цел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понять, что такое модель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узнать, какие они бывают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узнать, в чем заключается их роль в У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помогает ученикам сформули</w:t>
        <w:softHyphen/>
        <w:t>ровать цель окончательно: «понять, в чем суть термина «математическая модель» и какова ее роль в УД». Цель записывается в тетрад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предлагает ученикам, опира</w:t>
        <w:softHyphen/>
        <w:t>ясь на их знания и умения, зафиксировать процесс работы над новым материалом в виде информационно-логической схемы. Каждый блок схемы — это один из вопро</w:t>
        <w:softHyphen/>
        <w:t>сов, выделенный в ходе работы над новым материалом. Количество блоков индивиду</w:t>
        <w:softHyphen/>
        <w:t>ально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Учитель напоминает, что в начале изу</w:t>
        <w:softHyphen/>
        <w:t>чения темы «Этапы подготовки задачи к решению на компьютере» было отмечено, ч</w:t>
      </w:r>
      <w:r>
        <w:rPr>
          <w:b/>
          <w:bCs/>
          <w:sz w:val="28"/>
          <w:szCs w:val="28"/>
        </w:rPr>
        <w:t>то</w:t>
      </w:r>
      <w:r>
        <w:rPr>
          <w:sz w:val="28"/>
          <w:szCs w:val="28"/>
        </w:rPr>
        <w:t xml:space="preserve"> термин «формализованная» в нашем контексте является синонимом термина «математическая». Внимание учеников об</w:t>
        <w:softHyphen/>
        <w:t>ращается на термин «модель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предлагает вниманию уче</w:t>
        <w:softHyphen/>
        <w:t>ников следующие модел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модель двигателя внутреннего сго</w:t>
        <w:softHyphen/>
        <w:t>р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модель полевой пушк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модель Солнечной системы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модель математического маятника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Учащиеся приводят примеры моделей, с которыми им приходилось сталкиваться в учебной деятельности: глобус, карта, гра</w:t>
        <w:softHyphen/>
        <w:t>фики, схемы, чертежи  и  и. 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констатирует, что, судя по ко</w:t>
        <w:softHyphen/>
        <w:t>личеству названных моделей, опыт работы с ними у учеников достаточно большой, и просит учащихся попытаться дать опреде</w:t>
        <w:softHyphen/>
        <w:t>ление мод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аслушиваются несколько определе</w:t>
        <w:softHyphen/>
        <w:t>ний, но, по общему мнению учеников, «в них чего-то не хватает»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Учитель предлагает обратиться за по</w:t>
        <w:softHyphen/>
        <w:t xml:space="preserve">мощью к учебнику (Каймим В. </w:t>
      </w:r>
      <w:r>
        <w:rPr>
          <w:i/>
          <w:iCs/>
          <w:sz w:val="28"/>
          <w:szCs w:val="28"/>
        </w:rPr>
        <w:t>А.</w:t>
      </w:r>
      <w:r>
        <w:rPr>
          <w:sz w:val="28"/>
          <w:szCs w:val="28"/>
        </w:rPr>
        <w:t xml:space="preserve"> Основы информатики и вычислительной техники. М., 1990. С. 197.): «Как правило, это обыч</w:t>
        <w:softHyphen/>
        <w:t>ные системы уравнений и неравенств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еники делают вывод, что данное определение подходит не ко всем моде</w:t>
        <w:softHyphen/>
        <w:t>лям, а только к математическим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Учитель предлагает прочитать еще одно определение из учебника (с.201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«Модели — это отражение наиболее суще</w:t>
        <w:softHyphen/>
        <w:t>ственных свойств, признаков и отношений явлений, объектов или процессов предмет</w:t>
        <w:softHyphen/>
        <w:t>ного мира». Затем зачитывается определе</w:t>
        <w:softHyphen/>
        <w:t>ние, взятое из философского словаря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«Модель — образец (устройство), воспро</w:t>
        <w:softHyphen/>
        <w:t>изводящий (имитирующий) строение и (или) действие некоторого объекта, про</w:t>
        <w:softHyphen/>
        <w:t>цесса или их частей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д руководством учителя учащиеся проверяют функциональность второго и третьего определений на рассматривае</w:t>
        <w:softHyphen/>
        <w:t>мых моделях, выделяя при этом различия между моделями и определяя, чем они обу</w:t>
        <w:softHyphen/>
        <w:t>словлены.</w:t>
      </w:r>
    </w:p>
    <w:p>
      <w:pPr>
        <w:pStyle w:val="FR1"/>
        <w:spacing w:lineRule="auto" w:line="360" w:before="0" w:after="0"/>
        <w:ind w:firstLine="72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мер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модели Солнечной систе</w:t>
        <w:softHyphen/>
        <w:t>мы — дать представление о Солнечной системе. Так как модель выполнена в опре</w:t>
        <w:softHyphen/>
        <w:t>деленном масштабе, то она позволяет сравнить физические размеры планет, их Удаленность от Солнца, друг от друга и т. 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модели двигателя внут</w:t>
        <w:softHyphen/>
        <w:t>реннего сгорания — продемонстрировать процесс движения поршня в цилиндре дви</w:t>
        <w:softHyphen/>
        <w:t>гател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вод, который делают после этого ученики: второе и третье определения функциональны, т, е. ими удобно пользо</w:t>
        <w:softHyphen/>
        <w:t>ваться на практике. Именно этого не хвата</w:t>
        <w:softHyphen/>
        <w:t>ло определениям, которые давали сами ребята. Выясняется, что различия между моделями определяются, во-первых, целя</w:t>
        <w:softHyphen/>
        <w:t>ми, в соответствии с которыми они созда</w:t>
        <w:softHyphen/>
        <w:t>ются, во-вторых, объектом и деталями де</w:t>
        <w:softHyphen/>
        <w:t>монстрации (что будет демонстрировать</w:t>
        <w:softHyphen/>
        <w:t>ся), в-третьих, степенью их детальности (сходству с предметом, который модели</w:t>
        <w:softHyphen/>
        <w:t>руется)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Учитель, чтобы систематизировать учебный материал, подтвердить и уточнить сделанный вывод, предлагает ученикам прочитать § 46 учебника (с.201 — 203) и проанализировать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совпадают ли сделанные на уроке выводы с выводами, приведенными в учеб</w:t>
        <w:softHyphen/>
        <w:t>нике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есть ли в тексте § 46 новая инфор</w:t>
        <w:softHyphen/>
        <w:t>мация о моделях, которая еще не рассмат</w:t>
        <w:softHyphen/>
        <w:t>ривалась в ходе урока (если да, то надо ее зафиксировать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достигли ли ученики поставленной цел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анализа текста § 46 уча</w:t>
        <w:softHyphen/>
        <w:t>щиеся отмечают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вывод о различиях между моделями, сделанный в ходе урока, очень близок к содержанию учебника, не противоречит ему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информация в учебнике о видах мо</w:t>
        <w:softHyphen/>
        <w:t>дельных представлений является новой только по терминологии, а не по содержа</w:t>
        <w:softHyphen/>
        <w:t>нию. В начале изучения новой темы были рассмотрены модели всех видов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афические представления — схема математического маятника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есное описание объекта, бази</w:t>
        <w:softHyphen/>
        <w:t>рующееся на понятиях, — математи</w:t>
        <w:softHyphen/>
        <w:t>ческая постановка задачи (домаш</w:t>
        <w:softHyphen/>
        <w:t>нее задание к этому уроку);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тематические  модели  </w:t>
      </w:r>
      <w:r>
        <w:rPr>
          <w:sz w:val="28"/>
          <w:szCs w:val="28"/>
        </w:rPr>
        <w:drawing>
          <wp:inline distT="0" distB="0" distL="0" distR="0">
            <wp:extent cx="1752600" cy="256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та мо</w:t>
        <w:softHyphen/>
        <w:t>дель получена при проверке домаш</w:t>
        <w:softHyphen/>
        <w:t>него задания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цель урока еще не выполнен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просит учеников вернуться к определению математической модели (с. 197 учебника), затем прочитать с. 197— 200 учебника и выделить информацию о преимуществах, которыми обладают мате</w:t>
        <w:softHyphen/>
        <w:t>матические модели по сравнению с други</w:t>
        <w:softHyphen/>
        <w:t>ми видами моделей. Итог анализа фикси</w:t>
        <w:softHyphen/>
        <w:t>руется на доске и в тетрадя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ыявляются следующие преимущест</w:t>
        <w:softHyphen/>
        <w:t>ва математической модел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возможность достаточно легкого преобразования в компьютерную модель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универсальность (в том смысле, что большинство природных процессов и объ</w:t>
        <w:softHyphen/>
        <w:t>ектов могут быть смоделированы, а также в том, что могут существовать несколько математических моделей одного объекта или процесса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полнота (можно выделить сколь угодно большое число параметров, описы</w:t>
        <w:softHyphen/>
        <w:t>вающих модель)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сравнительная дешевизна исследо</w:t>
        <w:softHyphen/>
        <w:t>вания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) быстрая коррекция модел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) безопасность испытания и т. д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елаются выводы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задача имеет математическую модель, то она, как правило, реша</w:t>
        <w:softHyphen/>
        <w:t>ется с помощью ЭВМ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учебной деятельности ученики по</w:t>
        <w:softHyphen/>
        <w:t>стоянно сталкиваются с различными моделями (формулы, графики, карты, макеты и т. д.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Этап IV. Подведение итогов работы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959485</wp:posOffset>
                </wp:positionV>
                <wp:extent cx="4037965" cy="2590800"/>
                <wp:effectExtent l="5080" t="0" r="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2590920"/>
                          <a:chOff x="0" y="0"/>
                          <a:chExt cx="4038120" cy="259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8120" cy="259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080"/>
                            <a:ext cx="3922920" cy="242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22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мод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0200"/>
                              <a:ext cx="3922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ы мод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0040"/>
                              <a:ext cx="3922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матические модели, их преиму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0960"/>
                              <a:ext cx="3922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ебные модели и их роль в учеб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80800"/>
                              <a:ext cx="39229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ль математических моделей в математической постановк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1640" y="34668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86688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138744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190764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75.55pt;width:317.95pt;height:204pt" coordorigin="3840,1511" coordsize="6359,4080">
                <v:rect id="shape_0" stroked="f" o:allowincell="f" style="position:absolute;left:3840;top:1511;width:6358;height:4079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group id="shape_0" style="position:absolute;left:3840;top:1527;width:6178;height:38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840;top:1527;width:617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мод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3840;top:2346;width:617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ы мод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3840;top:3165;width:617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матические модели, их преиму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3840;top:3985;width:617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ебные модели и их роль в учеб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shape id="shape_0" fillcolor="white" stroked="t" o:allowincell="f" style="position:absolute;left:3840;top:4804;width:6177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ль математических моделей в математической постановк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line id="shape_0" from="6929,2073" to="6929,23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6929,2892" to="6929,31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6929,3712" to="6929,39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6929,4531" to="6929,4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Учитель напоминает детям, что они должны были составить информационно-логическую схему урока, и просит двух-трех учеников зачитать, что у них получи</w:t>
        <w:softHyphen/>
        <w:t>лось. Для удобства обсуждения учитель по</w:t>
        <w:softHyphen/>
        <w:t>казывает с помощью кодоскопа схему, со</w:t>
        <w:softHyphen/>
        <w:t>ставленную им при подготовке к уроку (см. рисунок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 обсуждении оказывается, что схема учителя и схемы учащихся полнос</w:t>
        <w:softHyphen/>
        <w:t>тью совпали. Учитель показывает с помо</w:t>
        <w:softHyphen/>
        <w:t>щью кодоскопа вопросы для самоконтроля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Что такое модель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Что такое математическая модель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о-логическая схема урока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Назовите примеры математических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) Какова роль математических моде</w:t>
        <w:softHyphen/>
        <w:t>лей в УД и МПЗ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) Назовите виды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) Назовите преимущества математи</w:t>
        <w:softHyphen/>
        <w:t>ческих моделе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итель спрашивает учеников, могут ли они ответить на эти вопросы или знают ли они, где можно найти ответы на них. Блиц-опрос показывает, что ответы на вопросы затруднения не вызывают. Учащиеся дела</w:t>
        <w:softHyphen/>
        <w:t>ют вывод, что цель урока ими выполнена полностью. Учитель еще раз формулирует домашнее зада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онец урок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bookmarkStart w:id="28" w:name="х"/>
      <w:bookmarkEnd w:id="28"/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9" w:name="х"/>
      <w:bookmarkStart w:id="30" w:name="х"/>
      <w:bookmarkEnd w:id="30"/>
    </w:p>
    <w:p>
      <w:pPr>
        <w:sectPr>
          <w:headerReference w:type="default" r:id="rId11"/>
          <w:type w:val="nextPage"/>
          <w:pgSz w:w="11906" w:h="1682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ключении можно сказать, что линия «Формализации и моделирования» достаточно сложна для обучающихся, в следствии чего просто необходим профессиональный, качественный подход к организации учебной деятельности. Эта область не только обеспечивает развитие, но и структурирует мышление и образ действий ребят. В ходе изучения линии учащиеся должны достаточно четко различать все этапы моделирования и уметь использовать их в своей деятельности (и не только в учебной). 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en-US" w:eastAsia="en-US"/>
        </w:rPr>
      </w:pPr>
      <w:bookmarkStart w:id="31" w:name="схема1"/>
      <w:r>
        <w:rPr>
          <w:sz w:val="28"/>
          <w:szCs w:val="28"/>
          <w:lang w:val="en-US" w:eastAsia="en-US"/>
        </w:rPr>
        <w:t>схема1</w:t>
      </w:r>
      <w:bookmarkEnd w:id="31"/>
    </w:p>
    <w:p>
      <w:pPr>
        <w:pStyle w:val="Normal"/>
        <w:spacing w:lineRule="auto" w:line="360" w:before="0" w:after="0"/>
        <w:ind w:firstLine="7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Содержание линии «Моделирование и формализация»</w:t>
      </w:r>
    </w:p>
    <w:p>
      <w:pPr>
        <w:pStyle w:val="Normal"/>
        <w:spacing w:lineRule="auto" w:line="360" w:before="0" w:after="0"/>
        <w:ind w:firstLine="720"/>
        <w:jc w:val="center"/>
        <w:rPr>
          <w:bCs/>
          <w:caps/>
          <w:sz w:val="28"/>
          <w:szCs w:val="28"/>
          <w:lang w:val="en-US" w:eastAsia="en-US"/>
        </w:rPr>
      </w:pPr>
      <w:r>
        <w:rPr>
          <w:bCs/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5285</wp:posOffset>
                </wp:positionH>
                <wp:positionV relativeFrom="paragraph">
                  <wp:posOffset>12065</wp:posOffset>
                </wp:positionV>
                <wp:extent cx="9143365" cy="55429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542920"/>
                          <a:chOff x="0" y="0"/>
                          <a:chExt cx="9143280" cy="554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3280" cy="5542920"/>
                          </a:xfrm>
                        </wpg:grpSpPr>
                        <wps:wsp>
                          <wps:cNvSpPr/>
                          <wps:spPr>
                            <a:xfrm>
                              <a:off x="8846280" y="2494800"/>
                              <a:ext cx="0" cy="28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110880" cy="554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720" y="1940040"/>
                                <a:ext cx="0" cy="12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2320" y="0"/>
                                <a:ext cx="8638560" cy="535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52840" y="2124720"/>
                                  <a:ext cx="0" cy="323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3720" y="2124720"/>
                                  <a:ext cx="0" cy="13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0" y="2124720"/>
                                  <a:ext cx="0" cy="13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0" y="1200960"/>
                                  <a:ext cx="0" cy="13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0600" y="92376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0600" y="27684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2120" y="276840"/>
                                  <a:ext cx="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960" y="0"/>
                                  <a:ext cx="258372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Формализация и моделирова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9000" y="461520"/>
                                  <a:ext cx="417384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дель это упрощенное подобие реального объек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923760"/>
                                  <a:ext cx="37764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cap="rnd" w="414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туральные мод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440" y="923760"/>
                                  <a:ext cx="407412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492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формационные мод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47880"/>
                                  <a:ext cx="506808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3366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дели объектов и процесс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" y="1478160"/>
                                  <a:ext cx="84474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ормализация – замена реального объекта его информационной модель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39400" y="1847880"/>
                                  <a:ext cx="2981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дели знан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8920" y="2217600"/>
                                  <a:ext cx="9936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тематиче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5560" y="2217600"/>
                                  <a:ext cx="9936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аблич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9520" y="2679840"/>
                                  <a:ext cx="8942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ляционные мод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9520" y="3141360"/>
                                  <a:ext cx="894240" cy="73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изуются в реляционных базах данных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лектронных таблица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1840" y="2679120"/>
                                  <a:ext cx="168912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тематические соотношения между количественными характеристиками объекта моделир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1840" y="3325320"/>
                                  <a:ext cx="168912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изуются средствами электронных таблиц, математических пакетов, языков программир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31480"/>
                                <a:ext cx="9082440" cy="351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1120" y="923760"/>
                                  <a:ext cx="0" cy="157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4320" y="923760"/>
                                  <a:ext cx="0" cy="157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0"/>
                                  <a:ext cx="0" cy="13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4440" y="554760"/>
                                  <a:ext cx="0" cy="28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9000" y="647640"/>
                                  <a:ext cx="0" cy="267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3160" y="1941120"/>
                                  <a:ext cx="0" cy="147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8120" y="1941120"/>
                                  <a:ext cx="0" cy="147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2880" y="647640"/>
                                  <a:ext cx="0" cy="129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9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720"/>
                                  <a:ext cx="10929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фическ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189720"/>
                                  <a:ext cx="9936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рбальн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739080"/>
                                  <a:ext cx="695160" cy="64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 Кар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- Схем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 Чертеж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фи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4880" y="739080"/>
                                  <a:ext cx="695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ф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160" y="1477440"/>
                                  <a:ext cx="59616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е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2400" y="1477440"/>
                                  <a:ext cx="894240" cy="1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ревь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2400" y="1754280"/>
                                  <a:ext cx="894240" cy="4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одель иерархической систем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2309400"/>
                                  <a:ext cx="168912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200" w:after="0"/>
                                      <w:ind w:first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изуется в иерархических и сетевых базах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645840"/>
                                  <a:ext cx="993600" cy="4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писанные н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стественном язык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8520" y="2038320"/>
                                  <a:ext cx="2882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ъектно – информационные модел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8520" y="2495520"/>
                                  <a:ext cx="288216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капсуляция (объединение) параметров объекта и действий над ни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8520" y="3049200"/>
                                  <a:ext cx="2882160" cy="46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изуются в объектно–ориентированном программировании, в объектно-ориентированном  прикладном и системном П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96440" y="1756440"/>
                                  <a:ext cx="168912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гическая мод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91400" y="2217960"/>
                                  <a:ext cx="695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акт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5000" y="2217960"/>
                                  <a:ext cx="695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ил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92120" y="2680200"/>
                                  <a:ext cx="168912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лизуются в Пролог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00280" y="3234600"/>
                                  <a:ext cx="288216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/>
                                      <w:ind w:firstLine="23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аза знаний – модель знаний на компьютер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4320" y="46152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963760" y="2863800"/>
                              <a:ext cx="12916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укционные мод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4880" y="2863800"/>
                              <a:ext cx="894240" cy="461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антические се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8120" y="2864520"/>
                              <a:ext cx="695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firstLine="2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рей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162120" y="2309400"/>
                            <a:ext cx="2981160" cy="369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яются в системах искусственного интеллекта, обоснованных на знаниях, - экспертных систе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0.95pt;width:720pt;height:436.5pt" coordorigin="-591,19" coordsize="14400,8730">
                <v:group id="shape_0" style="position:absolute;left:-591;top:19;width:14400;height:8730">
                  <v:line id="shape_0" from="13340,3948" to="13340,8458" stroked="t" o:allowincell="f" style="position:absolute">
                    <v:stroke color="#990000" weight="9360" joinstyle="miter" endcap="flat"/>
                    <v:fill o:detectmouseclick="t" on="false"/>
                    <w10:wrap type="none"/>
                  </v:line>
                  <v:group id="shape_0" style="position:absolute;left:-591;top:19;width:14348;height:8730">
                    <v:line id="shape_0" from="2755,3074" to="2755,4964" stroked="t" o:allowincell="f" style="position:absolute">
                      <v:stroke color="purple" weight="9360" joinstyle="miter" endcap="flat"/>
                      <v:fill o:detectmouseclick="t" on="false"/>
                      <w10:wrap type="none"/>
                    </v:line>
                    <v:group id="shape_0" style="position:absolute;left:153;top:19;width:13604;height:8438">
                      <v:line id="shape_0" from="5748,3365" to="5748,845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647,3365" to="4647,5546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7313,3365" to="7313,5546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1254,1911" to="11254,40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1474" to="8280,27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455" to="8280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3,455" to="5463,1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836;top:19;width:4068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Формализация и моделиров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27;top:746;width:6572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это упрощенное подобие реального объек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f" style="position:absolute;left:297;top:1474;width:5946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уральные модели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41400" dashstyle="shortdot" joinstyle="miter" endcap="round"/>
                        <w10:wrap type="none"/>
                      </v:shape>
                      <v:shape id="shape_0" fillcolor="#ffcc99" stroked="t" o:allowincell="f" style="position:absolute;left:7341;top:1474;width:6415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 модели</w:t>
                              </w:r>
                            </w:p>
                          </w:txbxContent>
                        </v:textbox>
                        <v:fill o:detectmouseclick="t" type="solid" color2="#003366"/>
                        <v:stroke color="black" weight="34920" dashstyle="dash" joinstyle="miter" endcap="flat"/>
                        <w10:wrap type="none"/>
                      </v:shape>
                      <v:shape id="shape_0" fillcolor="#ccffff" stroked="t" o:allowincell="f" style="position:absolute;left:153;top:2929;width:7980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 объектов и процессов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#003366" weight="9360" dashstyle="dash" joinstyle="miter" endcap="flat"/>
                        <w10:wrap type="none"/>
                      </v:shape>
                      <v:shape id="shape_0" fillcolor="white" stroked="t" o:allowincell="f" style="position:absolute;left:310;top:2347;width:13302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изация – замена реального объекта его информационной модель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#ccffcc" stroked="t" o:allowincell="f" style="position:absolute;left:9034;top:2929;width:469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 знаний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shape id="shape_0" fillcolor="#ccffff" stroked="t" o:allowincell="f" style="position:absolute;left:6529;top:3512;width:156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green" weight="9360" dashstyle="dash" joinstyle="miter" endcap="flat"/>
                        <w10:wrap type="none"/>
                      </v:shape>
                      <v:shape id="shape_0" fillcolor="#ccffff" stroked="t" o:allowincell="f" style="position:absolute;left:4020;top:3512;width:156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чны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#ff6600" weight="9360" dashstyle="dash" joinstyle="miter" endcap="flat"/>
                        <w10:wrap type="none"/>
                      </v:shape>
                      <v:shape id="shape_0" fillcolor="#ccffff" stroked="t" o:allowincell="f" style="position:absolute;left:4026;top:4239;width:1407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яционные модели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#ff6600" weight="9360" dashstyle="dash" joinstyle="miter" endcap="flat"/>
                        <w10:wrap type="none"/>
                      </v:shape>
                      <v:shape id="shape_0" fillcolor="#ccffff" stroked="t" o:allowincell="f" style="position:absolute;left:4026;top:4966;width:1407;height:11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ются в реляционных базах данных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нных таблицах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#ff6600" weight="9360" dashstyle="dash" joinstyle="miter" endcap="flat"/>
                        <w10:wrap type="none"/>
                      </v:shape>
                      <v:shape id="shape_0" fillcolor="#ccffff" stroked="t" o:allowincell="f" style="position:absolute;left:5904;top:4238;width:2659;height:8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 соотношения между количественными характеристиками объекта моделирования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green" weight="9360" dashstyle="dash" joinstyle="miter" endcap="flat"/>
                        <w10:wrap type="none"/>
                      </v:shape>
                      <v:shape id="shape_0" fillcolor="#ccffff" stroked="t" o:allowincell="f" style="position:absolute;left:5904;top:5256;width:2659;height:8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ются средствами электронных таблиц, математических пакетов, языков программирования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green" weight="9360" dashstyle="dash" joinstyle="miter" endcap="flat"/>
                        <w10:wrap type="none"/>
                      </v:shape>
                    </v:group>
                    <v:group id="shape_0" style="position:absolute;left:-591;top:3218;width:14304;height:5530">
                      <v:line id="shape_0" from="1757,4673" to="1757,7145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975,4673" to="975,7145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92,3218" to="192,5399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1983,4092" to="11983,8601" stroked="t" o:allowincell="f" style="position:absolute">
                        <v:stroke color="#990000" weight="9360" joinstyle="miter" endcap="flat"/>
                        <v:fill o:detectmouseclick="t" on="false"/>
                        <w10:wrap type="none"/>
                      </v:line>
                      <v:line id="shape_0" from="9486,4238" to="9486,8456" stroked="t" o:allowincell="f" style="position:absolute">
                        <v:stroke color="#990000" weight="9360" joinstyle="miter" endcap="flat"/>
                        <v:fill o:detectmouseclick="t" on="false"/>
                        <w10:wrap type="none"/>
                      </v:line>
                      <v:line id="shape_0" from="12296,6275" to="12296,8602" stroked="t" o:allowincell="f" style="position:absolute">
                        <v:stroke color="lime" weight="9360" joinstyle="miter" endcap="flat"/>
                        <v:fill o:detectmouseclick="t" on="false"/>
                        <w10:wrap type="none"/>
                      </v:line>
                      <v:line id="shape_0" from="10587,6275" to="10587,8602" stroked="t" o:allowincell="f" style="position:absolute">
                        <v:stroke color="lime" weight="9360" joinstyle="miter" endcap="flat"/>
                        <v:fill o:detectmouseclick="t" on="false"/>
                        <w10:wrap type="none"/>
                      </v:line>
                      <v:line id="shape_0" from="10894,4238" to="10894,6274" stroked="t" o:allowincell="f" style="position:absolute">
                        <v:stroke color="#990000" weight="9360" joinstyle="miter" endcap="flat"/>
                        <v:fill o:detectmouseclick="t" on="false"/>
                        <w10:wrap type="none"/>
                      </v:line>
                      <v:shape id="shape_0" fillcolor="#ccffff" stroked="t" o:allowincell="f" style="position:absolute;left:-591;top:3517;width:1720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1913;top:3517;width:156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бальны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purple" weight="9360" dashstyle="dash" joinstyle="miter" endcap="flat"/>
                        <w10:wrap type="none"/>
                      </v:shape>
                      <v:shape id="shape_0" fillcolor="#ccffff" stroked="t" o:allowincell="f" style="position:absolute;left:-590;top:4382;width:1094;height:10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р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хем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Чертеж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и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661;top:4382;width:109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ы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348;top:5545;width:938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и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1445;top:5545;width:1407;height:2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1445;top:5981;width:1407;height:7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иерархической системы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349;top:6855;width:2659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0" w:after="0"/>
                                <w:ind w:first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ется в иерархических и сетевых базах данных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ue" weight="9360" dashstyle="dash" joinstyle="miter" endcap="flat"/>
                        <w10:wrap type="none"/>
                      </v:shape>
                      <v:shape id="shape_0" fillcolor="#ccffff" stroked="t" o:allowincell="f" style="position:absolute;left:1913;top:4236;width:1564;height:7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исанные 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ом языке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purple" weight="9360" dashstyle="dash" joinstyle="miter" endcap="flat"/>
                        <w10:wrap type="none"/>
                      </v:shape>
                      <v:shape id="shape_0" fillcolor="#ccffff" stroked="t" o:allowincell="f" style="position:absolute;left:4005;top:6428;width:4538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но – информационные модели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fuchsia" weight="9360" dashstyle="dash" joinstyle="miter" endcap="flat"/>
                        <w10:wrap type="none"/>
                      </v:shape>
                      <v:shape id="shape_0" fillcolor="#ccffff" stroked="t" o:allowincell="f" style="position:absolute;left:4005;top:7148;width:4538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апсуляция (объединение) параметров объекта и действий над ним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fuchsia" weight="9360" dashstyle="dash" joinstyle="miter" endcap="flat"/>
                        <w10:wrap type="none"/>
                      </v:shape>
                      <v:shape id="shape_0" fillcolor="#ccffff" stroked="t" o:allowincell="f" style="position:absolute;left:4005;top:8020;width:4538;height:7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ются в объектно–ориентированном программировании, в объектно-ориентированном  прикладном и системном ПО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fuchsia" weight="9360" dashstyle="dash" joinstyle="miter" endcap="flat"/>
                        <w10:wrap type="none"/>
                      </v:shape>
                      <v:shape id="shape_0" fillcolor="#ccffcc" stroked="t" o:allowincell="f" style="position:absolute;left:10112;top:5985;width:2659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ая модель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shape id="shape_0" fillcolor="#ccffcc" stroked="t" o:allowincell="f" style="position:absolute;left:10104;top:6711;width:109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ы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shape id="shape_0" fillcolor="#ccffcc" stroked="t" o:allowincell="f" style="position:absolute;left:11669;top:6711;width:1094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shape id="shape_0" fillcolor="#ccffcc" stroked="t" o:allowincell="f" style="position:absolute;left:10106;top:7439;width:2659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уются в Прологе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shape id="shape_0" fillcolor="#ccffcc" stroked="t" o:allowincell="f" style="position:absolute;left:9173;top:8312;width:4538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firstLine="23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знаний – модель знаний на компьютере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green" weight="9360" dashstyle="dash" joinstyle="miter" endcap="flat"/>
                        <w10:wrap type="none"/>
                      </v:shape>
                      <v:line id="shape_0" from="975,3945" to="975,4380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#ccffcc" stroked="t" o:allowincell="f" style="position:absolute;left:8801;top:4529;width:2033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укционные модели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dashstyle="dash" joinstyle="miter" endcap="flat"/>
                    <w10:wrap type="none"/>
                  </v:shape>
                  <v:shape id="shape_0" fillcolor="#ccffcc" stroked="t" o:allowincell="f" style="position:absolute;left:11149;top:4529;width:1407;height: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антические сети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dashstyle="dash" joinstyle="miter" endcap="flat"/>
                    <w10:wrap type="none"/>
                  </v:shape>
                  <v:shape id="shape_0" fillcolor="#ccffcc" stroked="t" o:allowincell="f" style="position:absolute;left:12713;top:4530;width:1094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firstLine="2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реймы</w:t>
                          </w:r>
                        </w:p>
                      </w:txbxContent>
                    </v:textbox>
                    <v:fill o:detectmouseclick="t" type="solid" color2="#330033"/>
                    <v:stroke color="green" weight="9360" dashstyle="dash" joinstyle="miter" endcap="flat"/>
                    <w10:wrap type="none"/>
                  </v:shape>
                </v:group>
                <v:shape id="shape_0" fillcolor="#ccffcc" stroked="t" o:allowincell="f" style="position:absolute;left:9113;top:3656;width:46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firstLine="23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яются в системах искусственного интеллекта, обоснованных на знаниях, - экспертных системах</w:t>
                        </w:r>
                      </w:p>
                    </w:txbxContent>
                  </v:textbox>
                  <v:fill o:detectmouseclick="t" type="solid" color2="#330033"/>
                  <v:stroke color="green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bookmarkStart w:id="32" w:name="ъ"/>
      <w:bookmarkEnd w:id="32"/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bookmarkStart w:id="33" w:name="ъ"/>
      <w:bookmarkEnd w:id="33"/>
      <w:r>
        <w:rPr>
          <w:sz w:val="28"/>
          <w:szCs w:val="28"/>
        </w:rPr>
        <w:t>Бешенков В.А., Лыскова В.Ю. , Матвеева Н.В., Ракитина Е.А. Формализация и моделирование.//Информатика и образование.-1999.-№6.-с21-2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нформатика: 7-9 кл. Задачник по моделированию/Под редакцией Макаровой Н.В. – М., 200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форматика: 7-9 кл./ Под редакцией Макаровой Н.В. – М., 2003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апчик М.П., Семакин И.Г., Хеннер Е.К. Методика преподавания информатики. – Москва: Академия, 200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ыскова В.Ю. , Ракитина У.Ф. Учебные задачи в курсе информатики.//Информатика и образование.-1998.-№4.-с49-5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Лыскова В.Ю. , Ракитина У.Ф. Учебные задачи в курсе информатики.//Информатика и образование.-1998.-№4.-с49-55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язательные минимумы содержания образования по информатике и информационным технологиям.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стровская Е.М. Моделирование на компьютере.//Информатика и образование.-1999.-№1.-с54-6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номарева Е.А. , .Урок по изучению понятия модели.//Информатика и образование.-1999.-№6.-с47-5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ливанов В.Л., Гришаева А.П, Селиванова Э.Т. Организация учебно – исследовательской работы студентов и школьников по информатике. – Новосибирск: 200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менов А.Л.. Школьная информатика от истоков к будущему.//Информатика и образование.-1998.-№3.-с79-85.</w:t>
      </w:r>
    </w:p>
    <w:sectPr>
      <w:headerReference w:type="default" r:id="rId1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Style w:val="PageNumber"/>
        <w:sz w:val="28"/>
        <w:szCs w:val="28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5.%2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0:00Z</dcterms:created>
  <dc:creator>Купина Лариса Викторовна</dc:creator>
  <dc:description/>
  <cp:keywords/>
  <dc:language>en-US</dc:language>
  <cp:lastModifiedBy>Mage</cp:lastModifiedBy>
  <cp:lastPrinted>2004-01-23T12:15:00Z</cp:lastPrinted>
  <dcterms:modified xsi:type="dcterms:W3CDTF">2011-10-02T16:30:00Z</dcterms:modified>
  <cp:revision>2</cp:revision>
  <dc:subject/>
  <dc:title>МИНИСТЕРСТВО ОБЩЕГО И ПРОФФЕССИОНАЛЬНОГО ОБРАЗОВАНИЯ  РОССИЙСКОЙ ФЕДЕРАЦИИ</dc:title>
</cp:coreProperties>
</file>