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екционно-развивающее обучение и его место в современной школ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овременной педагогике все более прочные позиции занимает коррекционно-развивающее обучение. Однако до настоящего момента у педагогов отсутствует четкое представление о контингенте детей, которому оно адресовано, о его содержании и месте в современной школе. В данной статье мы попытаемся в об</w:t>
      </w:r>
      <w:r>
        <w:rPr>
          <w:bCs/>
          <w:color w:val="000000"/>
          <w:sz w:val="28"/>
          <w:szCs w:val="28"/>
        </w:rPr>
        <w:t xml:space="preserve">щих </w:t>
      </w:r>
      <w:r>
        <w:rPr>
          <w:color w:val="000000"/>
          <w:sz w:val="28"/>
          <w:szCs w:val="28"/>
        </w:rPr>
        <w:t>чертах обозначить его специфик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Установлено, что резкие изменения в жизни человека, к которым с полным правом можно отнести переход от дошкольного детства к школьному обучению, приводят к напряжению всех адаптационных механизмов и повышают риск возникновения функциональных расстройств и различных заболеваний. В связи с этим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п. в педагогическую науку вошел новый категориальный термин для обозначения пограничных состояний — "дети риска школьной дезадаптации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едики рассматривают состояние дезадаптации как предпатологическое (Р.М. Баевский, В.П. Казначеев, Н.К. Смирнов). Понимая здоровье как непрерывный ряд различных по качеству состояний адаптации организма к окружающей среде, они характеризуют дезадаптацию как одно из промежуточных состояний здоровья человека, находящееся между нормой и патологией, приближающееся </w:t>
      </w: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клинически проявляющейся болезни. В.П. Казначеев объясняет ослабление функций и структур организма длительным пребыванием в состоянии острого хронического напряжения. А. Александройский наиболее универсальными проявлениями дезадаптации считает предневротические нарушения, невротические реакции и состояния и другие формы нервно-психических расстройст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сихологи, изучая причины школьных трудностей, отмечают, что процесс дезадаптации протекает по принципу порочного круга. Пусковым фактором выступает существенное изменение условий жизни ребенка при переходе к школьному обучению, которое предъявляет повышенные требования к функционированию познавательных процессов (восприятия, памяти, речи и др.), а также к эмоционально-волевой стороне личности (Л.И. Божович). В период адаптации у детей в силу общей незрелости организма и центральной нервной системы повышается физическое и нервно-психическое напряжение, что приводит к функциональным нарушениям и невротическим реакциям. Недостаточность регуляторных механизмов, которые не позволяют ребенку успешно вырабатывать </w:t>
      </w:r>
      <w:r>
        <w:rPr>
          <w:bCs/>
          <w:color w:val="000000"/>
          <w:sz w:val="28"/>
          <w:szCs w:val="28"/>
        </w:rPr>
        <w:t xml:space="preserve">адекватные </w:t>
      </w:r>
      <w:r>
        <w:rPr>
          <w:color w:val="000000"/>
          <w:sz w:val="28"/>
          <w:szCs w:val="28"/>
        </w:rPr>
        <w:t>новым условиям формы поведения и деятельности, влечет за собой различные отклонения в поведении: повышение агрессивности индивида или, наоборот, состояние заторможенной подавленности. Подобные состояния снижают познавательную активность и делают весьма проблематичным эффективное вхождение в школьную жизнь и усвоение учебного материала. Круг замыкается. Существует мнение, что эта проблема обусловлена еще и значительным усложнением школьных программ и, как следствие, повышением требований к уровню предшкольной интеллектуальной подготовки де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еобходимость изучения и осмысления путей и способов гармонизации ребенка и окружающей его среды, логики и содержания педагогической работы с детьми риска привела к возникновению повой отрасли педагогики — коррекционной. Она родилась в недрах общей педагогики, став ее составной частью, и взяла на себя ответственность за решение дезадаптацнонных проблем развивающегося челове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овременную педагогическую науку термин "коррекционная педагогика" был введен в 1988 г. Г.Ф. Кумариной, которая определила коррекционную педагогику "как область педагогического знания, предметом которой является разработка и реализация в образовательной практике системы условий, предусматривающих своевременную диагностику, профилактику и коррекцию педагогическими средствами нарушений социально-психологической адаптации индивидов, трудностей их в обучении и освоении соответствующих возрастным этапам развития социальных ролей" [1, с. 14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вое практическое выражение коррекционная педагогика нашла в системе коррекционно-развивающего образования (КРО), которое представляет собой симбиоз организации образовательного процесса во всем многообразии ее проявления и содержания образовательного процесса, и его содержания, в котором соединяются общеучебные, диагностические, охранные, социальные, коррекционно-развивающие стратегии обуч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течение непродолжительного времени коррекционная педагогика существовала параллельно с дефектологией, которая в Классификаторе научных специальностей СССР и России значилась как специальная педагогика (13.00.03). Принципиальное различие между ними заключалось в том, что специальная педагогика развивала те самостоятельные знания </w:t>
      </w:r>
      <w:r>
        <w:rPr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 xml:space="preserve">области специальной психологии, социологии, клинических наук, которые в советское время были выделены из орбиты общей педагогики, а </w:t>
      </w:r>
      <w:r>
        <w:rPr>
          <w:bCs/>
          <w:color w:val="000000"/>
          <w:sz w:val="28"/>
          <w:szCs w:val="28"/>
        </w:rPr>
        <w:t xml:space="preserve">коррекционная, </w:t>
      </w:r>
      <w:r>
        <w:rPr>
          <w:color w:val="000000"/>
          <w:sz w:val="28"/>
          <w:szCs w:val="28"/>
        </w:rPr>
        <w:t>не успевшая получить классификационного шифра, возникла как раз на позициях общей педагогики, возрастной и когнитивной психологии, детской физиологии и нейропсихолог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1990-х гг., когда российская педагогика вступила в тесное взаимодействие с мировым научным сообществом, терминологический аппарат стал меняться. Изменение титульного названия дефектологии, которая </w:t>
      </w:r>
      <w:r>
        <w:rPr>
          <w:b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 xml:space="preserve">приняла </w:t>
      </w:r>
      <w:r>
        <w:rPr>
          <w:bCs/>
          <w:color w:val="000000"/>
          <w:sz w:val="28"/>
          <w:szCs w:val="28"/>
        </w:rPr>
        <w:t xml:space="preserve">уже </w:t>
      </w:r>
      <w:r>
        <w:rPr>
          <w:color w:val="000000"/>
          <w:sz w:val="28"/>
          <w:szCs w:val="28"/>
        </w:rPr>
        <w:t xml:space="preserve">существовавшее название — "специальная педагогика", а создала некий симбиоз — "специальная (коррекционная) педагогика", повлекло за собой кардинальное изменение всех дефиниций, связанных с этой областью. В состав почти всех терминов дефектологии стали включаться слова "коррекция", "коррекционный". В результате в педагогической пауке и практике стало происходить замещение первоначального понятия "коррекционная педагогика", которое трактовалось с психолого-педагогических позиций, на иное, стоящее на клинических позициях, </w:t>
      </w:r>
      <w:r>
        <w:rPr>
          <w:bCs/>
          <w:color w:val="000000"/>
          <w:sz w:val="28"/>
          <w:szCs w:val="28"/>
        </w:rPr>
        <w:t xml:space="preserve">трактуемое </w:t>
      </w:r>
      <w:r>
        <w:rPr>
          <w:color w:val="000000"/>
          <w:sz w:val="28"/>
          <w:szCs w:val="28"/>
        </w:rPr>
        <w:t xml:space="preserve">как многоотраслевая наука, изучающая психофизиологические особенности развития детей с ограниченными возможностями здоровь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занимающаяся разработкой проблем их воспитания, обучени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коррекции онтогенетических </w:t>
      </w:r>
      <w:r>
        <w:rPr>
          <w:bCs/>
          <w:color w:val="000000"/>
          <w:sz w:val="28"/>
          <w:szCs w:val="28"/>
        </w:rPr>
        <w:t>недостат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еред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из пограничной категории детей была выделена и описана особая субкатегория — дети с временной задержкой психического развития (ЗПР; Т.А. Власова, </w:t>
      </w:r>
      <w:r>
        <w:rPr>
          <w:bCs/>
          <w:color w:val="000000"/>
          <w:sz w:val="28"/>
          <w:szCs w:val="28"/>
        </w:rPr>
        <w:t xml:space="preserve">В.И. Лубовский, </w:t>
      </w:r>
      <w:r>
        <w:rPr>
          <w:color w:val="000000"/>
          <w:sz w:val="28"/>
          <w:szCs w:val="28"/>
        </w:rPr>
        <w:t xml:space="preserve">А.А. Люблиневская, М.С. Певзпер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р.), к которым отнесли детей с церебрастеническими состояниями, психофизическим и психическим инфантилизмом, с функциональной недостаточностью центральной </w:t>
      </w:r>
      <w:r>
        <w:rPr>
          <w:bCs/>
          <w:color w:val="000000"/>
          <w:sz w:val="28"/>
          <w:szCs w:val="28"/>
        </w:rPr>
        <w:t xml:space="preserve">нервной </w:t>
      </w:r>
      <w:r>
        <w:rPr>
          <w:color w:val="000000"/>
          <w:sz w:val="28"/>
          <w:szCs w:val="28"/>
        </w:rPr>
        <w:t>системы, с развитием личности по невротическому типу. В связи с этим сегодня па педагогической арене присутствуют два направления, объектом которых являются проблемные дети, находящиеся между нормой и патологией. Одно из них, ориентированное па детей группы риска, называет себя коррекционно-развивающим образованием, другое, ориентированное на детей с ЗПР, — коррекционно-развивающим обучением. Для большей четкости их разграничения мы условно будем называть первое направление "психолого-педагогическим" КРО, а другое — "дефектологическим" КРО, в со</w:t>
        <w:softHyphen/>
        <w:t>ответствии с их концептуальными позиция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теря первоначального значения термина "коррекционная педагогика" вне</w:t>
        <w:softHyphen/>
        <w:t>сла определенную путаницу в разграничение деятельности по обучению детей с ЗПР и детей риска школьной дезадаптации, по поводу чего возникла дискуссия между школой Г.Ф. Кумариной (условно "психолого-педагогическое" КРО) и школой С.Г. Шевчеиш (условно "дефектологическое" КРО). Она затрагивает два основных вопроса: первый касается дефиниций "дети риска" и "дети с трудностями в обучении, обусловленными ЗПР", второй — организации обучения проблемных де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днако в них кроются и </w:t>
      </w:r>
      <w:r>
        <w:rPr>
          <w:bCs/>
          <w:color w:val="000000"/>
          <w:sz w:val="28"/>
          <w:szCs w:val="28"/>
        </w:rPr>
        <w:t xml:space="preserve">принципиальные </w:t>
      </w:r>
      <w:r>
        <w:rPr>
          <w:color w:val="000000"/>
          <w:sz w:val="28"/>
          <w:szCs w:val="28"/>
        </w:rPr>
        <w:t>различия, позволяющие попять специфику каждой группы. Дети риска имеют "парциальные недостатки" развития, обусловливающие фрагментарность школьной неуспешности и ее временный характер. Дети с трудностями в обучении, обусловленными ЗПР, характеризуются стойкими затруднениями в усвоении всех образовательных програм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ть дискуссии сводится к тому, что школа "психолого-педагогического" КРО, бесспорно, вполне обоснованно </w:t>
      </w:r>
      <w:r>
        <w:rPr>
          <w:bCs/>
          <w:color w:val="000000"/>
          <w:sz w:val="28"/>
          <w:szCs w:val="28"/>
        </w:rPr>
        <w:t>вычленя</w:t>
      </w:r>
      <w:r>
        <w:rPr>
          <w:color w:val="000000"/>
          <w:sz w:val="28"/>
          <w:szCs w:val="28"/>
        </w:rPr>
        <w:t xml:space="preserve">ет из общего контингента проблемных учеников детей с ЗПР, пропорция которых "в составе детского населения определяется в 5,8%" [1, с. 10], что не противоречит факту, отраженному в литературе, в том числе и в дефектологической. В частности, </w:t>
      </w:r>
      <w:r>
        <w:rPr>
          <w:bCs/>
          <w:color w:val="000000"/>
          <w:sz w:val="28"/>
          <w:szCs w:val="28"/>
        </w:rPr>
        <w:t xml:space="preserve">С.Г. Шевченко </w:t>
      </w:r>
      <w:r>
        <w:rPr>
          <w:color w:val="000000"/>
          <w:sz w:val="28"/>
          <w:szCs w:val="28"/>
        </w:rPr>
        <w:t xml:space="preserve">пишет о том, что "Т.А. Власова, Т.В. Егорова, М.С. Певзпер, К.С. Лебединская... </w:t>
      </w:r>
      <w:r>
        <w:rPr>
          <w:bCs/>
          <w:iCs/>
          <w:color w:val="000000"/>
          <w:sz w:val="28"/>
          <w:szCs w:val="28"/>
        </w:rPr>
        <w:t xml:space="preserve">выявили из числа неуспевающих </w:t>
      </w:r>
      <w:r>
        <w:rPr>
          <w:iCs/>
          <w:color w:val="000000"/>
          <w:sz w:val="28"/>
          <w:szCs w:val="28"/>
        </w:rPr>
        <w:t xml:space="preserve">школьником </w:t>
      </w:r>
      <w:r>
        <w:rPr>
          <w:color w:val="000000"/>
          <w:sz w:val="28"/>
          <w:szCs w:val="28"/>
        </w:rPr>
        <w:t xml:space="preserve">(выделено нами. — </w:t>
      </w:r>
      <w:r>
        <w:rPr>
          <w:iCs/>
          <w:color w:val="000000"/>
          <w:sz w:val="28"/>
          <w:szCs w:val="28"/>
        </w:rPr>
        <w:t xml:space="preserve">Г.М.) </w:t>
      </w:r>
      <w:r>
        <w:rPr>
          <w:color w:val="000000"/>
          <w:sz w:val="28"/>
          <w:szCs w:val="28"/>
        </w:rPr>
        <w:t>...особую категорию детей с временной задержкой психического развития..." [3, с. 13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Школа "дефектологического" КРО, не признавая правомерным термин "дети риска", всех учеников, находящихся в пограничной группе и испытывающих адаптационные и учебные трудности, относит к категории детей с ЗПР, игнорируя, по сути, факт выделения их из более обширной группы неуспевающих школьни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Что касается организации и </w:t>
      </w:r>
      <w:r>
        <w:rPr>
          <w:bCs/>
          <w:color w:val="000000"/>
          <w:sz w:val="28"/>
          <w:szCs w:val="28"/>
        </w:rPr>
        <w:t xml:space="preserve">содержания </w:t>
      </w:r>
      <w:r>
        <w:rPr>
          <w:color w:val="000000"/>
          <w:sz w:val="28"/>
          <w:szCs w:val="28"/>
        </w:rPr>
        <w:t>обучения, то школа "дефектологического" КРО допускает обучение детей с ЗПР как в специальных (коррекционных) образовательных учреждениях для детей с задержкой психического развития (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ид классификации специальных образовательных учреждений), так и в специализированных классах КРО в составе общеобразовательной школы. И для </w:t>
      </w:r>
      <w:r>
        <w:rPr>
          <w:bCs/>
          <w:color w:val="000000"/>
          <w:sz w:val="28"/>
          <w:szCs w:val="28"/>
        </w:rPr>
        <w:t xml:space="preserve">тех, </w:t>
      </w:r>
      <w:r>
        <w:rPr>
          <w:color w:val="000000"/>
          <w:sz w:val="28"/>
          <w:szCs w:val="28"/>
        </w:rPr>
        <w:t xml:space="preserve">и для других условий разработана достаточно сложная система комплектования, предусматривающая 4 варианта для начальной школы и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варианта для основной. Они обеспечены специальными программами и учебно-методическими пособиями. Специалисты "психолого-педагогического" КРО определяют обучение детей риска только в составе общеобразовательной школы по действующим федеральным программам, считая, что стержнем коррекционно-развивающей работы является вариативность педагогических условий обучения, а не программ. Соответственно, они направляют свое внимание на конструирование здоровьесберега</w:t>
      </w:r>
      <w:r>
        <w:rPr>
          <w:bCs/>
          <w:color w:val="000000"/>
          <w:sz w:val="28"/>
          <w:szCs w:val="28"/>
        </w:rPr>
        <w:t xml:space="preserve">ющих </w:t>
      </w:r>
      <w:r>
        <w:rPr>
          <w:color w:val="000000"/>
          <w:sz w:val="28"/>
          <w:szCs w:val="28"/>
        </w:rPr>
        <w:t>и коррекционно-развивающих технологий обучения детей риска и формирование специальных компетенций у практикующих педагогов в рамках последипломн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та дискуссии обусловлена принципиальными различиями в концепция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редо школы "психолого-педагогического" КРО — "не идти вслед за появившейся у ребенка проблемой, а сделать все необходимое для того, чтобы предупредить ее на основе знания недостатков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дновременно сильных сторон его развития, создания соответствующих условий, дозирования нагрузки, активной работы по развитию тех школьно-значимых функций, которые оказались в дефиците" [1, с. 17]. При этом источником возникновения ситуаций и состояний риска считаются особенности и качества окружающей ребенка среды, в то время как его индивидуальные особенности развития выступают лишь предпосылками, которые при адекватной организации обучения могут и не перерасти в школьные неблагополуч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"дефектологического" КРО продолжает оставаться в «"диагнозпом" терминологическом поле» (по выражению Н.М.Назаровой) и на передний план выдвигает индивидуальные особенности развития учеников, которые и обусловливают специфику их обучения. Соответственно структура атипичного рассматривается на трех уровнях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вичный дефект, вызванный биологическим факторо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торичные нарушения, </w:t>
      </w:r>
      <w:r>
        <w:rPr>
          <w:bCs/>
          <w:color w:val="000000"/>
          <w:sz w:val="28"/>
          <w:szCs w:val="28"/>
        </w:rPr>
        <w:t xml:space="preserve">возникающие </w:t>
      </w:r>
      <w:r>
        <w:rPr>
          <w:color w:val="000000"/>
          <w:sz w:val="28"/>
          <w:szCs w:val="28"/>
        </w:rPr>
        <w:t xml:space="preserve">под влиянием первичного </w:t>
      </w:r>
      <w:r>
        <w:rPr>
          <w:bCs/>
          <w:color w:val="000000"/>
          <w:sz w:val="28"/>
          <w:szCs w:val="28"/>
        </w:rPr>
        <w:t xml:space="preserve">дефекта и </w:t>
      </w:r>
      <w:r>
        <w:rPr>
          <w:color w:val="000000"/>
          <w:sz w:val="28"/>
          <w:szCs w:val="28"/>
        </w:rPr>
        <w:t xml:space="preserve">выражающиеся в отклонениях в деятельности высших психических </w:t>
      </w:r>
      <w:r>
        <w:rPr>
          <w:bCs/>
          <w:color w:val="000000"/>
          <w:sz w:val="28"/>
          <w:szCs w:val="28"/>
        </w:rPr>
        <w:t>функц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ретичные недостатки, представляющие собой деформацию эмоционально-личностной сфер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вязи с этим "определение ребенка в специальный класс (школу) может состояться только после выявления причин его отставания в развитии и неуспеваемости" [3, с. 15]. Другими словами, сначала констатируется факт стойкого отставания развития познавательной и личностной сферы ребенка по сравнению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его сверстниками, причем на констатацию может уйти до двух лет обучения в школе, затем диагностируются причины, и только после этого начинается коррекционно-развивающая работа. При этом не отрицается необходимость как можно более раннего выявления таких детей и оказания им помощ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наш взгляд, данная дискуссия по существу дискуссией не является, поскольку не содержит предмета спора. Она угаснет сама собой, если будет признано, что указанные школы имеют в виду две нетождественные категории детей, которые требуют разных подходов к обучению и воспита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ы считаем, что термином "дети риска школьной дезадаптации" следует обозначать всех учеников, </w:t>
      </w:r>
      <w:r>
        <w:rPr>
          <w:bCs/>
          <w:color w:val="000000"/>
          <w:sz w:val="28"/>
          <w:szCs w:val="28"/>
        </w:rPr>
        <w:t xml:space="preserve">испытывающих </w:t>
      </w:r>
      <w:r>
        <w:rPr>
          <w:color w:val="000000"/>
          <w:sz w:val="28"/>
          <w:szCs w:val="28"/>
        </w:rPr>
        <w:t xml:space="preserve">трудности как учебного, так и личностного характера. При вхождении и школьную жизнь ни один ребенок не застрахован от попадания в различные ситуации риска, возникающие из-за несоответствия предъявляемых </w:t>
      </w:r>
      <w:r>
        <w:rPr>
          <w:bCs/>
          <w:color w:val="000000"/>
          <w:sz w:val="28"/>
          <w:szCs w:val="28"/>
        </w:rPr>
        <w:t xml:space="preserve">требований </w:t>
      </w:r>
      <w:r>
        <w:rPr>
          <w:color w:val="000000"/>
          <w:sz w:val="28"/>
          <w:szCs w:val="28"/>
        </w:rPr>
        <w:t>возможностям ученика, неспособности школы удовлетворить его актуальные потребности или социальные притязания, личностных конфликтов с окружающими и пр. Следствием подобных ситуаций являются состояния риска, которые по уровню проявления подразделяются н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остояния риска академической </w:t>
      </w:r>
      <w:r>
        <w:rPr>
          <w:bCs/>
          <w:color w:val="000000"/>
          <w:sz w:val="28"/>
          <w:szCs w:val="28"/>
        </w:rPr>
        <w:t xml:space="preserve">неуспешности, </w:t>
      </w:r>
      <w:r>
        <w:rPr>
          <w:color w:val="000000"/>
          <w:sz w:val="28"/>
          <w:szCs w:val="28"/>
        </w:rPr>
        <w:t>возникающие в случаях несоответствия дидактических требований, предъявляемых к ребенку, уровню зрелости психофизиологических, общедеятельностных и интеллектуально-перцептивных функций, обеспечивающих процесс уче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стояния социального риска, возникающие как протест против высоких требований на личностном, поведенческом уровне и проявляющиеся в форме активного или пассивного сопротивления общепринятым нормам либо поведения, либо взаимодействия с другими участниками процесса обучения, в отказе от учебной деятельности в пользу какой-либо другой, существующей выше школ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остояния риска по здоровью, которые являются следствием работы в режиме сверхнапряжения, обусловленного либо общей психосоматической ослабленностью ребенка, либо завышенными притязаниями взрослых или собственной высокой мотивацией ученика. При этом дети не могут справиться с предъявляемыми им требованиями и решают поставленные перед ними учебные задачи путем предельной мобилизации всех систем организма, в результате чего происходит </w:t>
      </w:r>
      <w:r>
        <w:rPr>
          <w:bCs/>
          <w:color w:val="000000"/>
          <w:sz w:val="28"/>
          <w:szCs w:val="28"/>
        </w:rPr>
        <w:t xml:space="preserve">нарушение </w:t>
      </w:r>
      <w:r>
        <w:rPr>
          <w:color w:val="000000"/>
          <w:sz w:val="28"/>
          <w:szCs w:val="28"/>
        </w:rPr>
        <w:t>в работе одной или нескольких наиболее слабых систе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стояния комплексного риска, включающие в себя риск адаптационных нарушений по двум или трем перечисленным направлениям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с. 14]. Предпосылки и причины возникновения ситуаций и состояний риска весьма многообразны, поскольку отражают реалии, сложившиеся в обществ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едагогической практике. И одной из этих причин, причем весьма существенной, является задержка психическ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 группе задержки психического развития относятся дети с цереброастепическими состояниями, с психофизическим и психическим инфантилизмом; дети, перенесшие в раннем детстве тяжелые и длительные соматические заболевания, травмы головного мозга, вызвавшие функциональную недостаточность центральной нервной системы; дети с относительно стойкими состояниями незрелости эмоционально-волевой сферы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интеллектуальной недостаточности, не достигающей степени слабоумия. Именно эти дети и являются предметом внимания "дефектологического" КРО, что явствует из включения этой группы в классификацию детей с ограниченными возможностями здоровья. Для их обучения созданы образовательные учреждения (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ида), входящие в систему специальных образовательных учреждений Министерства образования РФ, и классы выравнивания в составе общеобразовательной школы. Обучение происходит по специальным образовательным программам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в специфических организационно-педагогических условиях, включающих в себя меньшую наполняемость классов, соотнесение темпов учебной работы с возможностями познавательной деятельности учеников, увеличение сроков обучения на один год и пр. Допущение обучения детей с ЗПР, с одной стороны, в условиях специальной школы, с другой, в специализированных классах общеобразовательной школы свидетельствует о неоднородности данного контингента, однако в литературе отсутствует внятная классификация и параметрические характеристики, позволяющие определить необходимость помещения ребенка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те или иные условия обучения. Вместе с тем, существование </w:t>
      </w:r>
      <w:r>
        <w:rPr>
          <w:bCs/>
          <w:color w:val="000000"/>
          <w:sz w:val="28"/>
          <w:szCs w:val="28"/>
        </w:rPr>
        <w:t xml:space="preserve">специальных </w:t>
      </w:r>
      <w:r>
        <w:rPr>
          <w:color w:val="000000"/>
          <w:sz w:val="28"/>
          <w:szCs w:val="28"/>
        </w:rPr>
        <w:t xml:space="preserve">образовательных программ и учебно-методических комплектов подчеркивает специфичность детей с ЗПР и высокую степень проблемности их обучения в условиях общеобразовательного </w:t>
      </w:r>
      <w:r>
        <w:rPr>
          <w:bCs/>
          <w:color w:val="000000"/>
          <w:sz w:val="28"/>
          <w:szCs w:val="28"/>
        </w:rPr>
        <w:t xml:space="preserve">класса. </w:t>
      </w:r>
      <w:r>
        <w:rPr>
          <w:color w:val="000000"/>
          <w:sz w:val="28"/>
          <w:szCs w:val="28"/>
        </w:rPr>
        <w:t>Подводя итог вышеизложенному, можно говорить, что обучение школьников в современной школе осуществляется, по сути, в трех педагогических областях в соответствии с группировкой субъектов воздейств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бщеобразовательной, нацеленной на обучение и воспитание детей, отвеча</w:t>
        <w:softHyphen/>
        <w:t>ющих критериям социальной, возрастной, психической нормы и стандартам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ррекционно-развивающей, функционирующей в рамках общеобразовательной школы и общеобразовательного класса и оказывающей помощь детям риска школьной дезадаптации, испытывающим временные адаптационные трудности и неблагополучия в освоении учебных программ одного или нескольких школьных предметов, которые вызваны особенностью и качеством окружающей их микросоциальной и прежде всего школьной среды (Г.Ф. Кумарина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пециальной, решающей проблемы детей с отклонениями в физическом и психическом развитии, в том числе и детей с ЗПР, для которых образование в обычных педагогических условиях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и помощи общепедагогических методов и средств затруднительно или невозможн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Коррекционная педагогика в начальном образовании: Учеб. пособие / Под ред. Г.Ф. Кумариной. М.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Кумарина Г.Ф. </w:t>
      </w:r>
      <w:r>
        <w:rPr>
          <w:color w:val="000000"/>
          <w:sz w:val="28"/>
          <w:szCs w:val="28"/>
        </w:rPr>
        <w:t>Теоретические основы компенсирующего обучения // Компенсирующее обучение: опыт, проблемы, перспективы. М., 200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Шевченко С.Г. </w:t>
      </w:r>
      <w:r>
        <w:rPr>
          <w:color w:val="000000"/>
          <w:sz w:val="28"/>
          <w:szCs w:val="28"/>
        </w:rPr>
        <w:t>Коррекционно-развивающее обучение: Организационно-педагогические аспекты. М., 2001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36:00Z</dcterms:created>
  <dc:creator>Customer</dc:creator>
  <dc:description/>
  <cp:keywords/>
  <dc:language>en-US</dc:language>
  <cp:lastModifiedBy>Mage</cp:lastModifiedBy>
  <dcterms:modified xsi:type="dcterms:W3CDTF">2011-10-02T16:36:00Z</dcterms:modified>
  <cp:revision>2</cp:revision>
  <dc:subject/>
  <dc:title>Коррекционно-развивающее обучение и его место в современной школе</dc:title>
</cp:coreProperties>
</file>