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w:t>
      </w:r>
    </w:p>
    <w:p>
      <w:pPr>
        <w:pStyle w:val="Normal"/>
        <w:shd w:fill="FFFFFF" w:val="clear"/>
        <w:suppressAutoHyphens w:val="true"/>
        <w:spacing w:lineRule="auto" w:line="36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НЦЕПЦІЯ ВИХОВАННЯ ДІТЕЙ ТА МОЛОДІ У НАЦІОНАЛЬНІЙ СИСТЕМІ ОСВІТИ</w:t>
      </w:r>
      <w:r>
        <w:br w:type="page"/>
      </w:r>
    </w:p>
    <w:p>
      <w:pPr>
        <w:pStyle w:val="Normal"/>
        <w:shd w:fill="FFFFFF" w:val="clear"/>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тановлення української державності, інтеграція у європейське і світове співтовариство, відмова від тоталітарних методів управління державою і побудова громадянського суспільства передбачають орієнтацію на Людину, націю, пріоритети духовної культури, визначають основні напрями реформування навчально-виховного процесу.</w:t>
      </w:r>
    </w:p>
    <w:p>
      <w:pPr>
        <w:pStyle w:val="Normal"/>
        <w:shd w:fill="FFFFFF" w:val="clear"/>
        <w:tabs>
          <w:tab w:val="clear" w:pos="720"/>
          <w:tab w:val="left" w:pos="3470" w:leader="none"/>
          <w:tab w:val="left" w:pos="5102" w:leader="none"/>
        </w:tabs>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я концепція, як і концепція гуманітарної освіти, є елементом нової ідеології освіти, яка повинна працювати на процес державотворення, становлення народу України як політичної нації.</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Стрижнем усієї системи виховання в Україні є національна ідея, яка відіграє роль об'єднуючого, консолідуючого фактора у суспільному розвиткові, спрямованого на вироблення життєвої позиції людини, становлення її як особистості, як громадянина своєї держави. Національний характер виховання полягає у формуванні молодої людини як громадянина України незалежно від її етнічної приналежності.</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Інтегруючою основою національної системи виховання є спільність історико-географічного походження, мови, культури і традицій, усвідомлення своєї приналежності до українського суспільства. Кожен з цих чинників визначає єдність поколінь сучасних, минулих і майбутніх, сприяє формуванню громадянина-патріота. Науково обґрунтоване, належним чином організоване виховання відображає духовний поступ народу, процес збереження й збагачення його культури.</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иховання підростаючих поколінь відповідає потребам етнокультурного відродження та розвитку як українського народу, так і представників інших етносів, що проживають в Україні, передбачає надання їм широких можливостей для пізнання своєї історії, традицій, звичаїв, мови, культури, формування почуття національної гідності.</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Сучасне виховання в Україні має забезпечувати прилучення молоді до світоеої культури й загальнолюдських цінностей. За своїми формами й методами воно спирається на народні традиції, кращі надбання національної та світової педагогіки.</w:t>
      </w:r>
    </w:p>
    <w:p>
      <w:pPr>
        <w:pStyle w:val="Normal"/>
        <w:shd w:fill="FFFFFF" w:val="clear"/>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ціональне виховання має суспільний характер. До нього причетні сім'я, найближче соціальне оточення - формальні й неформальні об'єднання, громадські організації, засоби масової інформації, заклади культури, релігійні об'єднання та ін. Роль держави полягає у координації виховних зусиль усіх інституцій суспільства, забезпечення його єдності та пріоритету загальнодержавних (національних) інтересів.</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роцес виховання органічно поєднаний з процесом навчання молоді, опанування основами наук, багатством національної й світової культури.</w:t>
      </w:r>
    </w:p>
    <w:p>
      <w:pPr>
        <w:pStyle w:val="Norma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Гуманістичний характер виховання передбачає побудову його змісту й форм на основі глибокого розуміння вихователем природи вихованців, їх індивідуальних рис і можливостей, поваги до особистості дитини, турботі про її гармонійний розвиток, встановлення взаємин співробітництва у навчально-виховному процесі.</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Такий підхід передбачає ставлення до кожного вихованця як до неповторної особистості, суб'єкта вільного розвитку, визнання його прав, виходячи із сукупності знань про людину. У зв'язку з цим першорядного значення набуває діяльність соціальних і психологічних служб, які здатні на професійному рівні забезпечити диференціацію та індивідуалізацію виховних впливів.</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а концепція мас на меті визначити пріоритетні завдання виховання у національній системі освіти та основні напрями їх реалізації на сучасному етапі розвитку українського суспільства.</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Ідеалом виховання е гармонійно розвинена, високоосвічена, соціально активна й національне свідома людина, що наділена глибокою громадянською відповідальністю, високими духовними якостями, родинними й патріотичними почуттями, є носієм кращих надбань національної та світової культури, здатна до саморозвитку і самовдосконалення.</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Головна мета</w:t>
      </w:r>
      <w:r>
        <w:rPr>
          <w:rFonts w:cs="Times New Roman" w:ascii="Times New Roman" w:hAnsi="Times New Roman"/>
          <w:color w:val="000000"/>
          <w:sz w:val="28"/>
          <w:szCs w:val="28"/>
          <w:lang w:val="uk-UA"/>
        </w:rPr>
        <w:t xml:space="preserve"> національного виховання -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у молоді, незалежно від національної приналежності, рис громадянина Української держави, розвиненої духовності, моральної, художньо-естетичної, правової, трудової, екологічної культури.</w:t>
        <w:tab/>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 xml:space="preserve">Мата національного виховання конкретизується через </w:t>
      </w:r>
      <w:r>
        <w:rPr>
          <w:rFonts w:cs="Times New Roman" w:ascii="Times New Roman" w:hAnsi="Times New Roman"/>
          <w:b/>
          <w:bCs/>
          <w:color w:val="000000"/>
          <w:sz w:val="28"/>
          <w:szCs w:val="28"/>
          <w:lang w:val="uk-UA"/>
        </w:rPr>
        <w:t>систему виховних завдань</w:t>
      </w:r>
      <w:r>
        <w:rPr>
          <w:rFonts w:cs="Times New Roman" w:ascii="Times New Roman" w:hAnsi="Times New Roman"/>
          <w:color w:val="000000"/>
          <w:sz w:val="28"/>
          <w:szCs w:val="28"/>
          <w:lang w:val="uk-UA"/>
        </w:rPr>
        <w:t>, що є загальними не тільки для усіх виховних закладів, а й для всього суспільства в цілому:</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умов для самореалізації особистості відповідно до її здібностей, суспільних та власних інтересів;</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хід від уніфікації в процесі виховання, від орієнтації на “усередненого” вихованця;</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формування національної свідомості і людської гідності, любові до рідної землі, родини, свого народу, бажання працювати задля розквіту держави, готовності її захищати;</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виховання правової культури: поваги до Конституції, законодавства України, державної символіки, знання та дотримання законів;</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духовної єдності поколінь, виховання поваги до батьків, старших, культури та історії рідного народу;</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мовної культури, оволодіння і вживання української мови;</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духовної культури особистості та створення умов для вільного формування нею власної світоглядної позиції;</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вердження принципів загальнолюдської моралі: правди, справедливості, милосердя, патріотизму, доброти та інших доброчинностей;</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льтивування кращих рис української ментальності - працелюбності, індивідуальної свободи, глибокого зв'язку з природою, толерантності, поваги до жінки, любові до рідної землі;</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формування почуття господаря й господарської відповідальності, підприємливості та ініціативи, підготовка дітей до життя в умовах ринкових відносин;</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повноцінного розвитку дітей і молоді, охорона й зміцнення їх фізичного, психічного та духовного здоров'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соціальної активності та відповідальності особистості через включення вихованців у процес державотворення, реформування суспільних стосунків;</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високої художньо-естетичної культури, розвиток естетичних потреб і почуттів; </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лення екологічної культури людини, розуміння необхідності гармонії її відносин з природою;</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щеплення глибокого усвідомлення взаємозв'язку між ідеями індивідуальної свободи, правами людини та її громадянською відповідальністю;</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нукання вихованців до активної протидії проявам аморальності, правопорушенням, бездуховності, антигромадській діяльності.</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дітей і молоді у будь-якому регіоні України в кінцевому рахунку переслідує одні й ті ж стратегічні педагогічні цілі, ґрунтується на одних і тих же принципах і теоретико-методологічних засадах. Разом з цим, у процесі виховання враховуються регіональні й етнографічні особливості.</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и національного виховання</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Єдність національного і загальнолюдського</w:t>
      </w:r>
      <w:r>
        <w:rPr>
          <w:rFonts w:cs="Times New Roman" w:ascii="Times New Roman" w:hAnsi="Times New Roman"/>
          <w:color w:val="000000"/>
          <w:sz w:val="28"/>
          <w:szCs w:val="28"/>
          <w:lang w:val="uk-UA"/>
        </w:rPr>
        <w:t xml:space="preserve"> - формування національної свідомості, любові до рідної землі і свого народу, оволодіння українською мовою, використання всіх її багатств і засобів у мовній практиці, прищеплення шанобливого ставлення до культури, спадщини, традицій і звичаїв народів, що населяють Україну, оволодіння надбаннями світової культури;</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природовідповідність виховання</w:t>
      </w:r>
      <w:r>
        <w:rPr>
          <w:rFonts w:cs="Times New Roman" w:ascii="Times New Roman" w:hAnsi="Times New Roman"/>
          <w:color w:val="000000"/>
          <w:sz w:val="28"/>
          <w:szCs w:val="28"/>
          <w:lang w:val="uk-UA"/>
        </w:rPr>
        <w:t xml:space="preserve"> - врахування у процесі виховання багатогранної і цілісної природи людини, вікових та індивідуальних особливостей дітей, учнівської та студентської молоді, їх психологічних, національних і релігійних особливостей;</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культуровідповідність виховання</w:t>
      </w:r>
      <w:r>
        <w:rPr>
          <w:rFonts w:cs="Times New Roman" w:ascii="Times New Roman" w:hAnsi="Times New Roman"/>
          <w:color w:val="000000"/>
          <w:sz w:val="28"/>
          <w:szCs w:val="28"/>
          <w:lang w:val="uk-UA"/>
        </w:rPr>
        <w:t xml:space="preserve"> - органічний зв'язок з історією народу, його мовою, культурними та прогресивними родинно-побутовими і релігійними традиціями, з народним мистецтвом, традиціями і культурами інших народів світу, забезпечення духовної єдності, наступності та спадкоємності поколінь, зв'язок виховання з життям;</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активність, самодіяльність і творча ініціатива</w:t>
      </w:r>
      <w:r>
        <w:rPr>
          <w:rFonts w:cs="Times New Roman" w:ascii="Times New Roman" w:hAnsi="Times New Roman"/>
          <w:color w:val="000000"/>
          <w:sz w:val="28"/>
          <w:szCs w:val="28"/>
          <w:lang w:val="uk-UA"/>
        </w:rPr>
        <w:t xml:space="preserve"> учнівської молоді, поєднання педагогічного керівництва з ініціативою і самодіяльністю учнів, утвердження життєвого оптимізму, розвиток навичок позитивного мислення;</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демократизація виховання</w:t>
      </w:r>
      <w:r>
        <w:rPr>
          <w:rFonts w:cs="Times New Roman" w:ascii="Times New Roman" w:hAnsi="Times New Roman"/>
          <w:color w:val="000000"/>
          <w:sz w:val="28"/>
          <w:szCs w:val="28"/>
          <w:lang w:val="uk-UA"/>
        </w:rPr>
        <w:t xml:space="preserve"> - розвиток різноманітних форм співробітництва і встановлення довір'я між вихователями і вихованцями, повага до суверенітету особистості дитини, розуміння її запитів та інтересів;</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гуманізація виховання</w:t>
      </w:r>
      <w:r>
        <w:rPr>
          <w:rFonts w:cs="Times New Roman" w:ascii="Times New Roman" w:hAnsi="Times New Roman"/>
          <w:color w:val="000000"/>
          <w:sz w:val="28"/>
          <w:szCs w:val="28"/>
          <w:lang w:val="uk-UA"/>
        </w:rPr>
        <w:t xml:space="preserve"> - пріоритет завдань самореалізації особистості вихованця, створення умов для вияву обдарованості і талантів дітей, формування гуманної особистості, щирої, людяної, доброзичливої, милосердної;</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безперервність і наступність виховання</w:t>
      </w:r>
      <w:r>
        <w:rPr>
          <w:rFonts w:cs="Times New Roman" w:ascii="Times New Roman" w:hAnsi="Times New Roman"/>
          <w:color w:val="000000"/>
          <w:sz w:val="28"/>
          <w:szCs w:val="28"/>
          <w:lang w:val="uk-UA"/>
        </w:rPr>
        <w:t xml:space="preserve"> - досягнення цілісності і наступності у вихованні, перетворення його у процес, що триває впродовж усього життя людини; нероздільність навчання і виховання, що полягає в їх органічному поєднанні, підпорядкуванні змісту навчання і виховання формуванню особистості;</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єдність навчання і виховання</w:t>
      </w:r>
      <w:r>
        <w:rPr>
          <w:rFonts w:cs="Times New Roman" w:ascii="Times New Roman" w:hAnsi="Times New Roman"/>
          <w:color w:val="000000"/>
          <w:sz w:val="28"/>
          <w:szCs w:val="28"/>
          <w:lang w:val="uk-UA"/>
        </w:rPr>
        <w:t xml:space="preserve"> - розвиток і формування особистості, опанування нею національної і світової культури здійснюється як єдиний процес, що передбачає набуття знань, вироблення ставлень та цінностей, які в кінцевому рахунку обумовлюють світогляд та ідеали людини;</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диференціація та індивідуалізація виховного процесу</w:t>
      </w:r>
      <w:r>
        <w:rPr>
          <w:rFonts w:cs="Times New Roman" w:ascii="Times New Roman" w:hAnsi="Times New Roman"/>
          <w:color w:val="000000"/>
          <w:sz w:val="28"/>
          <w:szCs w:val="28"/>
          <w:lang w:val="uk-UA"/>
        </w:rPr>
        <w:t xml:space="preserve"> - врахування у виховній роботі рівнів фізичного, психічного, соціального, духовного, інтелектуального розвитку вихованців, стимулювання активності, розкриття творчої індивідуальності кожного;</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гармонізація родинного і суспільного виховання</w:t>
      </w:r>
      <w:r>
        <w:rPr>
          <w:rFonts w:cs="Times New Roman" w:ascii="Times New Roman" w:hAnsi="Times New Roman"/>
          <w:color w:val="000000"/>
          <w:sz w:val="28"/>
          <w:szCs w:val="28"/>
          <w:lang w:val="uk-UA"/>
        </w:rPr>
        <w:t xml:space="preserve"> - організація педагогічного всеобучу батьків, об'єднання і координація виховних зусиль усіх суспільних інституцій.</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напрями вихованн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основних завдань і принципів виховання у національній системі освіти здійснюється у ряді пріоритетних напрямів.</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Патріотичне виховання</w:t>
      </w:r>
      <w:r>
        <w:rPr>
          <w:rFonts w:cs="Times New Roman" w:ascii="Times New Roman" w:hAnsi="Times New Roman"/>
          <w:color w:val="000000"/>
          <w:sz w:val="28"/>
          <w:szCs w:val="28"/>
          <w:lang w:val="uk-UA"/>
        </w:rPr>
        <w:t xml:space="preserve"> - формування патріотичних почуттів означає вироблення високого ідеалу служіння народові, готовності до трудового та героїчного подвигу в ім'я процвітання української держави. Воно покликане формувати громадянина-патріота, виробляти глибоке розуміння громадянського обов'язку, готовність у будь-який час стати на захист Батьківщини, оволодівати військовими і військово-технічними знаннями, спонукати до фізичного вдосконалення, а також вивчати бойові традиції та героїчні сторінки історії українського народу, його Збройних Сил.</w:t>
      </w:r>
    </w:p>
    <w:p>
      <w:pPr>
        <w:pStyle w:val="Style16"/>
        <w:suppressAutoHyphens w:val="true"/>
        <w:spacing w:lineRule="auto" w:line="360"/>
        <w:ind w:left="0" w:right="0" w:firstLine="720"/>
        <w:rPr/>
      </w:pPr>
      <w:r>
        <w:rPr>
          <w:rFonts w:cs="Times New Roman" w:ascii="Times New Roman" w:hAnsi="Times New Roman"/>
          <w:b/>
          <w:bCs/>
          <w:spacing w:val="0"/>
          <w:w w:val="100"/>
          <w:sz w:val="28"/>
          <w:szCs w:val="28"/>
        </w:rPr>
        <w:t>Правове виховання</w:t>
      </w:r>
      <w:r>
        <w:rPr>
          <w:rFonts w:cs="Times New Roman" w:ascii="Times New Roman" w:hAnsi="Times New Roman"/>
          <w:spacing w:val="0"/>
          <w:w w:val="100"/>
          <w:sz w:val="28"/>
          <w:szCs w:val="28"/>
        </w:rPr>
        <w:t xml:space="preserve"> - формування правової культури - прищеплення поваги до прав і свобод людини і громадянина, Конституції, державних символів (Герба, Прапора, Гімну); знання й дотримання у поведінці Законів України; активна протидія особам та установам, що порушують закони, завдають збитків державі, зазіхають на територіальну цілісність і незалежність України.</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Моральне виховання</w:t>
      </w:r>
      <w:r>
        <w:rPr>
          <w:rFonts w:cs="Times New Roman" w:ascii="Times New Roman" w:hAnsi="Times New Roman"/>
          <w:color w:val="000000"/>
          <w:sz w:val="28"/>
          <w:szCs w:val="28"/>
          <w:lang w:val="uk-UA"/>
        </w:rPr>
        <w:t xml:space="preserve"> - прищеплення й розвиток моральних почуттів, переконань і потреби поводити себе згідно з моральними нормами, що діють в суспільстві. Опанування духовною культурою людства, нації, найближчого соціального оточення. Наслідування кращих моральних зразків своєї родини, українського народу, загальнолюдських моральних цінностей.</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 xml:space="preserve">Цілісний процес виховання передбачає </w:t>
      </w:r>
      <w:r>
        <w:rPr>
          <w:rFonts w:cs="Times New Roman" w:ascii="Times New Roman" w:hAnsi="Times New Roman"/>
          <w:b/>
          <w:bCs/>
          <w:color w:val="000000"/>
          <w:sz w:val="28"/>
          <w:szCs w:val="28"/>
          <w:lang w:val="uk-UA"/>
        </w:rPr>
        <w:t>художньо-естетичну освіченість</w:t>
      </w:r>
      <w:r>
        <w:rPr>
          <w:rFonts w:cs="Times New Roman" w:ascii="Times New Roman" w:hAnsi="Times New Roman"/>
          <w:color w:val="000000"/>
          <w:sz w:val="28"/>
          <w:szCs w:val="28"/>
          <w:lang w:val="uk-UA"/>
        </w:rPr>
        <w:t xml:space="preserve"> і </w:t>
      </w:r>
      <w:r>
        <w:rPr>
          <w:rFonts w:cs="Times New Roman" w:ascii="Times New Roman" w:hAnsi="Times New Roman"/>
          <w:b/>
          <w:bCs/>
          <w:color w:val="000000"/>
          <w:sz w:val="28"/>
          <w:szCs w:val="28"/>
          <w:lang w:val="uk-UA"/>
        </w:rPr>
        <w:t xml:space="preserve">вихованість </w:t>
      </w:r>
      <w:r>
        <w:rPr>
          <w:rFonts w:cs="Times New Roman" w:ascii="Times New Roman" w:hAnsi="Times New Roman"/>
          <w:color w:val="000000"/>
          <w:sz w:val="28"/>
          <w:szCs w:val="28"/>
          <w:lang w:val="uk-UA"/>
        </w:rPr>
        <w:t>особистості. Виховуючи у молоді естетичні погляди, смаки, які ґрунтуються на народній естетиці та на кращих надбаннях цивілізації, національне виховання передбачає вироблення умінь власноручно примножувати культурно-мистецьке надбання народу, відчувати й відтворювати прекрасне у повсякденному житті.</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Трудове виховання</w:t>
      </w:r>
      <w:r>
        <w:rPr>
          <w:rFonts w:cs="Times New Roman" w:ascii="Times New Roman" w:hAnsi="Times New Roman"/>
          <w:color w:val="000000"/>
          <w:sz w:val="28"/>
          <w:szCs w:val="28"/>
          <w:lang w:val="uk-UA"/>
        </w:rPr>
        <w:t xml:space="preserve"> - формування творчої, працелюбної особистості, умілого господаря, що володіє відповідними навичками та вміннями, професійною майстерністю, на основі сучасних знань про ринкову економіку може самостійно віднайти застосування власним здібностям у системі виробництва, науки, освіти. </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Фізичне виховання</w:t>
      </w:r>
      <w:r>
        <w:rPr>
          <w:rFonts w:cs="Times New Roman" w:ascii="Times New Roman" w:hAnsi="Times New Roman"/>
          <w:color w:val="000000"/>
          <w:sz w:val="28"/>
          <w:szCs w:val="28"/>
          <w:lang w:val="uk-UA"/>
        </w:rPr>
        <w:t xml:space="preserve"> - утвердження здорового способу життя як невід'ємного елемента загальної культури особистості. Повноцінний фізичний розвиток особистості, формування її фізичних здібностей, зміцнення здоров'я, гармонія тіла і духа, людини і природи - основа фізичного виховання.</w:t>
      </w:r>
    </w:p>
    <w:p>
      <w:pPr>
        <w:pStyle w:val="Normal"/>
        <w:shd w:fill="FFFFFF" w:val="clear"/>
        <w:suppressAutoHyphens w:val="true"/>
        <w:spacing w:lineRule="auto" w:line="360"/>
        <w:ind w:firstLine="720"/>
        <w:jc w:val="both"/>
        <w:rPr/>
      </w:pPr>
      <w:r>
        <w:rPr>
          <w:rFonts w:cs="Times New Roman" w:ascii="Times New Roman" w:hAnsi="Times New Roman"/>
          <w:b/>
          <w:bCs/>
          <w:color w:val="000000"/>
          <w:sz w:val="28"/>
          <w:szCs w:val="28"/>
          <w:lang w:val="uk-UA"/>
        </w:rPr>
        <w:t>Екологічне виховання</w:t>
      </w:r>
      <w:r>
        <w:rPr>
          <w:rFonts w:cs="Times New Roman" w:ascii="Times New Roman" w:hAnsi="Times New Roman"/>
          <w:color w:val="000000"/>
          <w:sz w:val="28"/>
          <w:szCs w:val="28"/>
          <w:lang w:val="uk-UA"/>
        </w:rPr>
        <w:t xml:space="preserve"> дітей та молоді передбачає формування екологічної культури особистості, усвідомлення себе частиною природи, відчуття відповідальності за неї як за національне багатство, основу життя на землі, залучення вихованців до активної екологічної діяльності, нетерпиме ставлення до тих, хто завдає шкоди природі.</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ті напрями виховання тісно взаємопов'язані, доповнюють один одного, мають самостійне теоретико-методологічне значення. Разом з тим, усі вони утворюють цілісну систему національного вихованн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виховання на різних рівнях освіти</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Специфіка діяльності кожної з виховних установ обумовлює специфічний зміст, завдання і методи, що реалізуються разом із загальними завданнями національної системи освіти.</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мейно-родинне виховання.</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Родина с основою держави. Родина, рід, родовід, народ - такий шлях розвитку кожної людини, формування її національної свідомості й громадянської зрілості. Родинне виховання - це природна і постійно діюча ланка виховання, що обумовлює розвиток людини на всіх стадіях її життя. Тому у своїй виховній діяльності система освіти має спиратися на сім'ю, підвищувати її психолого-педагогічну культуру, активно впливати на взаємини між її членами.</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завданнями родинного виховання є:</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фізично й морально здорової особистості, забезпечення необхідних екосоціальних умов для повної реалізації можливостей розвитку дитини (генотипу), повноцінного психічного та духовного її становлення, формування навичок здорового способу життя;</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створення атмосфери емоційної захищеності, тепла, любові, взаєморозуміння, чуйності, доброзичливості, належних умов для засвоєння базових моральних цінностей та ідеалів, культурних традицій, етичних норм взаємин між близькими людьми і в суспільному оточенні, виховання культури поведінки, здатності піклуватися про молодших і немічних;</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 xml:space="preserve">забезпечення духовної єдності поколінь, збереження родинних традицій, сімейних реліквій, вивчення родоводу, прилучення дітей до народних традицій, рідної мови, звичаїв, обрядів, виховання в них національної свідомості і самосвідомості; </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поваги до законів, прав і свобод людини, розвиток громадянської і соціальної відповідальності;</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дітей до світу знань, виховання поваги до науки, школи і вчителя, розвиток прагнення до освіти й творчого самовдосконаленн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лючення в спільну побутову та господарську діяльність, розвиток рис творчої працелюбної особистості, формування почуття власності та навичок господарюванн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естетичних смаків і почуттів, уміння розрізняти прекрасне і потворне в мистецтві і житті, забезпечення умов для практичної творчої діяльності дітей;</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 xml:space="preserve">статеве виховання дітей, розвиток моральної чистоти, поваги до жінки, почуття дружби, кохання, підготовка до подружнього життя, прищеплення навичок виховання дітей у сім'ї; </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внутрішньої свободи, здатності до об'єктивної самооцінки і саморегуляції поведінки, почуття власної гідності, поваги до себе, відповідальності за свої вчинки, здатності до морального самовдосконаленн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шкільні заклади освіти</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Дитячі дошкільні заклади с першим державним виховним інститутом, який має реалізовувати національну політику в галузі виховання. Пріоритетними тут мають бути: зв'язок з сім'єю та психолого-педагогічний всеобуч батьків, зміцнення здоров'я дітей, формування основ моралі. Усе це реалізується через:</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фізичного, психічного та духовного здоров'я дітей, своєчасне виявлення тих, що потребують корекції здоров'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умове виховання - своєчасне виявлення ранньої обдарованості, забезпечення умов для розвитку талановитих дітей, розвиток пам'яті, уваги, мислення, уяви, допитливості, захоплень і нахилів;</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психологічна підготовка дітей до навчання в школі, практичне оволодіння українською мовою, формування творчих і художніх здібностей в ігровій та інших видах діяльності;</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започаткування основ трудового виховання, екологічної культури, моральної орієнтації в національних і загальнолюдських цінностях, набуття життєвого досвіду - виховання поваги і любові до батьків, родини, Батьківщини, ознайомлення з національною символікою;</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створення сприятливих умов для розвитку моральної самооцінки, яка має відображати ставлення дитини до себе самої як суб'єкта гуманних, доброзичливих взаємин з оточуючими;</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організація спілкування як особливого виду діяльності, що надає вихованцям можливість пізнати оточуючу дійсність, світ людських взаємин і самого себе не лише вербально, а й шляхом обміну емоціями і почуттями;</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гармонізація родинного та суспільного дошкільного виховання на засадах народної педагогіки, національної культури, сучасних досягнень науки, надбань світового педагогічного досвіду.</w:t>
      </w:r>
    </w:p>
    <w:p>
      <w:pPr>
        <w:pStyle w:val="Normal"/>
        <w:shd w:fill="FFFFFF" w:val="clear"/>
        <w:suppressAutoHyphens w:val="true"/>
        <w:spacing w:lineRule="auto" w:line="360"/>
        <w:ind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ередні заклади освіти</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Середні загальноосвітні навчально-виховні заклади покликані реалізувати вповні мету і основні завдання національного виховання. Разом з цим, вони мають ряд специфічних виховних завдань, а саме:</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філософсько-світоглядна підготовка школярів, допомога їм у визначенні сенсу життя в умовах соціально-економічних змін, нових форм господарювання, виробленні ціннісного ставлення до власного життя;</w:t>
        <w:tab/>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формування в учнів основ наукового світогляду, пізнавальної активності і культури розумової праці, вироблення уміння самостійно здобувати знання, застосовувати їх у своїй практичній діяльності;</w:t>
        <w:tab/>
      </w:r>
    </w:p>
    <w:p>
      <w:pPr>
        <w:pStyle w:val="Style16"/>
        <w:suppressAutoHyphens w:val="true"/>
        <w:spacing w:lineRule="auto" w:line="360"/>
        <w:ind w:left="0" w:right="0" w:firstLine="720"/>
        <w:rPr/>
      </w:pPr>
      <w:r>
        <w:rPr>
          <w:rFonts w:cs="Times New Roman" w:ascii="Times New Roman" w:hAnsi="Times New Roman"/>
          <w:spacing w:val="0"/>
          <w:w w:val="100"/>
          <w:sz w:val="28"/>
          <w:szCs w:val="28"/>
        </w:rPr>
        <w:t>розвиток почуття любові до Батьківщини і свого народу як основи духовного розвитку особистості, шанобливе ставлення до історичних пам'яток, активна діяльність школярів по поліпшенню умов життя в рідній місцевості, підвищенню матеріального і духовного рівнів життя народу, дієва участь у розбудові держави й духовному оновленні суспільства, формуванні високої етики міжнаціональних стосунків;</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формування навичок самоврядування, соціальної активності і соціальної відповідальності суб'єкта громадянського суспільства у процесі практичної суспільної діяльності школярів;</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формування політичної культури учнів, об'єктивних уявлень про історію розвитку суспільства та його політичну систему, розвиток самостійного творчого мислення та пізнавального інтересу до ідейно-моральної спадщини, культурно-історичних традицій українського народу;</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розвиток моральних почуттів і рис особистості, а саме: доброти, справедливості, честі, гуманності, поваги до себе й інших, формування в учнів розуміння норм загальнолюдської і народної моралі, ознайомлення з моральними проблемами, які набувають життєвого значення для долі цивілізації - збереження природного і соціального довкілля, ядерне роззброєння тощо; практичне оволодіння народною етикою, розуміння проблем духовності у контексті діалогу культур народів світу, готовність і вміння будувати своє життя за принципами гуманізму;</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розвиток правосвідомості - формування правової культури, вільне володіння державною мовою, засвоєння основ державного, трудового, громадянського, сімейного і кримінального права; активна протидія випадкам порушення законів;</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лення свідомого ставлення до праці як вищої цінності людини і суспільства, активної позиції кожної особистості; розвиток потреби в творчій праці, діловитості, підприємництві; виховання дисциплінованості, організованості;</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формування у шкільної молоді розуміння, що людина - частина природи, оволодіння знаннями про природу свого краю, залучення молоді до активної екологічної діяльності, виховання дбайливого ставлення до природних багатств України, прищеплення основ глобального екологічного мислення;</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формування основ естетичної культури, розвиток художніх здібностей і почуттів особистості; оволодіння цінностями і знаннями світового і народного мистецтва, музики, архітектури, усної народної творчості, національної пісенної і танцювальної культури, побуту, ремесел, гри; розвиток почуття прекрасного, формування здатності розуміти і цінувати твори мистецтва, пам'ятки історії, красу і багатство природи, активна робота по відродженню традицій та історичних коренів, національної духовності, формування національного менталітету;</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фізичне вдосконалення, розвиток потреби у здоровому способі життя - озброєння знаннями про роль фізичної культури в житті людини, фізичне, духовне і психологічне загартування, вироблення відповідального ставлення до свого здоров'я; гармонійний розвиток духовного, фізичного та психічного здоров'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еве виховання учнів, підготовка їх до сімейного життя, формування культури сімейних і статевих відносин.</w:t>
      </w:r>
    </w:p>
    <w:p>
      <w:pPr>
        <w:pStyle w:val="Normal"/>
        <w:shd w:fill="FFFFFF" w:val="clear"/>
        <w:suppressAutoHyphens w:val="true"/>
        <w:spacing w:lineRule="auto" w:line="360"/>
        <w:ind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офесійно-технічні заклади освіти</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ягають передусім у формуванні національно свідомих трудівників, що вміють будувати своє життя в умовах ринку. Це має бути досягнуто через:</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формування особистості майбутнього кваліфікованого робітника, для якого характерні почуття господаря, високий ступінь трудової активності, ініціативності та підприємливості, бажання працювати на користь суспільства, примножувати трудові традиції рідного народу,</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підготовка молоді до самостійної діяльності в нових умовах господарювання, виховання дбайливого ставлення до приватної, суспільної та державної власності, природних багатств України;</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і закріплення в учнів інтересу до обраної професії, професійного мислення, стимулювання подальшого набуття знань та вдосконалення своєї кваліфікації;</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формування правової культури, розвиток правосвідомості та громадянської відповідальності, потреби в оволодінні державною мовою; виховання непримиренного ставлення до антигромадських проявів, злочинності та порушень правопорядку, готовності до боротьби з ними;</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лення у майбутніх працівників наукового світогляду, національної свідомості та соціальної активності, сприяння їх самовизначенню та громадянському становленню шляхом включення у систему суспільних зв'язків;</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щеплення учням культури поведінки та спілкування, навчання способам розв'язання конфліктів всередині колективу та в суспільстві;</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психологічна підготовка молоді до сімейного життя; прищеплення морально чистих, гуманних, доброзичливих взаємовідносин, побудованих на взаємоповазі та відповідальності юнаків та дівчат.</w:t>
      </w:r>
    </w:p>
    <w:p>
      <w:pPr>
        <w:pStyle w:val="Normal"/>
        <w:shd w:fill="FFFFFF" w:val="clear"/>
        <w:suppressAutoHyphens w:val="true"/>
        <w:spacing w:lineRule="auto" w:line="360"/>
        <w:ind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зашкільні заклади освіти</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Визначальним тут є забезпечення потреб особистості в самореалізації, підвищення інтелектуального, фізичного, емоційного рівня вихованців шляхом їх участі у різних видах самостійної творчої діяльності. Для цього у позашкільних закладах вирішуються наступні завданн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шук, розвиток та підтримка юних талантів, виховання творчої еліти у різних галузях суспільного життя, стимулювання творчого самовдосконалення дітей та молоді;</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створення умов для одержання вихованцями позашкільної освіти, набуття ними умінь і навичок шляхом участі у творчих об'єднаннях за інтересами, сприяння їх допрофесійній підготовці та професійному самовизначенню, відповідно до інтересів і здібностей;</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змістовного дозвілля дітей і молоді з урахуванням їх інтересів на основі ініціативи та самодіяльності вихованців;</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у дітей та юнацтва національної самосвідомості, активної громадянської позиції, розвиток соціальної активності через різні форми дитячого самоврядування;</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створення найбільш сприятливих умов для емоційної і психологічної захищеності, душевного комфорту, потреб вихованців у позитивних емоціях, радості, доброзичливості, успіху, творчого самоствердження;</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виховання у дітей і молоді дбайливого ставлення та збереження природних багатств України, залучення їх до активної еколого-натуралістичної та природоохоронної діяльності;</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здорової, фізично розвиненої особистості, формування основ знань і навичок здорового способу житт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естетичних смаків у дітей та молоді, залучення їх до народної творчості, оволодіння народними ремеслами, збагачення культурними цінностями скарбниці українського народу.</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і навчальні заклади</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Вищі навчальні заклади мають здійснювати підготовку свідомої національної інтелігенції, сприяти оновленню і збагаченню інтелектуального генофонду нації, вихованню її духовної еліти, примножувати культурний потенціал, який забезпечить високу ефективність діяльності майбутніх спеціалістів. Це може бути досягнуто через:</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виховання майбутніх спеціалістів авторитетними, високоосвіченими людьми, носіями високої загальної, світоглядної, політичної, професійної, правової, інтелектуальної, соціально-психологічної, емоційної, естетичної, фізичної та екологічної культури;</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вільного розвитку особистості студента, його мислення і загальної культури шляхом залучення до різноманітних видів творчої діяльності (науково-дослідної, технічної, культурно-просвітницької, громадської, оздоровчо-спортивної, правоохоронної та ін.);</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збагачення естетичного досвіду студентів шляхом участі їх у відродженні забутих та створенні нових національно-культурних традицій регіону, міста, вищого навчального закладу, розвиток художніх здібностей студентів;</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Я”-концепції людини-творця на основі самоосвіти, саморозвитку, самовиховання, самовдосконалення, моральної самозавершеності;</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паганду здорового способу життя, запобігання вживанню студентами алкоголю, наркотиків, викорінення шкідливих звичок. </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шляхи реалізації концепції</w:t>
      </w:r>
    </w:p>
    <w:p>
      <w:pPr>
        <w:pStyle w:val="21"/>
        <w:suppressAutoHyphens w:val="true"/>
        <w:spacing w:lineRule="auto" w:line="360"/>
        <w:ind w:left="0" w:firstLine="720"/>
        <w:rPr/>
      </w:pPr>
      <w:r>
        <w:rPr>
          <w:rFonts w:cs="Times New Roman" w:ascii="Times New Roman" w:hAnsi="Times New Roman"/>
          <w:spacing w:val="0"/>
          <w:w w:val="100"/>
          <w:sz w:val="28"/>
          <w:szCs w:val="28"/>
        </w:rPr>
        <w:t>Ефективність даної концепції залежить від повноти її реалізації у конкретному навчально-виховному закладі, установі освіти. Найбільшу вагу тут матимуть наступні пріоритети: підвищення професіоналізму вихователів, організаційне, фінансове та науково-методичне забезпечення, інтеграцію у світовий освітянський простір.</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професіоналізму вихователів</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Організація на базі обласних інститутів післядипломної освіти гнучкої, оперативної злагодженої системи науково-теоретичної і методичною підготовки та перепідготовки педагогів, психологів, соціальних працівників освіти, постійне оновлення й удосконалення її змісту, форм і методів:</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запровадження у вищих педагогічних навчальних закладах курсів "методика роботи класного керівника", "соціальна педагогіка", "основи практичної психології" та ін., використавши для цього кращі вітчизняні й закордонні методичні розробки;</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на базі кращих освітянських закладів експериментальних центрів для опрацювання виховних інновацій, пропаганда передового досвіду творчих педагогічних працівників виховної роботи;</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розробка методик діагностики ефективності виховної роботи та запровадження їх у практику, врахування результатів діагностики у процесі атестації педагогічних працівників;</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лючення виховних питань в атестаційні вимоги до педагогічних працівників.</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Організаційне забезпеченн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рішення питання про матеріальне стимулювання педагогів, що виконують виховну роботу; </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створення та організація роботи соціально-психологічної служби, Українського центру практичної психології і соціальної роботи в освіті, проведення діагностики вихованості дітей та молоді, використання її результатів для корекції поведінки вихованців та удосконалення навчально-виховного процесу;</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вадження у вищих навчальних закладах посади проректора з гуманітарних дисциплін та виховання, підпорядкувавши йому відповідні кафедри, відділи, клуби, спортивні секції та ін.;</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об'єднання зусиль та координація державних і громадських інституцій у вихованні молоді, сприяння діяльності дитячих та юнацьких самодіяльних організацій;</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тримка діяльності різноманітних дитячих і молодіжних об'єднань за інтересами, позашкільних освітньо-виховних закладів;</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залучення до виховної роботи в школах, позашкільних установах та професійних закладах висококваліфікованих і талановитих народних умільців, батьків, представників громадськості, національної наукової, культурної та мистецької еліти.</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о-методичне забезпечення</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Розробка теоретико-методологічних аспектів безперервної системи виховання, застосування оригінальних психолого-педагогічних технологій, нових підходів, виховних систем, форм і методів виховання, що відповідають сучасним вимогам;</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розробка науково-методичного забезпечення підготовки вихователів, соціальних працівників та психологів у вищих навчальних закладах;</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видання методичних посібників для практикуючих психологів, соціальних працівників, класних керівників та керівників освіти з актуальних проблем виховання;</w:t>
      </w:r>
    </w:p>
    <w:p>
      <w:pPr>
        <w:pStyle w:val="Normal"/>
        <w:shd w:fill="FFFFFF" w:val="clear"/>
        <w:suppressAutoHyphens w:val="true"/>
        <w:spacing w:lineRule="auto" w:line="360"/>
        <w:ind w:firstLine="720"/>
        <w:jc w:val="both"/>
        <w:rPr/>
      </w:pPr>
      <w:r>
        <w:rPr>
          <w:rFonts w:cs="Times New Roman" w:ascii="Times New Roman" w:hAnsi="Times New Roman"/>
          <w:color w:val="000000"/>
          <w:sz w:val="28"/>
          <w:szCs w:val="28"/>
          <w:lang w:val="uk-UA"/>
        </w:rPr>
        <w:t>видання фахового журналу "Соціальна робота і практична психологія освіти";</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та забезпечення психолого-педагогічного всеобучу батьків з метою підвищення ефективності родинного вихованн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засобів масової інформації у висвітленні досвіду виховання дітей і молоді.</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грація у світовий освітянський простір</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досвіду організації, змісту та методів діяльності соціальних працівників освіти розвинутих країн;</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міжнародних конференцій, семінарів, тренінгів з актуальних проблем практичної психологи, соціальної роботи і вихованн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лагодження контактів з міжнародними організаціями (ЮНЕСКО, ЮНІСЕФ та ін.) та забезпечення спільної з ними діяльності;</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дбання, переклад та видання науково-методичної літератури з проблем виховання;</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та здійснення спільних проектів з актуальних проблем соціальної роботи в освіті і практичної психології;</w:t>
      </w:r>
    </w:p>
    <w:p>
      <w:pPr>
        <w:pStyle w:val="Normal"/>
        <w:shd w:fill="FFFFFF" w:val="clear"/>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закордонних спеціалістів з практичної психології та соціальної роботи для надання консультативної і методичної допомог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Courier New" w:hAnsi="Courier New" w:cs="Courier New"/>
    </w:rPr>
  </w:style>
  <w:style w:type="character" w:styleId="2">
    <w:name w:val="Основной текст с отступом 2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spacing w:lineRule="exact" w:line="336"/>
      <w:ind w:left="24" w:right="19" w:firstLine="504"/>
      <w:jc w:val="both"/>
    </w:pPr>
    <w:rPr>
      <w:color w:val="000000"/>
      <w:spacing w:val="-1"/>
      <w:w w:val="70"/>
      <w:sz w:val="22"/>
      <w:szCs w:val="22"/>
      <w:lang w:val="uk-UA"/>
    </w:rPr>
  </w:style>
  <w:style w:type="paragraph" w:styleId="TextBodyIndent">
    <w:name w:val="Body Text Indent"/>
    <w:basedOn w:val="Normal"/>
    <w:pPr>
      <w:shd w:fill="FFFFFF" w:val="clear"/>
      <w:spacing w:lineRule="exact" w:line="350"/>
      <w:ind w:left="101" w:firstLine="494"/>
      <w:jc w:val="center"/>
    </w:pPr>
    <w:rPr>
      <w:color w:val="000000"/>
      <w:spacing w:val="-1"/>
      <w:w w:val="70"/>
      <w:sz w:val="22"/>
      <w:szCs w:val="22"/>
      <w:lang w:val="uk-UA"/>
    </w:rPr>
  </w:style>
  <w:style w:type="paragraph" w:styleId="21">
    <w:name w:val="Основной текст с отступом 2"/>
    <w:basedOn w:val="Normal"/>
    <w:qFormat/>
    <w:pPr>
      <w:shd w:fill="FFFFFF" w:val="clear"/>
      <w:spacing w:lineRule="exact" w:line="350"/>
      <w:ind w:left="101" w:firstLine="41"/>
      <w:jc w:val="both"/>
    </w:pPr>
    <w:rPr>
      <w:color w:val="000000"/>
      <w:spacing w:val="-1"/>
      <w:w w:val="70"/>
      <w:sz w:val="22"/>
      <w:szCs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8:00Z</dcterms:created>
  <dc:creator>MORRIS</dc:creator>
  <dc:description/>
  <cp:keywords/>
  <dc:language>en-US</dc:language>
  <cp:lastModifiedBy>Mage</cp:lastModifiedBy>
  <dcterms:modified xsi:type="dcterms:W3CDTF">2011-10-02T16:38:00Z</dcterms:modified>
  <cp:revision>2</cp:revision>
  <dc:subject/>
  <dc:title/>
</cp:coreProperties>
</file>