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онфликты и конфликтные ситуации  в профессионально-педагогической деятельности учителя</w:t>
      </w:r>
    </w:p>
    <w:p>
      <w:pPr>
        <w:pStyle w:val="TextBody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/>
        <w:t>ПЛАН: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Понятие «конфликт», «конфликтная ситуация». Деструктивные и конструктивные функции конфликтов.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сточники и причины возникновения конфликтов. 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Исходы конфликтных ситуаций.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правила поведения учителя в конфликтной ситуации</w:t>
      </w:r>
    </w:p>
    <w:p>
      <w:pPr>
        <w:pStyle w:val="Normal"/>
        <w:widowControl w:val="false"/>
        <w:autoSpaceDE w:val="false"/>
        <w:spacing w:lineRule="auto" w:line="360"/>
        <w:ind w:left="14" w:right="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акторы, влияющие на разрешение кризисных моментов.</w:t>
      </w:r>
    </w:p>
    <w:p>
      <w:pPr>
        <w:pStyle w:val="Normal"/>
        <w:widowControl w:val="false"/>
        <w:autoSpaceDE w:val="false"/>
        <w:spacing w:lineRule="auto" w:line="360"/>
        <w:ind w:left="1200" w:right="4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680"/>
        <w:rPr/>
      </w:pPr>
      <w:r>
        <w:rPr/>
        <w:t>Конфликт, конфликтная ситуация.</w:t>
      </w:r>
      <w:r>
        <w:rPr>
          <w:b w:val="false"/>
          <w:bCs w:val="false"/>
        </w:rPr>
        <w:t xml:space="preserve"> </w:t>
      </w:r>
      <w:r>
        <w:rPr/>
        <w:t>Деструктивные и конструктивные функции конфликтов.</w:t>
      </w:r>
      <w:r>
        <w:rPr>
          <w:b w:val="false"/>
          <w:bCs w:val="false"/>
        </w:rPr>
        <w:t xml:space="preserve"> </w:t>
      </w:r>
    </w:p>
    <w:p>
      <w:pPr>
        <w:pStyle w:val="TextBody"/>
        <w:spacing w:lineRule="auto" w:line="360"/>
        <w:ind w:firstLine="680"/>
        <w:rPr>
          <w:b w:val="false"/>
          <w:b w:val="false"/>
          <w:bCs w:val="false"/>
        </w:rPr>
      </w:pPr>
      <w:r>
        <w:rPr>
          <w:b w:val="false"/>
          <w:bCs w:val="false"/>
        </w:rPr>
        <w:t>В психологии конфликт определяется как столкновение противоположно направленных, несовместимых друг с другом тенденций, отдельно взятого эпизода в сознании, в межличностных взаимодействиях или межличностных отношениях индивидов или групп людей, связанное с отрицательными эмоциональными переживаниями. Т.е. конфликт не только представляет собой предельно обостренную форму противоречия, но он также еще и служит способом выявления и разрешения противоречий. В этой связи возникает вопрос: а что предшествует конфликту, каковы стадии его развития? Можно ответить, что предшествует ему объективная жизненная  ситуация, в которой находятся противоборствующие стороны, и сами эти стороны имеют определенные интересы, потребности, цели. Естественно, что посягательство одной стороны на какую-либо из таких потребностей другой стороны создает социально-психологическую основу кон</w:t>
        <w:softHyphen/>
        <w:t>фликта. Это и есть структура противоречия, пока еще не перешедшего в конфликт, - конфликтная ситуация. Таким образом, конфликтная ситуация - это такое совмещение человеческих потребностей и интересов, которое объ</w:t>
        <w:softHyphen/>
        <w:t>ективно создает почву для реального противоборства между различными социальными субъек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еструктивные и конструктивные функции конфликтов. </w:t>
      </w:r>
      <w:r>
        <w:rPr>
          <w:sz w:val="28"/>
          <w:szCs w:val="28"/>
        </w:rPr>
        <w:t>Поскольку в ходе конфликта разрешаются противоречия, происходит поиск путей выхода из тупиковой ситуации, то возникает вопрос о его функции - положительной или отрицательной, плохой или хорошей. С обыденной точки зрения здесь может быть дан только отрицательный ответ, потому что конфликт связан с такими явлениями, как бытовые ссоры и неурядицы, служебные неприятности, межнациональные, территориальные, общественно-политические противостояния и противоборства, связанные со страданиями и потерями. Отсюда и оценка конфликта в качестве явления нежелатель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при более внимательном взгляде вырисовывается другой подход, другая точка зрения, согласно которой конфликт не только негативное социальное явление, но также еще и позитивное. Ход рассуждений здесь примерно следующий. Да, конфликт это нежелательное явление, начинающее разъедать нормально функционирующую социальную систему, но в его ходе появляются такие силы, которые смогут вернуть ее в со</w:t>
        <w:softHyphen/>
        <w:t>стояние баланса и стабильности, а также поддержания ее в устойчивом состоянии. Поскольку конфлик</w:t>
        <w:softHyphen/>
        <w:t xml:space="preserve">ты неизбежны во взаимодействии людей, то они могут выполнять </w:t>
      </w:r>
      <w:r>
        <w:rPr>
          <w:b/>
          <w:bCs/>
          <w:sz w:val="28"/>
          <w:szCs w:val="28"/>
        </w:rPr>
        <w:t xml:space="preserve">позитивную конструктивную функцию, </w:t>
      </w:r>
      <w:r>
        <w:rPr>
          <w:sz w:val="28"/>
          <w:szCs w:val="28"/>
        </w:rPr>
        <w:t>а именно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способствует определенному движению вперед, предотвращает засто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конфликта происходит объективация источника разногласия и возможно его разрешение, "снятие", находятся средства  предотвращения будущих конфлик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- это определенное отрицание старых, "отживших" отношений, что приводит к формированию новых отношений, коррекции взаимо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65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фликте "изживается" внутренняя напряженность, "выплескиваются" агрессивные чувства, "разряжаются" фрустрации, невроз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 - способ самоутверждения личности, особенно у подростка, у которого конфликт </w:t>
        <w:softHyphen/>
        <w:t>- необходимая форма поведения для поддержания статуса в групп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групповой конфликт в научной деятельности создает необходимый уровень напряженности, нужный для творческой активности; так, исследование показало, что продуктивность творческой научной деятельности выше у конфликтных лич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рупповые конфликты могут способствовать групповой интеграции, росту сплоченности, солидарности групп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конфликта приводит к кооперации, к концентрации усилий участников на решение конфликтной ситуации, к вовлечению членов группы в общую жизнь группы.</w:t>
      </w:r>
    </w:p>
    <w:p>
      <w:pPr>
        <w:pStyle w:val="Normal"/>
        <w:widowControl w:val="false"/>
        <w:tabs>
          <w:tab w:val="clear" w:pos="708"/>
          <w:tab w:val="left" w:pos="556" w:leader="none"/>
        </w:tabs>
        <w:autoSpaceDE w:val="false"/>
        <w:spacing w:lineRule="auto" w:line="360"/>
        <w:ind w:firstLine="68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С другой стороны выделяются признаки </w:t>
      </w:r>
      <w:r>
        <w:rPr>
          <w:b/>
          <w:bCs/>
          <w:sz w:val="28"/>
          <w:szCs w:val="28"/>
        </w:rPr>
        <w:t>деструктивного конфликт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56" w:leader="none"/>
        </w:tabs>
        <w:autoSpaceDE w:val="false"/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онфликта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56" w:leader="none"/>
        </w:tabs>
        <w:autoSpaceDE w:val="false"/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калация конфликта (т.е. конфликт становится независимым от исходных причин и, </w:t>
        <w:tab/>
        <w:t>даже если причины конфликта устранены, сам конфликт продолжается)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56" w:leader="none"/>
        </w:tabs>
        <w:autoSpaceDE w:val="false"/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трат, потерь, которые несут участники конфликта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ост ситуативных высказываний, агрессивных действий участников.</w:t>
      </w:r>
    </w:p>
    <w:p>
      <w:pPr>
        <w:pStyle w:val="23"/>
        <w:spacing w:lineRule="auto" w:line="360"/>
        <w:rPr/>
      </w:pPr>
      <w:r>
        <w:rPr/>
        <w:tab/>
        <w:t>Таким образом, говоря  о полезности или вредности конфликтов, следует отметить, что полезен конфликт тем, что, так или иначе, разрешает противоречие. Лучшим же разрешением объективно существующего противоречия является не его конфликтный способ, а мирный, консенсусный вариант, который происходит мирными цивилизованными путями и средствами, когда противостоящие стороны и все участники конфликта приходят к пониманию необходимости этого раньше, прежде чем развитие событий пойдет по конфликтному руслу. Поэтому следующая наша задача будет и состоять в том, чтобы рассмотреть объективные причины и психологию участников зарождающихся конфли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 Источники и причины возникновения конфликтов. </w:t>
      </w:r>
      <w:r>
        <w:rPr>
          <w:sz w:val="28"/>
          <w:szCs w:val="28"/>
        </w:rPr>
        <w:t xml:space="preserve">Важным моментом в изучении проблемы конфликтов и их природы является выявление их </w:t>
      </w:r>
      <w:r>
        <w:rPr>
          <w:b/>
          <w:bCs/>
          <w:sz w:val="28"/>
          <w:szCs w:val="28"/>
        </w:rPr>
        <w:t>причин.</w:t>
      </w:r>
      <w:r>
        <w:rPr>
          <w:sz w:val="28"/>
          <w:szCs w:val="28"/>
        </w:rPr>
        <w:t xml:space="preserve"> Анализ социологических и социально-психологических исследований позволяет выделить следующие основные </w:t>
      </w:r>
      <w:r>
        <w:rPr>
          <w:i/>
          <w:iCs/>
          <w:sz w:val="28"/>
          <w:szCs w:val="28"/>
        </w:rPr>
        <w:t>причины конфликто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социально-экономические </w:t>
      </w:r>
      <w:r>
        <w:rPr>
          <w:sz w:val="28"/>
          <w:szCs w:val="28"/>
        </w:rPr>
        <w:t>- конфликты в современном обществе представляют собой порождение и проявление объективно существующих социально-экономических противоречий;</w:t>
      </w:r>
    </w:p>
    <w:p>
      <w:pPr>
        <w:pStyle w:val="Normal"/>
        <w:widowControl w:val="false"/>
        <w:tabs>
          <w:tab w:val="clear" w:pos="708"/>
          <w:tab w:val="left" w:pos="5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социально-психологические </w:t>
      </w:r>
      <w:r>
        <w:rPr>
          <w:sz w:val="28"/>
          <w:szCs w:val="28"/>
        </w:rPr>
        <w:t>- потребности, мотивы, цели деятельности и поведения различных люд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социально-демографические </w:t>
      </w:r>
      <w:r>
        <w:rPr>
          <w:sz w:val="28"/>
          <w:szCs w:val="28"/>
        </w:rPr>
        <w:t>- различия в установках, мотивах поведения, целях и стремлениях людей, обусловленных их полом, возрастом, принадлежностью к различным национальным образован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фликт в отличие от спора имеет более обостренное, часто до предела обостренное противоречие. Поскольку в дальнейшем нас в большей степени будут интересовать межличностные и социально-психологические конфликты, то следует обратить внимание на личностные источники (причины), их порождающие. </w:t>
      </w:r>
      <w:r>
        <w:rPr>
          <w:i/>
          <w:iCs/>
          <w:sz w:val="28"/>
          <w:szCs w:val="28"/>
        </w:rPr>
        <w:t xml:space="preserve">Источниками конфликтных ситуаций </w:t>
      </w:r>
      <w:r>
        <w:rPr>
          <w:sz w:val="28"/>
          <w:szCs w:val="28"/>
        </w:rPr>
        <w:t>являются обостренные противоре</w:t>
        <w:softHyphen/>
        <w:t>чия, несовпадение точек зрения, целей, подходов, видения способов решения производственных задач, которые так или иначе затрагивают личные интересы, включая и руководителя. Большинство преподавателей, руководителей, к сожалению, не владеет глубокими знаниями о сущности и причинах конфликтных ситуаций, приемами и способами их конструктивного раз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сточником (причиной) </w:t>
      </w:r>
      <w:r>
        <w:rPr>
          <w:sz w:val="28"/>
          <w:szCs w:val="28"/>
        </w:rPr>
        <w:t>возникновения любого конфликта являются противоречия, а противоречия возникают там, где есть рассогласовани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й, интересов, позиц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й, взглядов, убежд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х качест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х отнош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й, умений, способност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й управления;</w:t>
      </w:r>
    </w:p>
    <w:p>
      <w:pPr>
        <w:pStyle w:val="Normal"/>
        <w:widowControl w:val="false"/>
        <w:tabs>
          <w:tab w:val="clear" w:pos="708"/>
          <w:tab w:val="left" w:pos="63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средств, методов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ов, потребностей, ценностных ориентац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я, интерпретации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к и самооцен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более подробно, какие черты характера, особенности поведения человека характерны для конфликта. Обобщение результатов исследований психологов, социологов и педагогов, наблюдения и жизненный опыт показывают, что к таким качествам и особенностям могут быть отнесены следующие:</w:t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во что бы то ни стало доминировать, быть первым, сказать свое последнее слово;</w:t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настолько "принципиальным", что это подталкивает к враждебным действиям и поступкам;</w:t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ишняя прямолинейность в высказываниях и суждениях, как известно, также не всем нравится;</w:t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тика, особенно критика необоснованная, недостаточно аргументированная не только раздражает, а часто просто порождает конфликт;</w:t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хое настроение, если оно к тому же периодически повторяется, часто бывает благодатной почвой для конфли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ерватизм мышления, взглядов, убеждений, нежелание преодолеть устаревшие традиции в жизни коллектива, которые стали тормозом в его развитии, с неизбежностью приводят к конфликту;</w:t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сказать правду в глаза, бесцеремонное вмешательство в личную жизнь также создает сложную, порой драматическую ситуац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к независимости - хорошее качество, но до определенных пределов. Если стремление к независимости перерастает в стремление делать "все, что хочу" и сталкивается с желаниями и мнениями других, то это грозит неминуемым конфликт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ишняя настойчивость; быть настойчивым, как известно, особенно в условиях конкуренции, очень важно, но если настойчивость граничит с навязчивостью, то это уже раздражае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праведливая оценка поступков и действий других, умаление роли и значимости другого человека имеет, как правило, негативную реакцию;</w:t>
      </w:r>
    </w:p>
    <w:p>
      <w:pPr>
        <w:pStyle w:val="Normal"/>
        <w:widowControl w:val="false"/>
        <w:tabs>
          <w:tab w:val="clear" w:pos="708"/>
          <w:tab w:val="left" w:pos="4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адекватная оценка своих возможностей и способностей, особенно их переоценка, не всегда, но также приводит к конфликтным ситуация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а, особенно творческая, - это хорошо, но когда человек проявляет инициативу там, где его, как говорится, не просят, то это создает напряженную и даже конфликтную ситуа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ами (причинами) возникновения конфликтных ситуаций могут быть не только личностные качества. Поведение и деятельность специалиста (сотрудника, работника) могут иногда способствовать возникновению конфликтных ситуаций. </w:t>
      </w:r>
      <w:r>
        <w:rPr>
          <w:b/>
          <w:bCs/>
          <w:sz w:val="28"/>
          <w:szCs w:val="28"/>
        </w:rPr>
        <w:t xml:space="preserve">Устранение личностных недостатков </w:t>
      </w:r>
      <w:r>
        <w:rPr>
          <w:sz w:val="28"/>
          <w:szCs w:val="28"/>
        </w:rPr>
        <w:t>- основная цель самосовершенствования личности (самообразования, самовоспитания и саморазвития). Конечно, не все личностные недостатки поддаются устранению за короткое время, однако само осознание свойств характера, порождающих трудности в поведении и деятельности, может служить показателем работы над собой. Об этом свидетельствует и своевременность действий, направленных на разрядку конфликтных ситуаций или приостановку реализации неудачных решений, предпринятых работником самостоятельно или по чьему-либо сове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ная ситуация может складываться объективно, помимо воли и желания будущих противоборствующих сторон (сокращение штатов в трудовом коллективе), а может быть создана или намеренно спровоцирована одной или обеими сторонами. Но каждая ситуация определяется действительными событиями и ее субъективное значение зависит от того, какое объяснение дает этим событиям каждая сторона, в соответствии с которыми она и начинает действовать в ходе развития конфликта. Какие же исходы конфликтных ситуаций могут быть?</w:t>
      </w:r>
    </w:p>
    <w:p>
      <w:pPr>
        <w:pStyle w:val="Normal"/>
        <w:widowControl w:val="false"/>
        <w:autoSpaceDE w:val="false"/>
        <w:spacing w:lineRule="auto" w:line="360"/>
        <w:ind w:left="1200" w:right="436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9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Исходы конфликтных ситуаций. </w:t>
      </w:r>
      <w:r>
        <w:rPr>
          <w:sz w:val="28"/>
          <w:szCs w:val="28"/>
        </w:rPr>
        <w:t xml:space="preserve">Они могут быть разными: </w:t>
      </w:r>
      <w:r>
        <w:rPr>
          <w:i/>
          <w:iCs/>
          <w:sz w:val="28"/>
          <w:szCs w:val="28"/>
        </w:rPr>
        <w:t>предупреждение конфликта, уход от конфликта, его сглаживание, приход к компромиссу, возникновение конфронтации, принуждение, признание своей ошиб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19" w:firstLine="709"/>
        <w:jc w:val="both"/>
        <w:rPr/>
      </w:pPr>
      <w:r>
        <w:rPr>
          <w:sz w:val="28"/>
          <w:szCs w:val="28"/>
        </w:rPr>
        <w:t>Рассмотрим подробно один из исходов</w:t>
      </w:r>
      <w:r>
        <w:rPr>
          <w:i/>
          <w:iCs/>
          <w:sz w:val="28"/>
          <w:szCs w:val="28"/>
        </w:rPr>
        <w:t xml:space="preserve"> - предупреждение конфликта </w:t>
      </w:r>
      <w:r>
        <w:rPr>
          <w:sz w:val="28"/>
          <w:szCs w:val="28"/>
        </w:rPr>
        <w:t xml:space="preserve">учителя с учащимися. Этот исход зависит главным образом от  самого педагога. Прежде всего, при возникновении конфликтной ситуации он не должен допускать предпосылок со своей стороны для развития конфликта: ему следует говорить с учащимся спокойно и, изменяя его отношение  чему-либо (например, к драке, понятию чести, честности и т.п.), убеждать, а не приказывать. Учитель должен позаботиться об </w:t>
        <w:softHyphen/>
        <w:t>условиях, при которых его требование может быть выполнено. Не целесообразно предъявлять требования слишком часто, а приказную форму их выражения по возможности заменить на другую. Например, требование учителя в форме вопроса («Ты сделал дома то, что я тебе говорил в прошлый раз?») воспринимается учащимися уже как форма контроля. Можно выразить требование в форме утверждения, убеждения в том, что учащийся, конечно же, выполнил то, что ему говорили.</w:t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 xml:space="preserve">Опытные учителя для предупреждения конфликтов проводят индивидуальные беседы с учащимися, в ходе которых выясняют их позицию и разъясняют свою. При этом учителю можно дать следующие </w:t>
      </w:r>
      <w:r>
        <w:rPr>
          <w:i/>
          <w:iCs/>
          <w:sz w:val="28"/>
          <w:szCs w:val="28"/>
        </w:rPr>
        <w:t>рекомендац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340" w:right="19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являть внимание к учащемуся, уважительное отношение, сочувствие, терпимость к его слабостям, выдержку, спокойный тон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ь фразы так, чтобы они вызывали нейтральную или положительную реакцию со стороны учащегос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оддерживать с учащимся обратную связь, смотреть ему в глаза, следить за изменением у него позы, мимик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ть затягивать темп беседы, если учащийся взволнован или говорит излишне быстро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340" w:right="19" w:hanging="340"/>
        <w:jc w:val="both"/>
        <w:rPr>
          <w:sz w:val="28"/>
          <w:szCs w:val="28"/>
        </w:rPr>
      </w:pPr>
      <w:r>
        <w:rPr>
          <w:sz w:val="28"/>
          <w:szCs w:val="28"/>
        </w:rPr>
        <w:t>попытаться мысленно поставить себя на место учащегося  и понять, какие события привели его в это состояни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340" w:right="19" w:hanging="340"/>
        <w:jc w:val="both"/>
        <w:rPr>
          <w:sz w:val="28"/>
          <w:szCs w:val="28"/>
        </w:rPr>
      </w:pPr>
      <w:r>
        <w:rPr>
          <w:sz w:val="28"/>
          <w:szCs w:val="28"/>
        </w:rPr>
        <w:t>дать ученику выговориться, не перебивать и не пытаться перекричать его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340" w:right="19" w:hanging="340"/>
        <w:jc w:val="both"/>
        <w:rPr>
          <w:sz w:val="28"/>
          <w:szCs w:val="28"/>
        </w:rPr>
      </w:pPr>
      <w:r>
        <w:rPr>
          <w:sz w:val="28"/>
          <w:szCs w:val="28"/>
        </w:rPr>
        <w:t>уменьшить социальную дистанцию, приблизиться и наклониться к нему, коснуться его, улыбнутьс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right" w:pos="57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черкнуть общность цели, интересов, показать школьнику заинтересованность в решении его проблем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right" w:pos="57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черкнуть лучшие качества учащегося, которые помо</w:t>
        <w:softHyphen/>
        <w:t>гут ему самому преодолеть конфликтную ситуацию, справиться со своим состоянием.</w:t>
      </w:r>
    </w:p>
    <w:p>
      <w:pPr>
        <w:pStyle w:val="Normal"/>
        <w:widowControl w:val="false"/>
        <w:tabs>
          <w:tab w:val="clear" w:pos="708"/>
          <w:tab w:val="right" w:pos="57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 не во всех случаях конфликт можно предупредить. Обоснованное недовольство учителя, его обида на учащихся, которую он не смог сдержать, или же нежелание учащегося понять необходимость требований учителя приводят к межлично</w:t>
        <w:softHyphen/>
        <w:t>стному конфликту. Тогда у учителя возникает новая задача – погасить возникший конфликт, не дать ему перейти в затяжной, хронический, втянуться в него другим учащимся или всему класс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Основные правила поведения учителя в конфликтной ситу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е расширять предмет ссоры, причину недовольства</w:t>
      </w:r>
      <w:r>
        <w:rPr>
          <w:sz w:val="28"/>
          <w:szCs w:val="28"/>
        </w:rPr>
        <w:t xml:space="preserve">. Часто высказываемые учителем претензии к учащимся расплывчаты, не конкретны. Учитель, например, говорит ученику: «Что-то ты плохо стал относиться к занятиям». При такой формулировке претензии ученику остается только гадать, в чем проявляется это плохое отношен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соблюдать правило «сокращения числа претензий за один раз». Одновременное высказывание учащемуся многих претензий создаст у него впечатление виновности во всем, что происходит вокруг, и он начнет оправдываться даже в том, в чем его не обвиняют. В результате у ученика возникнет раздражение по поводу того, что «на вас ничем не угодишь</w:t>
        <w:softHyphen/>
        <w:t>» и «если не нравлюсь, я могу и уйти: не больно-то и хотелось заниматься  в вашей спортивной секции!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праведливо, непредвзято относиться к инициатору конфликта.  </w:t>
      </w:r>
      <w:r>
        <w:rPr>
          <w:sz w:val="28"/>
          <w:szCs w:val="28"/>
        </w:rPr>
        <w:t>Всякий межличностный конфликт начинается с того, что появляется человек, чем-то недовольный. Раз человек вы</w:t>
        <w:softHyphen/>
        <w:t>ступает с несогласием, с обидами, претензиями, значит, он ждет, что другая сторона прислушается к нему и изменит свое поведение. Учителю следует выработать у себя установку, что учащий</w:t>
        <w:softHyphen/>
        <w:t xml:space="preserve">ся всегда имеет какие-то основания для жалобы, недовольства и высказывает их не ради удовольствия (если, конечно, он не склочник), а потому, что его что-то тяготит, заставляет переживать, </w:t>
        <w:softHyphen/>
        <w:t>мучиться. Поэтому учителю не следует сразу же отмахи</w:t>
        <w:softHyphen/>
        <w:t>ваться от высказываемых учащимися претензий и тем более упрекать и ругать жалобщиков, их нужно спокойно и внимательно выслушать и попытаться понять.</w:t>
      </w:r>
    </w:p>
    <w:p>
      <w:pPr>
        <w:pStyle w:val="Normal"/>
        <w:widowControl w:val="false"/>
        <w:tabs>
          <w:tab w:val="clear" w:pos="708"/>
          <w:tab w:val="right" w:pos="6028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ab/>
        <w:t xml:space="preserve">Проявлять эмоциональную выдержку. </w:t>
      </w:r>
      <w:r>
        <w:rPr>
          <w:sz w:val="28"/>
          <w:szCs w:val="28"/>
        </w:rPr>
        <w:t>Нередко к конфликту приводит слишком эмоциональный тон разговора учителя с учащимися. Категоричность, безапелляционность высказыва</w:t>
        <w:softHyphen/>
        <w:t>ний, повышенный тон, наступательность без выбора выражений создают у учащихся напряженное эмоциональное состояние. Ес</w:t>
        <w:softHyphen/>
        <w:t xml:space="preserve">тественно, что бестактность, а порой и грубость учителя вызовут </w:t>
        <w:tab/>
        <w:t>ответную реакцию у учащихся: как говорится, посеешь ве</w:t>
        <w:softHyphen/>
        <w:t xml:space="preserve">тер, пожнешь бурю. Но при этом цель учителем достигнута не будет.  Поэтому учитель должен сдерживать свои эмоции и тем более не переводить деловой конфликт на личностный уровень, не </w:t>
        <w:tab/>
        <w:t>затрагивать чувство собственного достоинства учащихся.</w:t>
      </w:r>
    </w:p>
    <w:p>
      <w:pPr>
        <w:pStyle w:val="Normal"/>
        <w:widowControl w:val="false"/>
        <w:tabs>
          <w:tab w:val="clear" w:pos="708"/>
          <w:tab w:val="right" w:pos="6028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ab/>
        <w:t xml:space="preserve">Формулировать позитивное решение конфликтной ситуации. </w:t>
      </w:r>
      <w:r>
        <w:rPr>
          <w:sz w:val="28"/>
          <w:szCs w:val="28"/>
        </w:rPr>
        <w:t>В случае предъявления учащимся претензий и возникновения на этой почве конфликтной ситуации учитель должен предложить способ ее разрешения, устранения причины, вызвавшей разногласи</w:t>
        <w:softHyphen/>
        <w:t xml:space="preserve">я или недовольство одной из сторон. Это может быть сделано </w:t>
        <w:softHyphen/>
        <w:t xml:space="preserve">в форме частичной уступки, смягчения требовани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4" w:right="81" w:firstLine="709"/>
        <w:jc w:val="both"/>
        <w:rPr/>
      </w:pPr>
      <w:r>
        <w:rPr>
          <w:b/>
          <w:bCs/>
          <w:sz w:val="28"/>
          <w:szCs w:val="28"/>
        </w:rPr>
        <w:t>5. Факторы, влияющие на разрешение кризисных моментов</w:t>
      </w:r>
      <w:r>
        <w:rPr>
          <w:sz w:val="28"/>
          <w:szCs w:val="28"/>
        </w:rPr>
        <w:t>. Суммируя описанные стратегии и методы решения конфликтов, можно самостоятельно выработать модель поведения в ситуации кризиса, конфликта и добиваться осуществления своих целей в каждом конкретном случае. При этом необходимо учесть, что важную роль в разрешении кризисных моментов играют следующие факторы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отражения конфликт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эффективность общения конфликтующих сторон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лимата взаимного доверия и сотрудничества.</w:t>
      </w:r>
    </w:p>
    <w:p>
      <w:pPr>
        <w:pStyle w:val="Normal"/>
        <w:widowControl w:val="false"/>
        <w:autoSpaceDE w:val="false"/>
        <w:spacing w:lineRule="auto" w:line="360"/>
        <w:ind w:left="172" w:right="5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Адекватное восприятие кризисных моментов как проявление конфликтных ситуаций. </w:t>
      </w:r>
      <w:r>
        <w:rPr>
          <w:sz w:val="28"/>
          <w:szCs w:val="28"/>
        </w:rPr>
        <w:t>Очень</w:t>
        <w:tab/>
        <w:t>часто</w:t>
        <w:tab/>
        <w:t>в</w:t>
        <w:tab/>
        <w:t>ситуации конфликта мы неправильно воспринимаем собственные действия, намерения и позиции, равно как и поступки, интенции и точки зрения оппонента. К типичным искажениям восприятия относятся:</w:t>
      </w:r>
    </w:p>
    <w:p>
      <w:pPr>
        <w:pStyle w:val="Normal"/>
        <w:widowControl w:val="false"/>
        <w:autoSpaceDE w:val="false"/>
        <w:spacing w:lineRule="auto" w:line="360"/>
        <w:ind w:left="172" w:right="67" w:firstLine="709"/>
        <w:jc w:val="both"/>
        <w:rPr/>
      </w:pPr>
      <w:r>
        <w:rPr>
          <w:b/>
          <w:bCs/>
          <w:sz w:val="28"/>
          <w:szCs w:val="28"/>
        </w:rPr>
        <w:t>«Иллюзии собственного благородства».</w:t>
      </w:r>
      <w:r>
        <w:rPr>
          <w:sz w:val="28"/>
          <w:szCs w:val="28"/>
        </w:rPr>
        <w:t xml:space="preserve"> В конфликтной ситуации мы нередко полагаем, что являемся жертвой нападок злобного противника, моральные принципы которого весьма сомнительны. Нам кажется, что истина и справедливость целиком на нашей стороне и свидетельствует в нашу пользу. В большинстве конфликтов каждый из оппонентов уверен в своей правоте и стремлении к справедливому разрешению конфликта, убежден, что только противник этого не хочет. В результате подозрительность часто естественным образом проистекает из существующей предубежденности.</w:t>
      </w:r>
    </w:p>
    <w:p>
      <w:pPr>
        <w:pStyle w:val="Normal"/>
        <w:widowControl w:val="false"/>
        <w:autoSpaceDE w:val="false"/>
        <w:spacing w:lineRule="auto" w:line="360"/>
        <w:ind w:left="28"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Поиск соломинки в глазу другого».</w:t>
      </w:r>
      <w:r>
        <w:rPr>
          <w:sz w:val="28"/>
          <w:szCs w:val="28"/>
        </w:rPr>
        <w:t xml:space="preserve"> Каждый из противников видит недостатки и погрешности другого, но не осознает таких же недостатков у себя самого. Как правило, каждая из конфликтующих сторон склонна не замечать смысла собственных действий по отношению оппоненту, но зато с негодованием реагирует на его дей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«Двойная этика».</w:t>
      </w:r>
      <w:r>
        <w:rPr>
          <w:sz w:val="28"/>
          <w:szCs w:val="28"/>
        </w:rPr>
        <w:t xml:space="preserve"> Даже тогда, когда противники осознают, что совершают одинаковые действия по отношению друг к другу, все равно собственные действия воспринимаются каждым из них как допустимые и законные, а действия оппонента - как нечестные и непозволительные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«Все ясно».</w:t>
      </w:r>
      <w:r>
        <w:rPr>
          <w:sz w:val="28"/>
          <w:szCs w:val="28"/>
        </w:rPr>
        <w:t xml:space="preserve">  Очень часто каждый из партнеров чрезмерно упрощает ситуацию конфликта, причем так, чтобы это подтверждало общее представление о том, что его достоинства хороши и правильны, а действия партнера - наоборот, плохи и неадекват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 подобные заблуждения, присущие каждому из нас в конфликтной ситуации, как правило, усугубляют конфликт и препятствуют конструктивному выходу из кризисной, проблемной ситуации. Если искажение восприятия при конфликте чрезмерно велико, возникает реальная опасность оказаться в ловушке собственной предвзятости. В результате это может привести к так называемому само подтверждающемуся допущению: допуская, что партнер настроен исключительно враждебно, начинаешь обороняться от него, переходя в наступление. Видя это, партнер переживает враждебность к нам, и наше предварительное допущение, хотя оно было неверным, немедленно подтверждается, Зная о подобных представлениях в ситуации конфликта, постарайтесь внимательнее проанализировать свои ощущения в конкретных случа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Открытое и эффективное общение конфликтующих сторон</w:t>
      </w:r>
    </w:p>
    <w:p>
      <w:pPr>
        <w:pStyle w:val="Normal"/>
        <w:widowControl w:val="false"/>
        <w:autoSpaceDE w:val="false"/>
        <w:spacing w:lineRule="auto" w:line="360"/>
        <w:ind w:left="43" w:right="67" w:firstLine="709"/>
        <w:jc w:val="both"/>
        <w:rPr/>
      </w:pPr>
      <w:r>
        <w:rPr>
          <w:sz w:val="28"/>
          <w:szCs w:val="28"/>
        </w:rPr>
        <w:t xml:space="preserve">Общение - это основное условие конструктивного разрешения конфликтов. Однако, к сожалению, в конфликтной ситуации коммуникация, как правило, ухудшается. Противники в основном стараются сделать друг другу больно, а сами занимают оборонительную позицию, скрывая любую информацию о себе. Между тем коммуникация может помочь только тогда разрешить конфликт, когда обе стороны ищут способа достичь взаимопонимания. Это возможно осуществить, выполняя следующие </w:t>
      </w:r>
      <w:r>
        <w:rPr>
          <w:i/>
          <w:iCs/>
          <w:sz w:val="28"/>
          <w:szCs w:val="28"/>
        </w:rPr>
        <w:t>рекомендации.</w:t>
      </w:r>
    </w:p>
    <w:p>
      <w:pPr>
        <w:pStyle w:val="Normal"/>
        <w:widowControl w:val="false"/>
        <w:autoSpaceDE w:val="false"/>
        <w:spacing w:lineRule="auto" w:line="360"/>
        <w:ind w:left="43" w:right="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i/>
          <w:iCs/>
        </w:rPr>
        <w:t xml:space="preserve">А) Контролировать эмоциональную сферу. </w:t>
      </w:r>
      <w:r>
        <w:rPr/>
        <w:t>Когда человек "обуреваем" эмоциями и захвачен конфликтом, ему трудно выражать свои мысли и внимательно выслушивать противника. Одним из эффективных способов справиться с человеческим гневом состоит в том, чтобы помочь друг другу освободиться от этих чувств. Люди получают психологическое освобождение, если они просто расскажут о своих обидах. Поэтому, порой, имеет смысл в самом начале конфликта пойти на риск и как можно полнее, пусть даже в резкой форме, высказать друг другу то, что чувствуешь.</w:t>
      </w:r>
    </w:p>
    <w:p>
      <w:pPr>
        <w:pStyle w:val="Normal"/>
        <w:widowControl w:val="false"/>
        <w:autoSpaceDE w:val="false"/>
        <w:spacing w:lineRule="auto" w:line="360"/>
        <w:ind w:left="43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понцы, например, придумали для этого своеобразный ритуал и мягкие подушки для битья. Иногда даже крик или удар по столу подушкой лучше, чем спокойная, хладнокровная отповедь противника.</w:t>
      </w:r>
    </w:p>
    <w:p>
      <w:pPr>
        <w:pStyle w:val="Normal"/>
        <w:widowControl w:val="false"/>
        <w:tabs>
          <w:tab w:val="clear" w:pos="708"/>
          <w:tab w:val="right" w:pos="821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се-таки рискованно обнаруживать свои чувства, если это ведет к эмоциональной реакции. Когда за этим не следишь, может разразиться крупная ссора. Поэтому, если вы чувствуете, что по мере предъявления своих претензий вы раздражаетесь все больше и больше и при этом обнаруживаете, что ваши жалобы только накаляют отрицательные эмоции оппонента, необходимо сказать себе: «Мне следует остановиться. Я должен подумать о том, что я могу сделать для решения этой проблемы в будущем». После этого дайте понять противнику, что желаете остановить кипение страстей. Следует объяснить, что вы не собираетесь пренебрегать эмоциями оппонента или отрицать их обоснованность, а хотите только сдержать их. Целесообразно сказать что-то в роде: «Да, я вижу, мы оба раздражены, но это раздражение никуда нас не приведет. Мне хотелось бы, чтобы вы забыли о нем. Согласимся, что в прошлом случилось нечто неладное, в результате чего мы оба раздражены. Но теперь давайте вместе подумаем над тем, что мы могли бы предпринять в будущем». Это может быть особенно полезным подходом, если вступили в конфликт с кем-то, с кем вы должны будете продолжать общение.</w:t>
      </w:r>
    </w:p>
    <w:p>
      <w:pPr>
        <w:pStyle w:val="Normal"/>
        <w:widowControl w:val="false"/>
        <w:tabs>
          <w:tab w:val="clear" w:pos="708"/>
          <w:tab w:val="right" w:pos="821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рошо бы, если бы каждый из противников мог хотя бы частично сообщить другому следующее:</w:t>
      </w:r>
    </w:p>
    <w:p>
      <w:pPr>
        <w:pStyle w:val="Normal"/>
        <w:widowControl w:val="false"/>
        <w:tabs>
          <w:tab w:val="clear" w:pos="708"/>
          <w:tab w:val="left" w:pos="108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я хотел бы сделать, чтобы разрешить конфликт?</w:t>
      </w:r>
    </w:p>
    <w:p>
      <w:pPr>
        <w:pStyle w:val="Normal"/>
        <w:widowControl w:val="false"/>
        <w:tabs>
          <w:tab w:val="clear" w:pos="708"/>
          <w:tab w:val="left" w:pos="108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х реакций я жду со стороны другого?</w:t>
      </w:r>
    </w:p>
    <w:p>
      <w:pPr>
        <w:pStyle w:val="Normal"/>
        <w:widowControl w:val="false"/>
        <w:tabs>
          <w:tab w:val="clear" w:pos="708"/>
          <w:tab w:val="right" w:pos="833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кие последствия я надеюсь в случае, если будет достигнуто соглашение?</w:t>
      </w:r>
    </w:p>
    <w:p>
      <w:pPr>
        <w:pStyle w:val="Heading3"/>
        <w:spacing w:lineRule="auto" w:line="360"/>
        <w:ind w:firstLine="709"/>
        <w:rPr/>
      </w:pPr>
      <w:r>
        <w:rPr>
          <w:b w:val="false"/>
          <w:bCs w:val="false"/>
          <w:i/>
          <w:iCs/>
        </w:rPr>
        <w:t xml:space="preserve">Б) Использовать общение для разрешения конфликта. </w:t>
      </w:r>
      <w:r>
        <w:rPr/>
        <w:t xml:space="preserve"> </w:t>
      </w:r>
      <w:r>
        <w:rPr>
          <w:b w:val="false"/>
          <w:bCs w:val="false"/>
        </w:rPr>
        <w:t>Любое нарушение общения может привести к конфликту. Иногда человек выражается недостаточно определенно и ясно, и тогда слова могут быть поняты неправильно. Иногда кто-то слушает невнимательно. И когда человек видит, что его не слушают, у него могут возникнуть чувства враждебности или осуждения. Часто возникает непонимание</w:t>
      </w:r>
      <w:r>
        <w:rPr/>
        <w:t xml:space="preserve"> </w:t>
      </w:r>
      <w:r>
        <w:rPr>
          <w:b w:val="false"/>
          <w:bCs w:val="false"/>
        </w:rPr>
        <w:t>в отношении того, что подразумевается. Препятствием могут стать скрытые предположения. А иногда в результате непонимания, враждебности или обиды общение вообще прекращается.</w:t>
      </w:r>
    </w:p>
    <w:p>
      <w:pPr>
        <w:pStyle w:val="Normal"/>
        <w:widowControl w:val="false"/>
        <w:autoSpaceDE w:val="false"/>
        <w:spacing w:lineRule="auto" w:line="360"/>
        <w:ind w:right="120" w:firstLine="709"/>
        <w:jc w:val="both"/>
        <w:rPr/>
      </w:pPr>
      <w:r>
        <w:rPr>
          <w:sz w:val="28"/>
          <w:szCs w:val="28"/>
        </w:rPr>
        <w:t xml:space="preserve">Если вы используете в конфликтной ситуации ключевые элементы общения, то сделайте </w:t>
      </w:r>
      <w:r>
        <w:rPr>
          <w:b/>
          <w:bCs/>
          <w:sz w:val="28"/>
          <w:szCs w:val="28"/>
        </w:rPr>
        <w:t>шаг</w:t>
      </w:r>
      <w:r>
        <w:rPr>
          <w:sz w:val="28"/>
          <w:szCs w:val="28"/>
        </w:rPr>
        <w:t xml:space="preserve"> к преодолению конфликтов. Итак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720" w:right="1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еляйте внимание неречевым свидетельствам того, что слова говорящего расходятся с его мыслями и чувствами. Выносите это противоречие на открытое обсуждени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720" w:right="1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едите за тем, чтобы у вас или у другого человека не было скрытых ложных предположений или установок. Обсуждайте их открыто, так, чтобы ошибки можно было исправить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720" w:right="1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делать общение открытым. Дипломатично говорите о том, что думаете или чувствует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осите самого себя, соответствует сказанное вашим истинным желаниям, нуждам или чувствам? Если не соответствует, то ваши интересы могут остаться неудовлетворенным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оставляйте неясностей. Втолковывайте то, что вы имеете в виду. Если вы не уверены, что ваше сообщение понято, попросите конфликтующую сторону повторить то, что вы сказали, чтобы убедиться в точности восприятия. Если же вы не можете что-то понять с первого раза, не отрицайте этого. Признавая, что вы чего-то не поняли, вы сохраняете достоинство и доказываете самому себе свою честность и желание все делать правильно с самого начал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720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итесь слушать другого. Для этого придерживайтесь следующего: слушать с сочувствием; сосредоточиться на предмете разговора; относится к говорящему уважительно; слушать внимательно, не делая оценок; высказывать мнение об услышанном, чтобы показать человеку, что его действительно слушают; отметьте то, что вы не поняли или в чем не уверены; используйте для поддержания разговора неречевые средства (улыбайтесь, кивайте головой, смотрите в глаз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) Создать климат взаимного доверия и сотрудничества. </w:t>
      </w:r>
      <w:r>
        <w:rPr>
          <w:sz w:val="28"/>
          <w:szCs w:val="28"/>
        </w:rPr>
        <w:t>Этому может способствовать проявление доверия к партнеру путем готовности открыть перед ним таковую свою незащищенную позицию, какой является стремление к согласию и взаимопониманию, нежелание использовать слабые и уязвимые места противника.</w:t>
      </w:r>
    </w:p>
    <w:p>
      <w:pPr>
        <w:pStyle w:val="Normal"/>
        <w:widowControl w:val="false"/>
        <w:autoSpaceDE w:val="false"/>
        <w:spacing w:lineRule="auto" w:line="360"/>
        <w:ind w:left="14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необходимо отметить, что кризисные моменты решаются успешнее, если обе стороны заинтересованы в достижении некоторого общего результата, побуждающего их к сотрудничеству. Опыт совместной деятельности во имя достижения общей цели сближает партнеров, позволяет открывать новые, дополнительные способы преодоления трудностей и неприятностей, связанных с решением конфликта. Успешное решение совместных задач повышает также степень взаимного доверия, что облегчает риск открытости в общении. Это - момент чрезвычайной важности, так как люди часто даже не представляют себе, что можно сотрудничать с человеком, с которым находишься в конфликтных отнош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Используемая литература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2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Журавлев В.И. Основы педагогической конфликтологии. – М., 1995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2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Кан-Калик В.И. Учителю о педагогическом общении. – М.: Просвещение. 1992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2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Козырев Г.И. Введение в конфликтологию.  – М., 1999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2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Кухарев Н.В. На пути к профессиональному совершенству. – М.: Просвещение, 199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2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Лобанов А.А. Основы профессионально-педагогического общения: Учебное пособие для студентов высш.пед.учеб.заведений. – М.:Изд.центр «Академия», 2002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Пидкасистый П.И., Портнов М.Л. Искусство преподавания.  - М.:Педагогическое общество России, 1999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2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Питюков В.И. Основы педагогической технологии. – М., 1997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Рогов Е.И. Психология общения.  - М.: Владос, 2001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2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Рыбакова М.М. Конфликт и взаимодействие в педагогическом процессе. – М., 199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widowControl w:val="false"/>
      <w:autoSpaceDE w:val="false"/>
      <w:spacing w:lineRule="exact" w:line="240"/>
      <w:ind w:left="4" w:right="124" w:firstLine="4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39:00Z</dcterms:created>
  <dc:creator>oem</dc:creator>
  <dc:description/>
  <cp:keywords/>
  <dc:language>en-US</dc:language>
  <cp:lastModifiedBy>Mage</cp:lastModifiedBy>
  <dcterms:modified xsi:type="dcterms:W3CDTF">2011-10-02T16:39:00Z</dcterms:modified>
  <cp:revision>2</cp:revision>
  <dc:subject/>
  <dc:title>Конфликты и конфликтные ситуации  в профессионально-педагогической деятельности учителя</dc:title>
</cp:coreProperties>
</file>