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ная оценка компетентности будущих педагог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соединение Российской Федерации к Болонскому процессу обозначило важную проблему реформирования системы высшего профессионального образования – повышение качества обучения, формирование готовности выпускников вузов к дальнейшей деятельности и жизни в обществе. Решение поставленных задач связывается с разработкой идей компетентностного подхода. При этом требования к профессии превращаются в своего рода «пакеты компетенций» [1], так как на рынке труда оцениваются не сами по себе знания, а способность выполнять определенные фун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педагогической литературе широко используются понятия «компетенция», «компетентность», но их отличительные признаки не обозначены четко, что приводит иногда к рассмотрению их как синонимичных. Однако данные понятия являются взаимодополняющими и существуют самостоятельно, что важно учитывать при организации компетентностно ориентированного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етенция (в переводе с латинского </w:t>
      </w:r>
      <w:r>
        <w:rPr>
          <w:i/>
          <w:iCs/>
          <w:color w:val="000000"/>
          <w:sz w:val="28"/>
          <w:szCs w:val="28"/>
          <w:lang w:val="en-US"/>
        </w:rPr>
        <w:t>competencia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значает круг вопросов, в которых человек хорошо осведомлен, обладает познаниями и опытом. «Компетенции – это обобщенные способы действий, обеспечивающие продуктивное выполнение профессиональной деятельности» [2, с. 40], по сути это требования, предъявляемые к уровню подготовки будущих специал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й анализ литературы позволяет сделать вывод о том, что на сегодняшний день феномен профессиональной компетентности не является стабильно определяемым. Компетентность рассматривают как профессиональную грамотность, степень квалификации специалиста, как уровень развития личности и культуры человека. Отсутствие единого подхода приводит к неоднозначному толкованию и создает трудности в классиф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ами Центра профессионального образования и подготовки к трудовой деятельности Университета штата Огайо компетентность понимается как конкретные, хорошо диагностируемые знания, умения, навыки (ЗУНы), необходимые для эффективной деятельности в выбранной области [3]. Данное определение несколько сужает понятие, так как учитывает только область ЗУНов и не рассматривает способности человека, его личностные и социальные характеристики, позволяющие судить об уровне моби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ериканский исследователь Р. Мейерс под компетентностью подразумевает не только соответствие определенным деятельностным критериям, но и демонстрацию выполнения поведенческих задач на производстве [4, с. 15]. Таким образом, в данную дефиницию включается деятельностный компонент, что расширяет границы ее при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омпетентностью мы понимаем интегральное качество личности, характеризующее готовность решать проблемы, возникающие в процессе жизни и профессиональной деятельности, с использованием знаний, опыта, индивидуальных способ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исследователей к сущностным характеристикам компетентности относят [5, с. 13]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глубленное знание предм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оянное обновление знаний для успешного решения профессиональных зада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ставленность содержательного и процессуального компон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личие от традиционных характеристик профессионализма – знаний, умений и навыков – в понятии «компетентность» подчеркиваются такие качества,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тегративный и творческий характе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сокая эффективность результа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ктикоориентированная направленность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отнесение критерия с ценностно-смысловыми характеристиками ли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 мотивации самосовершенств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кадемическая и трудовая моби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етентность не сводится к набору компетенций и не является суммой знаний, умений и навыков, так как включает в себя еще и мотивационную, социальную и поведенческую составляющие. Она характеризует интегрированные качества выпускников вуза, т.е. результат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зовательном процессе у студентов формируются и развиваются профессиональные компетенции, определяющие готовность к педагогической деятельности. Наиболее общая классификация содержит в себе три больших класса [6]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редметные (специальные) компетенции, являющиеся основой для реализации профессиональных зада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дпрофессиональные (иногда их называют базовыми) компетенции, необходимые, чтобы эффективно работать в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лючевые компетенции, которые определяют успешную социализацию каждого выпуск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между этими классами нет противоречий и их следует рассматривать как взаимодополняемые, позволяющие детализировать учебные за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етентность имеет практикоориентированную направленность и проявляется через призму личностных особенностей только в процессе деятельности. Различные виды производственных и педагогических практик, стажировки, выполнение курсовых и научно-исследовательских работ позволяют только в определенной степени оценить сформированность компетентности будущего специалиста. Соотнесение содержания практик с ролевыми функциями в иной деятельности может сократить разрыв между «академизмом» образования и практической подготовкой выпускника. Поэтому данным видам работы следует уделять большее внимание в учебном процессе. С этой же целью целесообразно увеличить количество практикумов, которые предоставляют студентам возможность демонстрировать свои компет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принять решение об уровне компетентности выпускника вуза, необходимо иметь сведения об успешности его деятельности в профессиональной сфере, с которой он почти не сталкивался. Государственные аттестационные комиссии вынуждены выносить решение об уровне квалификации выпускников по результатам защиты выпускных работ и комплексного экзамена, хотя все понимают недостаточность этой процедуры. Реально оценить состоятельность профессионала может только работодатель! Поэтому компетентностный подход к формированию образа выпускника – это шаг в сторону внешних субъектов оценки, поиск новых путей измерения данного качества. Обязательному оцениванию при этом подлежат компетенции, которые определяют профессиональную пригодность учителя. В свою очередь, индивидуальные особенности человека также оказывают влияние на процесс выполнения профессиональных задач, именно они составляют основу творческого стиля работы. Данные качества вариативны, определяются спецификой развития личности и не требуют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существления мониторинга процесса подготовки выпускников вуза и реализации компетентностной модели специалиста необходимо разработать инструментарий измерения компетентности. Оценивание компетенций целесообразно проводить у студентов старших курсов, за исключением работы по составлению портфолио, которая начинается практически с первого года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оценивания должны выявлять как содержательный, так и деятельностный компоненты подготовленности выпускника, что предполагает демонстрацию компетенций или их применение в конкретной ситуации. Данный путь предусматривает следующие индикаторы компетент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оставление портфолио студ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менение в учебном процессе практикоориентированных и ситуационных зад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обязательная публичная защита курсовых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ведение в практику промежуточного контроля комплексных экзаме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включение в итоговый государственный экзамен интегрированных задач профессиональной направл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величение количества практикумов, позволяющих студентам демонстрировать свои компетен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разработка тестов минимальной компетент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использование кейсизмер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ый характер компетентности выпускника требует разработки целостной системы средств измерения. Для суммирования различных показателей удобно применять структурную матрицу комплексной оценки [7]. Она может быть представлена в виде таблицы, где в столбцах указываются базовые и вариативные дисциплины, виды деятельности (включая практики, НИРС и др.), способствующие формированию компетентности студента. В каждом предмете выделяются основополагающие темы, реализующие поставленную задачу. В строках отмечаются средства измерения, применяемые для текущей и итоговой аттестации студента. Структурные матрицы дают возможность соотнести содержание общепрофессиональных дисциплин с содержанием предметной компетентности, а также преодолеть изолированность знаний и умений, часто порождаемую непреемственным изучением отдельных учебных к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дагогу важно понять, как с помощью предложенных средств можно оценить компетентность студентов, что актуализирует вопрос о критериях измерения уровня сформированности компетенций. Критерии – это объективные показатели выраженности оцениваемого параметра, которые выявляются в процессе наблюдения за ходом выполнения задания или путем анализа представляемого результата [8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устных ответов можно осуществлять на основе следующих показател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тудент демонстрирует умение использовать учебный и научный материал для решения поставленной задачи, способность устанавливать внутри- и межпредметные связи в содержа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вечающий умело привлекает личный опыт в качестве иллюстрации или аргументации тех или иных теоретических полож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вет содержит собственное мнение по вопросу, студент аргументированно отстаивает свою позиц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вечающий умеет обобщать сказанное, подводить итоги, осуществлять самооцен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тудент демонстрирует готовность к дальнейшему обучению и развит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критерии доводятся педагогом до сведения студентов на первых занятиях (вывешиваются на информационных стендах или внутреннем сайте вуза). Преподаватель или внешний эксперт в соответствии с ними определяет условный балл сформированности признака и фиксирует его в таблице комплексной оце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ндикаторов измерения компетенций можно предложить задания практикоориентированной направленности. Они формулируются как межпредметные задачи, содержание которых отражает проблемы, возникающие в обыденной жизни или в профессиона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рубежной педагогической практике неоднократно предпринимались попытки определить уровень компетенций с помощью тестирования. С этой целью разрабатывались тесты минимально допустимой компетентности выпускников образовательных учреждений (</w:t>
      </w:r>
      <w:r>
        <w:rPr>
          <w:color w:val="000000"/>
          <w:sz w:val="28"/>
          <w:szCs w:val="28"/>
          <w:lang w:val="en-US"/>
        </w:rPr>
        <w:t>Minim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etenc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st</w:t>
      </w:r>
      <w:r>
        <w:rPr>
          <w:color w:val="000000"/>
          <w:sz w:val="28"/>
          <w:szCs w:val="28"/>
        </w:rPr>
        <w:t>). Поскольку задания данных тестов должны были выполнять все выпускники, допущенные учебным заведением к аттестации, то сложно говорить о них как о методе объективного измерения испытуемых с разным уровнем подготовленности. Тесты минимальной компетентности позволяли проверить состояние образования в учебных заведениях и степень соответствия подготовки обучающихся минимальному уровню усвоения. Однако результаты такого тестирования не позволяли установить наличие знаний и умений, необходимых для осуществления профессиональной деятельности, не выявляли потенциальных возможностей развития будущего специали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месте с тем в педагогической практике достаточно широкое распространение получили квалификационные тесты, разделяющие тестируемых на группы подготовленных и неподготовленных. Это так называемые </w:t>
      </w:r>
      <w:r>
        <w:rPr>
          <w:color w:val="000000"/>
          <w:sz w:val="28"/>
          <w:szCs w:val="28"/>
          <w:lang w:val="en-US"/>
        </w:rPr>
        <w:t>maste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sts</w:t>
      </w:r>
      <w:r>
        <w:rPr>
          <w:color w:val="000000"/>
          <w:sz w:val="28"/>
          <w:szCs w:val="28"/>
        </w:rPr>
        <w:t xml:space="preserve">. Результаты в данном случае интерпретируются с позиции критериальноориентированного подхода. Использование </w:t>
      </w:r>
      <w:r>
        <w:rPr>
          <w:color w:val="000000"/>
          <w:sz w:val="28"/>
          <w:szCs w:val="28"/>
          <w:lang w:val="en-US"/>
        </w:rPr>
        <w:t>maste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sts</w:t>
      </w:r>
      <w:r>
        <w:rPr>
          <w:color w:val="000000"/>
          <w:sz w:val="28"/>
          <w:szCs w:val="28"/>
        </w:rPr>
        <w:t xml:space="preserve"> рассчитано не на сравнение учебных достижений студентов, как это делается в тестах с нормативноориентированной интерпретацией результатов, а на оценку уровня подготовленности каждого испытуемого в соответствии с неким заранее заданным критерием, в качестве которого может выступать минимально необходимый уровень сформированности профессиональных компетенций. Он определяется с учетом требований Государственного образовательного стандарта высшего профессионального образования (ГОС ВП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компетентность предполагает более высокий уровень подготовленности, чем соответствие требованиям ГОС, так как включает не только знания и умения, но и опыт деятельности, достижения и личностные качества студента. Важно оценить познавательную активность, творческий потенциал обучающихся. Эти качества необходимы для развития профессионального мастерства. С этой целью составляются кейсизмерители в виде специальных проблемных задач, в которых студенту предлагают осмыслить жизненную или профессиональную ситуацию. При их решении он должен использовать понятия и методы из разных учебных дисциплин, переносить технологии из освоенной области в новую сферу, строить модели и оценивать их адекватность. В этом случае имитируется профессиональная ситуация. Совокупность таких ситуационных моделей называют кейсом [9]. Работа над ним может осуществляться как в самостоятельном режиме, так и в сотрудничестве с другими студентами, с привлечением научной литературы для обоснования своего выбора оптимального 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кейса важно подобрать ситуационные задания педагогической или предметной направленности и обеспечить надежность и сопоставимость результатов измерения. Целесообразно предлагать не только подробное описание ситуаций, но и перечень вопросов к ним. Выполнение задания предполагает демонстрацию способов решения задачи. Это может быть защита проекта, проведение эксперимента, его анализ и др. Оценка выполнения задания носит количественный характер. Критерии оцени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0 баллов – студент не может сформулировать проблему, представленную в зада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1 балл – студент формулирует поставленную проблему, сформирована база знаний, но слабо развиты внутри- и межпредметные связи, умения применять полученные знания, в результате чего допущены ошибки в реше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2 балла – задание выполнено, студент применяет интегрированные знания для решения поставленной проблемы, но не сформированы компетенции, вследствие чего обучающийся испытывает затруднения в демонстрации способов решения задач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3 балла – задание выполнено как в теоретическом, так и в практическом плане, студент демонстрирует свою компетентность по данному вопро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разные виды педагогических ситуаций, используемых в проверочных зада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иентированные на выявление коммуникативных и методических компетен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ыяснилось, что ученик недобросовестно выполнил домашнее задание. После школы он остается один. Мать работает, отец в длительной командировке. Выберите способ педагогического воздействия. </w:t>
      </w:r>
      <w:r>
        <w:rPr>
          <w:color w:val="000000"/>
          <w:sz w:val="28"/>
          <w:szCs w:val="28"/>
        </w:rPr>
        <w:t>(Задание предполагает, с одной стороны, выбор необходимой методики воспитательного воздействия, а с другой – наличие умений использовать тот или иной метод, находить коммуникационные средства для его реализации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Имитирующие действия, приближенные к реальным [1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снуйте необходимость использования наглядных пособий на уроке по определенной теме (предлагается дидактическая цель уро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педагогической задачи происходит в результате рассмотрения конкретной ситуации. При этом важную роль играют мотивация, педагогические умения и опы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ффективным средством оценки компетентности является анализ портфолио студента, работу над которым следует начинать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урса. В структуру портфолио могут вход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зультаты защиты курсовых и выпускной квалификационной работы (при этом указываются темы исследований, приводится краткое описание. При необходимости возможно приложение текста в печатном или в электронном вариант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зультаты защиты научно-исследовательских работ (в портфолио могут быть представлены работы в реферативной форме или в виде отчета по эксперименту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зультаты других видов деятельности: участие в выставках, конкурсах, техническое творчество и др. (при этом фиксируется перечень работ, название конкурсов и т.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зультаты обучения на элективных курсах (обязательно делается запись о названии курса, его продолжительност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зультаты практики (трудовая, педагогическая, производственная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ведения об участии в олимпиадах, конкурсах, конференциях, учебных семинарах (указывается вид мероприятия, тема, время проведения, название организации, проводившей данный форум, а также достигнутый студентом результат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ртивные и иные дост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комплексной оценки, осуществленной с помощью рассмотренных средств измерения, можно сделать вывод о сформированности компетентности выпускников педагогического вуза. Решение данного вопроса поможет подготовить учителя, способного удовлетворить социальный заказ общества, и повысить качество образовательного процесса как в школе, так и в вуз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Байденко В. </w:t>
      </w:r>
      <w:r>
        <w:rPr>
          <w:color w:val="000000"/>
          <w:sz w:val="28"/>
          <w:szCs w:val="28"/>
        </w:rPr>
        <w:t>Компетенции в профессиональном образовании (К освоению компетентностного подхода) // Высшее образование в России. 2004. №1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Зеер Э., Заводчиков Д. </w:t>
      </w:r>
      <w:r>
        <w:rPr>
          <w:color w:val="000000"/>
          <w:sz w:val="28"/>
          <w:szCs w:val="28"/>
        </w:rPr>
        <w:t xml:space="preserve">Идентификация универсальных компетенций выпускников работодателем // Высшее образование в России. </w:t>
      </w:r>
      <w:r>
        <w:rPr>
          <w:color w:val="000000"/>
          <w:sz w:val="28"/>
          <w:szCs w:val="28"/>
          <w:lang w:val="en-US"/>
        </w:rPr>
        <w:t>2007. №2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3. Occupational standards: International perspectives / Ed. by Oliveira J. Columbus, OH: Center on Education and Training for Employment, the Ohio State University, 199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4. Development and implementing local educational standards / Ed. by Meyers R. ERIC Clearing House on Assessment and Evaluation, 1998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>Зимняя И.А. </w:t>
      </w:r>
      <w:r>
        <w:rPr>
          <w:color w:val="000000"/>
          <w:sz w:val="28"/>
          <w:szCs w:val="28"/>
        </w:rPr>
        <w:t xml:space="preserve">Компетентностный подход в образовании (методолого-теоретический аспект) // Проблемы качества образования: Материалы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сероссийского совещания. Кн. 1. М., 200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Cs/>
          <w:color w:val="000000"/>
          <w:sz w:val="28"/>
          <w:szCs w:val="28"/>
        </w:rPr>
        <w:t xml:space="preserve">Иванов Д. </w:t>
      </w:r>
      <w:r>
        <w:rPr>
          <w:color w:val="000000"/>
          <w:sz w:val="28"/>
          <w:szCs w:val="28"/>
        </w:rPr>
        <w:t>Компетентности и компетентностный подход в современном образовании. М., 200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iCs/>
          <w:color w:val="000000"/>
          <w:sz w:val="28"/>
          <w:szCs w:val="28"/>
        </w:rPr>
        <w:t xml:space="preserve">Богословский В., Караваева Б., Шехонин А. </w:t>
      </w:r>
      <w:r>
        <w:rPr>
          <w:color w:val="000000"/>
          <w:sz w:val="28"/>
          <w:szCs w:val="28"/>
        </w:rPr>
        <w:t>Принципы проектирования оценочных средств для реализации образовательных программ ВПО: компетентностный подход // Высшее образование в России. 2007. №1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Cs/>
          <w:color w:val="000000"/>
          <w:sz w:val="28"/>
          <w:szCs w:val="28"/>
        </w:rPr>
        <w:t>Сергеев И.С., Блинов В.И. </w:t>
      </w:r>
      <w:r>
        <w:rPr>
          <w:color w:val="000000"/>
          <w:sz w:val="28"/>
          <w:szCs w:val="28"/>
        </w:rPr>
        <w:t>Как реализовать компетентностный подход на уроке и во внеурочной деятельности: Практ. пособие. М., 200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iCs/>
          <w:color w:val="000000"/>
          <w:sz w:val="28"/>
          <w:szCs w:val="28"/>
        </w:rPr>
        <w:t>Звонникое В.И., Челышкова М.Б. </w:t>
      </w:r>
      <w:r>
        <w:rPr>
          <w:color w:val="000000"/>
          <w:sz w:val="28"/>
          <w:szCs w:val="28"/>
        </w:rPr>
        <w:t>Разработка и сертификация аттестационных тестов: Учеб. пособие. М., 200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iCs/>
          <w:color w:val="000000"/>
          <w:sz w:val="28"/>
          <w:szCs w:val="28"/>
        </w:rPr>
        <w:t>Рогов Е.И. </w:t>
      </w:r>
      <w:r>
        <w:rPr>
          <w:color w:val="000000"/>
          <w:sz w:val="28"/>
          <w:szCs w:val="28"/>
        </w:rPr>
        <w:t>Настольная книга практического психолога: Учеб. пособие: В 2 кн. М., 2001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3:00Z</dcterms:created>
  <dc:creator>Customer</dc:creator>
  <dc:description/>
  <cp:keywords/>
  <dc:language>en-US</dc:language>
  <cp:lastModifiedBy>Mage</cp:lastModifiedBy>
  <dcterms:modified xsi:type="dcterms:W3CDTF">2011-10-02T16:43:00Z</dcterms:modified>
  <cp:revision>2</cp:revision>
  <dc:subject/>
  <dc:title>Комплексная оценка компетентности будущих педагогов</dc:title>
</cp:coreProperties>
</file>