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 требований к профессиональной подготов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нгвиста-преподава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тексте профилизации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Актуальность исследования. </w:t>
      </w: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характеризуется переходом от индустриального к постиндустриальному, информационному обществу. Это, в свою очередь, способствует расширению связей, усилению процессов глобализации, интеграции, информат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оявляются новые требования к системе и качеству образования.  Роль образования на современном этапе развития страны определяется, как отмечается в «Концепции модернизации Российского образования на период до 2010 года, одобренной Правительством Российской Федерации, задачами перехода России к демократическому государству, рыночной экономике, необходимостью преодоления опасности ее отстаивания от мировых тенденций экономического и социального разви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модернизации отечественного школьного образования является введение профильного обучения в старших классах средней школы, что требует качественных изменений в профессиональной подготовке современного учителя (включая учителя иностранных языков), готового к работе в профильных классах, профильных школ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 Российского образования на период до 2010 года, учитель профильной школы обязан не просто быть специалистом высокого уровня, соответствующим профилю и специализации своей деятельности, но и должен обеспечива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и личностную ориентацию образовательного процесса (проектирование индивидуальных образовательных траекторий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ую ориентацию образовательного процесса с введением интерактивных, деятельностных компонентов (освоение проектно-исследовательских и коммуникативных методов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е профильного самоопределения старшеклассников и формирование способностей и компетенций, необходимых для продолжения образования в соответствующей сфере профессиона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е требования к учителю в условиях перехода к профильному обучению диктуют необходимость дальнейшей модернизации педагогического образования, требуют существенной модификации содержания профессиональной подготовки преподавателя в современных услов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концепции российского образования рассматривались в исследованиях отечественных педагогов: по гуманизации образования (Сластенин В.А., Шуртакова Т.В., Валеева Р.А., Мухаметзянова Г. В.) по теории личностного развития и саморазвития (Выготский Л.С., Блонский П.П., Кон И.О., Королев Ф.Ф.), по теории формирования содержания образования и процесса обучения (Андреев В.И., Бабанский Ю.К., Батышев С.Я., Махмутов М.И., Гинецинский В.И., Талызина Н.Ф.), по целеполаганию профильного обучения (Аболин Л.М., Катышев В.Г., Леднев), при переходе к профильному обучению (Баранов В.А. управленческий опыт Санкт-Петербурга при переходе к профильному обучению). Баранов называет                        недостаточность авторских программ, дидактических материалов, в том числе, качественных учебников для процесса профильного обучения, методических рекомендаций, материальных ресурсов, проектирует механизмы сетевого взаимодействия образовательных учреждений. Однако, проектированию моделей совершенствования кадрового потенциала педагогов для осуществления профессиональной деятельности в условиях объективных факторов ее изменения при переходе к профильному обучению, в названных разработках внимания уделено еще недостаточно и не определилась еще стратегическая линия эмпирического опыта в этом направлении. Появились публикации о становлении будущего учителя в условиях учебно - научно – педагогического комплекса (В.В. Арнаутов, Н.К.Сергеев, В.В.Сериков, А.М.Саранов   и   др), специфика содержания   и процесса обучения в профильной школе (Р.В.Бессонов, О.П.Околелов) об  особенностях взаимодействия внешних и внутренних влияний в профильном обучении (Е.С.Касаткина), развитии готовности   школьников   к   выбору профессии (Н.Ю.Бугакова, Г.А.Бокарева, Т.М.Дерендяева), особеностях формирования профессиональных намерений старшеклассников (В.А.Зимова) профессионального самоопределения учащихся (Ш.Д.Чечель)  и другие, характеристики (компетенции) выпускников профильных классов (Л.К.Артемова). Систематизируются проекты введения предпрофильной подготовки и профильного обучения в муниципальном образовательном пространстве (Л.И.Андреева, В.И.Зотов, В.Л.Назаров, А.А.Пронченко, М.С.Цилина), технологии довузовской подготовки школьников к обучению в вузе (Т.М.Дерендяева), профессионально-технической</w:t>
        <w:tab/>
        <w:t>направленности личности учащихся (А.П.Сейбешев и др.) рассматриваются в связи   с этим</w:t>
        <w:br/>
        <w:t>вопросы</w:t>
        <w:tab/>
        <w:t>модернизации</w:t>
        <w:tab/>
        <w:t>муниципальных</w:t>
        <w:tab/>
        <w:t>систем образования (М.В. Артюхов В. Л.Назаров) как единой образовательной среды с целевой социально-профессиональной функцией, а также развитие профессионально-педагогической компетентности педагогов(В.Байденко В.Г., Веселова И.В., Гришина А.И., ЖукА.П., КрючатовБ.И., ЛюбимовН.Ю, Таирова и др.);психолого-педагогических проблем профильного обучения (Д.С.Ермаков, Т.Д.Петрова);теории и практики организации профильной подготовки (Т.Г.Новикова и др.); преемственности обучения в школе и вузе как новых возможностей профильного обучения (А.А.Пинский, Л.О.Филатова и др.);планирования учебно-воспитательного процесса в системе профильного обучения (Т.П.Афанасьева, Н.В.Немцова, Н.Я.Стрельцова и др.)В области иноязычного образования проведено достаточно много исследований (И.Л.Бим , П.Б.Гурвич, Г.А.Китайгородская, Г.В.Рогова), однако остается еще много проблем связанных, с проектированием содержания профессиональной подготовки учителей иностранного языка для работы в профильных классах. Можно констатировать и тот факт, что системное методологически обоснованное научное знание об организации профильного обучения как инновационного процесса находится в стадии разработки, изучения и апробирования некоторых, наиболее значимых теорий на практ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этих теорий лежат концепции личностно ориентированного образования как основы новой гуманистической образовательной парадигмы (Е.В.Бондаревская, Е.А.Крюкова, Н.К.Сергеев, В.В.Сешков, А.П.Тряпицина, О.В.Юдакова, и др.), профориентированного обучения (Г.А.Бокарева, М.Ю.Бокарев, Н.Ю.Бугакова, Е.Н.Кикоть, А.М.Подрейко    и   др.) целостного   учебно-воспитательного   процесса  как  основы  моделирования  инновационных процессов   в   школе (В.С.Ильин), методологические   теории   личностно-ориентированного подхода (Н.А.Алексеев, Е.В.Бондаревская, В.В.Сериков, В.И.Слободчиков      и      др.), деятельностного      подхода      в     теории  обучения (Л.С.Петерсон, Ю.Г.Фокин    и    др.), интегративного    подхода    к формированию педагогической компетентности (Т.К.Борозенец, Н.Е. Костылева, В.П.Топоровский и др.) компетентностного подхода (В.М.Антипова, К.Ю. Колесина, М.Носков, Г.А.Пахомова, А.Петров и др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в теориях этих подходов недостаточно системно освещены основы развития профессиональной компетентности преподавателя (в целом и преподавателя-лингвиста) для  работы в условиях профильного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актуализируется</w:t>
      </w:r>
      <w:r>
        <w:rPr>
          <w:sz w:val="28"/>
          <w:szCs w:val="28"/>
        </w:rPr>
        <w:t xml:space="preserve"> противоречие  между потребностями образовательной практики в специалистах, способных осуществлять образовательную деятельность в профильных классах и отсутствием такой подготовки в высших учебных заведен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процесс профессиональной подготовки лингвиста-преподавателя в высшей шк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содержание профессиональной подготовки лингвиста-преподавателя в высшей шк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объектом и предметом исследования выдвинута следующая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уточнить содержание профессиональной подготовки лингвиста-преподавателя в свете модернизации профильного обуч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потребовало решения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теоретико-практические предпосылки обновления содержания профессиональной подготовки лингвиста – преподавател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дидактические и психолого-педагогические основы профильного обучения в старшем звене средней школ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еоретико – методологические основания обновления содержания профессиональной подготовки лингвиста-преподавателя в свете профилизации обучения в средней школ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одель модернизации содержания профессиональной подготовки лингвиста-преподавателя для работы в профильной шко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 поставленных задач определило </w:t>
      </w:r>
      <w:r>
        <w:rPr>
          <w:b/>
          <w:bCs/>
          <w:sz w:val="28"/>
          <w:szCs w:val="28"/>
        </w:rPr>
        <w:t>логику</w:t>
      </w:r>
      <w:r>
        <w:rPr>
          <w:sz w:val="28"/>
          <w:szCs w:val="28"/>
        </w:rPr>
        <w:t xml:space="preserve"> исследования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методологических, лингвистических, психологических предпосылок постановки проблемы содержания профессиональной подготовки преподавателя- лингвиста для работы в профильной школ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одержания профессиональной компетентности лингвистов-преподав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сравнения профессионально-педагогической подготовки преподавателя высшей профессиональной школы, обусловлены тем, что сфера образования ставит в центр системы непрерывного образования приоритеты гуманистической личности. В условиях локально-глобального характера развития универсума разрабатываются принципиально новые, неразрывно связанные с интегративными процессами, концептуальные модели образования, основанные на новом представлении об информации, деятельности, личности, новых нормах пове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новой парадигмы – 2учение через всю жизнь» (ЮНЕСКО), развитие информационных технологий, становление глобального информационно-педагогического пространства. Повышение уровня науковедческой компетентности – предполагают изменения в содержании и технологиях подготовки преподавателей высшей профессиональной шко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Гипотеза</w:t>
      </w:r>
      <w:r>
        <w:rPr>
          <w:sz w:val="28"/>
          <w:szCs w:val="28"/>
        </w:rPr>
        <w:t xml:space="preserve"> исследования сформулирована следующим образом: разработка модели содержания профессиональной подготовки лингвиста-преподавателя, для работы в профильной школе обеспечит формирование специалиста, способного осуществлять педагогическую деятельность в классах разных профи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решения поставленных задач использовались следующие </w:t>
      </w: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Анализ теоретических и практико-ориентированных исследований, учебно-педагогической и методической литературы по проблеме исслед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о-структурный подход к анализу изучаемых объек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сопоставительный анализ изучаемых объек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е мет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иональное изучение объекта.</w:t>
      </w:r>
    </w:p>
    <w:p>
      <w:pPr>
        <w:pStyle w:val="Normal"/>
        <w:shd w:fill="FFFFFF" w:val="clear"/>
        <w:spacing w:lineRule="exact" w:line="482"/>
        <w:ind w:left="720" w:hanging="0"/>
        <w:jc w:val="both"/>
        <w:rPr/>
      </w:pPr>
      <w:r>
        <w:rPr>
          <w:b/>
          <w:bCs/>
          <w:sz w:val="28"/>
          <w:szCs w:val="28"/>
        </w:rPr>
        <w:t>Методологическую основу</w:t>
      </w:r>
      <w:r>
        <w:rPr>
          <w:sz w:val="28"/>
          <w:szCs w:val="28"/>
        </w:rPr>
        <w:t xml:space="preserve"> исследования составили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482"/>
        <w:ind w:left="7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Философские и психологические теории: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482"/>
        <w:ind w:left="29" w:firstLine="734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философские    положения    о    социальной    обусловленности</w:t>
        <w:br/>
        <w:t>формирования   и   развития   личности,   ее   поведения   и   деятельности,</w:t>
        <w:br/>
        <w:t>активности самой личности в процессе ее развития (К.А. Абульханова-</w:t>
        <w:br/>
        <w:t>Славская, А.Н. Леонтьев, С.Л. Рубинштейн, Л.С. Выготский и др.)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482"/>
        <w:ind w:left="22" w:firstLine="756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идеи философии культуры о диалогическом характере сознания</w:t>
        <w:br/>
        <w:t>(М.М. Бахтин, В.С. Библер, М.С. Каган, и др.)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482"/>
        <w:ind w:left="36" w:firstLine="742"/>
        <w:jc w:val="both"/>
        <w:rPr>
          <w:sz w:val="28"/>
          <w:szCs w:val="28"/>
        </w:rPr>
      </w:pPr>
      <w:r>
        <w:rPr>
          <w:sz w:val="28"/>
          <w:szCs w:val="28"/>
        </w:rPr>
        <w:t>1.3</w:t>
        <w:tab/>
        <w:t>общая   теория   человеческой   деятельности   (Л.С.   Выготский,</w:t>
        <w:br/>
        <w:t>А.Н. Леонтьев, А.А. Леонтьев и др.)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482"/>
        <w:ind w:left="36" w:firstLine="756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идеи отечественных психологов о ведущей роли деятельности в</w:t>
        <w:br/>
        <w:t>формировании личности  (Б.Г.  Ананьев,  А.Г.  Асмолов,  А.А.  Бодалев,</w:t>
        <w:br/>
        <w:t>Б.С. Братусь, Л.Н. Леонтьев, А.А. Леонтьев, А.Б. Орлов, А.В. Петровский,</w:t>
        <w:br/>
        <w:t>С.Л. Рубинштейн и др.);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exact" w:line="482"/>
        <w:ind w:left="43" w:firstLine="742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теория    поэтапного    формирования    умственных    действий</w:t>
        <w:br/>
        <w:t>(П.Я. Гальперин и др.)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482"/>
        <w:ind w:left="36" w:firstLine="749"/>
        <w:jc w:val="both"/>
        <w:rPr>
          <w:sz w:val="28"/>
          <w:szCs w:val="28"/>
        </w:rPr>
      </w:pPr>
      <w:r>
        <w:rPr>
          <w:sz w:val="28"/>
          <w:szCs w:val="28"/>
        </w:rPr>
        <w:t>1.6</w:t>
        <w:tab/>
        <w:t>идеи   о   взаимосвязи   развития   и   саморазвития   (Н.С.   Кон,</w:t>
        <w:br/>
        <w:t>В.И. Слободчиков, В.Д, Шадриков, Д.И. Фельдштейн и др.)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482"/>
        <w:ind w:left="36" w:firstLine="749"/>
        <w:jc w:val="both"/>
        <w:rPr>
          <w:sz w:val="28"/>
          <w:szCs w:val="28"/>
        </w:rPr>
      </w:pPr>
      <w:r>
        <w:rPr>
          <w:sz w:val="28"/>
          <w:szCs w:val="28"/>
        </w:rPr>
        <w:t>1.7</w:t>
        <w:tab/>
        <w:t>психология личности (Б.Г. Ананьев, А.А. Бодалев, А.А. Деркач,</w:t>
        <w:br/>
        <w:t>В.П. Зинченко, В.А. Кан-Калик, А. Маслоу, А.В. Петровский, А.А. Реан,</w:t>
        <w:br/>
        <w:t>К. Роджерс, К. Холл)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482"/>
        <w:ind w:left="7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Педагогические теории:</w:t>
      </w:r>
    </w:p>
    <w:p>
      <w:pPr>
        <w:pStyle w:val="Normal"/>
        <w:shd w:fill="FFFFFF" w:val="clear"/>
        <w:spacing w:lineRule="exact" w:line="482"/>
        <w:ind w:left="29" w:firstLine="734"/>
        <w:jc w:val="both"/>
        <w:rPr>
          <w:sz w:val="28"/>
          <w:szCs w:val="28"/>
        </w:rPr>
      </w:pPr>
      <w:r>
        <w:rPr>
          <w:sz w:val="28"/>
          <w:szCs w:val="28"/>
        </w:rPr>
        <w:t>2.1  идеи системного подхода к анализу педагогических явлений (С.И. В.Г. Афанасьев, И.В. Блауберг, И.Л. Бим, А.М. Сидоркин, Э.Г. Юдин и</w:t>
      </w:r>
    </w:p>
    <w:p>
      <w:pPr>
        <w:pStyle w:val="Normal"/>
        <w:shd w:fill="FFFFFF" w:val="clear"/>
        <w:spacing w:before="259" w:after="0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др.)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48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>идеи педагогического проектирования (В.С. Безрукова, Е.С. Заир-</w:t>
        <w:br/>
        <w:t>Бек, В.В. Краевский, В.М. Монахов, и др.);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482"/>
        <w:ind w:left="7" w:firstLine="727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>диалектический метод познания  действительности, учение о</w:t>
        <w:br/>
        <w:t>развитии и идеи дидактики развивающего обучения (Л.С. Выготский, Л.В.</w:t>
        <w:br/>
        <w:t>Занков, В.В. Давыдов, Р.П. Мильруд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482"/>
        <w:ind w:lef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    непрерывного     педагогического     образования</w:t>
        <w:br/>
        <w:t>(Г.Н. Александров, Б.С. Гершунский, В.А. Горохов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482"/>
        <w:ind w:lef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    личностно     ориентированного     образования</w:t>
        <w:br/>
        <w:t>(Ш.А. Амонашвили, Е.В. Бондаревская, А.В.  Зеленцова,  В.В. Сериков,</w:t>
        <w:br/>
        <w:t>И.С. Якиманск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482"/>
        <w:ind w:left="22" w:firstLine="727"/>
        <w:jc w:val="both"/>
        <w:rPr>
          <w:sz w:val="28"/>
          <w:szCs w:val="28"/>
        </w:rPr>
      </w:pPr>
      <w:r>
        <w:rPr>
          <w:sz w:val="28"/>
          <w:szCs w:val="28"/>
        </w:rPr>
        <w:t>концепция учебной деятельности (Ю.К. Бабанский, В.В. Давыдов,</w:t>
        <w:br/>
        <w:t>В.В. Краевский, И.Я. Лернер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482"/>
        <w:ind w:left="22" w:firstLine="727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ьного обучения (Л.Н. Журкин, А.А. Кузнецов,</w:t>
        <w:br/>
        <w:t>И.Я. Лернер, Т.М. Матвеева, А.А. Пансков, В.А. Пименова, М.В. Рыжаков,</w:t>
        <w:br/>
        <w:t>Л.О. Филатова, А.В. Хуторской и др.);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482"/>
        <w:ind w:left="36" w:firstLine="727"/>
        <w:jc w:val="both"/>
        <w:rPr>
          <w:sz w:val="28"/>
          <w:szCs w:val="28"/>
        </w:rPr>
      </w:pPr>
      <w:r>
        <w:rPr>
          <w:sz w:val="28"/>
          <w:szCs w:val="28"/>
        </w:rPr>
        <w:t>2.8</w:t>
        <w:tab/>
        <w:t>теория    эффективности,    интенсификации    и    оптимизации</w:t>
        <w:br/>
        <w:t>педагогического процесса (С.И.Архангельский, В.П. Беспалько, В.М. Блинов,</w:t>
        <w:br/>
        <w:t>Ю.К.Бабанский, С.Я. Батышев, П.Я. Гальперин, Л.В. Занков, В.В. Краевский</w:t>
        <w:br/>
        <w:t>и др.);  2.9  идеи  компетентностного  подхода (С.П.  Ахтырский, Ю.В.</w:t>
        <w:br/>
        <w:t>Варданян, И.А. Зимняя, Р.П. Мильруд, И. Фрумин, А.В. Хуторской и др.).</w:t>
      </w:r>
    </w:p>
    <w:p>
      <w:pPr>
        <w:pStyle w:val="Normal"/>
        <w:shd w:fill="FFFFFF" w:val="clear"/>
        <w:spacing w:lineRule="exact" w:line="482" w:before="14" w:after="0"/>
        <w:ind w:left="76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Лингвистические теории и иде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482"/>
        <w:ind w:left="43" w:firstLine="727"/>
        <w:jc w:val="both"/>
        <w:rPr>
          <w:sz w:val="28"/>
          <w:szCs w:val="28"/>
        </w:rPr>
      </w:pPr>
      <w:r>
        <w:rPr>
          <w:sz w:val="28"/>
          <w:szCs w:val="28"/>
        </w:rPr>
        <w:t>теория языковой личности (В.А. Григорьева-Голубева, Г.И. Богин,</w:t>
        <w:br/>
        <w:t>Ю.Н.   Караулов,   В.И.   Карасик,   А.М.   Шахнарович,   В.И. Шаховский,</w:t>
        <w:br/>
        <w:t>Е.И. Шейгал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482"/>
        <w:ind w:left="77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и социолингвистики (Р. Белл, Л.П. Крысин)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482"/>
        <w:ind w:left="43" w:firstLine="727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>идеи лингвокультурологии (Гумбольд В. фон, А. Вежбицкая,</w:t>
        <w:br/>
        <w:t>В.А. Маслова);</w:t>
      </w:r>
    </w:p>
    <w:p>
      <w:pPr>
        <w:pStyle w:val="Normal"/>
        <w:shd w:fill="FFFFFF" w:val="clear"/>
        <w:spacing w:lineRule="exact" w:line="482"/>
        <w:ind w:left="7" w:hanging="0"/>
        <w:jc w:val="both"/>
        <w:rPr/>
      </w:pPr>
      <w:r>
        <w:rPr>
          <w:sz w:val="28"/>
          <w:szCs w:val="28"/>
        </w:rPr>
        <w:t>3.4</w:t>
        <w:tab/>
        <w:t>идеи   психолингвистики   (В.П.   Белянин,   Л.С.   Выготский,</w:t>
        <w:br/>
        <w:t>И.Н. Горелов, А,А. Заленская, Н.И. Жинкин, А.Н. Леонтьев, А.А. Леонтьев,</w:t>
        <w:br/>
        <w:t>А.Р. Лурия, Ж, Пиаже, И.М. Румянцева, Р.М. Фрумкина, Н. Хомскнй, Л.В. Щерба);</w:t>
      </w:r>
    </w:p>
    <w:p>
      <w:pPr>
        <w:pStyle w:val="Normal"/>
        <w:shd w:fill="FFFFFF" w:val="clear"/>
        <w:spacing w:lineRule="exact" w:line="482"/>
        <w:ind w:right="43" w:firstLine="734"/>
        <w:jc w:val="both"/>
        <w:rPr>
          <w:sz w:val="28"/>
          <w:szCs w:val="28"/>
        </w:rPr>
      </w:pPr>
      <w:r>
        <w:rPr>
          <w:sz w:val="28"/>
          <w:szCs w:val="28"/>
        </w:rPr>
        <w:t>3.5 теория коммуникации (идеи межкультурной коммуникации) (Т.Н. Астафурова, Н.В. Барышников, Д.Б. Гудков, В.В. Красных, В.В. Кабакчи, О.А. Леонтович, С.Г. Тер-Минасова).</w:t>
      </w:r>
    </w:p>
    <w:p>
      <w:pPr>
        <w:pStyle w:val="Normal"/>
        <w:shd w:fill="FFFFFF" w:val="clear"/>
        <w:spacing w:lineRule="exact" w:line="482"/>
        <w:ind w:left="7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ингводидактические теор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482"/>
        <w:ind w:lef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и коммуникативной методики обучения иностранным языкам</w:t>
        <w:br/>
        <w:t>отечественных   ученых   (А. А.   Алхазишвили,   Н.В.   Барышников,   М.З.</w:t>
        <w:br/>
        <w:t>Биболетова, И.Л. Бим, Г.И. Богин, В.А. Бухбиндер, М.Л. Вайсбурд, Е.М.</w:t>
        <w:br/>
        <w:t>Верещагин, Н.Д. Гальскова, Н.И. Гез, А.Ю. Горчев, П.Б. Гурвич, Н.В.</w:t>
        <w:br/>
        <w:t>Елухина, К.Б. Есипович, Н.И. Жинкин, И.А. Зимняя, З.И. Клычникова, Я.М.</w:t>
        <w:br/>
        <w:t>Колкер,   В.Г.   Костомаров,   Н.Ф.   Коряковцева,   Б. А.   Лапидус,   М.В.</w:t>
        <w:br/>
        <w:t>Ляховицкий, Р.П. Мильруд, А.А. Миролюбов, Е.И. Пассов, Е.С. Полат, Г.В.</w:t>
        <w:br/>
        <w:t>Рогова, В.В. Сафонова, В.Я. Скалкин, Е.Н. Соловова, И.М. Синагатуллин,</w:t>
        <w:br/>
        <w:t>С.К. Фоломкина, И.И. Халеева, Л.В. Щерб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482"/>
        <w:ind w:left="7" w:firstLine="720"/>
        <w:jc w:val="both"/>
        <w:rPr/>
      </w:pPr>
      <w:r>
        <w:rPr>
          <w:sz w:val="28"/>
          <w:szCs w:val="28"/>
        </w:rPr>
        <w:t>идеи коммуникативной методики обучения иностранным языкам</w:t>
        <w:br/>
        <w:t>зарубежных ученых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lwr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w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r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ell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arm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ed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utchin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ttlew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yn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un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ichar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ive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wal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iddow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oodw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aters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spacing w:lineRule="exact" w:line="482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учной новизной</w:t>
      </w:r>
      <w:r>
        <w:rPr>
          <w:sz w:val="28"/>
          <w:szCs w:val="28"/>
        </w:rPr>
        <w:t xml:space="preserve"> облад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основание и систематизация содержания профессиональной подготовки лингвиста преподавателя в свете профилизации старшей ступени средней шко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лингводидактических оснований для уточнения профессионально-ориентированной коммуникативной психолого-идеалогической, предметно-методологической компетенций, предметно-исторической компетенций в содержании подготовки лингвиста-преподавателя для работы в профильной шко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аргументирование использования в качестве источников отбора содержания профессиональной подготовки лингвиста-преподавателя, способного работать в профильной школ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482"/>
        <w:ind w:firstLine="540"/>
        <w:jc w:val="both"/>
        <w:rPr/>
      </w:pPr>
      <w:r>
        <w:rPr>
          <w:b/>
          <w:bCs/>
          <w:sz w:val="28"/>
          <w:szCs w:val="28"/>
        </w:rPr>
        <w:t>Теоретическая значимость</w:t>
      </w:r>
      <w:r>
        <w:rPr>
          <w:sz w:val="28"/>
          <w:szCs w:val="28"/>
        </w:rPr>
        <w:t xml:space="preserve"> заключается в 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Впервые теоретически обоснована необходимость усовершенствования содержания профессиональной подготовки лингвиста-преподавателя для работы в профильной шко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Выделены и описаны основные компоненты содержания профессиональной подготовки лингвиста-преподавателя в профильной шко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 подход к формированию и развитию компетенции преподавателя-лингвиста для работы в профильной школ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482"/>
        <w:ind w:firstLine="540"/>
        <w:jc w:val="both"/>
        <w:rPr/>
      </w:pPr>
      <w:r>
        <w:rPr>
          <w:b/>
          <w:b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работы заключается в возможности применения полученных результатов и выводов в работе на принципиально новой основе, что позволит повысить эффективность преподавания иностранного языка в профильных классах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требований к профессиональной подготовке лингвиста-преподавателя в контексте профильного обуч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овая образовательная парадигма, призванная обеспечить образовательные потребности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олетия, парадигма продуктивного развивающегося образования-помимо учета общемировых тенденций в обучении иностранным языкам, определяет существенные изменения роли и характера деятельности преподавателя иностранного языка. Ряд исследователей (И.И. Халеева, Н.Д. Гальскова, Н.Ф. Коряковцева, Е.Н. Соловова, В.В. Сафонова, К.С. Махмурян) справедливо отмечают, что преподаватель, реализующий инновационный подход в обучении ИЯ, становится старшим опытным товарищем, сотрудничающим с учащимися в процессе овладения знаниями и умениями в процессе решения учебных и образовательных задач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эффективность педагогического учебного процесса в значительной степени определяется деятельностью профессионально реализующегося учителя, осознающего себя полноправным субъектом профессиональной деяте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офильного обучения в старших классах средней школы как одного из важнейших направлений модернизации отечественного школьного образования вызвало к жизни необходимость проведения качественных изменений в профессиональной подготовке педагогических кадров, готовых к работе профильных классах, школ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ителя к работе в профильной школе предполагает изменения целевой направленности, структуры, содержания, организации обучения в педагогическом вуз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содержания профессиональной подготовки лингвиста-преподавателя к будущей педагогической деятельности является актуальной и требующей особого вним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мнению Гапоенко С.А., прогнозируемая модель преподавател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предполагает, прежде всего профессиональную, компетентную, творчески развитую личность, в которой доминируют духовно-нравственные и деловые качества. Она включает личностную ориентацию педагогической деятельности, умение ставить и решать задачи гуманистического образования, организовывать совместный поиск ценностей и норм поведения, уважительного отношения к культурной самоиндентификации учащегося. (С.А. Гапоненко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современное образовательное пространство нуждается в инициативных, творческих педагогах, способных к постоянному самообразованию, саморазвитию, поиску новых эффективных способов препода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происходящие на протяжении веков общественно-политические, экономические и социокультурные преобразования, прогресс науки, образования и техники генерируют исторически обусловленную изменчивость функций и задач, поставленных перед образованием и учителями в част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относящиеся к профессии учителя, имеют свои многолетние тради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азных этапах развития педагогического знания ученые размышляли о самой личности учителя, его профессиональных значимых качествах, различных способностях, мастерств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пределение роли учителя в античном обществе как воспитателя, наставника, оратора происходит в трактатах философов древности (Аристотель, Платон); обретение им качеств гуманиста и творца в эпоху Возрождения (Л. Бруни, П. Верджерио, М. Монтень, Ф. Рабле и др.); выдвижение профессиональных требований к уровню знаний, умений, профессионально значимых качеств в личности учителя совпадает с работами ученых Нового времени (Д. Дидро, А. Дистервег, Я.А. Коменский и др.); разработка теории педагогического мастерства, творчества учителя, его владения педагогической технологией прослеживаются в работах ученых советского периода (Ф.Н. Гоноболин, В.А. Крутецкий, Н.Д. Левитов, В.И. Селиванов, А.И. Щербаков и другие); определение научно-педагогических основ подготовки учителя в педагогическом вузе в работах современных авторов. (Н.В. Матяж, А.И. Мищенко, Н. Розов, Сафонова В.В. И др.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оведенного анализа отечественной и зарубежной психолого-педагогической и методической литературы, мы выявили некоторые направления в характере требований, предъявляемых к педагогу различных исторических эпох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, независимо от исторического времени и пространства, общественно-политических систем, обязанностью учителя была социализация молодого поколения, понимаемая как передача воспитанникам наследия, опыта конкретного общества, его содержания материальной и духовной жизни, смысла и полезности создаваемой и развиваемой куль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.И. Щербаков в психологической структуре личности учителя-воспитателя  выделяет:1) общегражданские качества, 2) нравственно-психологические качества, 3) социально-перцептивные особенности, 4) индивидуально-психологические особенности, 5) практические умения и навыки: а)общепедагогические (информационные, мобилизационные, развивающие, ориентационные), б) общетрудовые (конструктивные, организаторские, исследовательские), в) коммуникативные (общение с людьми разных возрастных категорий), г) самообразовательные (систематизация и обопщение знаний и их применение при решении педагогических задач и получении новой информации. (Щербаков А.И., Л-1976г. с. 21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отличие от Щербакова А.И., Сластенин В.А. включает в профессиограмму модели личности учителя общественно-политические, социально-психологические, личностные и этико-педагогические качества, проявляющееся направленности учителя; требования к педагогической специальной, психологической и методической подготовке по специаль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ластенин В.А. включает в профессиограмму квалификационную характеристик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середины 70-х годов для педагогического образования характерны существенные изменения в понимании содержания профессиональной готовности учителя к выполнению своих функ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.В. Осокин выдвинул следующие профессиональные требования к учителю: 1) общегражданские качества; 2) качества, определяющие специфику профессии учителя и 3) специальные знания, умения и навыки по предмету(специальности) (Осокин В.В. У-К, 1975г., с.9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слеживается возрастание требований к учителю, повышающих его ответственность, профессиональную готов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вышение требований к учителю привело к вычленению из состава ранее охарактеризованных функций новых-более конкретных и не менее значимых: аналитической, прогностической и проективной (В.А. Сластенин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дальнейшем, В.А. Сластениным была усовершенствована модель личности учителя, представленная четырьмя самостоятельными блоками, выражающими требования к личности, психолого-педагогической, специальной и методической подготовке учителя. (Сластенин В.А.,- М 1988г.с. 28). Именно эти компоненты оставались неизменно базовыми при разработке составляющих профессиональных характеристик учителей.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едший в новой редакции в марте 2000г. Государственный образовательный стандарт высшего профессионального образования системно сконструировал требования к образованности выпускника, требования к усвоению знаний, а также комплексной подготовки к профессиональной деятельности по дисциплина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оответствии с полученной фундаментальной и специализированной подготовкой выпускник может осуществлять следующие виды деятельности: организационно-управленческую, научно-исследовательскую, проектную и научно-методическу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е требования сформулированы в стандарте к выпускника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ладает высоким уровнем развития теоретического мышления, способностью соотнести понятийный аппарат изученных дисциплин реальными фактами и явлениями профессиональной деятельности, умением творчески использовать теоретические положения для решения практических профессиональных задач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ладеет системой представлений о связи языка, истории и культуры народа, о функционировании и месте культуры в обществе, национально-культурной специфике стран изучаемого языка и своей стран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ладеет системой представлений о языковой системе как целостном, исторически сложившемся функциональном образовании, социальной природе языка, роли языка в жизни обще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 владеет системой изучаемых иностранных языков и принципами ее функционирования применительно к различным сферам речевой коммуникации, понимает особенности межличностной и массовой коммуникации, речевого воздейств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, в приведенном перечне отсутствуют специфические требования к уровню сформированности профессиональных умений и навыков преподавателей языков и культу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шеизложенного свидетельствует о коренном изменении требований к уровню владения иностранным языком выпускников педагогического вуза в условиях интеграции, глобализации и информатизации, а следовательно к уровню профессиональной компетентности в соответствии новой образовательной парадиг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ратегии модернизации российского образования заявлено о необходимости введения компетентностного подхода в образовании. Компетентностный подход в подготовке специалистов предполагает не простую трансляцию знаний, умений и навыков от преподавателя к студенту,а формирование у будущих педагогов профессиональной компетентности. Иными словами, основной целью профессионального образования является подготовка квалифицированного работника соответствующего уровня и профиля, конкурентноспособного на рынке труда, компетентного, свободно владеющего своей профессией и ориентируещегося в смежных областях деятельности, готового к постоянному профессиональному росту, социальной  профессиональной моби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представляется в исследовании Н. Розова как совокупность трех аспектов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мыслового,</w:t>
      </w:r>
      <w:r>
        <w:rPr>
          <w:sz w:val="28"/>
          <w:szCs w:val="28"/>
        </w:rPr>
        <w:t>-включающего адекватность осмысления ситуации в более общем культурном контексте, то есть в контексте имеющихся культурных образцов понимания, отношения,оцен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проблемно-практического,-</w:t>
      </w:r>
      <w:r>
        <w:rPr>
          <w:sz w:val="28"/>
          <w:szCs w:val="28"/>
        </w:rPr>
        <w:t>обеспечивающего адекватность распознания ситуации, адекватную постановку и эффективное выполнение целей, задач, норм в данной обстановк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коммуникативного,-</w:t>
      </w:r>
      <w:r>
        <w:rPr>
          <w:sz w:val="28"/>
          <w:szCs w:val="28"/>
        </w:rPr>
        <w:t xml:space="preserve">фокусирующего внимание на адекватном общении в ситуациях культурного контекста и по поводу таких ситуаций с учетом соответствующих культурных образцов общения и взаимодействия (Н. Розов, 1996г. с. 86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цепция педагогической культуры учителя, созданная Е.В. Бондаревскай вскрывает системный характер феномена культуры, как целостного образования личности педагога, открытого к новому обогащению, проявляющегося в его ценностном отношении к окружающему миру, владении знаниями, достаточными для творческого осуществления своей профессиональной деятельности, собственной профессиональной позиции.(Е.В. Бондаревская, Р.1999г.с.560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днако, по мнению Пискунова А.И., формирование профессиональной педагогической культуры представляет собой “длительный, многоэтапный процесс, протекающий под воздействием различных социокультурных и индивидуально-психологических факторов на протяжении всей активной, творческой жизнедеятельности педагога” (Пискунов А.И. 2001г. с.41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 образования необходимо наполнить, обогатить культурными ценностями и смысл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ак справедливо отмечает Бондаревская Е.В., “Образование-часть культуры, которая, с одной стороны, питается ею, а с другой-влияет на ее сохранение и развитие через человека.Чтобы обеспечить восхождение человека к общечеловеческим ценностям и идеалам культуры, образование должно быть культуросообразным. Это означает, что основным методом его проектирования и развития должен стать культурологический подход, который предписывает поворот всех компонентов образования к культуре и человеку как ее творцу и субьекту, способному к культурному саморазвитию”. (Е.В. Бондаревская, Р.2000г. с.6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им образом, как свидетельствует анализ подходов к проблеме педагогической культуры, она является системообразующим аспектом и целью всей вузовской профессиональной подготовки учителя, а профессиональная компетентность выступает ее базовым компонентом, способствующим формированию специалиста высокой культуры, а не “ремесленника в образовании” (Попова Е.В. Р.1996г.с17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фессиональной компетентности с позиций деятельностного подхода исследовано в работах (Д.М. Гришина, Н.В. Кузьмина, А.К. Марковой, Н.В. Матяж други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понимании А.К. Марковой профессиональная компетентность представляет собой совокупность пяти сторон трудовой деятельности учителя: педагогическая деятельность, педагогическое общение, личность педагога (процессульные показатели в содержании понятия), теоретически не тождественные и в практике нередко не совпадающие и обученность (обучаемость), воспитанность (воспитуемость) (результативные показатели). Внутри каждого из этих блоков вычленяются объективно необходимые педагогические знания (сведения из психологии, педагогики о сущности труда учителя, особенностях его педагогической деятельности, общения, личности, о психическом развитии учащихся, их возрастных особенностях),умения (действия, выполненные на достаточно высоком уровне), профессиональные психологические позиции (устойчивые системы отношений учителя к ученику, к коллегам, к себе, определяющие его поведение, выражающие его самооценку, уровень профессиональных притязаний и тесно связанные с мотивацией учителя, осознание смысла своего труда), психологические особенности (качества),затрагивающие его как познавательную сферу (педагогическое мышление, рефлексия, самооценивание, наблюдательность), так и мотивационную (целеобразование, мотивы, интересы личности) (Маркова А.К. М, 1996г. с.9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мнению Гришина Д.Н.”педагогическая компетентность представляет собой  совокупность коммуникативных, конструктивных, организаторских умений учителя как субьекта педагогической деятельности, его способность практического использования этих умений в педагогической деятельности” (Гришин Д.Н. К.1991г. с.81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выделение в составе профессиональной компетентности лишь деятельностного компонента, является недостаточны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нтересной для нашего исследования является концепция “интегрированного развития компетентности”,разработанная шведскими и американскими учеными В.Чипанах, Г.Вайлер и Я.И.Лефстед. В понимании авторов “компетентность” является суммой знаний, умений и навыков в широком смысле, приобретаемых в процессе школьного и внешкольного образования. Развитие компетентности личности происходит и обусловливается всем процессом образования и является интеграцией интеллектуальных, моральных, социальных, эстетических, политических аспектов знаний. Помимо сферы образования, авторы выделили области, служащие развитию компетентности личности человека, к которым отнесли: учебную деятельность. Политику, экологию, окружающий мир, сферу заботы о здоровье, культуру. По убеждению авторов, все содержание школьного образования (учебные программы, учебники и т.д.) должно быть разработано с позиций широкого понимания компетентности, включающей знания из разнообразных сфер жизнедеятельности человека, необходимые для формирования умений и навыков осуществления собственной творческ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ременная  образовательная ситуация характеризуется следующим рядом концепций, направленных на решение проблем профессиональной подготовки учителя: личностно-ориентированная (Д.А.Белухин, И.А.Зимняя, В.В.Серикова, И.С.Якиманская и др.), контекстный подход к содержанию, формам и организации образовательного процесса (А.А.Вербицкий), целостный подход к организации учебно-воспитательного процесса (Ю.К.Бабанский); технологический подход (Шадриков В.Д.); творческий подход (Кан-Калик В.А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подходы в учебном процессе взаимосвязаны и взаимообусловлен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се они представляются чрезвычайно важными, основополагающими и знаменующими переход от &lt;&lt;знаниевоцентрической&gt;&gt; организации, определяющей ведущими целями и результатами обучения знания умения и навыки ученика, к гуманистической, личностно-центрированной ориентации, к развитию и самореализации сущностных сил, способностей, дарований человека как главной цели образования. (Алексеев Н.А., Сериков В.В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читывая специфику предмета иностранный язык необходимо выделить следующие подходы: культорологический (Витлин Ж.Л.); лингвострановедческий (Верещагин Е.М., Костомаров В.Г.); лингвистический (Городникова М.Д.); коммуникативный (Зимняя И.А., Маслыко Е.А.); социокультурный подход (Сафонова В.В.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ышеперечисленные подходы играют огромную роль в подготовке учителя, обеспечивая личностный уровень овладения специальностью, выявляя и формируя в вузе творческую индивидуальность будущего педаго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характерных особенностей современного образования является его дифференцированность, вариативность и интегратив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ового преподавателя характеризует высокая степень автономии и креативности, что проявляется, наряду с высоким уровнем профессиональной компетенции, в таких &lt;&lt;деловых качествах&gt;&gt;,как гибкость профессионального мышления, мобильность и адаптивность к инновационным ситуациям профессиональной деятельности, постоянное профессиональное самосовершенствование, способность работать в команде, сотрудничать с другими, брать на себя инициативу и ответственность. Естественно предположить, что данные характеристики и качества являются предметом профессиональной подготовки в условиях формального обучения в вузе. Однако в современной социокультурной ситуации в российском высшем образовании, в лучшем случае, сосушествуют две парадигмы-традиционная и инновационная, что недостаточно эффективно в выполнении социального заказа общества образованию. На современном этапе несомненным препятствием на пути поступательного движения системы образования является существование огромной армии профессиональных преподавателей ИЯ, которые абсолютно не владеют компетенциями в рамках общеевропейских требований (Халеева И.И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Европы выделяет пять базовых компетенций, необходимых сегодня любым специалистам. В контексте подготовки преподавателей иностранного языка они приобретают особое знач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литические и социальные компетенции, связанные со способностью брать на себя ответственность, участвовать в совместном принятии решений, участвовать в функционировании и развитии демократических институ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мпетенции, касающиеся жизни в поликультурном обществе, призванные препятствовать возникновению ксенофобии, распространению климата нетерпимости и способствующие как пониманию различий, так и готовность жить с людьми других культур, языков и религ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мпетенции, определяющие владение устным и письменным общением, важным в работе и общественной жизни до такой степени, что тем, кто ими не владеет, грозит изоляция от общества. К этой группе общения относится владение несколькими языками, принимающее все возрастающее знач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мпетенции, связанные с возникновением общества информации. Владение новыми технологиями, понимание их силы и слабости, способность критического отношения к распространяемым по каналам СМИ и Интернет информации и реклам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мпетенции, реализующие способность и желание учится всю жизнь, не только в профессиональном плане, но и в личной и общественной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вторы общеевропейского &lt;&lt;Порогового уровня&gt;&gt; называют лингвистическую, социолингвистическую, дискурсивную, социальную и социокультурную компетенции (</w:t>
      </w:r>
      <w:r>
        <w:rPr>
          <w:sz w:val="28"/>
          <w:szCs w:val="28"/>
          <w:lang w:val="en-US"/>
        </w:rPr>
        <w:t>v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1993.-88р.), в программном документе по языковому образованию Совета Европы выделяются: языковая, социолингвистическая и прагматическая компетенции (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. 1996); отечественные методисты описывают лингвистическую, тематическую, социокультурную, компенсаторную, учебную компетенции (Бим И.Л., М.1988г.,с.188), и языковую, речевую социокультурную (Сафонова В.В., В.1996г. с. 237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данных подходов к понятию иноязычной коммуникативной компетенции показывает, что все ученые сходятся во мнении о наличии в иноязычном образовании таких составляющих, как языковые и социокультурные знания, речевые, социолингвистические и социокультурные умения и навы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сходя из всего вышесказанного, можно дать следующее определение </w:t>
      </w:r>
      <w:r>
        <w:rPr>
          <w:b/>
          <w:bCs/>
          <w:sz w:val="28"/>
          <w:szCs w:val="28"/>
        </w:rPr>
        <w:t xml:space="preserve">профессиональной компетенции </w:t>
      </w:r>
      <w:r>
        <w:rPr>
          <w:sz w:val="28"/>
          <w:szCs w:val="28"/>
        </w:rPr>
        <w:t>выпускников языкового вуза: это система лингвистических, социолингвистических, культурных, стратегических и дискурсивных знаний, умений и навыков, позволяющих коммуникантам эффективно взаимодействовать в конкретных социально детерминированных коммуникативных ситуациях, а также владение навыками и способность применять имеющиеся знания в области педагогики, психологии и методики преподавания иностранного язы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Большое внимание вопросам формирования коммуникативной компетенции как части профессиональной уделяли как отечественные (Н.И. Гез, А.Г. Крупко и др.), так и зарубежные исследовател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auc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ak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alm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 данных исследователей показал, что важными категориями новой лингвистической парадигмы и, соответственно, непрерывной системы обучения, являются коммуникативная и профессиональная компетенции. Соединенные воедино, данные компетенции являются частью модели подготовки преподавателя иностранного языка и иноязычных культур. В исследуемой сфере уже накоплен некоторый опыт, в частности, исследования по отдельным компонентам коммуникативной компетенции, а именно: языковая компетенция (работы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ym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na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chm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ye</w:t>
      </w:r>
      <w:r>
        <w:rPr>
          <w:sz w:val="28"/>
          <w:szCs w:val="28"/>
        </w:rPr>
        <w:t>, Д.И. Изаренкова, В.В. 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фоновой, Т.М. Дридзе, М.В. Китайгородской, Л.Н. Шабалиной, М.Н. Ватютнева, Е.М. Верещагина, В.Г. Костомарова, Т.П. Поповой, И.Л. Бим); прагматическая (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ana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wain</w:t>
      </w:r>
      <w:r>
        <w:rPr>
          <w:sz w:val="28"/>
          <w:szCs w:val="28"/>
        </w:rPr>
        <w:t xml:space="preserve">, Д.И. Изаренков, В.В. Сафонова); социокультурная (Н.Д. Гальскова, Р.К. Миньяр-Белоручев, Е.И. Пассов, В.В. Сафонова, Г.Д. Томахин, И.Л. Бим, И.И. Халеева,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na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wain</w:t>
      </w:r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блемы профессиональных компетенций учителя рассматриваются и исследуются в работах российских ученых (З.А. Агеевой, Ш.А. Амонашвили, М.М. Балашова, В.Н. Вершинина, С.Г. Вершловского, Н.Н. Гиня, Э.Н. Гусинского, О.А. Добрынина, Т.А. Кривченко, В.А. Сластенина, Я.С. Турбовского, В.С. Цетлина и многих других). В российских научных педагогических исследованиях вопросы профессиональных требований к учителю часто рассматриваются в корреляции с аттестацией педагогов или повышением их профессиональной квалификации (Т.Г. Браже, А.В. Владимирова, Г.Л. Волкова, Н.Г. Иванова, М.В. Кларии, Е.А. Певцова и др.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и в одном из упомянутых исследований не была предложена целостная модель подготовки преподавателя иностранных языков, сочетающая в себе коммуникативную и профессиональную компетенции преподавателя иностранного языка, не раскрыты уровни владения как коммуникативной, так и профессиональной компетенциями.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альнейшего углубления вопроса о развитии системы профессиональных компетенций у учителей, и особенно, у учителей иностранного языка, необходимость педагогического обоснования новых подходов и направлений профессиональной подготовки будущих педагогов в условиях профилизации старшей ступени средней школы, требуют дополнительных исследова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й для формирования педагога нового поколения стало изменение содержания высшего педагогического образования, предусматривающее его фундаментализацию, гуманитаризацию, гуманизацию и дифференциацию, а также разработку и реализацию инновационных педагогических технолог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ла очевидной необходимость коренного изменения в характере подготовки учителя, его общепедагогической и предметной подготовки, которая призвана развить у студентов профессиональное мышление, сформировать профессиональные умения и навыки, обеспечивающие его готовность к работе в профильных школах, класс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Бабанский Ю.К. Оптимизация учебно-воспитательного процесса: Методологические основы. -М.: Просвещение,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Бим И.Л. Теория и практика обучения немецкому языку в средней школе.-М.:1988.-18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Бондаревская Е.В. Теория и практика личностно-ориентированного образования.-Ростов-на-Дону,2000.-35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итлин Ж.Л. Развитие общей и профессиональной культуры учителей иностранного языка //иностранные языки в школе.-1993.-№6.-С.50-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Гез Н.И. ,Маслыко Е.А.,Саламатов К.И.,Шатилов С.Ф. Настольная книга преподавателя иностранного языка:Справочное пособие.-Минск «Высшая школа»,1992.-41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Гершунский Б.С.Готово ли современное образование ответить на вызовы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?//Педагогика.-2001.-№10.-С.3-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Гришин Д.М., Прокопенко В.И. Педагогика: основные понятия, схемы , таблицы:Учебное пособие.-Калуга:КГПИ,1991.-11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Зимняя И.А. Психология обучения иностранным языкам в школе.-М.,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Кузьмина Н.В. Педагогическое мастерство учителя как фактор развития способностей учителя//Вопросы психологии.-1984.-№1.-С.20-2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Ломакина О.Е.Формирование профессиональной компетенции будущего учителя иностранного языка:Автореф.дисс…канд.пед.наук.-Волгоград:ВГПУ,1998.-1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Маркова А.К.Психология профессионализма.-М.,1996.-30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Осокин В.В. К вопросу о профессиограмме  учителя и ее роль в формировании основ профессионального мастерства студентов в педагогическом вузе.Вып.1.-Усть-Камнегорск,197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Пискунов А.И.Педагогическое образование:концепция, содержание,структура//Педагогика.-2001.№3.-С.41-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Попова Е.В. Психолого-педагогическая компетентность учителя как условие повышения педагогической культуры:Автореф.дис…канд.пед.наук.-Ростов-на-Дону,1996.-1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Розов Н. Ценности гуманитарного образования//Высшее образование в России.-1996.-№1.-С.85-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Сафонова В.В. Изучение языков международного общения в контексте диалога культур и цивилизаций.-Воронеж:Истоки,1996.-23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Сластенин В.А. К вопросу о профессиограмме учителя общеобразовательной школы//Советская педагогика.-1973.-№5.-С.72-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Халеева И.И.Основы теории обучения понимания иноязычной речи.-М.:Высшая школа,1989.-238 с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Щербаков А.И. О методологии и методике изучения психологии труда и личности учителя //Психология труда личности учителя .Вып.1/Под ре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2.%1"/>
      <w:lvlJc w:val="left"/>
      <w:pPr>
        <w:tabs>
          <w:tab w:val="num" w:pos="8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2.%1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4:00Z</dcterms:created>
  <dc:creator>K-Drgl-Lingvo</dc:creator>
  <dc:description/>
  <cp:keywords/>
  <dc:language>en-US</dc:language>
  <cp:lastModifiedBy>Mage</cp:lastModifiedBy>
  <dcterms:modified xsi:type="dcterms:W3CDTF">2011-10-02T16:44:00Z</dcterms:modified>
  <cp:revision>2</cp:revision>
  <dc:subject/>
  <dc:title>ФЕДЕРАЛЬНОЕ АГЕНТСТВО ПО ОБРАЗОВАНИЮ</dc:title>
</cp:coreProperties>
</file>