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1. Разработка теории коллектива в трудах отечественных педагогов</w:t>
      </w:r>
    </w:p>
    <w:p>
      <w:pPr>
        <w:pStyle w:val="Style16"/>
        <w:rPr/>
      </w:pPr>
      <w:r>
        <w:rPr/>
      </w:r>
    </w:p>
    <w:p>
      <w:pPr>
        <w:pStyle w:val="Style16"/>
        <w:rPr/>
      </w:pPr>
      <w:r>
        <w:rPr/>
        <w:t>С первых лет создания советской школы одной из центральных ее задач было создание самодеятельного сплоченного коллектива школьников. В «Основных принципах единой трудовой школы» подчеркивалось, что «в воспитании самой прекрасной задачей является создание школьного коллектива, спаянного радостным и прочным товариществом...». Необходимость развития коллективизма у учащихся в условиях целенаправленной учебно-воспитательной работы широко пропагандировали А.В.Луначарский, Н.К.Крупская, А.С.Макаренко, С.Т.Шацкий и другие видные педагоги и общественные деятели.</w:t>
      </w:r>
    </w:p>
    <w:p>
      <w:pPr>
        <w:pStyle w:val="Style16"/>
        <w:rPr/>
      </w:pPr>
      <w:r>
        <w:rPr/>
        <w:t>Основной целью воспитания, считал А.В.Луначарский, должно быть всестороннее развитие такой личности, которая умеет жить в гармонии с другими, которая умеет содружествовать, которая связана с другими сочувствием и мыслью социально. «Мы хотим, — писал он, — воспитать человека, который был бы коллективистом нашего времени, жил бы общественной жизнью гораздо больше, чем личными интересами». В то же время он отмечал, что только на основе коллектива могут быть развиты наиболее полно особенности человеческой личности. Воспитывая индивидуальность на базе коллективизма, необходимо обеспечить единство личной и общественной направленности, считал А. В. Луначарский.[1]</w:t>
      </w:r>
    </w:p>
    <w:p>
      <w:pPr>
        <w:pStyle w:val="Style16"/>
        <w:rPr/>
      </w:pPr>
      <w:r>
        <w:rPr/>
        <w:t>Н.К.Крупская дала всестороннее обоснование преимуществ коллективного воспитания детей и подростков. В своих многочисленных статьях и выступлениях она раскрыла теоретические основы и показала конкретные пути формирования детского коллектива. Н. К. Крупская рассматривала коллектив как среду развития ребенка и придавала большое значение организационному единству детей в условиях коллективной деятельности. Тщательную теоретическую проработку в ее трудах получили многие проблемы, имеющие большое практическое значение. К ним прежде всего относятся такие, как активная позиция ребенка в установлении коллективистских отношений; связь детского коллектива с широкой социальной средой; самоуправление в детском коллективе и методические основы в его организации и др. Теория коллективного воспитания получила практическое воплощение в опыте первых школ-коммун. Одной из таких школ в составе. Первой опытной станции по народному образованию руководил С. Т. Шацкий. Он на практике доказал возможность организации школьного коллектива и подтвердил действенность первичного школьного коллектива как эффективной формы организации воспитанников, открывающей широкие перспективы для всестороннего развития личности каждого ребенка. Опыт первых школ-коммун оказал большое влияние на становление коллективистической системы воспитания в масштабах всей страны. В современной педагогической литературе он рассматривается как эксперимент, намного опередивший в то время практику воспитания.</w:t>
      </w:r>
    </w:p>
    <w:p>
      <w:pPr>
        <w:pStyle w:val="Style16"/>
        <w:rPr/>
      </w:pPr>
      <w:r>
        <w:rPr/>
        <w:t>Особо весомый вклад в разработку теории и практики коллектива внес А.С.Макаренко. Он доказал, что «никакой метод не может быть выведен из представления о паре: учитель + ученик, а может быть выведен из общего представления об организаций школы и коллектива».[2] Он первым глубоко обосновал стройную концепцию воспитательного коллектива, пронизанную гуманистическими идеями. Педагогические принципы, положенные им в основу организации детского коллектива, обеспечивали четкую систему обязанностей и прав, определяющих социальную позицию каждого члена коллектива. Система перспективных линий, принцип параллельного действия, отношения ответственной зависимости, принцип гласности и другие были направлены на то, чтобы вызвать лучшее в человеке, обеспечить ему радостное самочувствие, защищенность, уверенность в своих силах, сформировать постоянную потребность движения вперед.</w:t>
      </w:r>
    </w:p>
    <w:p>
      <w:pPr>
        <w:pStyle w:val="Style16"/>
        <w:rPr/>
      </w:pPr>
      <w:r>
        <w:rPr/>
        <w:t>Последовательное развитие идеи А. С. Макаренко получили в педагогических трудах и опыте В.А.Сухомлинского. Усматривая задачу школы в обеспечении творческого саморазвития личности школьника в коллективе, он предпринял и реализовал удачную попытку построения целостного педагогического процесса. В основу своей воспитательной системы творческого развития личности В.А.Сухомлинский положил идею направленного развития у ребенка субъектной позиции.</w:t>
      </w:r>
    </w:p>
    <w:p>
      <w:pPr>
        <w:pStyle w:val="Style16"/>
        <w:rPr/>
      </w:pPr>
      <w:r>
        <w:rPr/>
        <w:t>Многолетняя педагогическая деятельность В.А.Сухомлинского в качестве директора школы и учителя позволила ему сформулировать совокупность принципов, которые должны быть положены в основу формирования школьного коллектива: организационное единство школьного коллектива; руководящая роль школьного коллектива; руководящая роль педагога; богатство отношений между учениками и педагогами, между учениками, между педагогами; ярко выраженная гражданственность духовной жизни воспитанников и воспитателей; самодеятельность, творчество, инициатива; постоянное умножение духовных богатств; гармония высоких, благородных интересов, потребностей и желаний; создание и заботливое сохранение традиций, передача их от поколения к поколению как духовного достояния; интеллектуальное, эстетическое богатство взаимоотношений между школьным коллективом и другими коллективами нашего общества; эмоциональное богатство коллективной жизни; дисциплина и ответственность личности за свой труд и поведение.[3]</w:t>
      </w:r>
    </w:p>
    <w:p>
      <w:pPr>
        <w:pStyle w:val="Style16"/>
        <w:rPr/>
      </w:pPr>
      <w:r>
        <w:rPr/>
        <w:t>С начала 20-х до 60-х гг. XX в. проблема коллектива считалась традиционно педагогической, хотя отдельные аспекты коллективной жизни изучались и в рамках других наук. С начала 60-х гг. интерес к коллективу в силу изменившихся социально-политических условий проявился со стороны всех общественных наук. Философия исследует коллектив как социальную общность людей в его отношении к личности, закономерности и тенденции соотношения личного и общественного интереса и их учет в управлении развитием общества. Социальная психология интересуется закономерностями коллективообразования, взаимоотношениями коллектива и личности на психологическом уровне, структурой и становлением системы деловых и личных, интерперсональных связей и отношений. Социологи изучают коллектив как социальную систему в целом и как систему более низкого порядка по отношению к системе более высокого уровня, т.е. к обществу. Юриспруденция и ее отрасль — криминалистика рассматривают коллектив как одну из разновидностей социальных групп с позиции среды, формирующей мотивы и условия отступления от норм общественной жизни. Педагогику, как и раньше, интересуют вопросы создания коллектива и использования его возможностей для гармоничного развития личности, т. е. как инструмента для целенаправленного влияния на личность не непосредственно, а опосредованно через коллектив.</w:t>
      </w:r>
    </w:p>
    <w:p>
      <w:pPr>
        <w:pStyle w:val="Style16"/>
        <w:rPr/>
      </w:pPr>
      <w:r>
        <w:rPr/>
        <w:t>В последние десятилетия педагогические исследования были направлены на выявление наиболее эффективных форм организации, методов сплочения и формирования воспитательных коллективов (Т. Е. Конникова, Л.И.Новикова, М.Д.Виноградова, А.В.Мудрик, О.С.Богданова, И.Б.Первин и др.), на разработку принципов и методов стимулирования коллективной деятельности (Л.Ю.Гордин, М.П.Шульц и др.), развитие воспитательных функций коллектива и самоуправления в нем (В.М.Коротов и др.), разработку педагогической инструментовки деятельности коллектива (Э.С.Кузнецова, Н.Е.Щуркова и др.). Современная концепция воспитательного коллектива (Т. А. Куракин, Л. И. Новикова, А. В. Мудрик) рассматривает его как своеобразную модель общества, отражающую не столько форму его организации, сколько те отношения, которые ему присущи, ту атмосферу, которая ему свойственна, ту систему человеческих ценностей, которая в нем принята. При этом детский коллектив рассматривается как модель, в которой отражаются отношения сегодняшнего дня общества и тенденции его развития. Для общества детский коллектив, будучи его ячейкой, является средством достижения стоящих перед ним воспитательных задач, а для ребенка он выступает прежде всего своеобразной средой его обитания и освоения опыта, накопленного предшествующими поколениями.</w:t>
      </w:r>
    </w:p>
    <w:p>
      <w:pPr>
        <w:pStyle w:val="Style16"/>
        <w:rPr/>
      </w:pPr>
      <w:r>
        <w:rPr/>
        <w:t>В настоящее время исследуются такие вопросы теории коллектива, как массовое, групповое и индивидуальное в коллективе, проблема коллективного целеполагания; формирование социальной направленности личности и развитие творческой индивидуальности членов коллектива; идентификация и обособление в коллективе в их единстве; единство педагогического руководства, самоуправления и саморегуляции; тенденции развития коллектива как субъекта воспитания и др. В основе сплочения детского коллектива может лежать не только труд, но и общение, познание, игра и другие виды деятельности, организации которых необходимо уделять специальное внимание.[2]</w:t>
      </w:r>
    </w:p>
    <w:p>
      <w:pPr>
        <w:pStyle w:val="Style16"/>
        <w:rPr/>
      </w:pPr>
      <w:r>
        <w:rPr/>
      </w:r>
      <w:r>
        <w:br w:type="page"/>
      </w:r>
    </w:p>
    <w:p>
      <w:pPr>
        <w:pStyle w:val="Normal"/>
        <w:rPr>
          <w:rFonts w:ascii="Times New Roman" w:hAnsi="Times New Roman" w:cs="Times New Roman"/>
          <w:kern w:val="2"/>
          <w:sz w:val="28"/>
          <w:szCs w:val="20"/>
        </w:rPr>
      </w:pPr>
      <w:r>
        <w:rPr>
          <w:rFonts w:cs="Times New Roman" w:ascii="Times New Roman" w:hAnsi="Times New Roman"/>
          <w:kern w:val="2"/>
          <w:sz w:val="28"/>
          <w:szCs w:val="20"/>
        </w:rPr>
      </w:r>
    </w:p>
    <w:p>
      <w:pPr>
        <w:pStyle w:val="Style16"/>
        <w:rPr/>
      </w:pPr>
      <w:r>
        <w:rPr/>
        <w:t>2. Роль учебно-воспитательного коллектива в развитии личности</w:t>
      </w:r>
    </w:p>
    <w:p>
      <w:pPr>
        <w:pStyle w:val="Style16"/>
        <w:rPr/>
      </w:pPr>
      <w:r>
        <w:rPr/>
      </w:r>
    </w:p>
    <w:p>
      <w:pPr>
        <w:pStyle w:val="Style16"/>
        <w:rPr/>
      </w:pPr>
      <w:r>
        <w:rPr/>
        <w:t>Одним из основных принципов реализации теории коллектива в педагогике является принцип формирования личности в коллективе. Данный принцип был разработан основоположниками советской педагогики Н.К. Крупской и А.В. Луначарским. Он провозглашает основной целью коллектива «всестороннее развитие такой личности, которая умеет жить в гармонии с другими, которая умеет содружествовать, которая связана с другими сочувствием и мыслью социально». [5]</w:t>
      </w:r>
    </w:p>
    <w:p>
      <w:pPr>
        <w:pStyle w:val="Style16"/>
        <w:rPr/>
      </w:pPr>
      <w:r>
        <w:rPr/>
        <w:t>Согласно данной теории, роль коллектива в развитии личности проявляется в следующих моментах:</w:t>
      </w:r>
    </w:p>
    <w:p>
      <w:pPr>
        <w:pStyle w:val="Style16"/>
        <w:rPr/>
      </w:pPr>
      <w:r>
        <w:rPr/>
        <w:t>Коллектив является основной базой накопления детьми позитивного социального опыта, поскольку только в школьном коллективе его освоение специально планируется и направляется.</w:t>
      </w:r>
    </w:p>
    <w:p>
      <w:pPr>
        <w:pStyle w:val="Style16"/>
        <w:rPr/>
      </w:pPr>
      <w:r>
        <w:rPr/>
        <w:t>Коллектив обеспечивает воспитаннику возможности самовыражения и самоутверждения как личности. Только в нем формируются самооценка, уровень притязаний и самоуважение.</w:t>
      </w:r>
    </w:p>
    <w:p>
      <w:pPr>
        <w:pStyle w:val="Style16"/>
        <w:rPr/>
      </w:pPr>
      <w:r>
        <w:rPr/>
        <w:t>В коллективе формируются общественно значимые умения и навыки, нравственные ориентации, гражданская позиция воспитанника.</w:t>
      </w:r>
    </w:p>
    <w:p>
      <w:pPr>
        <w:pStyle w:val="Style16"/>
        <w:rPr/>
      </w:pPr>
      <w:r>
        <w:rPr/>
        <w:t>Трудовая деятельность в условиях коллектива стимулирует проявление ответственности за результаты труда.</w:t>
      </w:r>
    </w:p>
    <w:p>
      <w:pPr>
        <w:pStyle w:val="Style16"/>
        <w:rPr/>
      </w:pPr>
      <w:r>
        <w:rPr/>
        <w:t>Коллективная деятельность открывает возможности для реализации и развития физического и творческого потенциала воспитанников, их эмоционального развития.</w:t>
      </w:r>
    </w:p>
    <w:p>
      <w:pPr>
        <w:pStyle w:val="Style16"/>
        <w:rPr/>
      </w:pPr>
      <w:r>
        <w:rPr/>
        <w:t>Коллектив играет очень важную роль в жизни каждого воспитанника. В нем также удовлетворяются естественные потребности человека в общении, в принадлежности к группе себе подобных; в коллективе человек может обрести поддержку и защиту, а также признание своих достижений и успехов.</w:t>
      </w:r>
    </w:p>
    <w:p>
      <w:pPr>
        <w:pStyle w:val="Style16"/>
        <w:rPr/>
      </w:pPr>
      <w:r>
        <w:rPr/>
        <w:t>Коллектив способен изменять человека. Поскольку ему приходится учиться и жить в окружении других людей, он вынужден приспосабливать к ним свои желания, стремления, интересы. В коллективе человек имеет возможность по-новому взглянуть на себя со стороны, оценить себя и свою роль в обществе.</w:t>
      </w:r>
    </w:p>
    <w:p>
      <w:pPr>
        <w:pStyle w:val="Style16"/>
        <w:rPr/>
      </w:pPr>
      <w:r>
        <w:rPr/>
        <w:t>Коллектив в значительной мере стимулирует творческую активность большинства своих членов, пробуждает в них стремление к совершенствованию, к первенству.</w:t>
      </w:r>
    </w:p>
    <w:p>
      <w:pPr>
        <w:pStyle w:val="Style16"/>
        <w:rPr/>
      </w:pPr>
      <w:r>
        <w:rPr/>
        <w:t>Человек живет и развивается в системе отношений с окружающим миром. Эта система многогранна. Важнейшими ее сторонами являются две: отношение людей к природе и отношение их друг к другу. Через отношение к природе развертывается все богатство предметной деятельности человека, через отношение друг к другу — богатство связей общения, определяющее общественную, коллективную силу человека.</w:t>
      </w:r>
    </w:p>
    <w:p>
      <w:pPr>
        <w:pStyle w:val="Style16"/>
        <w:rPr/>
      </w:pPr>
      <w:r>
        <w:rPr/>
        <w:t>К. Маркс в статье «Наемный труд и капитал» писал, что люд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в рамках этих общественных связей и отношений существует их отношение к природе, имеет место производство». К. Маркс видел в коллективе оптимальные условия для развития личности, ее дарований. «Только в коллективе,— считал он,—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Style16"/>
        <w:rPr/>
      </w:pPr>
      <w:r>
        <w:rPr/>
        <w:t>Развивая идеи К. Маркса, В. И. Ленин разработал ряд теоретически важных положений, касающихся руководства советскими коллективами, изучения и учета психологии коллектива, в особенности общественного мнения и настроения масс и личности. [6]</w:t>
      </w:r>
    </w:p>
    <w:p>
      <w:pPr>
        <w:pStyle w:val="Style16"/>
        <w:rPr/>
      </w:pPr>
      <w:r>
        <w:rPr/>
        <w:t>В соответствии с психологической концепцией персонализации, каждому человеку присущи потребность и способность быть личностью. Потребность означает, что человеку необходимо быть в максимальной степени представленным значимыми для него качествами в жизнедеятельности других людей, осуществлять своей деятельностью преобразования их смысловой сферы. Способность подразумевает совокупность индивидуальных особенностей и средств, обеспечивающих удовлетворения потребности быть личностью</w:t>
      </w:r>
    </w:p>
    <w:p>
      <w:pPr>
        <w:pStyle w:val="Style16"/>
        <w:rPr/>
      </w:pPr>
      <w:r>
        <w:rPr/>
        <w:t>Становление личности невозможно вне коллектива, поскольку ее стержневым образованием является самооценка, основанная в значительной степени на оценках, которые дают человеку другие люди. Поэтому, исходя из вышеизложенных фактов, влияние коллектива на личность не вызывает сомнений.</w:t>
      </w:r>
    </w:p>
    <w:p>
      <w:pPr>
        <w:pStyle w:val="Style16"/>
        <w:rPr/>
      </w:pPr>
      <w:r>
        <w:rPr/>
        <w:t>Таким образом, согласно теории отечественных педагогов, полноценное формирование личности может происходить только в коллективе. Поэтому он является основой для воспитания и обучения. [7]</w:t>
      </w:r>
    </w:p>
    <w:p>
      <w:pPr>
        <w:pStyle w:val="Style16"/>
        <w:rPr/>
      </w:pPr>
      <w:r>
        <w:rPr/>
        <w:t>Коллектив изменяет человека, ибо ему приходится учиться жить и работать в окружении других людей, приспосабливать к ним свои желания, стремления, интересы. В коллективе человек имеет возможность по-новому взглянуть на себя со стороны, оценить себя и свою роль в обществе. Коллектив в значительной мере стимулирует творческую активность большинства своих членов, пробуждает в них стремление к совершенствованию, к первенству.</w:t>
      </w:r>
    </w:p>
    <w:p>
      <w:pPr>
        <w:pStyle w:val="Style16"/>
        <w:rPr/>
      </w:pPr>
      <w:r>
        <w:rPr/>
        <w:t>В зависимости от характера самого коллектива его влияние на личность бывает как позитивным, так и негативным. Так, сплоченный, но не настроенный на конструктивное поведение коллектив, может разлагающе на нее влиять, вынуждать к антисоциальному поведению. В свою очередь человек также пытается воздействовать на коллектив, делать его более «удобным» для себя.</w:t>
      </w:r>
    </w:p>
    <w:p>
      <w:pPr>
        <w:pStyle w:val="Style16"/>
        <w:rPr/>
      </w:pPr>
      <w:r>
        <w:rPr/>
        <w:t>Результативность такого воздействия зависит от силы обеих сторон. Сильная личность может подчинить себе коллектив, в том числе и в результате конфликта с ним; слабая, наоборот, сама ему подчиняется и растворяется в нем, а последний берет взамен на себя заботу о ее благополучии.</w:t>
      </w:r>
    </w:p>
    <w:p>
      <w:pPr>
        <w:pStyle w:val="Style16"/>
        <w:rPr/>
      </w:pPr>
      <w:r>
        <w:rPr/>
        <w:t>Идеальная с управленческой точки зрения ситуация располагается где-то посередине и характеризуется доверительными партнерскими отношениями между трудовым коллективом и его участниками, не отказывающимися от собственных позиций, но уважительно относящимися к общим целям и нуждам. [9]</w:t>
      </w:r>
    </w:p>
    <w:p>
      <w:pPr>
        <w:pStyle w:val="Style16"/>
        <w:rPr/>
      </w:pPr>
      <w:r>
        <w:rPr/>
      </w:r>
      <w:r>
        <w:br w:type="page"/>
      </w:r>
    </w:p>
    <w:p>
      <w:pPr>
        <w:pStyle w:val="Normal"/>
        <w:rPr>
          <w:rFonts w:ascii="Times New Roman" w:hAnsi="Times New Roman" w:cs="Times New Roman"/>
          <w:kern w:val="2"/>
          <w:sz w:val="28"/>
          <w:szCs w:val="20"/>
        </w:rPr>
      </w:pPr>
      <w:r>
        <w:rPr>
          <w:rFonts w:cs="Times New Roman" w:ascii="Times New Roman" w:hAnsi="Times New Roman"/>
          <w:kern w:val="2"/>
          <w:sz w:val="28"/>
          <w:szCs w:val="20"/>
        </w:rPr>
      </w:r>
    </w:p>
    <w:p>
      <w:pPr>
        <w:pStyle w:val="Style16"/>
        <w:rPr/>
      </w:pPr>
      <w:r>
        <w:rPr/>
        <w:t>3. Сущность, организационные основы функционирования и этапы развития учебно-воспитательного коллектива</w:t>
      </w:r>
    </w:p>
    <w:p>
      <w:pPr>
        <w:pStyle w:val="Style16"/>
        <w:rPr/>
      </w:pPr>
      <w:r>
        <w:rPr/>
      </w:r>
    </w:p>
    <w:p>
      <w:pPr>
        <w:pStyle w:val="Style16"/>
        <w:rPr/>
      </w:pPr>
      <w:r>
        <w:rPr/>
        <w:t>3.1 Существенные признаки коллектива и его функции</w:t>
      </w:r>
    </w:p>
    <w:p>
      <w:pPr>
        <w:pStyle w:val="Style16"/>
        <w:rPr/>
      </w:pPr>
      <w:r>
        <w:rPr/>
      </w:r>
    </w:p>
    <w:p>
      <w:pPr>
        <w:pStyle w:val="Style16"/>
        <w:rPr/>
      </w:pPr>
      <w:r>
        <w:rPr/>
        <w:t>В современной психолого-педагогической литературе употребляется два значения понятия «коллектив». Первое: под коллективом понимается любая организация, группа людей (на заводе, в цехе, бригаде, ПТУ, школе, студенческой группе и т. д.); второе: под коллективом понимается высокий уровень развития группы. В этом случае речь идет о ее качественных характеристиках: целеустремленности, сплоченности, духовном единстве и т. д.</w:t>
      </w:r>
    </w:p>
    <w:p>
      <w:pPr>
        <w:pStyle w:val="Style16"/>
        <w:rPr/>
      </w:pPr>
      <w:r>
        <w:rPr/>
        <w:t>В условиях школы организация учащихся в коллектив осуществляется целенаправленно и последовательно, сообразно задачам воспитания. В этом смысле коллектив является объектом воспитательного воздействия и управления со стороны педагогов. Изучение воспитательных возможностей ученического коллектива, личности каждого воспитанника, их взаимодействия, основанного на постоянном духовном обогащении друг друга и коллектива в целом,— все это позволяет воспитателю рассматривать коллектив как явление педагогическое.</w:t>
      </w:r>
    </w:p>
    <w:p>
      <w:pPr>
        <w:pStyle w:val="Style16"/>
        <w:rPr/>
      </w:pPr>
      <w:r>
        <w:rPr/>
        <w:t>Вместе с тем следует учитывать, что в ученической среде возникают различные объединения (по увлеченности, совместной деятельности, взаимным симпатиям, по интересам, соседству и другим признакам). В процессе общения развиваются межличностные отношения. Коллектив обретает свою внутреннюю, субъективную сторону жизнедеятельности и функционирует как явление социальное.</w:t>
      </w:r>
    </w:p>
    <w:p>
      <w:pPr>
        <w:pStyle w:val="Style16"/>
        <w:rPr/>
      </w:pPr>
      <w:r>
        <w:rPr/>
        <w:t>Ученический коллектив является своеобразной формой общности подростков, юношей и девушек. От других объединений он отличается целым рядом признаков. Прежде всего, это объединение школьников, устремленных к единым общественно значимым целям, реализуемым в учебном процессе. Отношение школьников к учебной деятельности может складываться по-разному, в зависимости от успеха, способностей к тому или иному виду учебного труда, сложившегося опыта учебной деятельности, а также и от некоторых объективных условий: педагогического мастерства учителя, характера взаимоотношений с ним.</w:t>
      </w:r>
    </w:p>
    <w:p>
      <w:pPr>
        <w:pStyle w:val="Style16"/>
        <w:rPr/>
      </w:pPr>
      <w:r>
        <w:rPr/>
        <w:t>Первый признак — совместная устремленность к социально значимым целям деятельности (основной для учащихся) — предполагает высокий уровень сознательности членов коллектива.</w:t>
      </w:r>
    </w:p>
    <w:p>
      <w:pPr>
        <w:pStyle w:val="Style16"/>
        <w:rPr/>
      </w:pPr>
      <w:r>
        <w:rPr/>
        <w:t>Вторым признаком коллектива является совместная деятельность его членов, направленная на достижение поставленных целей. Характер деятельности, ее содержание, формы сотрудничества, результаты также обусловлены особенностями ученической позиции школьника. В отличие от трудовых коллективов, где результаты коллективной деятельности оцениваются по уровню производительности труда и степени сознательности рабочего, проявляемой в чувстве коллективной ответственности, чести заводской марки, дисциплинированности и т. д., деятельность школьников в коллективе оценивается по индивидуальным достижениям в учебном процессе и интенсивности обмена накапливаемыми знаниями в различных формах внеучебного сотрудничества. Учебная деятельность — основная для школьников.</w:t>
      </w:r>
    </w:p>
    <w:p>
      <w:pPr>
        <w:pStyle w:val="Style16"/>
        <w:rPr/>
      </w:pPr>
      <w:r>
        <w:rPr/>
        <w:t>Третий признак коллектива — наличие в нем отношений ответственной зависимости — в коллективах школы имеет своеобразие, заключающееся в том, что ответственная зависимость школьников в коллективе устанавливается при постоянном направляющем воздействии учителя.</w:t>
      </w:r>
    </w:p>
    <w:p>
      <w:pPr>
        <w:pStyle w:val="Style16"/>
        <w:rPr/>
      </w:pPr>
      <w:r>
        <w:rPr/>
        <w:t>Исследователи коллектива (Л. И. Новикова, А. Т. Куракин и др.) показали, что ученический коллектив как социальную общность характеризует не только единство цели и деятельности, но и единство связанных с ними переживаний и оценочных суждений детей.</w:t>
      </w:r>
    </w:p>
    <w:p>
      <w:pPr>
        <w:pStyle w:val="Style16"/>
        <w:rPr/>
      </w:pPr>
      <w:r>
        <w:rPr/>
        <w:t>Использование идей А. С. Макаренко в опыте многих школ страныпозволило расширить признаки, характеризующие ученический коллектив.</w:t>
      </w:r>
    </w:p>
    <w:p>
      <w:pPr>
        <w:pStyle w:val="Style16"/>
        <w:rPr/>
      </w:pPr>
      <w:r>
        <w:rPr/>
        <w:t>Процесс функционирования ученического коллектива осуществляется неравномерно: для него характерны чередования подъема и относительной стабильности, постоянное усложнение перспективы превращения части их в традиции коллектива.</w:t>
      </w:r>
    </w:p>
    <w:p>
      <w:pPr>
        <w:pStyle w:val="Style16"/>
        <w:rPr/>
      </w:pPr>
      <w:r>
        <w:rPr/>
        <w:t>Современный школьный коллектив представляет собой органическое единство двух коллективов — педагогов и учащихся. Их функционирование — взаимообусловленный процесс: ученический коллектив не может успешно развиваться без целенаправленного воздействия педагогов, педагогический коллектив, как и каждое производственное объединение, достигает цели по результату, в данном случае — сплочению учащихся. Педагогический коллектив имеет свои признаки, позволяющие рассматривать его как самостоятельное образование. Он стабилен по составу, действует в системе единых установок, обусловленных профессиональной направленностью деятельности. В нем нет той разветвленности связей, которая существует в ученическом коллективе. [7]</w:t>
      </w:r>
    </w:p>
    <w:p>
      <w:pPr>
        <w:pStyle w:val="Style16"/>
        <w:rPr/>
      </w:pPr>
      <w:r>
        <w:rPr/>
        <w:t>Важно иметь в виду, что признаки, характерные для развитого коллектива, возникают не сразу и не автоматически. Только высоко развитый коллектив успешно выполняет свои социальные функции, а именно: является естественной формой социальной жизнедеятельности членов общества и в то же время главным воспитателем личности. Выделяют три воспитательные функции коллектива:</w:t>
      </w:r>
    </w:p>
    <w:p>
      <w:pPr>
        <w:pStyle w:val="Style16"/>
        <w:rPr/>
      </w:pPr>
      <w:r>
        <w:rPr/>
        <w:t>организационную — детский коллектив становится субъектом управления своей общественно полезной деятельностью;</w:t>
      </w:r>
    </w:p>
    <w:p>
      <w:pPr>
        <w:pStyle w:val="Style16"/>
        <w:rPr/>
      </w:pPr>
      <w:r>
        <w:rPr/>
        <w:t>воспитательную — детский коллектив становится носителем и пропагандистом определенных идейно-нравственных убеждений;</w:t>
      </w:r>
    </w:p>
    <w:p>
      <w:pPr>
        <w:pStyle w:val="Style16"/>
        <w:rPr/>
      </w:pPr>
      <w:r>
        <w:rPr/>
        <w:t>стимулирования — коллектив способствует формированию нравственноценных стимулов всех общественно полезных дел, регулирует поведение своих членов, их взаимоотношения.</w:t>
      </w:r>
    </w:p>
    <w:p>
      <w:pPr>
        <w:pStyle w:val="Style16"/>
        <w:rPr/>
      </w:pPr>
      <w:r>
        <w:rPr/>
        <w:t>У каждого коллектива существует склонность к идеализации прошлого, представлению своей истории в наиболее выгодном свете, поддержанию традиций. Это формирует комплекс представлений о собственном превосходстве даже в какой-то узкой области, придает ему дополнительную силу, устойчивость, сплоченность, препятствует дезорганизации. [4]</w:t>
      </w:r>
    </w:p>
    <w:p>
      <w:pPr>
        <w:pStyle w:val="Style16"/>
        <w:rPr/>
      </w:pPr>
      <w:r>
        <w:rPr/>
      </w:r>
    </w:p>
    <w:p>
      <w:pPr>
        <w:pStyle w:val="Style16"/>
        <w:rPr/>
      </w:pPr>
      <w:r>
        <w:rPr/>
        <w:t>3.2 Структура и основные типы учебно-воспитательных коллективов</w:t>
      </w:r>
    </w:p>
    <w:p>
      <w:pPr>
        <w:pStyle w:val="Style16"/>
        <w:rPr/>
      </w:pPr>
      <w:r>
        <w:rPr/>
      </w:r>
    </w:p>
    <w:p>
      <w:pPr>
        <w:pStyle w:val="Style16"/>
        <w:rPr/>
      </w:pPr>
      <w:r>
        <w:rPr/>
        <w:t>Для практической работы в школе большое значение имеет вопрос о структуре коллектива и его органов. Опыт показывает, что общешкольный коллектив должен иметь не более 400 — 500 учащихся. Кроме того, он не оказывает непосредственного влияния на каждую личность в отдельности. Это осуществляется только через первичный коллектив, т.е. такой, в котором воспитанники находятся в постоянном деловом и межличностном взаимодействии. [4]</w:t>
      </w:r>
    </w:p>
    <w:p>
      <w:pPr>
        <w:pStyle w:val="Style16"/>
        <w:rPr/>
      </w:pPr>
      <w:r>
        <w:rPr/>
        <w:t>При организации коллективной жизнедеятельности школьников необходимо стремиться к сочетанию различных форм первичных коллективов, одни из которых могут быть постоянными, а другие временными. По характеру деятельности все многообразие первичных коллективов можно разделить на три группы:</w:t>
      </w:r>
    </w:p>
    <w:p>
      <w:pPr>
        <w:pStyle w:val="Style16"/>
        <w:rPr/>
      </w:pPr>
      <w:r>
        <w:rPr/>
        <w:t>-организованные на основе разнообразной, в том числе учебной, деятельности (классы, отряды и т.п.);</w:t>
      </w:r>
    </w:p>
    <w:p>
      <w:pPr>
        <w:pStyle w:val="Style16"/>
        <w:rPr/>
      </w:pPr>
      <w:r>
        <w:rPr/>
        <w:t>-организованные на основе какого-то одного вида деятельности (кружки, секции, клубы и т.п.);</w:t>
      </w:r>
    </w:p>
    <w:p>
      <w:pPr>
        <w:pStyle w:val="Style16"/>
        <w:rPr/>
      </w:pPr>
      <w:r>
        <w:rPr/>
        <w:t>-организованные на основе игровой и других видов деятельности по месту жительства.</w:t>
      </w:r>
    </w:p>
    <w:p>
      <w:pPr>
        <w:pStyle w:val="Style16"/>
        <w:rPr/>
      </w:pPr>
      <w:r>
        <w:rPr/>
        <w:t>По возрастному составу первичные коллективы могут быть одновозрастными и разновозрастными. Принципиально важно, чтобы сочетание первичных коллективов было таким, чтобы позволяло наилучшим образом решать не только практические, но и на этой основе воспитательные задачи, стоящие перед педагогической системой.</w:t>
      </w:r>
    </w:p>
    <w:p>
      <w:pPr>
        <w:pStyle w:val="Style16"/>
        <w:rPr/>
      </w:pPr>
      <w:r>
        <w:rPr/>
        <w:t>Успешное функционирование детского коллектива требует наличия в нем органов, координирующих и направляющих деятельность на достижение общих целей. Главным органом коллектива является собрание воспитанников. Для решения оперативных задач, как правило, формируется актив и избирается староста. Во многих случаях для организации и осуществления какого-либо мероприятия создаются временные коллективные органы (советы, штабы). В них входят избираемые или уполномоченные учащиеся, которым первичный коллектив поручает планирование, распределение поручений, проверку исполнения и другие управляющие функции. Сплачивающим ядром коллектива, его организующим центром А. С. Макаренко считал актив. Он является тем здоровым и необходимым в воспитательном детском учреждении резервом, который обеспечивает преемственность поколений в коллективе, сохраняет стиль, тон и традиции коллектива. В актив входят воспитанники, выполняющие те или иные поручения коллектива и состоящие в его органах. В число активистов подбираются наиболее деятельные и пользующиеся уважением своих товарищей школьники. Естественно, что педагог не может стоять в стороне, поэтому изучение деловых и личных качеств воспитанников и их положения в коллективе является одним из существенных условий правильного подбора активистов и предотвращения появления во главе коллектива лидеров с отрицательной общественной направленностью.</w:t>
      </w:r>
    </w:p>
    <w:p>
      <w:pPr>
        <w:pStyle w:val="Style16"/>
        <w:rPr/>
      </w:pPr>
      <w:r>
        <w:rPr/>
        <w:t>Изучение опыта показывает, что воспитательная работа с активом может складываться из следующих видов педагогической работы:</w:t>
      </w:r>
    </w:p>
    <w:p>
      <w:pPr>
        <w:pStyle w:val="Style16"/>
        <w:rPr/>
      </w:pPr>
      <w:r>
        <w:rPr/>
        <w:t>-разъяснения прав, обязанностей и задач коллектива посредством инструктирования;</w:t>
      </w:r>
    </w:p>
    <w:p>
      <w:pPr>
        <w:pStyle w:val="Style16"/>
        <w:rPr/>
      </w:pPr>
      <w:r>
        <w:rPr/>
        <w:t>-оказания повседневной практической помощи в разработке стратегий коллективной деятельности;</w:t>
      </w:r>
    </w:p>
    <w:p>
      <w:pPr>
        <w:pStyle w:val="Style16"/>
        <w:rPr/>
      </w:pPr>
      <w:r>
        <w:rPr/>
        <w:t>-организации обмена опытом работы ("летучки", совещания);</w:t>
      </w:r>
    </w:p>
    <w:p>
      <w:pPr>
        <w:pStyle w:val="Style16"/>
        <w:rPr/>
      </w:pPr>
      <w:r>
        <w:rPr/>
        <w:t>-контроля за исполнением поручений и привлечения внимания актива к качеству выполненной работы. [11]</w:t>
      </w:r>
    </w:p>
    <w:p>
      <w:pPr>
        <w:pStyle w:val="Style16"/>
        <w:rPr/>
      </w:pPr>
      <w:r>
        <w:rPr/>
        <w:t>По составу коллективы бывают:</w:t>
      </w:r>
    </w:p>
    <w:p>
      <w:pPr>
        <w:pStyle w:val="Style16"/>
        <w:rPr/>
      </w:pPr>
      <w:r>
        <w:rPr/>
        <w:t>- гомогенными (однородными) ;</w:t>
      </w:r>
    </w:p>
    <w:p>
      <w:pPr>
        <w:pStyle w:val="Style16"/>
        <w:rPr/>
      </w:pPr>
      <w:r>
        <w:rPr/>
        <w:t>- гетерогенными (разнородными).</w:t>
      </w:r>
    </w:p>
    <w:p>
      <w:pPr>
        <w:pStyle w:val="Style16"/>
        <w:rPr/>
      </w:pPr>
      <w:r>
        <w:rPr/>
        <w:t>Эти различия могут касаться пола, возраста, профессии, уровня образования и пр. Гетерогенные коллективы более эффективны при решении сложных творческих проблем, а также при интенсивной работе; в то же время гомогенные лучше решают простые задачи.</w:t>
      </w:r>
    </w:p>
    <w:p>
      <w:pPr>
        <w:pStyle w:val="Style16"/>
        <w:rPr/>
      </w:pPr>
      <w:r>
        <w:rPr/>
        <w:t>Чем больше сходство между членами коллектива, тем значительнее влияние, которое они оказывают друг на друга, быстрее вырабатывается чувство общности. Однако здесь острее внутренняя конкуренция, выше конфликтность, особенно в чисто женских коллективах (поэтому желательно, чтобы соотношение представителей разного пола было примерно одинаковым). В целом эффективный коллектив должен состоять все же из непохожих личностей.</w:t>
      </w:r>
    </w:p>
    <w:p>
      <w:pPr>
        <w:pStyle w:val="Style16"/>
        <w:rPr/>
      </w:pPr>
      <w:r>
        <w:rPr/>
        <w:t>По статусу коллективы можно разделить на:</w:t>
      </w:r>
    </w:p>
    <w:p>
      <w:pPr>
        <w:pStyle w:val="Style16"/>
        <w:rPr/>
      </w:pPr>
      <w:r>
        <w:rPr/>
        <w:t>- официальные ;</w:t>
      </w:r>
    </w:p>
    <w:p>
      <w:pPr>
        <w:pStyle w:val="Style16"/>
        <w:rPr/>
      </w:pPr>
      <w:r>
        <w:rPr/>
        <w:t>-неофициальные.</w:t>
      </w:r>
    </w:p>
    <w:p>
      <w:pPr>
        <w:pStyle w:val="Style16"/>
        <w:rPr/>
      </w:pPr>
      <w:r>
        <w:rPr/>
        <w:t>Первые, например, персонал организации или подразделения, оформлены юридически и действуют в рамках правового пространства. Вторые базируются на нигде не зафиксированном, а то и необъявленном желании людей сотрудничать друг с другом и реальной практике такого сотрудничества.</w:t>
      </w:r>
    </w:p>
    <w:p>
      <w:pPr>
        <w:pStyle w:val="Style16"/>
        <w:rPr/>
      </w:pPr>
      <w:r>
        <w:rPr/>
        <w:t>По характеру внутренних связей различаются:</w:t>
      </w:r>
    </w:p>
    <w:p>
      <w:pPr>
        <w:pStyle w:val="Style16"/>
        <w:rPr/>
      </w:pPr>
      <w:r>
        <w:rPr/>
        <w:t>-формальные коллективы;</w:t>
      </w:r>
    </w:p>
    <w:p>
      <w:pPr>
        <w:pStyle w:val="Style16"/>
        <w:rPr/>
      </w:pPr>
      <w:r>
        <w:rPr/>
        <w:t>-неформальные коллективы.</w:t>
      </w:r>
    </w:p>
    <w:p>
      <w:pPr>
        <w:pStyle w:val="Style16"/>
        <w:rPr/>
      </w:pPr>
      <w:r>
        <w:rPr/>
        <w:t>В формальных связи предписываются заранее, в неформальных — складываются спонтанно, сами собой. Границы формального и неформального коллектива чаще всего не совпадают, так как некоторые сотрудники в последний могут не приниматься, или по собственной инициативе придерживаться нейтралитета. Сила неформального коллектива состоит в том, что его невозможно юридически и организационно уловить и привязать к нормам и правилам.</w:t>
      </w:r>
    </w:p>
    <w:p>
      <w:pPr>
        <w:pStyle w:val="Style16"/>
        <w:rPr/>
      </w:pPr>
      <w:r>
        <w:rPr/>
        <w:t>Исходя из сроков существования коллективы подразделяются на:</w:t>
      </w:r>
    </w:p>
    <w:p>
      <w:pPr>
        <w:pStyle w:val="Style16"/>
        <w:rPr/>
      </w:pPr>
      <w:r>
        <w:rPr/>
        <w:t>-временные( предназначенные для решения разовой задачи);</w:t>
      </w:r>
    </w:p>
    <w:p>
      <w:pPr>
        <w:pStyle w:val="Style16"/>
        <w:rPr/>
      </w:pPr>
      <w:r>
        <w:rPr/>
        <w:t>-постоянные.</w:t>
      </w:r>
    </w:p>
    <w:p>
      <w:pPr>
        <w:pStyle w:val="Style16"/>
        <w:rPr/>
      </w:pPr>
      <w:r>
        <w:rPr/>
        <w:t>Важным признаком, в соответствии с которым могут классифицироваться коллективы является степень свободы, предоставляемая их участникам. Последняя при этом рассматривается в двух отношениях: во-первых, как свобода вхождения в коллектив, которая варьируется в довольно значительном диапазоне — от безусловной обязательности для призывников служить в армии до полной добровольности при вступлении в клуб собаководов.</w:t>
      </w:r>
    </w:p>
    <w:p>
      <w:pPr>
        <w:pStyle w:val="Style16"/>
        <w:rPr/>
      </w:pPr>
      <w:r>
        <w:rPr/>
        <w:t>Во-вторых, можно говорить о свободе активного участия в деятельности коллектива; в одном случае оно требуется постоянно; в других — может быть эпизодическим или даже формальным. Это позволяет людям одновременно быть членами нескольких коллективов и проявлять активность прежде всего там, где это нужнее всего в данный момент.</w:t>
      </w:r>
    </w:p>
    <w:p>
      <w:pPr>
        <w:pStyle w:val="Style16"/>
        <w:rPr/>
      </w:pPr>
      <w:r>
        <w:rPr/>
        <w:t>В соответствии с их функциями выделяют коллективы:</w:t>
      </w:r>
    </w:p>
    <w:p>
      <w:pPr>
        <w:pStyle w:val="Style16"/>
        <w:rPr/>
      </w:pPr>
      <w:r>
        <w:rPr/>
        <w:t>-ориентированные на достижение определенной цели (персонал организации);</w:t>
      </w:r>
    </w:p>
    <w:p>
      <w:pPr>
        <w:pStyle w:val="Style16"/>
        <w:rPr/>
      </w:pPr>
      <w:r>
        <w:rPr/>
        <w:t>-на реализацию совместного интереса и общение.</w:t>
      </w:r>
    </w:p>
    <w:p>
      <w:pPr>
        <w:pStyle w:val="Style16"/>
        <w:rPr/>
      </w:pPr>
      <w:r>
        <w:rPr/>
        <w:t>В свою очередь функциональная классификация может дополняться и детализироваться классификацией по видам деятельности.</w:t>
      </w:r>
    </w:p>
    <w:p>
      <w:pPr>
        <w:pStyle w:val="Style16"/>
        <w:rPr/>
      </w:pPr>
      <w:r>
        <w:rPr/>
        <w:t>Реализация тех или иных функций предполагает определенную степень внутриколлективного разделения труда, которое на деле может быть самым разнообразным. В одних коллективах оно существует только как количественное, создающее возможность полной взаимозаменяемости работников. В других имеет место специфика отдельных видов труда в пределах одного и того же качества, что взаимозаменяемость уже ограничивает.</w:t>
      </w:r>
    </w:p>
    <w:p>
      <w:pPr>
        <w:pStyle w:val="Style16"/>
        <w:rPr/>
      </w:pPr>
      <w:r>
        <w:rPr/>
        <w:t>В-третьих — имеет место глубокое качественное разделение труда, делающее ее в принципе невозможной, так что нормальное функционирование коллектива в случаях болезни или ухода одного из его членов может быть затруднено.</w:t>
      </w:r>
    </w:p>
    <w:p>
      <w:pPr>
        <w:pStyle w:val="Style16"/>
        <w:rPr/>
      </w:pPr>
      <w:r>
        <w:rPr/>
        <w:t>По размерам коллективы подразделяются на:</w:t>
      </w:r>
    </w:p>
    <w:p>
      <w:pPr>
        <w:pStyle w:val="Style16"/>
        <w:rPr/>
      </w:pPr>
      <w:r>
        <w:rPr/>
        <w:t>- малые ;</w:t>
      </w:r>
    </w:p>
    <w:p>
      <w:pPr>
        <w:pStyle w:val="Style16"/>
        <w:rPr/>
      </w:pPr>
      <w:r>
        <w:rPr/>
        <w:t>- большие.</w:t>
      </w:r>
    </w:p>
    <w:p>
      <w:pPr>
        <w:pStyle w:val="Style16"/>
        <w:rPr/>
      </w:pPr>
      <w:r>
        <w:rPr/>
        <w:t>причем в данном случае речь идет не столько о количестве участников, сколько о возможности или невозможности непосредственно поддерживать постоянные связи между ними. В больших коллективах это практически невозможно, и люди мало знают друг о друге, а в малых, где число участников не превышает 20, вполне реально, даже без объединяющего лидера. Это придает таким коллективам дополнительную гибкость, в целом более высокую результативность работы, а люди получают удовлетворение от нее.</w:t>
      </w:r>
    </w:p>
    <w:p>
      <w:pPr>
        <w:pStyle w:val="Style16"/>
        <w:rPr/>
      </w:pPr>
      <w:r>
        <w:rPr/>
        <w:t>В большом коллективе каждый выполняет широкий круг обязанностей, легче удовлетворить свою потребность в аудитории, получить необходимый совет. Большие группы экономичнее, особенно при выполнении простых повторяющихся операций, легче могут найти выход из тупика, и в них проще решается проблема преемственности. Но в них больше отдаленность исполнителя от руководства и коллег и ниже мотивация.</w:t>
      </w:r>
    </w:p>
    <w:p>
      <w:pPr>
        <w:pStyle w:val="Style16"/>
        <w:rPr/>
      </w:pPr>
      <w:r>
        <w:rPr/>
        <w:t>Малые коллективы, члены которых поддерживают между собой не просто непосредственные, но еще и эмоционально окрашенные дружеские контакты, получили название первичных. Обычно они включают в себя от двух до пяти человек, объединенных личными интересами, общностью целей и норм поведения, неформальным контролем. В такой первичной группе людей нельзя заменять без ее разрушения.</w:t>
      </w:r>
    </w:p>
    <w:p>
      <w:pPr>
        <w:pStyle w:val="Style16"/>
        <w:rPr/>
      </w:pPr>
      <w:r>
        <w:rPr/>
        <w:t>Каждый коллектив вырабатывает систему социального контроля — совокупность способов воздействия на своих членов через убеждения, предписания, запрещения, признание заслуг и пр., с помощью чего их поведение приводится в соответствие со сложившимися ценностями и стандартами деятельности.</w:t>
      </w:r>
    </w:p>
    <w:p>
      <w:pPr>
        <w:pStyle w:val="Style16"/>
        <w:rPr/>
      </w:pPr>
      <w:r>
        <w:rPr/>
        <w:t>Система социального контроля опирается,</w:t>
      </w:r>
    </w:p>
    <w:p>
      <w:pPr>
        <w:pStyle w:val="Style16"/>
        <w:rPr/>
      </w:pPr>
      <w:r>
        <w:rPr/>
        <w:t>во-первых, на привычки, то есть укоренившиеся способы поведения в определенных ситуациях;</w:t>
      </w:r>
    </w:p>
    <w:p>
      <w:pPr>
        <w:pStyle w:val="Style16"/>
        <w:rPr/>
      </w:pPr>
      <w:r>
        <w:rPr/>
        <w:t>во-вторых на обычаи — установившиеся виды поведения, которые коллектив с моральной точки зрения высоко оценивает и принуждает своих членов их признавать и придерживаться;</w:t>
      </w:r>
    </w:p>
    <w:p>
      <w:pPr>
        <w:pStyle w:val="Style16"/>
        <w:rPr/>
      </w:pPr>
      <w:r>
        <w:rPr/>
        <w:t>в-третьих, на санкции, представляющие собой ту или иную реакцию группы на поведение индивида в социально-значимых ситуациях;</w:t>
      </w:r>
    </w:p>
    <w:p>
      <w:pPr>
        <w:pStyle w:val="Style16"/>
        <w:rPr/>
      </w:pPr>
      <w:r>
        <w:rPr/>
        <w:t>в-четвертых, на формальные и неформальные способы надзора за поведением и поступками людей.</w:t>
      </w:r>
    </w:p>
    <w:p>
      <w:pPr>
        <w:pStyle w:val="Style16"/>
        <w:rPr/>
      </w:pPr>
      <w:r>
        <w:rPr/>
        <w:t>Люди подчиняются социальному контролю группы при необходимости принятия решения в условиях цейтнота, высокой сплоченности, изолированности от внешней среды, наличии готового варианта решения, устраивающего всех, оценке внутреннего согласия как важнейшей самостоятельной ценности. [9].</w:t>
      </w:r>
    </w:p>
    <w:p>
      <w:pPr>
        <w:pStyle w:val="Style16"/>
        <w:rPr/>
      </w:pPr>
      <w:r>
        <w:rPr/>
      </w:r>
    </w:p>
    <w:p>
      <w:pPr>
        <w:pStyle w:val="Style16"/>
        <w:rPr/>
      </w:pPr>
      <w:r>
        <w:rPr/>
        <w:t>3.3 Этапы и уровни развития коллектива</w:t>
      </w:r>
    </w:p>
    <w:p>
      <w:pPr>
        <w:pStyle w:val="Style16"/>
        <w:rPr/>
      </w:pPr>
      <w:r>
        <w:rPr/>
      </w:r>
    </w:p>
    <w:p>
      <w:pPr>
        <w:pStyle w:val="Style16"/>
        <w:rPr/>
      </w:pPr>
      <w:r>
        <w:rPr/>
        <w:t>Коллектив как специально организованное объединение учащихся формируется не сразу. Ни одно объединение людей изначально не проявляет существенных признаков, которые характеризуют коллектив. Процесс формирования коллектива длительный и проходит через ряд этапов.</w:t>
      </w:r>
    </w:p>
    <w:p>
      <w:pPr>
        <w:pStyle w:val="Style16"/>
        <w:rPr/>
      </w:pPr>
      <w:r>
        <w:rPr/>
        <w:t>Этапы развития коллектива, где требование выступает основным параметром, определяющим его становление, впервые были обоснованы А.С. Макаренко. Необходимым путем в развитии воспитательного коллектива он считал закономерный переход от категорического требования педагога до свободного требования каждой личности к себе на фоне требований коллектива.</w:t>
      </w:r>
    </w:p>
    <w:p>
      <w:pPr>
        <w:pStyle w:val="Style16"/>
        <w:rPr/>
      </w:pPr>
      <w:r>
        <w:rPr/>
        <w:t>На первом этапе в качестве средства, сплачивающего детей в коллектив, должно выступать единоличное требование педагога к учащимся. Следует отметить, что большинство воспитанников, особенно младших возрастных групп, практически сразу и безоговорочно принимают эти требования. Показателями, по которым можно судить о том, что диффузная группа переросла в коллектив, являются мажорные стиль и тон, качественный уровень всех видов предметной деятельности и выделение реально действующего актива. О наличии последнего, в свою очередь, можно судить по проявлениям инициативы со стороны учащихся и общей стабильности группы.</w:t>
      </w:r>
    </w:p>
    <w:p>
      <w:pPr>
        <w:pStyle w:val="Style16"/>
        <w:rPr/>
      </w:pPr>
      <w:r>
        <w:rPr/>
        <w:t>На втором этапе развития коллектива основным проводником требований к личности должен быть актив. Педагогу в связи с этим необходимо отказаться от злоупотребления прямыми требованиями, направленными непосредственно к каждому воспитаннику. Здесь вступает в силу метод параллельного действия, поскольку педагог имеет возможность опереться в своих требованиях на группу учащихся, которые его поддерживают. Однако сам актив должен получить реальные полномочия, и только с выполнением этого условия педагог вправе предъявить требования к активу, а через него и к отдельным воспитанникам. Таким образом, категорическое требование на этом этапе должно стать требованием коллектива. Если этого нет, то нет и коллектива в истинном смысле.</w:t>
      </w:r>
    </w:p>
    <w:p>
      <w:pPr>
        <w:pStyle w:val="Style16"/>
        <w:rPr/>
      </w:pPr>
      <w:r>
        <w:rPr/>
        <w:t>Третий этап органично вырастает из второго, сливается с ним. "Когда требует коллектив, когда коллектив сближается в известном тоне и стиле, работа воспитателя становится математически точной, организованной работой", — писал А. С. Макаренко. Положение, "когда требует коллектив", говорит о сложившейся в нем системе самоуправления. Это не только наличие органов коллектива, но и, главное, наделение их реальными полномочиями, переданными педагогом. Только с полномочиями появляются обязанности, а с ними и необходимость в самоуправлении.</w:t>
      </w:r>
    </w:p>
    <w:p>
      <w:pPr>
        <w:pStyle w:val="Style16"/>
        <w:rPr/>
      </w:pPr>
      <w:r>
        <w:rPr/>
        <w:t>В настоящее время сложился другой подход (Л.И.Новикова, А. Т.Куракин и др.) к определению стадии развития коллектива, в рамках которого признается, что не только требования, но и другие средства могут сплачивать детей.</w:t>
      </w:r>
    </w:p>
    <w:p>
      <w:pPr>
        <w:pStyle w:val="Style16"/>
        <w:rPr/>
      </w:pPr>
      <w:r>
        <w:rPr/>
        <w:t>В последние десятилетия наметилась отчетливая тенденция называть коллективом группу людей высокого уровня развития, отличающуюся сплоченностью, интегративной деятельностью, коллективистической направленностью. Самое существенное качество группы — уровень ее социально-психологической зрелости. Именно высокий уровень такой зрелости превращает группу в качественно новое социальное образование, новый социальный организм — в группу-коллектив.</w:t>
      </w:r>
    </w:p>
    <w:p>
      <w:pPr>
        <w:pStyle w:val="Style16"/>
        <w:rPr/>
      </w:pPr>
      <w:r>
        <w:rPr/>
        <w:t>Нижним уровнем формирования коллектива является группа-конгломерат, т.е. группа ранее непосредственно незнакомых детей, оказавшихся (или собранных) на одном пространстве и в одно время. Но взаимоотношения и взаимодействия поверхностны и ситуативны (например, группа ребят, только что приехавших в летний оздоровительный лагерь из разных мест и собранных вместе). Если группа получает свое название, то происходит ее номинализация (номинальная группа). В этом случае ей приписываются определенные извне цели, виды деятельности, условия взаимодействия с другими группами и т.д. При этом номинальная группа может остаться группой-конгломератом, если объединенные в нее личности не примут этих целей и условий, если не произойдет даже формального межличностного объединения, но такие случаи редки в школьной практике.</w:t>
      </w:r>
    </w:p>
    <w:p>
      <w:pPr>
        <w:pStyle w:val="Style16"/>
        <w:rPr/>
      </w:pPr>
      <w:r>
        <w:rPr/>
        <w:t>Если же начальное объединение произошло, дети приняли статут "первичного коллектива", цели каждой личности в группе проектируются заданием, группа поднимается на одну ступеньку — она становится группой-ассоциацией. На этом уровне начинается единая жизнедеятельность группы, появляются первые ростки ее коллективообразования, закладываются первые кирпичики формирования ее структуры как коллектива. Совместная жизнедеятельность в рамках официальной первичной группы дает ей возможность перейти к более высоким уровням организации, а главное, изменяет межличностные отношения и ведет при благоприятных условиях на следующую ступень — к группе-кооперации.</w:t>
      </w:r>
    </w:p>
    <w:p>
      <w:pPr>
        <w:pStyle w:val="Style16"/>
        <w:rPr/>
      </w:pPr>
      <w:r>
        <w:rPr/>
        <w:t>Группа-кооперация отличается реальной и успешно действующей организационной структурой, высоким уровнем групповой подготовленности и сотрудничества. Ее межличностные отношения и ее внутригрупповое общение носят сугубо деловой характер, подчиненный достижению высокого результата в выполнении конкретной задачи в том или ином виде деятельности. Направленность и психологическая совместимость здесь вторичны и зависят от единства целей и взаимодействия. Это создает условия для перехода группы-кооперации на следующую ступень — автономизацию.</w:t>
      </w:r>
    </w:p>
    <w:p>
      <w:pPr>
        <w:pStyle w:val="Style16"/>
        <w:rPr/>
      </w:pPr>
      <w:r>
        <w:rPr/>
        <w:t>Группа-автономия характеризуется высоким внутренним единством. Именно на этом уровне члены группы идентифицируют себя с ней ("Моя группа"). В ней происходят процессы обособления, эталонизации (монореферентности), внутренней слитности и спаянности, которые являются внутригрупповой основой для перехода к высшему уровню.</w:t>
      </w:r>
    </w:p>
    <w:p>
      <w:pPr>
        <w:pStyle w:val="Style16"/>
        <w:rPr/>
      </w:pPr>
      <w:r>
        <w:rPr/>
        <w:t>Однако группа-автономия может уйти в сторону от коллектива к корпорации. Это возможно в том случае, если произойдет гиперавтономизация, если обособление приведет к замкнутости, группа изолирует себя от других групп данной общности, замкнет свои цели внутри себя, если она начнет противопоставлять себя другим группам и осуществлять свои цели любой ценой, в том числе и за счет других групп. В этом случае появляется корпоративная направленность как "групповой эгоизм" и групповой индивидуализм, а сама группа превращается в группу-корпорацию — лжеколлектив.</w:t>
      </w:r>
    </w:p>
    <w:p>
      <w:pPr>
        <w:pStyle w:val="Style16"/>
        <w:rPr/>
      </w:pPr>
      <w:r>
        <w:rPr/>
        <w:t>Напротив, если группа выходит на межгрупповое взаимообщение и взаимодействие, становится органичной частью более широкой общности, а через нее и общества в целом, то в такой группе наблюдается коллективистическая направленность и она становится группой-коллективом.</w:t>
      </w:r>
    </w:p>
    <w:p>
      <w:pPr>
        <w:pStyle w:val="Style16"/>
        <w:rPr/>
      </w:pPr>
      <w:r>
        <w:rPr/>
        <w:t>Исследования показали, что названные уровни являются не только диагностическими срезами, но и этапами в процессе коллективообразования. Так, в летних оздоровительных детских лагерях можно увидеть, как большинство отрядов проходят путь от групп-конгломератов и номинальных групп через ассоциации (первые 4—5 дней 24-дневной смены) к кооперациям (примерно к середине смены), а затем к автономизации и временным коллективам (последняя треть смены).</w:t>
      </w:r>
    </w:p>
    <w:p>
      <w:pPr>
        <w:pStyle w:val="Style16"/>
        <w:rPr/>
      </w:pPr>
      <w:r>
        <w:rPr/>
        <w:t>Учебно-воспитательный коллектив — важнейший фактор целенаправленной социализации, воспитания личности. Его влияние на личность во многом зависит от того, в какой мере цели и задачи коллектива осознаны его членами и воспринимаются ими как свои личные. Органическое единство личного и социального рождается в коллективной общественно полезной деятельности и проявляется в коллективизме.</w:t>
      </w:r>
    </w:p>
    <w:p>
      <w:pPr>
        <w:pStyle w:val="Style16"/>
        <w:rPr/>
      </w:pPr>
      <w:r>
        <w:rPr/>
        <w:t>Коллективизм — это чувство солидарности с группой, осознание себя ее частью, готовность к действиям в пользу группы и общества. Воспитание коллективизма в школьном коллективе достигается различными путями и средствами: организацией сотрудничества и взаимопомощи в учебе, труде, общественной работе; совместным участием школьников в культурно-массовых и спортивных мероприятиях; постановкой перед учащимися перспектив (целей деятельности) и совместным участием в их осуществлении; активизацией работы детских и юношеских общественных организаций.</w:t>
      </w:r>
    </w:p>
    <w:p>
      <w:pPr>
        <w:pStyle w:val="Style16"/>
        <w:rPr/>
      </w:pPr>
      <w:r>
        <w:rPr/>
        <w:t>Таким образом, учебно-воспитательный коллектив — это организованная группа, в которой ее члены объединены общими ценностями и целями деятельности, значимыми для всех детей, и в которой межличностные отношения опосредствуются социально и личностно значимым содержанием совместной деятельности. [12]</w:t>
      </w:r>
    </w:p>
    <w:p>
      <w:pPr>
        <w:pStyle w:val="Style16"/>
        <w:rPr/>
      </w:pPr>
      <w:r>
        <w:rPr/>
      </w:r>
      <w:r>
        <w:br w:type="page"/>
      </w:r>
    </w:p>
    <w:p>
      <w:pPr>
        <w:pStyle w:val="Normal"/>
        <w:rPr>
          <w:rFonts w:ascii="Times New Roman" w:hAnsi="Times New Roman" w:cs="Times New Roman"/>
          <w:kern w:val="2"/>
          <w:sz w:val="28"/>
          <w:szCs w:val="20"/>
        </w:rPr>
      </w:pPr>
      <w:r>
        <w:rPr>
          <w:rFonts w:cs="Times New Roman" w:ascii="Times New Roman" w:hAnsi="Times New Roman"/>
          <w:kern w:val="2"/>
          <w:sz w:val="28"/>
          <w:szCs w:val="20"/>
        </w:rPr>
      </w:r>
    </w:p>
    <w:p>
      <w:pPr>
        <w:pStyle w:val="Style16"/>
        <w:rPr/>
      </w:pPr>
      <w:r>
        <w:rPr/>
        <w:t>Литература</w:t>
      </w:r>
    </w:p>
    <w:p>
      <w:pPr>
        <w:pStyle w:val="Style16"/>
        <w:rPr/>
      </w:pPr>
      <w:r>
        <w:rPr/>
      </w:r>
    </w:p>
    <w:p>
      <w:pPr>
        <w:pStyle w:val="Style16"/>
        <w:numPr>
          <w:ilvl w:val="0"/>
          <w:numId w:val="1"/>
        </w:numPr>
        <w:ind w:left="0" w:hanging="0"/>
        <w:jc w:val="left"/>
        <w:rPr/>
      </w:pPr>
      <w:r>
        <w:rPr/>
        <w:t>Воспитание детей в школе. Новые подходы и новые технологии /Под ред. Н. Е. Щурковой.2000г [Электронный ресурс]</w:t>
      </w:r>
    </w:p>
    <w:p>
      <w:pPr>
        <w:pStyle w:val="Style16"/>
        <w:numPr>
          <w:ilvl w:val="0"/>
          <w:numId w:val="1"/>
        </w:numPr>
        <w:ind w:left="0" w:hanging="0"/>
        <w:jc w:val="left"/>
        <w:rPr/>
      </w:pPr>
      <w:r>
        <w:rPr/>
        <w:t>Гиппенрейтер Ю.Б. Общаться с ребенком, КАК Москва, 1997 г-с.261 [Электронный ресурс]</w:t>
      </w:r>
    </w:p>
    <w:p>
      <w:pPr>
        <w:pStyle w:val="Style16"/>
        <w:numPr>
          <w:ilvl w:val="0"/>
          <w:numId w:val="1"/>
        </w:numPr>
        <w:ind w:left="0" w:hanging="0"/>
        <w:jc w:val="left"/>
        <w:rPr/>
      </w:pPr>
      <w:r>
        <w:rPr/>
        <w:t>Ильин Е.Н. Путь к ученику/Е.Н. Ильин. –М.,1988г. [Электронный ресурс]</w:t>
      </w:r>
    </w:p>
    <w:p>
      <w:pPr>
        <w:pStyle w:val="Style16"/>
        <w:numPr>
          <w:ilvl w:val="0"/>
          <w:numId w:val="1"/>
        </w:numPr>
        <w:ind w:left="0" w:hanging="0"/>
        <w:jc w:val="left"/>
        <w:rPr/>
      </w:pPr>
      <w:r>
        <w:rPr/>
        <w:t>В. А. Сластёнин, И. Ф. Исаев, А. И. Мищенко и др. Педагогика. Учебное пособие для студентов педагогических учебных заведений. — М.: «Школа-Пресс», 1997. [Электронный ресурс]</w:t>
      </w:r>
    </w:p>
    <w:p>
      <w:pPr>
        <w:pStyle w:val="Style16"/>
        <w:numPr>
          <w:ilvl w:val="0"/>
          <w:numId w:val="1"/>
        </w:numPr>
        <w:ind w:left="0" w:hanging="0"/>
        <w:jc w:val="left"/>
        <w:rPr/>
      </w:pPr>
      <w:r>
        <w:rPr/>
        <w:t>Луначарский А.В. «О воспитании и образовании». – М.: Педагогика, 1976. – 640 с. [Электронный ресурс]</w:t>
      </w:r>
    </w:p>
    <w:p>
      <w:pPr>
        <w:pStyle w:val="Style16"/>
        <w:numPr>
          <w:ilvl w:val="0"/>
          <w:numId w:val="1"/>
        </w:numPr>
        <w:ind w:left="0" w:hanging="0"/>
        <w:jc w:val="left"/>
        <w:rPr/>
      </w:pPr>
      <w:r>
        <w:rPr/>
        <w:t>"Педагогика". Под редакцией Ю. К. Бабанского."Просвещение", Москва, 1983 г. [Электронный ресурс]</w:t>
      </w:r>
    </w:p>
    <w:p>
      <w:pPr>
        <w:pStyle w:val="Style16"/>
        <w:numPr>
          <w:ilvl w:val="0"/>
          <w:numId w:val="1"/>
        </w:numPr>
        <w:ind w:left="0" w:hanging="0"/>
        <w:jc w:val="left"/>
        <w:rPr/>
      </w:pPr>
      <w:r>
        <w:rPr/>
        <w:t>Немов Р.С., Кирпичник А.Г. «Путь к коллективу: Книга для учителей о психологии ученического коллектива». – М.: Педагогика, 1988. -144 с. [Электронный ресурс]</w:t>
      </w:r>
    </w:p>
    <w:p>
      <w:pPr>
        <w:pStyle w:val="Style16"/>
        <w:numPr>
          <w:ilvl w:val="0"/>
          <w:numId w:val="1"/>
        </w:numPr>
        <w:ind w:left="0" w:hanging="0"/>
        <w:jc w:val="left"/>
        <w:rPr/>
      </w:pPr>
      <w:r>
        <w:rPr/>
        <w:t>Ерина Е.Л. Учебно-методический комплекс дисциплины "Управление персоналом в социальных учреждениях" .2008 [Электронный ресурс]</w:t>
      </w:r>
    </w:p>
    <w:p>
      <w:pPr>
        <w:pStyle w:val="Style16"/>
        <w:numPr>
          <w:ilvl w:val="0"/>
          <w:numId w:val="1"/>
        </w:numPr>
        <w:ind w:left="0" w:hanging="0"/>
        <w:jc w:val="left"/>
        <w:rPr/>
      </w:pPr>
      <w:r>
        <w:rPr/>
        <w:t>Энциклопедия менеджмента. 2008-2010г [Электронный ресурс]</w:t>
      </w:r>
    </w:p>
    <w:p>
      <w:pPr>
        <w:pStyle w:val="Style16"/>
        <w:numPr>
          <w:ilvl w:val="0"/>
          <w:numId w:val="1"/>
        </w:numPr>
        <w:ind w:left="0" w:hanging="0"/>
        <w:jc w:val="left"/>
        <w:rPr/>
      </w:pPr>
      <w:r>
        <w:rPr/>
        <w:t>Макаренко А.С. «Коллектив и воспитание личности». – М.: Педагогика, 1972. – 334 с. [Электронный ресурс]</w:t>
      </w:r>
    </w:p>
    <w:p>
      <w:pPr>
        <w:pStyle w:val="Style16"/>
        <w:numPr>
          <w:ilvl w:val="0"/>
          <w:numId w:val="1"/>
        </w:numPr>
        <w:ind w:left="0" w:hanging="0"/>
        <w:jc w:val="left"/>
        <w:rPr/>
      </w:pPr>
      <w:r>
        <w:rPr/>
        <w:t>Управление персоналом. Словарь-справочник2001-2010. [Электронный ресурс]</w:t>
      </w:r>
    </w:p>
    <w:p>
      <w:pPr>
        <w:pStyle w:val="Style16"/>
        <w:numPr>
          <w:ilvl w:val="0"/>
          <w:numId w:val="1"/>
        </w:numPr>
        <w:ind w:left="0" w:hanging="0"/>
        <w:jc w:val="left"/>
        <w:rPr/>
      </w:pPr>
      <w:r>
        <w:rPr/>
        <w:t>Сластёнин В.А. и др. Педагогика. Учебное пособие для студентов высших педагогических учебных заведений / В.А. Сластёнин, И.Ф. Исаев, Е.Н. Шиянов; Под ред. В.А. Сластёнина. – М.: Издательский центр «Академия», 2002.[Электронный ресурс]</w:t>
      </w:r>
    </w:p>
    <w:p>
      <w:pPr>
        <w:pStyle w:val="Style16"/>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6">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6:00Z</dcterms:created>
  <dc:creator>1</dc:creator>
  <dc:description/>
  <cp:keywords/>
  <dc:language>en-US</dc:language>
  <cp:lastModifiedBy>Mage</cp:lastModifiedBy>
  <dcterms:modified xsi:type="dcterms:W3CDTF">2011-10-02T16:46:00Z</dcterms:modified>
  <cp:revision>2</cp:revision>
  <dc:subject/>
  <dc:title/>
</cp:coreProperties>
</file>