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НЕЦКИЙ НАЦИОНАЛЬ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ТЕМАТИЧЕ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ИСТОРИИ СЛАВЯ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ический университет от возникновения до современного состоя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ка группы 4-Б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дь Лада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учный руководитель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асальский В.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нецк 2009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здел 1.</w:t>
        <w:tab/>
        <w:t>Сущность и генезис понятия классический университе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аздел 2.</w:t>
        <w:tab/>
        <w:t>Пути развития классического университета Украины за годы независим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йтинг ВУЗов от Министерства образования и науки Украи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развитых странах университеты стали играть все возрастающую роль в жизни общества, уже целиком и полностью зависящего от научных открытий, просвещенности и профессионализма. Так, в США большинство исследователей, изучающих проблемы образования, считают современные университеты центрами развития постиндустриального общества. И действительно, на практике подчас обнаруживается, что сколько-нибудь серьезных изменений в обществе невозможно достичь без предварительных трансформаций в сфере образования. К тому же из истории известно, что определенным образом ориентированная школа, и прежде всего университет, вместе с церковью сыграли решающую роль в консолидации и становлении существующих сегодня наций и государств. Велика роль образования в формировании ценностей и идеалов, в изменении представлений о стандартах жизни и стереотипах мышления. Именно образование, и только оно одно, может подготовить человека к новым сложным видам деятельности, к восприятию новых ценностей и ид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, как и во всем мире, университеты, ныне называемые классическими, в течение многих десятилетий играли особую роль. До второй половины 80-х годов в Советском Союзе их было около семидесяти, но с конца 80-х годов количество вузов, носящих наименование "университет", стало расти, появились технические университеты, а затем и профи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ческие университеты воздействуют на все процессы, протекающие в государстве и обществе, не только через своих выпускников, но и результатами своих фундаментальных научных исследований, являющихся основой для разнообразных прикладных и опытно-конструкторских разработок во всех областях социально-экономической сферы. В университетах по сравнению с другими типами вузов, как правило, работают более высококвалифицированные преподаватели, имеющие самый широкий спектр специальностей. Это дает возможность именно в первую очередь университетам открывать обучение по новым специальностям и направлениям, вводить новые специализации, создавать условия, позволяющие студентам получать вторую, дополнительную ("рыночную"), специализацию. Имея большое число ученых в области фундаментальных наук, классическим университетам легче начинать подготовку специалистов для наукоемких производств. Этому способствует и то, что именно классические университеты дальше других вузов продвинулись в реализации принципов интеграции высшего профессионального образования и фундаментальной нау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Раздел 1. Сущность и генезис понятия классический университе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определению, данному в постановлении Кабинета министров от 5 сентября 1996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лассический университет</w:t>
      </w:r>
      <w:r>
        <w:rPr>
          <w:i/>
          <w:iCs/>
          <w:sz w:val="28"/>
          <w:szCs w:val="28"/>
        </w:rPr>
        <w:t xml:space="preserve"> — это многопрофильное высшее учебное заведение, готовящее специалистов по широкому спектру естественных, гуманитарных, технических и других направлений. Кроме того, в таком вузе проводятся фундаментальные и прикладные научные исследования, ведется культурно-просветительская деятельность. В целом, классический университет объединяет три вида общественно значимых социальных институтов: науки, образования и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ть классического университета - проведение учебного процесса на базе фундаментальных научных исследований. Эти принципы были положены в основу первых российских университетов, а В.Гумбольдтом построена модель Берлинского университета (университет Гумбольдта), оказавшая существенное влияние на развитие классического университетского образовани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ация на интеграцию учебного процесса и фундаментальных научных исследований как на основу университетской жизни предопределяет и функции классического университета (В.А.Садовничий и др.), главные из которых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зн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пление и хранение зн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зн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четыре основных функции присущи идеальной модели университета Гумбольдта и обусловливают возможности классического университета в подготовке интеллектуальной элиты общества (блестящим доказательством этого утверждения является наличие 29 Нобелевских лауреатов в составе профессуры Берлинского университет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меется, для осуществления этих функций в университете должны быть соответствующие инфраструктура и потенциа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производство знаний требует наличия ведущих научных школ и специализированных научных учреждений в составе университетов (научно-исследовательских институтов, ботанических садов, обсерваторий и т.п.), также являющихся и базой учебного процесса. Выполнение функций накопления и хранения знаний обусловило традиционно высокий для университетов уровень библиотек и музеев (классические университеты всегда являлись информационными центрам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а знаний - учебный процесс на высоком научном и методическом уровне -невозможна без наличия ведущих научно-педагогических школ по всему спектру точных, естественных и гуманитарных наук, имеющих вековые традиции и высокий авторитет в научном сообществе. Функция распространения знаний включает также культурный и просветительский компоненты, что и позволяет в целом говорить о классических университетах как о центрах образования, науки, культуры и просвещ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умеется, функционирование подобного университета Гумбольдта предполагает существенную, в определённой мере безвозмездную поддержку со стороны государства (особенно дорогостоящих фундаментальных исследований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Пути развития классического университета Украины за годы независим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енные преобразования в содержании высшего образования связаны с разработкой и внедрением в 1988-93 гг. новых учебных планов, в которых реализован дифференцированный подход к подготовке специалистов для педагогической, производственной и научно-исследователь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ование этих планов приблизило высшее образование к требованиям, предъявляемым обществом и образованием к современному специалис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дая значительным научным потенциалом и будучи ведущими учреждениями образования, университеты традиционно являются крупнейшими центрами подготовки специалистов. Они призваны обеспечивать кадрами самых различных профилей научно-исследовательские, политические, культурные и правовые институты общества, административные, планирующие, директивные органы государства, промышленность, сельское хозяйство, медицину, органы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верситеты, располагая значительным отрядом ведущих ученых- педагогов, комплексом научно-исследовательских и образовательных подразделений, являются крупными культурно-просветительскими центрами. Они проводят большую работу по распространению знаний и достижений в области естественных и гуманитарных наук среди учащейся молодежи, преподавателей средних и средне-специальных учебных заведений, служащих и инженерно-технической интеллиг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90-х гг. характерна тенденция, связанная с подготовкой в университетах высококвалифицированной педагогической интеллигенции. На пути к достижению этой цели сделано уже немало: в государственные документы и учебные планы заложены идеи гуманизации и гуманитаризации педагогического университетского образования, заметным стало место культурологических, общеразвивающих дисциплин в содержании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верситеты, наряду с педагогическими институтами, занимают ведущее место в развитии и совершенствовании среднего, средне-специального и высшего образования, подготовке преподавателей для средних школ, училищ, техникумов и вузов. Ведущую роль играют университеты в системе  непрерывного образования, послевузовского повышения квалификации педагогических кадров, учителей и руководителей школ, работников различных отраслей государственного хозяйств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йтинг ВУЗов от Министерства образования и науки Украи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иївський національний університет ім. Т.Г. Шевче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Харківський національний університет ім. В.Н. Каразі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ціональний університет "Києво-Могилянська академія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Львівський національний університет ім. І. Фра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деський національний університет ім. І. І. Мечнік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ціональний університет "Острозька академія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Донецький національний університе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Хмельницький національний університе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жгородський національний уні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Дніпропетровський національний уні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Таврійський національний університет ім. В.І. Вернадськ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икарпатський національний університет ім. В. Стефаника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Сумський державний уні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Закарпатський державний уні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Запорізький національний уні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Чернівецький національний університет ім. Ю. Федькович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Східноукраїнський національний університет ім. В. Дал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Волинський державний університет ім. Лесі Україн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Херсонський державний уні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Ніжинський державний університет ім. М.В. Гого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Житомирський державний університет ім. І. Фра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Кам'янець-Подільський державний університе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Миколаївський державний універститет ім. В.О. Сухомлинськ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Черкаський національний університет ім. Б. Хмельницького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интерес анализ возможностей развития классического университетского образования в будущем. Сейчас мы являемся свидетелями движения к постиндустриальному, в существенной мере информационному обществу, когда происходит замена таких категорий, как "труд" и "капитал", соответственно на категории "знание" и "информация" (Э. Тоффле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ческие университет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ясь центрами телекоммуникаций и продвижения новых информационных технологий, существенно повышают свою роль как информационные центры. Это в свою очередь повышает их роль как координационных и экспертных центров в научно-образовательной и технологических сферах, способствует интеграции с академическими научными учреждениями и т.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ваются как центры междисциплинарных исследований, прежде всего в науках о природе и обществе (экология, природные ресурсы, управление, экономика), что позволяет ставить задачи решения крупных комплексных проблем, в частности, регионального и отраслевого уровня, требующих привлечения, что принципиально важно, новых подходов из сферы точных наук, в частности математики. При этом университеты в определённой мере приобретают черты регионообразующих структур, играя также роль стабилизационных в социально-экономическом плане институ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ятся стать "ядром" образовательных систем регион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цессов глобализации усиливают свою роль как центры международного сотрудничества, получая при этом и новые возможности поддержки фундаментальных научных исследова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конечно, существуют большие сложности при совмещении исследовательского характера деятельности классического университета и его региональной миссии, но, вероятно, в этом и кроется одна из возможностей сохранения основных принципов классического университетского образова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«О признаках классического университета» В.П.Прокопьев Университетское управление. 2000. №2(13).С.35-3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«Классические университеты: современность и перспективы» Г.В.Майер, М.Д.Бабанский Университетское управление. 2000. №2(13).С.20-2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«Классический университет как научно-образовательное уреждение»  Е.А.Памятных Университетское управление. 2005. № 6(39).С. 52-5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«Качество образования в стратегии управления классическим университетом» А.Ю.Деревнина, Г.Ф.Шафранов-Куцев Университетское управление. 2002. № 2(21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«Рейтинг ВУЗов от Министерства образования и науки Украины» http://almamater.com.ua/modules/smartsection/item.php?itemid=26&amp;page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48:00Z</dcterms:created>
  <dc:creator>Лада</dc:creator>
  <dc:description/>
  <cp:keywords/>
  <dc:language>en-US</dc:language>
  <cp:lastModifiedBy>Mage</cp:lastModifiedBy>
  <cp:lastPrinted>2009-04-28T19:47:00Z</cp:lastPrinted>
  <dcterms:modified xsi:type="dcterms:W3CDTF">2011-10-02T16:48:00Z</dcterms:modified>
  <cp:revision>2</cp:revision>
  <dc:subject/>
  <dc:title>ДОНЕЦКИЙ НАЦИОНАЛЬНЫЙ УНИВЕРСИТЕТ</dc:title>
</cp:coreProperties>
</file>