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color w:val="000000"/>
          <w:sz w:val="28"/>
          <w:szCs w:val="24"/>
        </w:rPr>
        <w:t>Умение – способность выполнять действия, приобретенные в результате обучения или жизненной практики. При дальнейшем упражнении умение может перейти в навык.</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зделе «Классификация умений в методике преподавания истории» представлено сопоставление классификаций по Н. Лошкаревой (Лошкарева Н.А. Формирование системы общих учебных умений и навыков школьников. М., 1982) и Й. Шопову (Шопов Й. Уменията и навиците при обучението по история // Методика на обучението по история. Теория и образователни технологии. – Благоевград, 1996, с. 152), которое само по себе может быть объектом рефлексии для пытливого читател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дельный раздел посвящен формированию умений для работы с письменным историческим источником (очень технологично с ориентацией на ребенка рассматриваются приемы и операции при работе с источником от разметки ксерокопии для работы на уроке и ответа на простые вопросы до анализа высокого уровня), обучению хронологической и пространственной локализации, чтению и интерпретации изображения, работе со схемами, статистическими данными, рациональным методам учения. При чтении этого раздела средний российский учитель, мне думается, на каждой странице имел бы повод спросить, где на все это взять время. Но все описанные приемы чрезвычайно просты, эффективны и интересны.</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огика построения стратегий такова. Школа должна сформировать обязательный минимум умений самостоятельной интеллектуальной деятельности у каждого учащегося, – следовательно, процесс формирования умений должен осуществляться в процессе обучения на уроках разных дисциплин с 1 по 11 классы. Оптимизировать объём и уровень этих умений можно и нужно в процессе факультативных занятий и других форм внеурочной жизнедеятельности учащихся в соответствии с их индивидуальными потребностями и интересам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ждающийся в гимназии опыт, на мой взгляд, представляет интерес для руководителей и педагогов ОУ всех типов и видов. Надеюсь, что учителя гимназии сами сформулируют идеи собственного опыта в выступлениях на нашей НПК и в своих статьях. Я же пытаюсь лишь раскрыть сущность и практическую значимость стратеги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я формирования умений самостоятельной интеллектуальной деятельности в процессе обучения на уроках в гимназии начинается с третьего класса. Важнейшим умением в этом возрасте мы считаем умение осмысленного чтения. Учитель высшей категории Н.С. Куимова считает, что чтение для ребенка на начальных этапах остается очень трудным делом, не приносящим удовлетворения от проделанной работы: информацией он и так перегружен, а эмоциональное воздействие на него льется потоком отовсюду. Наталия Семёновна ищет такие методы обучения чтению в третьем классе, которые позволят формировать умение осмыслять текст, находить в нём «свой», личностно-значимый смысл и при этом ребёнок должен получать радость, удовлетворение от процесса чтения именно от проникновения в смысл прочитанного. Изложить технологию такого обучения – дело самого учителя. Я свою задачу вижу в том, чтобы сформулировать практическую значимость рождающегося опыта. Технология осмысленного чтения важна, прежде всего, превращением ситуативного познавательного интереса, вызванного конкретным интересным текстом, в устойчивый интерес к самому процессу чтения как деятельности творческой, реализующей доминантные потребности возраста к самовыражению и самоутверждению своей личностной неповторимости. И не нужно бояться того, что часть детей в тексте выявляют не тот главный смысл, который видит в нём учитель. Наталия Семёновна совершенно справедливо утверждает: процесс учения невозможен без ошибок; оптимальный вариант, когда дети самостоятельно ищут и выявляют смыслы в присутствии учителя. Учитель предлагает сопоставить смыслы, увиденные разными детьми, сопоставить их. По её наблюдениям, именно собственные смыслы связывают ребенка с текстом и позволят ему оценить и сделать собственными личностными те смыслы, которые предложит учитель. Традиционная же методика ориентирует учителя открывать, «вещать» детям истинный смысл текста. Следовательно, практическая значимость анализируемой методики ещё и в том, что она создаёт условия для превращения каждого ребёнка в субъекта собственного учения. Ребёнок, читая, думает, мыслит, ищет и формулирует смысл прочитанного; учится сопоставлять (сравнивать) собственный смысл со смыслами, выявленными товарищами и учителем. А это уже процесс формирования аналитических умений. Не менее половины моих студентов даже на четвёртом курсе не имеют аналитических умений. Прочитав взгляды двух учёных, исповедующих разные научные школы, студенты с восторгом репродуктивно пересказывают эти взгляды, не умея их сопоставить, выявить сильные и слабые стороны каждого; не умея сделать осознанный выбор: чью научную школу они возьмут в основу собственного исследования и проектировани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 очень надеюсь, что методика осмысленного чтения, во-первых, возродит утраченный интерес молодёжи к самостоятельному чтению; во-вторых, сформирует мировоззренчески важные умения выявлять смыслы вначале прочитанных текстов, затем – самых различных жизненных ситуаций. В-третьих, эта методика внесёт свою лепту в формирование очень нужных и очень сложных аналитических умений, без которых образование не может быть подлинно фундаментальным и качественным; без которых человек просто теряется в любой неординарной жизненной ситуации и не умеет в точке бифуркации самостоятельно осуществлять выбор решения о своём дальнейшем поведени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 у учителей начальной школы родился опыт использования методики осмысленного чтения на увлекательных для детей 3–4 классов текстах научно-популярного содержания. Теперь учителя корректируют освоенную методику под тексты различного содержания, а также для опробования методики в процессе обучения детей второго (возможно, и первого) класс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редних и старших классах формы и методы формирование умений самостоятельной интеллектуальной деятельности учащихся отрабатывают учителя всех образовательных областе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лена Алексеевна Старкова, начиная с 6 класса, на уроках истории приучает детей работать с первоисточниками, самостоятельно сопоставлять факты, порою взаимно исключающие друг друга, принимать осмысленные и аргументированные выводы. К 11-му классу у юношей и девушек уже появляются метапредметные умения и навыки анализировать и осмыслять факты и явления политического и мировоззренческого характера. Мне представилась возможность наблюдать самостоятельную деятельность одиннадцатиклассников, сопоставлявших несколько официальных (советскую и постсоветские) версий политической ситуации в Европе в канун Великой Отечественной войны и версию В. Суворова (книга «Ледокол»). Меня приятно поразило умение юношества выявлять взаимоисключающие утверждения, выискивать недостающие для суждений факты, подвергать их тщательному анализу, выявлять причинно-следственные связи, а затем аргументировано излагать их, возражая своим ранее выступившим товарищам. При такой организации обучения ученики не просто усваивают и запоминают определённые знания – в их сознании происходит процесс интериоризации знаний и способов их самостоятельного получения; возникает психическое новообразование – сплав знаний, методов их получения и личностных убеждений. На мой взгляд, Елена Алексеевна интуитивно использует средовой подход в образовании [3], интеллектуально обогащая среду жизнедеятельности молодых людей на уроке и превращая учебный материал в событие, личностно значимое и личностно переживаемое каждым, в событие, становящееся для каждого со-бытием.</w:t>
      </w:r>
    </w:p>
    <w:p>
      <w:pPr>
        <w:pStyle w:val="Normal"/>
        <w:spacing w:lineRule="auto" w:line="360"/>
        <w:ind w:firstLine="709"/>
        <w:jc w:val="both"/>
        <w:rPr/>
      </w:pPr>
      <w:r>
        <w:rPr>
          <w:rFonts w:cs="Times New Roman" w:ascii="Times New Roman" w:hAnsi="Times New Roman"/>
          <w:color w:val="000000"/>
          <w:sz w:val="28"/>
          <w:szCs w:val="24"/>
        </w:rPr>
        <w:t>Перспективными мне представляются технологии проектов. Лариса Арсеновна Зеленская и Любовь Александровна Калинина используют технологии проектов и для формирования устойчивого интереса соответственно к физике и к химии; а также для формирования умений самостоятельно добывать необходимые и недостающие знания, сопоставлять взгляды разных учёных, собирать, отбирать и структурировать научную информацию, осмыслять её и преподносить одноклассникам или младшим; дискутировать по теме. Лариса Арсеновна накопила опыт компьютерных презентаций научных сообщений восьмиклассников на темы: «История создания паровых машин»; «Шаровая молния – что это?»; десятиклассников – компьютерные презентации научных докладов: «Каким законам подчиняется наш мир?»; «Какова природа вещей» и т.д.</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имея возможности сформулировать в одной статье все возникшие идеи рождающегося в гимназии опыта, попытаюсь сформулировать некоторые выводы.</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прошедший год не менее 20 учителей овладели современными технологиями формирования у гимназистов разного возраста умений самостоятельной интеллектуальной деятельности. У них появился первый собственный опыт, которым они делятся с коллегами (в том числе и с коллегами других ОУ района и города). Некоторые педагоги выступят на «круглых столах» нашей НПК.</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аллельно отрабатываются технологии формирования умений самостоятельной интеллектуальной деятельности в процессе уроков, в различных формах внеурочной деятельности и в процессе специальных занятий для «продвинутых» детей (факультативы).</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ым результатом считаем появившийся опыт этой работы с учащимися, начиная с 3 класс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чальной школе появился опыт вовлечения родителей в совместную деятельность по формированию указанных умений у детей. Учителя разрабатывают письменные рекомендации родителям для их участия в совместной с учителями и детьми работе в качестве субъектов.</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 отдельных учителей есть уже серьёзные успехи по формированию у учащихся умений самостоятельной интеллектуальной деятельности.</w:t>
      </w:r>
    </w:p>
    <w:p>
      <w:pPr>
        <w:pStyle w:val="Normal"/>
        <w:spacing w:lineRule="auto" w:line="360"/>
        <w:ind w:firstLine="709"/>
        <w:jc w:val="both"/>
        <w:rPr/>
      </w:pPr>
      <w:r>
        <w:rPr>
          <w:rFonts w:cs="Times New Roman" w:ascii="Times New Roman" w:hAnsi="Times New Roman"/>
          <w:color w:val="000000"/>
          <w:sz w:val="28"/>
          <w:szCs w:val="24"/>
        </w:rPr>
        <w:t>Так ли уж всё изложенное важно для решения проблем управления непрерывным образованием? 36 лет назад были опубликованы результаты широкомасштабного Всесоюзного исследования причин учебных неуспехов школьников. Группа учёных, возглавляемая академиком Ю.К. Бабанским, выявила и ранжировала наиболее типичные причины, препятствовавшие успешному получению всем подрастающим поколением качественного среднего образования [1]. Одной из главнейших причин неуспехов названа не сформированность общеучебных умений самостоятельной познавательной деятельности. Подобных масштабных исследований в последующие годы я не встречал. Но все известные мне авторы аналогичных локальных исследований в последние 10–15 лет подтверждают: главная причина, препятствующая людям любого возраста и пола получить качественное образование любого уровня – функциональная неграмотность, одним из компонентов которой является не сформированность умений самостоятельной интеллектуальной деятельност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ая образовательная политика сегодня акцентирует внимание на самостоятельности ребёнка и развитии его индивидуальности. Следовательно, приоритетными направлениями в организации образовательного процесса являются дифференциация обучения и самостоятельная познавательная деятельность учащихся.</w:t>
      </w:r>
    </w:p>
    <w:p>
      <w:pPr>
        <w:pStyle w:val="Normal"/>
        <w:spacing w:lineRule="auto" w:line="360"/>
        <w:ind w:firstLine="709"/>
        <w:jc w:val="both"/>
        <w:rPr/>
      </w:pPr>
      <w:r>
        <w:rPr>
          <w:rFonts w:cs="Times New Roman" w:ascii="Times New Roman" w:hAnsi="Times New Roman"/>
          <w:color w:val="000000"/>
          <w:sz w:val="28"/>
          <w:szCs w:val="24"/>
        </w:rPr>
        <w:t>Подготовить обучающихся к жизни в динамичном мире – значит вооружить их не только необходимыми знаниями, но и способами овладения ими. Однако умение учиться не возникает само собой, как следствие дополнительных педагогических требований; оно должно стать результатом серьёзной работы не только учителя, но и самих учащихся. Одной из важнейших задач учителя является формирование интеллектуальной, информационной, исследовательской культур и культуры самоорганизации, что позволит школьнику учиться всю жизнь. Для решения этой задачи нужно изменить процесс обучения таким образом, чтобы ученики были вовлечены в творческую, учебно-познавательную деятельность. Необходимость развития основ логического мышления и творческих способностей обусловлена временем. Простое усвоение учеником системы знаний уже недостаточно, возникает необходимость в формировании у молодого поколения потребности в самостоятельной творческой деятельности, в развитии своих интеллектуальных способносте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 работы по данной теме: сформировать у обучающихся компетентность в сфере познавательной деятельности, в состав которых входят общие и специальные умения, и сделать детей активными участниками учебного процесс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развивающего обучения предполагает освоение определённой системой знаний, создание условий для овладения приёмами умственной деятельност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вающее обучение – это ориентация учебного процесса на потенциальные возможности человека и их реализацию. В основной общеобразовательной школе нет целостной системы, реализующей на практике концепцию развивающего обучения, действительно позволяющей создать условия для развития интеллектуальных способностей учащихся, реализации их творческого потенциала, поэтому автор опыта систематически на каждом уроке истории работает над формированием и развитием общеучебных, исследовательских умений учащихся, применяя различные приёмы и методы.</w:t>
      </w:r>
    </w:p>
    <w:p>
      <w:pPr>
        <w:pStyle w:val="Normal"/>
        <w:spacing w:lineRule="auto" w:line="360"/>
        <w:ind w:firstLine="709"/>
        <w:jc w:val="both"/>
        <w:rPr/>
      </w:pPr>
      <w:r>
        <w:rPr>
          <w:rFonts w:cs="Times New Roman" w:ascii="Times New Roman" w:hAnsi="Times New Roman"/>
          <w:color w:val="000000"/>
          <w:sz w:val="28"/>
          <w:szCs w:val="24"/>
        </w:rPr>
        <w:t>Для формирования указанных умений использую в преподавании истории игры. Игра постоянно пополняет знания, является средством всестороннего развития ребёнка, его способностей, вызывает положительные эмоции, наполняет жизнь детского коллектива интересным содержанием. Игры помогают, по утверждению Ушинского, не только проявить способности и наклонности, но и совершенствовать их. Он считал, что труд и учение, сочетаясь с игровой деятельностью, способствуют формированию характера и развития воли и ума. Игры всегда ведутся по определённым правилам, в игре дети должны мобилизовать свои знания, обращаясь к источникам информации, таким образом, развивая свои умения и навык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у игр должны быть положены интерес, инициатива, свободный выбор темы. От коллектива ребят, занятых таким трудом требуется усидчивость и трудолюбие, любознательность и пытливость, выдержка и изобретательность, а также разнообразные навыки и умения. Совместное обсуждение и оценка готовых игр приучает выслушивать критические замечания товарищей, думать над устранением недостатков, владеть различными формами устных публичных выступлений, приёмами риторики, культурой речи, умению принимать разные точки зрени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ремя учебных игр происходит многократное повторение учебного материала в его различных сочетаниях и формах, что повышает качество знани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идактической и методической литературе по использованию игр в учебном процессе выделяют две группы:</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w:t>
      </w:r>
      <w:r>
        <w:rPr>
          <w:rFonts w:cs="Times New Roman" w:ascii="Times New Roman" w:hAnsi="Times New Roman"/>
          <w:color w:val="000000"/>
          <w:sz w:val="28"/>
          <w:szCs w:val="24"/>
        </w:rPr>
        <w:t>малые дидактические игры;</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олевые игры.</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лые дидактические игры помогают учащимся усвоить большой хронологический, картографический, историко-культурный материал. Они направлены на усвоение характеристик исторических деятелей (формирование у учащихся логического мышления), исторических событий, памятников искусства, быта людей. Например, викторины:</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Знаешь ли ты этого исторического деятеля?»,</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Откуда этот отрывок?» (на знание историко-художественной литературы),</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 «О каком событии идёт речь?»,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Знаешь ли ты эти мифы?» и т.д.</w:t>
      </w:r>
    </w:p>
    <w:p>
      <w:pPr>
        <w:pStyle w:val="Normal"/>
        <w:spacing w:lineRule="auto" w:line="360"/>
        <w:ind w:firstLine="709"/>
        <w:jc w:val="both"/>
        <w:rPr/>
      </w:pPr>
      <w:r>
        <w:rPr>
          <w:rFonts w:cs="Times New Roman" w:ascii="Times New Roman" w:hAnsi="Times New Roman"/>
          <w:color w:val="000000"/>
          <w:sz w:val="28"/>
          <w:szCs w:val="24"/>
        </w:rPr>
        <w:t>Учащиеся успешно отличают правду от вымысла (предлагаются задания найти и исправить ошибки в тексте, в картинах и зарисовках.) Особой популярностью пользуются у ребят игры, основанные на хронологическом материале: «Четвёртый лишний», «Россыпь»,</w:t>
      </w:r>
    </w:p>
    <w:p>
      <w:pPr>
        <w:pStyle w:val="Normal"/>
        <w:spacing w:lineRule="auto" w:line="360"/>
        <w:ind w:firstLine="709"/>
        <w:jc w:val="both"/>
        <w:rPr/>
      </w:pPr>
      <w:r>
        <w:rPr>
          <w:rFonts w:cs="Times New Roman" w:ascii="Times New Roman" w:hAnsi="Times New Roman"/>
          <w:color w:val="000000"/>
          <w:sz w:val="28"/>
          <w:szCs w:val="24"/>
        </w:rPr>
        <w:t>«Квартет», «Рассыпанное предложение». В среднем звене ребят захватывают интеллектуальные игры типа: «Счастливый случай», «Что? Где? Когда?», «Колесо истории», «Своя игра». Организуя игры на уроке можно прийти к выводу, что без учителя, без его поддержки, многие интересные начинания могут оказаться трудными и неосуществимыми для учеников.</w:t>
      </w:r>
    </w:p>
    <w:p>
      <w:pPr>
        <w:pStyle w:val="Normal"/>
        <w:spacing w:lineRule="auto" w:line="360"/>
        <w:ind w:firstLine="709"/>
        <w:jc w:val="both"/>
        <w:rPr/>
      </w:pPr>
      <w:r>
        <w:rPr>
          <w:rFonts w:cs="Times New Roman" w:ascii="Times New Roman" w:hAnsi="Times New Roman"/>
          <w:color w:val="000000"/>
          <w:sz w:val="28"/>
          <w:szCs w:val="24"/>
        </w:rPr>
        <w:t>Ролевая игра, которая готовится в течение 2–3 недель, как правило, с учащимися старших классов, формирует умения анализировать исторические события, факты, причины, результаты и значения рассматриваемых событий, строить рассказ на основе нескольких источников знаний, а также давать оценку историческим событиям, деятелям, положению классов. («Турнир ораторов», «Конкурс Мюнхгаузенов», «Клуб путешественников», «Путешествие в картинные галереи».)</w:t>
      </w:r>
    </w:p>
    <w:p>
      <w:pPr>
        <w:pStyle w:val="Normal"/>
        <w:spacing w:lineRule="auto" w:line="360"/>
        <w:ind w:firstLine="709"/>
        <w:jc w:val="both"/>
        <w:rPr/>
      </w:pPr>
      <w:r>
        <w:rPr>
          <w:rFonts w:cs="Times New Roman" w:ascii="Times New Roman" w:hAnsi="Times New Roman"/>
          <w:color w:val="000000"/>
          <w:sz w:val="28"/>
          <w:szCs w:val="24"/>
        </w:rPr>
        <w:t>В содержании игры должен присутствовать конфликт мнений, точек зрения, то есть ролевая игра должна быть проблемной по своему содержанию. (Например, урок – суд – это наша современная оценка исторических личностей, событий, явлений, без неё невозможно изучение истории, извлечение из неё уроков. – «Суд над Пугачёвым».</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учебной работы, методической литературы, школьной практики позволяет сделать выводы, что эффективность ролевой игры зависит от факторов:</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уровня сформированности исторических знани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ровня сформированности умений и навыков учащихс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дготовки учащихся, включающей опыт исполнения исторических ролей, создание установки на игру.</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успеха ролевых игр учитель вначале опирается на группу хорошо успевающих ребят, проявляющих повышенный интерес к истории, к чтению художественно-исторической литературы, членов исторических кружков, постепенно расширяя круг участников.</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бные игры в разумном сочетании с другими приёмами и средствами обучения помогают интенсифицировать процесс обучения истории, успешнее решать задачи по формированию общеучебных и исследовательских умений и навыков, по формированию творческого мышления учащихся, их самостоятельност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исследовательских навыков учащихся осуществляется посредством написания реферата.</w:t>
      </w:r>
    </w:p>
    <w:p>
      <w:pPr>
        <w:pStyle w:val="Normal"/>
        <w:spacing w:lineRule="auto" w:line="360"/>
        <w:ind w:firstLine="709"/>
        <w:jc w:val="both"/>
        <w:rPr/>
      </w:pPr>
      <w:r>
        <w:rPr>
          <w:rFonts w:cs="Times New Roman" w:ascii="Times New Roman" w:hAnsi="Times New Roman"/>
          <w:color w:val="000000"/>
          <w:sz w:val="28"/>
          <w:szCs w:val="24"/>
        </w:rPr>
        <w:t>Реферат – это самостоятельная научно-исследовательская работа учащегося, где автор раскрывает суть исследуемой работы; приводит различные точки зрения, а также собственные взгляды на неё. Содержание материала должно быть логичным, изложение материала носит проблемно-поисковый характер.</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матика, над которой мы чаще всего работаем с ребятами основывается на краеведческом материале, потому что необходимо прививать учащимся любовь к малой Родине, чувство национального самосознания, испытывать гордость за своих земляков.</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активная методика используется автором в преподавании истории при изучении нового материала. Эта методика предполагает работу ребят в группах. Все учащиеся в классе делятся на группы по 4 человека. Каждый ученик получает свой блок материала по содержанию параграфа, затем собираются по номерам в другую по составу группу, изучают материал вместе и представляют его в наглядной форме, записывая в тетрадь. Затем возвращаются в первоначальные группы, где каждый учащийся фиксирует в свою рабочую тетрадь новый материал после объяснения товарищей по очереди. В данной ситуации у ребят формируются следующие учебно-коммуникативные общеучебные умения и навык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владение различными формами устных публичных выступлени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ладение приемами риторики;</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организация совместной деятельности;</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владение культурой реч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слушивание мнения других.</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ожные варианты заданий учащимся при работе в группах:</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авить конспект по конкретному пункту, здесь формируется умение работы с учебником, умение находить и выделять главные мысли, логическое изложение материал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авить план (простой или сложный), здесь формируется умение составлять планы различных видов, находить отличи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олнить хронологическую таблицу;</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с картой: найти на карте и ответить на вопрос;</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йти в предлагаемом параграфе новые понятия, выписать их в тетрадь и выучить (развивается память);</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анализировать документ учебника, и определить в чьих интересах он написан;</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ьзуясь дополнительными источниками – художественными и документальными, решить проблемное задание, здесь формируется умение учащихся работать с дополнительной литературой, выслушивать мнение других учащихся группы, развивать креативное мышление.</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ащиеся должны быть замотивированы на написание письменной работы в виде теста из 5 или 6 заданий после обмена материалом. После написания теста ребятам дается ключ, и они выполняют взаимоконтроль, работая в парах, что является очень полезным моментом.</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машнее задание даётся учащимся дозированное, разноуровневое, что позволяет учитывать индивидуальные особенности.</w:t>
      </w:r>
    </w:p>
    <w:p>
      <w:pPr>
        <w:pStyle w:val="Normal"/>
        <w:spacing w:lineRule="auto" w:line="360"/>
        <w:ind w:firstLine="709"/>
        <w:jc w:val="both"/>
        <w:rPr/>
      </w:pPr>
      <w:r>
        <w:rPr>
          <w:rFonts w:cs="Times New Roman" w:ascii="Times New Roman" w:hAnsi="Times New Roman"/>
          <w:color w:val="000000"/>
          <w:sz w:val="28"/>
          <w:szCs w:val="24"/>
        </w:rPr>
        <w:t>Изучение нового материала по интерактивной методике (зигзаг) является эффективным т. к. практически работа в группах исключает неудовлетворительные оценки, как показывает опыт работы и формирует широкий спектр общеучебных и исследовательских умений и навыков учащихс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м показателем умственного развития учащихся является не только сумма знаний, приобретённых учеником, сколько уровень интеллектуальных умений, мыслительных приёмов и логических операций, которыми владеет ученик.</w:t>
      </w:r>
    </w:p>
    <w:p>
      <w:pPr>
        <w:pStyle w:val="Normal"/>
        <w:spacing w:lineRule="auto" w:line="360"/>
        <w:ind w:firstLine="709"/>
        <w:jc w:val="both"/>
        <w:rPr/>
      </w:pPr>
      <w:r>
        <w:rPr>
          <w:rFonts w:cs="Times New Roman" w:ascii="Times New Roman" w:hAnsi="Times New Roman"/>
          <w:color w:val="000000"/>
          <w:sz w:val="28"/>
          <w:szCs w:val="24"/>
        </w:rPr>
        <w:t>В классической системе образования программы построены не на творческих формах деятельности, а ориентированы на запоминание фактов и получение однозначных вопросов. В большинстве случаев учитель отдаёт приоритет образовательным целям, но и необходимо планировать развитие мышления, т. к. олимпиадные задания, интеллектуальные конкурсы и викторины предполагают развитие общеучебных, исследовательских и интеллектуальных умений учащихся.</w:t>
      </w:r>
    </w:p>
    <w:p>
      <w:pPr>
        <w:pStyle w:val="Normal"/>
        <w:spacing w:lineRule="auto" w:line="360"/>
        <w:ind w:firstLine="709"/>
        <w:jc w:val="both"/>
        <w:rPr/>
      </w:pPr>
      <w:r>
        <w:rPr>
          <w:rFonts w:cs="Times New Roman" w:ascii="Times New Roman" w:hAnsi="Times New Roman"/>
          <w:color w:val="000000"/>
          <w:sz w:val="28"/>
          <w:szCs w:val="24"/>
        </w:rPr>
        <w:t>Поэтому необходимо школьников обучать специальным приёмам и техникам развивающего обучения, чем автор опыта и занимается с учащимися на факультативе «Учимся учитьс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развития ученика должен быть целостным, единым процессом, реализующимся как через систему специальных занятий, так и через основные учебные заняти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еспечения целостности и непрерывности формирования приёмов мыслительной деятельности занятие должно включать следующие этапы:</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Мотивация</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Целеполагание</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Планирование</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Действие по реализации плана </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Самоконтроль, самоанализ, самооценка</w:t>
      </w:r>
    </w:p>
    <w:p>
      <w:pPr>
        <w:pStyle w:val="Norma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Оценка экспертов (диагностик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рекци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урс развивающих занятий создаёт условия для развития у школьников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У школьников исчезает боязнь ошибочных шагов, снижается тревожность и необоснованное беспокойство.</w:t>
      </w:r>
    </w:p>
    <w:p>
      <w:pPr>
        <w:pStyle w:val="Normal"/>
        <w:spacing w:lineRule="auto" w:line="360"/>
        <w:ind w:firstLine="709"/>
        <w:jc w:val="both"/>
        <w:rPr/>
      </w:pPr>
      <w:r>
        <w:rPr>
          <w:rFonts w:cs="Times New Roman" w:ascii="Times New Roman" w:hAnsi="Times New Roman"/>
          <w:color w:val="000000"/>
          <w:sz w:val="28"/>
          <w:szCs w:val="24"/>
        </w:rPr>
        <w:t>Проблема развития комплекса свойств личности, входящих в понятие «познавательные способности» требует длительной, целенаправленной рабо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8:00Z</dcterms:created>
  <dc:creator>ILDAR</dc:creator>
  <dc:description/>
  <cp:keywords/>
  <dc:language>en-US</dc:language>
  <cp:lastModifiedBy>Mage</cp:lastModifiedBy>
  <dcterms:modified xsi:type="dcterms:W3CDTF">2011-10-02T16:48:00Z</dcterms:modified>
  <cp:revision>2</cp:revision>
  <dc:subject/>
  <dc:title>ЗУН</dc:title>
</cp:coreProperties>
</file>