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832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ехнологія розвитку творчої активності учнів</w:t>
      </w:r>
    </w:p>
    <w:p>
      <w:pPr>
        <w:pStyle w:val="Normal"/>
        <w:keepNext w:val="true"/>
        <w:widowControl w:val="false"/>
        <w:tabs>
          <w:tab w:val="clear" w:pos="708"/>
          <w:tab w:val="left" w:pos="831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ласне самоврядування, його аспекти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 розвиток здібностей учнів для створення самоврядування в класному колективі</w:t>
      </w:r>
    </w:p>
    <w:p>
      <w:pPr>
        <w:pStyle w:val="Normal"/>
        <w:keepNext w:val="true"/>
        <w:widowControl w:val="false"/>
        <w:tabs>
          <w:tab w:val="clear" w:pos="708"/>
          <w:tab w:val="left" w:pos="829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актичні рекомендації класним керівникам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 Години спілкування з класним керівником</w:t>
      </w:r>
    </w:p>
    <w:p>
      <w:pPr>
        <w:pStyle w:val="Normal"/>
        <w:keepNext w:val="true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Питання для визначення основних тенденцій класного самоврядування.</w:t>
      </w:r>
    </w:p>
    <w:p>
      <w:pPr>
        <w:pStyle w:val="Normal"/>
        <w:keepNext w:val="true"/>
        <w:widowControl w:val="false"/>
        <w:tabs>
          <w:tab w:val="clear" w:pos="708"/>
          <w:tab w:val="left" w:pos="832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</w:t>
      </w:r>
    </w:p>
    <w:p>
      <w:pPr>
        <w:pStyle w:val="Normal"/>
        <w:keepNext w:val="true"/>
        <w:widowControl w:val="false"/>
        <w:tabs>
          <w:tab w:val="clear" w:pos="708"/>
          <w:tab w:val="left" w:pos="832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С Т У П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ормування ініціативної, здатної приймати нестандартні рішення особистості неможливе без широкого залучення учнів до управління класними справами через діяльність в органах учнівського самоврядуван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метою об’єднання зусиль класного керівника і класного колективу для добрих і корисних справ, щоб зробити класне життя змістовнішим, веселішим, цікавіши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завданням класного керівника і класного колективу є формування і розвиток соціально активної, гуманістично спрямованої особистості з глибоко усвідомленою громадською позицією, почуттям національної самосвідомост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чнівське самоврядування в класі є педагогічно доцільним способом організації учнівського колективу, що забезпечує комплексний виховний вплив на учнів шляхом їх залучення до усвідомленої і систематичної участі у вирішенні важливих понять життя клас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іяльність учнівського самоврядування скеровується на підвищення якості навчання, зміцнення свідомої дисципліни, реалізацію вимог режиму школи, організацію позакласної виховної роботи, на розвиток ініціативи та творчої самодіяльності, реалізацію їхніх прав та обов’язк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м принципом у проектуванні учнівського самоврядування повинна стати активність самих учнів через надання їм можливостей вибору шляхів моральної і мовленої поведінки, створення таких умов, в яких особистість має можливість самостійно розмірковувати про найрізноманітніші життєві проблеми та розв’язувати їх, організацію процесу самопізнання та самореалізації особистості, розвиток навичок самодіяльност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ий принцип учнівського самоврядування – «Самі вирішили, самі зробили, самі відповідаємо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нність організації учнівського самоврядування в класі полягає в тому, що учні глибоко і всебічно проникають у сутність своїх прав і обов’язк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 дітей – творча. Творчість передбачає створення нового, оригінального. Важливо, щоб дитина відкрила сама, а не взяла готове – тільки так розвиваються творчі здібност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основі класного самоврядування: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ократизація та гуманізація виховного процесу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'язок виховання з реальним життям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особистості в колективі в ході спільної діяльності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ність вимог і повага до особистості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ідовність, систематичність і єдність виховних впливів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ість віковим та індивідуальним особливостям учня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мість, самодіяльність та активність учн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ське самоврядування – не засіб звільнення класного керівника від педагогічних обов’язків і завантаження ними учнів. Це спроба розширити діапазон діяльності класного керівника і учнів класу – членів єдиного колективу, можливостей для їхньої співдружності, творчого пошуку й ініціативи, засіб навчитися жити і працювати за законами демократичного суспільств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Технологія розвитку творчої активності учні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теоретичних знань та життєвого досвіду, я прийшла до висновку, що тоталітарні методи виховання не дадуть позитивних результатів. Лише партнерське спілкування з учнями, розвиток активної творчості кожного, усвідомлення значущості, віри в свої сили допоможуть створенню учнівського колективу з єдиними цілями, бажаннями і в майбутньому сприятимуть творчо підходити учням до вирішення будь-яких проблем. Можна виділити такі етапи розвитку творчої особистості: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аністичні парадигми, в основі яких базуються захист гідності особистості, визначення її прав на свободу, щастя, розвиток і прояв свого хисту, створення для цього відповідних сприятливих умов життя, праці, навчання;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існо-орієнтований підхід у вихованні полягає у виборі методів впливу на окремого учня з урахуванням його індивідуальних особливостей, характеру, темпераменту, нахилів і інтересів;</w:t>
      </w:r>
    </w:p>
    <w:p>
      <w:pPr>
        <w:pStyle w:val="Normal"/>
        <w:keepNext w:val="true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йний підхід передбачає урахування рівня розвитку розумових, творчих здібностей уч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веденій роботі було встановлено: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розвитку творчої активності активізується завдяки взаємодії учнів між собою;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творчої активності учнів повинен опиратися на творчі задатки, притаманні даній особистості в цілому, творчому відношенню до вибраної професії;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а активність виявляє кращі риси характеру підлітка;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 змагання відкриває простір для розвитку творчої ініціативи і активності;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жена адекватна похвала стимулює розвиток творчої активності;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живання успіху надихає виникненню більш глибокого зацікавлення, бажання творити;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у роль відіграє приклад класного керівн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ивність і байдужість учнів до громадської діяльності класу і школи є наслідками: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нання своїх можливостей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равильних дій вчителя у молодших класах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адки про минулі невдачі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ниженої самооцінки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облем у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спілкуванні з колективом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і недолі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ний керівник повинен бути людиною творчою і не зупинятися перед труднощами. З бажанням допомогти підліткам, класний керівник має розробити план розвитку творчої активності класу, який зміг би з одного боку допомогти створити згуртований колектив, а з іншого – зберегти в кожному учневі індивідуальність і розвинути в ньому самозначиміст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ьому плані можуть бути розглянуті такі напрямки і методи роботи: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Учнівський колектив 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учнівські збори;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перспектив розвитку колективного життя, правил поведінки в школі;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а участь у житті класу та школи;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ктивні походи та екскурсії;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побутових проблем;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гування у класі та школі;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результатів колективної роботи;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ути на тему поведінки, виховання;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уск газет;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ні бесіди на теми взаємовідносин з батьками;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екватна похвала;</w:t>
      </w:r>
    </w:p>
    <w:p>
      <w:pPr>
        <w:pStyle w:val="Normal"/>
        <w:keepNext w:val="true"/>
        <w:widowControl w:val="false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і бесіди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бота з активом класу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сіди, навчання основам організаторської роботи, впливу на людей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прийомів управління учнівським колективом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планів виховної роботи; участь у роботі старостату школи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а невстигаючим учням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успішності класу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побутових проблем;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 матеріальних цінностей.</w:t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бота з батьками</w:t>
      </w:r>
    </w:p>
    <w:p>
      <w:pPr>
        <w:pStyle w:val="Normal"/>
        <w:keepNext w:val="true"/>
        <w:widowControl w:val="false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до активності у вихованні дітей, розвитку їх здібностей;</w:t>
      </w:r>
    </w:p>
    <w:p>
      <w:pPr>
        <w:pStyle w:val="Normal"/>
        <w:keepNext w:val="true"/>
        <w:widowControl w:val="false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цнення дружніх зв’язків між дітьми і батьками;</w:t>
      </w:r>
    </w:p>
    <w:p>
      <w:pPr>
        <w:pStyle w:val="Normal"/>
        <w:keepNext w:val="true"/>
        <w:widowControl w:val="false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основ педагогічних знань;</w:t>
      </w:r>
    </w:p>
    <w:p>
      <w:pPr>
        <w:pStyle w:val="Normal"/>
        <w:keepNext w:val="true"/>
        <w:widowControl w:val="false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а робота;</w:t>
      </w:r>
    </w:p>
    <w:p>
      <w:pPr>
        <w:pStyle w:val="Normal"/>
        <w:keepNext w:val="true"/>
        <w:widowControl w:val="false"/>
        <w:numPr>
          <w:ilvl w:val="2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з батьківським комітетом.</w:t>
      </w:r>
    </w:p>
    <w:p>
      <w:pPr>
        <w:pStyle w:val="Normal"/>
        <w:keepNext w:val="true"/>
        <w:widowControl w:val="false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амовдосконалення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педагогічної кваліфікації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кругозору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ілення типових якостей рідного народу, його духовного, культурного і морального багатства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а мови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здібностей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а діяльність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дисциплі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виток творчої активності учнів звичайно не може обмежуватись планами та програмами. Це постійний процес, під час якого можуть з’являтися нові нетрадиційні напрямки і форми роботи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Класне самоврядування, його аспек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не самоврядування є конкретним видом діяльності дітей. Відповідаючи за окремі розділи роботи свого колективу, беручи участь у діяльності активу класу, комісій, у чергуванні, учні організовують своїх товаришів на виконання певних завдань, беруть участь у плануванні, контролюють і перевіряють один одного, організовують змагання, виховні заходи. Цю діяльність учнів можна назвати організаторсько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яка діяльність людини є поштовхом до розвитку, що дуже важливо. В організаторській роботі діти набувають низки навичок, умінь і знань. У них розвиваються певні моральні якості й формуються риси характер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школі первинним колективом є клас. У ньому обираються відповідальні за розділами роботи й формуються таким чином органи самоврядування. Чим більше учнів активно працюють в органах самоврядування, тим більше вдосконалюється робота кожного з них, нагромаджується корисний досвід, складаються традиції. Самоврядування збільшує обов’язки, значно розширює права органів колективу клас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коло окремих організаторів в класі складається актив, тому що їм поодинці не під силу виконувати певні обов’язки. Утім, водночас, поряд з ними, є багато дітей, що бажають прилучитися до роботи. Так, замість окремих уповноважених в класі створюються сектори, що поєднують групи учнів, які працюють в одній галузі, але з відомим розподілом обов’язків. Таким чином, кожен розділ роботи закріплюється за окремим відповідальним учнем, а складніші розділи – за кількома відповідальними. Тим самим вирішується відразу кілька педагогічних завдань: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перше, збільшується кількість організаторів в колективі, чим створюються можливості кращого виконання справи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-друге, досягається завантаження всіх чи більшості учнів суспільною роботою, і кожний набуває власного досвіду організат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ласне самоврядування має кілька стадій розвитку, це: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ямих доручень класного керівника;</w:t>
      </w:r>
    </w:p>
    <w:p>
      <w:pPr>
        <w:pStyle w:val="Normal"/>
        <w:keepNext w:val="true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доручень колективу, обговорення колективо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амоврядування це не гра, а відповідальна справа, керівництво життям класу, яке ми доручаємо спочатку кращій частині активу, а потім усьому учнівському колективу в цілому. Там, де за спиною дітей стоїть класний керівник і виконує за них усю роботу, не може бути й мови про справжнє самоврядування: така обстановка виховує у дітей лише формальне ставлення до ньо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з моменту залучення дітей у роботу з організації життя свого класу права і обов’язки кожного активіста, кожної групи, будь-якого органа самоврядування мають бути чітко сформульовані, роз’яснені всьому колективові. Також необхідно навчити їх виконувати свої обов’язки і користуватися правами. Тільки тоді почне розгортатися дитяче самоврядування, коли класний керівник зуміє по-справжньому зажадати від своїх дітей відповідальності за доручену справу. Основою цієї вимоги є принцип високого оцінювання творчих сил класного колектив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врядування є внутрішньою організуючою силою, що виводить учнів на вищий ступінь взаєморозуміння і спонукає до життя могутній саморегулятор діяльності класу – суспільну дум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моги до класного керівника в умовах самоврядуван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ь-який класний керівник, що виступає в ролі організатора учнівського самоврядування, має сам збагнути всі тонкощі й деталі організаційної роботи, тому що тільки при цьому він може керувати й окремими активістами, й органами колектив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ештою, уся робота учнів в органах самоврядування має бути ланцюгом вправ, що безперервно ускладнюються у самостійному й ініціативному вирішенні життєвих проблем свого клас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першій стадії самоврядування</w:t>
      </w:r>
      <w:r>
        <w:rPr>
          <w:sz w:val="28"/>
          <w:szCs w:val="28"/>
          <w:lang w:val="uk-UA"/>
        </w:rPr>
        <w:t xml:space="preserve"> класним керівникам слід докладно і точно інструктувати дітей, контролювати кожен крок їхньої практичної діяльності, вчасно підказувати правильні рішення. Потім завдання стають конкретнішими й лаконічними, містять тільки мету, основний настрій. Вимоги класного керівника завжди мають відповідати реальним силам і здібностям учні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На другій стадії класні</w:t>
      </w:r>
      <w:r>
        <w:rPr>
          <w:sz w:val="28"/>
          <w:szCs w:val="28"/>
          <w:lang w:val="uk-UA"/>
        </w:rPr>
        <w:t xml:space="preserve"> керівники обмежуються тим, що дають саме завдання і не втручаються у процес виконання. Тільки після його виконання контролюють роботу учн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На третій,</w:t>
      </w:r>
      <w:r>
        <w:rPr>
          <w:sz w:val="28"/>
          <w:szCs w:val="28"/>
          <w:lang w:val="uk-UA"/>
        </w:rPr>
        <w:t xml:space="preserve"> вищий, стадії самоврядування, завдання класного керівника полягають у включенні окремих відпрацьованих дій у систему діяльності класу в цілому. Таким чином доручається виконання цілого розряду робіт (проведення КТС, «Вогника», трудового десанту тощо), де потрібно, дивлячись на умови, самостійно діяти. Так формується в дітей самостійне орієнтування в умовах роботи й уміння правильно вибирати потрібні засоби і прийоми для вирішення завдань, що виникаю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класного керівника – допомогти учням побачити зв'язок між проробленою роботою та її кращими результатами. У зв’язку з цим на початку згуртування колективу особливо велику роль відіграє заохочення. Дитині необхідно пережити радість своїх досягнень, відчути задоволення від результатів своєї роботи, побачити її користь – тільки тоді зміцніє в неї віра у свої сили, переконаність у необхідності своєї організаторської діяльності на користь колектив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потреб у дитини походить від впливу «середовища», діяльності колективу. Чим більше справ, чим вони різноманітніші, тим більше кожен учень може виявитися. Насиченість життя колективу оцінює стиль керівництва класного керівника і діяльності клас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 завжди відчувають потребу в оцінюванні своєї діяльності та поведінки. Заохочення викликає в них відчуття задоволення, приплив нових сил і прагнення до самовдосконалення. Утім, кожне заохочення має бути педагогічно доцільним і відповідати суспільній значущості вчинків, починань, досягнутих результат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ом активності в дитині в будь-якій діяльності є потреби, які загалом є складовими простої, упорядкованої системи. Гармонійний розвиток особистості можливий лише за гармонійного одночасного розвитку всіх її потреб: ігрових, пізнавальних, естетичних, моральних, комунікативних тощ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а потреба розвивається у процесі специфічної діяльності, на основі відповідних вимог класного керівника. Успіх виховання багато в чому залежить від уміння організувати діяльність учня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виток здібностей учнів для створення самоврядування в класному колектив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здібностей учнів для створення самоврядування в класному колективі є однією з основних умов формування особистості. Цей процес безперервний, тривалий та індивідуальний. На відміну від здібностей спеціальних, які створюють можливість для успішного певного виду діяльності, самоврядування – здатність універсальна, властива в тій чи іншій мірі кожній людині. Спеціальні здібності виявляються не в самих знаннях, вміннях і навичках, а в тому, наскільки швидко і легко людина освоює конкретну діяльність. Від здібностей до самоврядування залежить якість діяльності, її успішність і рівень досягнен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будь-якого класного керівника полягає в тому, щоб допомогти учню безперервно і цілеспрямовано розвивати та удосконалювати здатність управляти своєю індивідуальною діяльністю, що припускає: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ставити індивідуальні цілі і працювати над ними в плані конкретності і досяжності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бачити головне і логічно вибудовувати задачі з урахуванням їх взаємодії і супідрядності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працювати з інформацією, необхідною для досягнення цілей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логічно будувати діяльність і розподіляти події і дії в часі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датність прогнозувати характер протікання процесу, припускати можливі проблеми і труднощі, знаходити шляхи їх вирішення і усунення;</w:t>
      </w:r>
    </w:p>
    <w:p>
      <w:pPr>
        <w:pStyle w:val="Normal"/>
        <w:keepNext w:val="true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аналізувати та оцінювати результати своєї діяльност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те, виходячи з того, що навчання – це передача індивідуального досвіду, необхідно, щоб класний керівник, який передає досвід, сам володів самоуправлінськими здібностями; умів ефективно організовувати зворотні зв’язки; враховував вікові та індивідуальні особливості кожного учня. Кожний віковий період особливий для формування визначних якостей особистості і засвоєння необхідної інформації, необхідної для розвитку здібностей до самоврядування індивідуальною діяльністю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ій шкільний вік найсприятливіший для розвитку творчого потенціалу. Соціальні потреби переважають над пізнавальними, тому цей вік особливий для формування «персонального лідерства», тобто здібності до самопізнання і самовизначен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не упустити можливості даного періоду, учням необхідно пропонувати вирішувати проблемні задачі, порівнювати, бачити головне, знаходити схожі і відмінні риси, причинно-наслідкові залежності предметів та явищ, але ці розумові дії є не що інше, як елементи системного аналіз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ередній школі, де дитина досягає підліткового віку і намагається зайняти певну соціальну нішу серед однокласників, з’являється необхідність орієнтуватися на організацію групової діяльності. Група-співтовариство – необхідна умова для одночасно і соціалізації і індивідуалізації учня. Умови групової роботи дозволяють більш адекватно оцінювати і аналізувати результати своєї розумової і практичної діяльності. Група також створює більш комфортні психологічні умови: допомагає підвищенню самооцінки, розширює особистий досвід, дозволяє поповнити свій інтелектуальний багаж шляхом обміну інформацією з обговорюваного питання в умовах рівноправного діалогу. І, звичайно, для роботи в групі що вчиться необхідно мати здібності до управління індивідуальною і груповою діяльністю. Відбувається розділення відповідальності з лідером (класним керівником). Група створює модель керівництва, засновану на співпраці і партнерстві, де цілі, плани, форми і зміст роботи визначаються спільними зусиллями класного керівника і учні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оманда – це група, для якої характерні: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ь за сумісний результат і за самих себе;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індивідуального і спільного інтересів до роботи колективу;</w:t>
      </w:r>
    </w:p>
    <w:p>
      <w:pPr>
        <w:pStyle w:val="Normal"/>
        <w:keepNext w:val="true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влення здатності для оцінки результатів робо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Група працює як навчальна лабораторія: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доволення потреби своїх членів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опонує нові ідеї і підходи до вирішення класних та шкільних проблем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є можливість вибору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охочує дослідницькі підходи до поставлених проблем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є пропозиції її учасників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ординує організацію діяльності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є процес і перспективи просування справи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нукає до застосування накопиченого досвіду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є ухваленню компромісних рішень;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ить кожного в позицію керівника на певному етапі або при вирішенні певних зада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витку здібностей учнів при створенні самоврядування їм необхідно спиратися на наступні положення:</w:t>
      </w:r>
    </w:p>
    <w:p>
      <w:pPr>
        <w:pStyle w:val="Normal"/>
        <w:keepNext w:val="true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виток самоуправлінських здібностей – процес тривалий, безперервний і індивідуальний для кожного учня.</w:t>
      </w:r>
    </w:p>
    <w:p>
      <w:pPr>
        <w:pStyle w:val="Normal"/>
        <w:keepNext w:val="true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амоуправлінські здібності на відмінну від здібностей спеціальних, які створюють можливість для конкретного виду діяльності, визначають якість процесу виконання цієї діяльності, її успішність і рівень досягнень.</w:t>
      </w:r>
    </w:p>
    <w:p>
      <w:pPr>
        <w:pStyle w:val="Normal"/>
        <w:keepNext w:val="true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ий віковий період особливий для формування визначальних якостей особистості і засвоєння інформації, необхідної для розвитку здібностей до самоврядування індивідуальною діяльністю.</w:t>
      </w:r>
    </w:p>
    <w:p>
      <w:pPr>
        <w:pStyle w:val="Normal"/>
        <w:keepNext w:val="true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У молодшому шкільному віці необхідно розвивати пізнавальну і самоуправлінську активність, формувати якості, які сприяють саморегуляції і самопізнанню.</w:t>
      </w:r>
    </w:p>
    <w:p>
      <w:pPr>
        <w:pStyle w:val="Normal"/>
        <w:keepNext w:val="true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літковий вік особливий для формування потреби в особовому і професійному самовизначенні і розвитку «персонального лідерства».</w:t>
      </w:r>
    </w:p>
    <w:p>
      <w:pPr>
        <w:pStyle w:val="Normal"/>
        <w:keepNext w:val="true"/>
        <w:widowControl w:val="false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аршій ланці виникає необхідність в отриманні інформації про управлінські технології і використання їх для успішної самореалізації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рактичні рекомендації класним керівника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 Години спілкування з класним керівник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Година колективу.</w:t>
      </w:r>
      <w:r>
        <w:rPr>
          <w:sz w:val="28"/>
          <w:szCs w:val="28"/>
          <w:lang w:val="uk-UA"/>
        </w:rPr>
        <w:t xml:space="preserve"> Розв’язуються актуальні проблеми життя загальношкільного і класного колективів, самоврядування, виконання спільних доручень. Підлягають обговоренню кожен учень, його роль і відносини в колективі, результати змагань, проведення вечорів і походів, спортивна робота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ершується ухваленням рішення, побажаннями кожному члену колективу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дина знань і переконань.</w:t>
      </w:r>
      <w:r>
        <w:rPr>
          <w:sz w:val="28"/>
          <w:szCs w:val="28"/>
          <w:lang w:val="uk-UA"/>
        </w:rPr>
        <w:t xml:space="preserve"> Поточні політичні події, нові явища в науці і мистецтві, світоглядні питання, загальні питання, питання етичного вибору і поведінки, права і етики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дина творчості.</w:t>
      </w:r>
      <w:r>
        <w:rPr>
          <w:sz w:val="28"/>
          <w:szCs w:val="28"/>
          <w:lang w:val="uk-UA"/>
        </w:rPr>
        <w:t xml:space="preserve"> Організація творчої діяльності засобами самопізнання і самоутвердження, показ здатності вчитись, доброзичлива думка про результати творчості кожної дитини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дина праці.</w:t>
      </w:r>
      <w:r>
        <w:rPr>
          <w:sz w:val="28"/>
          <w:szCs w:val="28"/>
          <w:lang w:val="uk-UA"/>
        </w:rPr>
        <w:t xml:space="preserve"> Оволодіння економічними і екологічними знаннями, розгляд і обговорення крихких питань загальнотеоретичного і практичного значення, а також практичних безпосередніх відносин в колективі, відносин хлопчиків та дівчат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дина турбування і уваги.</w:t>
      </w:r>
      <w:r>
        <w:rPr>
          <w:sz w:val="28"/>
          <w:szCs w:val="28"/>
          <w:lang w:val="uk-UA"/>
        </w:rPr>
        <w:t xml:space="preserve"> Питання милосердя, комплекс агітаційно-масових заходів щодо охорони здоров’я і життя дітей, з техніки безпеки, санітарно-гігієнічних знань, з цивільної оборони, з правил дорожнього руху тощо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дина сім’ї і вулиці.</w:t>
      </w:r>
      <w:r>
        <w:rPr>
          <w:sz w:val="28"/>
          <w:szCs w:val="28"/>
          <w:lang w:val="uk-UA"/>
        </w:rPr>
        <w:t xml:space="preserve"> Досвід сімейного життя, узятий з літератури і знайомий дітям з життя видатних осіб, розповіді про життя своєї сім’ї, обговорення поведінки у дворі, на вулиці. Колективні дискусії і актуальні суперечки о проблемах вільного часу і проведення його у дворі, на вулиці, з ким дружать, в що грають, яка атмосфера і зміст відносин, хто на кого впливає, що роблять корисного (кому допомагають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 Питання для визначення основних тенденцій класного самоврядуванн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арний колектив – надійна опора, дорожи його думкою!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колектив? Чи завжди в класі є колектив? Які його ознаки?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у вашому класі дружній працездатний колектив? Чи є у нього суспільно значущі цілі? Які прагнення, мрії, задуми, загальні трудові справи повинні об’єднувати однокласників?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иправдовує ваше довір’я самоврядування класного колективу? Яка його активність і самостійність в організації життєдіяльності класу? Що, на вашу думку, треба зробити для того, щоб життя в класі стало більш цілеспрямованим і цікавим?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у вашому класі пасивні, байдужі учні, які свідомо ухиляються від доручень? Що, на ваш погляд, потрібно зробити для включення їх в активну пізнавальну і суспільну діяльність?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означає жити в колективі і для колективу? Як враховує ваш колектив питання навчання, інтереси учнів?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жній людині, писав О.М.Горький, прихована мудра сила будівника, і потрібно їй дати волю розвинутися і розцвісти, щоб вона збагатила землю ще більшими чудесами. Що робиться у вашому класі для вдосконалення особистості, розвитку талантів і здібностей?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відображає діяльність вашого класу інтереси школи або вона замикається довкола вузьких повсякденних турбот? Висловіть свою думку і наведіть конкретні факти?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в’язки підтримує ваш клас з іншими класами школи? В чому їх значення?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бере участь ваш клас в змаганні класних колективів? Яким авторитетом користується клас в школі?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у вашому класі користується великим авторитетом і чому?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деяких однокласників ви не поважаєте? Чи співпадає ваше відношення до них з відношенням всього класу або більшості учнів? Чи не має з вашої сторони дріб’язкової упередженості до окремих учнів?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Як реагує ваш клас на негативні вчинки окремих учнів? Чи дорожите ви честю свого класу?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ідгукуються у вас на добрі справи окремих учнів?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реалізується у вашому класі принцип «Один за всіх, всі за одного»?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таке традиція? Чи є у вашому класі традиції? Яка їх роль в об’єднанні класу і вихованні його членів? 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Що таке громадська думка? Як ви відноситесь до громадської думки свого класу?</w:t>
      </w:r>
    </w:p>
    <w:p>
      <w:pPr>
        <w:pStyle w:val="Normal"/>
        <w:keepNext w:val="true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С.Макаренко казав, що в житті і діяльності колективу не можна допускати зупинки. Зупинка – це смерть колективу, а постійний його рух – закон розвитку. Як ви розумієте цю думку? Коли припиняється рух колективу? Як запобігти зупинці цього руху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осконалюйте свою особистість: укріплюйте позитивне, позбавляйтесь від недоліків!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розумієте цей вислів: «Завтрашній характер – в сьогоднішньому вчинку»?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за один і той же час одні встигають зробити багато, інші – мало?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ародне прислів’я говорить: «Людина – те, що вона сама з себе зробила». Подумайте, що робите ви для свого вдосконалення? Як ви працюєте над вихованням стійких рис особистості, які визначатимуть вашу поведінку в різних життєвих обставинах?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Кожний з вас безумовно не раз замислювався над тим, якою він є людиною, які у нього позитивні і негативні риси. І не рідко такі думки приводять до не дуже радісних висновків. Як ви працюєте над подоланням недоліків у вашому характері?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якості людей ви вважаєте найціннішими? Які – негативними? Як ви відноситеся до своїх однокласників? Чого в них, по-вашому, більше – позитивного або негативного?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крий значення наступних прислів’їв: «Згори все світло, лише б я був зігрітий», «Спершу ти мене повези, а потім я на тобі поїду», «Себелюбство – нікому не любимий». Якій якості особи винесений в цих прислів’ях знищуючий вирок? Чи з’являється ця якість у вас і ваших товаришів?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жи на прикладах ознаки скромності, використовуючи приклади з життя знайомих вам людей і літературних героїв.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імена ваших товаришів, яких ви вважаєте скромними, опишіть їх вчинки, що свідчать про наявність цієї якості.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те відношення скромності до інших моральних якостей: простоті, ввічливості, соромливості, гордості, пихатості, себелюбству.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йте пораду нескромним людям, як усунути цю якість.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сила примушує людину, ризикуючи життям, рятувати людей на пожежі, допомагати слабким?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таке почуття обов’язку? Як ви розумієте свій учнівський обов’язок? 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успільство судить людину не тільки по тому, як вона працює, але і як вона використовує свій вільний час. Чим можна пояснити такий підхід до оцінки людини?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бувають в житті ситуації, коли брехня необхідна? Якщо так, то наведіть приклади і скажіть, в яких обставинах і з якою метою вона допустима?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потрібно бути добрим до будь-якої людини?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гадаєте: чи можна міру добра, чуйності і турбування про людей визначити якимись правилами?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 І Т Е Р А Т У Р 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ларація прав дитини (1959 р., ратифікована 20.11.1959 р.)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а програма «Діти України»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онвенція ООН про права дитини (20.11.1989 р., підписана Україною 21.02.1990 р.; ратифікована 27.02.1991 р.; набула чинності для України 27.09.1991 р.)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цепція громадянського виховання особистості в умовах розвитку української державності (2000 р.)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ванов И.П. Педагогика коллективных творческих дел: Книга для учителя. – К.: </w:t>
      </w:r>
      <w:r>
        <w:rPr>
          <w:sz w:val="28"/>
          <w:szCs w:val="28"/>
          <w:lang w:val="uk-UA"/>
        </w:rPr>
        <w:t>Освіта, 1992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ванов И.П. Методические рекомендации по комплексной организации воспитательной работы. – Л.: ЛГПИ им. А.И.Герцена, 1983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ванов И.П. Воспитывать коллективистов. – М.: Педагогика, 1982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изация коллективной творческой деятельности учащихся. Ч. 1. – Инструктивно-методическая разработка для преподавателей педагогики</w:t>
      </w:r>
      <w:r>
        <w:rPr>
          <w:sz w:val="28"/>
          <w:szCs w:val="28"/>
        </w:rPr>
        <w:t>. – К.: КГПИ, 1989.</w:t>
      </w:r>
    </w:p>
    <w:p>
      <w:pPr>
        <w:pStyle w:val="Normal"/>
        <w:keepNext w:val="true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Организация коллективной творческой деятельности учащихся. – Ч. 2. Инструктивно-методическая разработка для студентов-практикантов. – К., 1989</w:t>
      </w:r>
      <w:r>
        <w:rPr>
          <w:sz w:val="28"/>
          <w:szCs w:val="36"/>
          <w:lang w:val="uk-UA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9:00Z</dcterms:created>
  <dc:creator>1</dc:creator>
  <dc:description/>
  <cp:keywords/>
  <dc:language>en-US</dc:language>
  <cp:lastModifiedBy>Mage</cp:lastModifiedBy>
  <cp:lastPrinted>2008-02-12T16:32:00Z</cp:lastPrinted>
  <dcterms:modified xsi:type="dcterms:W3CDTF">2011-10-02T16:49:00Z</dcterms:modified>
  <cp:revision>2</cp:revision>
  <dc:subject/>
  <dc:title/>
</cp:coreProperties>
</file>