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Какой быть системе образования в Республике Казахстан?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(основные концептуальные идеи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дайбердиев Темирхан Кожабаевич –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ректор по развитию образования региона Карагандинского института повышения квалификации и переподготовки государственных служащих и работников образования, к.психол.н., доцент психологи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«… если в современном обществе мы не будем иметь людей, которые конструктивно реагируют на малейшие изменения в общем развитии, мы можем погибнуть, и это будет та цена, которую мы все заплатим за отсутствие творческос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(Н. Роджер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«Всякий умный человек знает, что такое интеллект... Это то, чего нет у других!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(народная шутка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итуация, в которой оказался Казахстан, характеризуется вызовами (требованиями) времени и ответами на них Республики. Прежде всего, это глобальный экономический кризис и </w:t>
      </w:r>
      <w:r>
        <w:rPr>
          <w:rStyle w:val="Applestylespan"/>
          <w:bCs/>
          <w:sz w:val="28"/>
          <w:szCs w:val="26"/>
        </w:rPr>
        <w:t>форсированное индустриально-инновационное развитие Республики</w:t>
      </w:r>
      <w:r>
        <w:rPr>
          <w:sz w:val="28"/>
          <w:szCs w:val="26"/>
        </w:rPr>
        <w:t xml:space="preserve"> как казахстанский путь </w:t>
      </w:r>
      <w:r>
        <w:rPr>
          <w:rStyle w:val="Applestylespan"/>
          <w:bCs/>
          <w:sz w:val="28"/>
          <w:szCs w:val="26"/>
        </w:rPr>
        <w:t>к посткризисному развитию</w:t>
      </w:r>
      <w:r>
        <w:rPr>
          <w:sz w:val="28"/>
          <w:szCs w:val="26"/>
        </w:rPr>
        <w:t xml:space="preserve"> и лидерству </w:t>
      </w:r>
      <w:r>
        <w:rPr>
          <w:rStyle w:val="Applestylespan"/>
          <w:bCs/>
          <w:sz w:val="28"/>
          <w:szCs w:val="26"/>
        </w:rPr>
        <w:t>[1] [</w:t>
      </w:r>
      <w:r>
        <w:rPr>
          <w:sz w:val="28"/>
          <w:szCs w:val="26"/>
        </w:rPr>
        <w:t xml:space="preserve">«Новое десятилетие – новый экономический подъём – новые возможности Казахстана» </w:t>
      </w:r>
      <w:r>
        <w:rPr>
          <w:bCs/>
          <w:sz w:val="28"/>
          <w:szCs w:val="26"/>
        </w:rPr>
        <w:t>Послание Президента Республики Казахстан Н.А. Назарбаева народу Казахстана. г.Астана 2010 г.</w:t>
      </w:r>
      <w:r>
        <w:rPr>
          <w:rStyle w:val="Applestylespan"/>
          <w:bCs/>
          <w:sz w:val="28"/>
          <w:szCs w:val="26"/>
        </w:rPr>
        <w:t>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Каким должно быть образование в этой ситуации? Тенденции развития мирового образования показывают, </w:t>
      </w:r>
      <w:r>
        <w:rPr>
          <w:b/>
          <w:sz w:val="28"/>
          <w:szCs w:val="26"/>
        </w:rPr>
        <w:t>что в современных условиях образование должно соответствовать требованиям, которые предъявляются к нему со стороны государства и общества, а значит выступать как социально-адаптивный механизм, способный реагировать на социальные преобразования</w:t>
      </w:r>
      <w:r>
        <w:rPr>
          <w:sz w:val="28"/>
          <w:szCs w:val="26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нализ ситуации в мире и Казахстане, обоснование планируемых в Республике социальных преобразований представлены в</w:t>
      </w:r>
      <w:r>
        <w:rPr>
          <w:b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Стратегическом плане развития Республики Казахстан до 2020 года, который </w:t>
      </w:r>
      <w:r>
        <w:rPr>
          <w:sz w:val="28"/>
          <w:szCs w:val="26"/>
        </w:rPr>
        <w:t>стал следующим этапом реализации Стратегии «Казахстан – 2030» в период с 2010 по 2019 годы [2] [Стратегический план развития Республики Казахстан до 2020 года. Астана. 2010 года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от некоторые характеристики ситуации и планируемых социальных преобразований, которые необходимо учитывать при проектировании государственной образовательной политики в Республик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 времени завершения реализации Стратегического плана – 2010 и в период разработки Стратегического плана – 2020 существенно изменились внешние условия развития. Казахстан вошел в противостояние самому серьезному глобальному кризису за последние семьдесят лет. 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чественный рост экономики будет основан на модернизации физической инфраструктуры, развитии человеческих ресурсов и укреплении институциональной базы, способствующих форсированному индустриально-инновационному развитию страны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ценки развития глобальной экономики основываются на том, что ее восстановление будет происходить медленно. В связи с ослаблением мирового спроса конкуренция на экспортных рынках усилится, а цены на товары не будут иметь условий для устойчивого роста или, по крайней мере, будут расти заметно медленнее, чем в предыдущее десятилетие. 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Лидирующие экономики мира будут функционировать в более сложных, конкурентных условиях и предпримут превентивные меры по подготовке к следующему экономическому циклу, наращивая производительность рабочей силы, инвестирование в инфраструктуру и телекоммуникации, укрепляя финансовые системы, повышая эффективность государственного управления, а также создавая благоприятные условия для развития бизнеса. Такие же задачи являются стратегическими константами для Казахстана, заданными Стратегией «Казахстан – 2030». В течение следующего десятилетия в Казахстане будет проводиться работа по достижению указанных задач. 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Казахстан в 2020 году станет страной, которая выйдет из мирового кризиса более сильной и конкурентоспособной, с диверсифицированной экономикой и населением, активно вовлеченным в новую экономику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 2020 году страна будет обладать человеческими ресурсами, необходимыми для развития диверсифицированной экономики, а также иметь инфраструктуру, необходимую для обслуживания отечественных предпринимателей и экспортеров. Будет обеспечена бесперебойная связь с остальным миром за счет интенсивного развития транспортной инфраструктуры и телекоммуникаций. Обрабатывающая промышленность, сельское хозяйство и сфера услуг Казахстана займут достойное место в структуре экономики наряду с горнодобывающей промышленностью. В социальной сфере и сфере защиты окружающей среды будут достигнуты значительные результаты. 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ретье из пяти ключевых направлений, направленных на обеспечение стабильной базы для роста, процветания и безопасности Казахстана - </w:t>
      </w:r>
      <w:r>
        <w:rPr>
          <w:b/>
          <w:sz w:val="28"/>
          <w:szCs w:val="26"/>
        </w:rPr>
        <w:t>инвестиции в будущее</w:t>
      </w:r>
      <w:r>
        <w:rPr>
          <w:sz w:val="28"/>
          <w:szCs w:val="26"/>
        </w:rPr>
        <w:t xml:space="preserve"> – повышение конкурентоспособности человеческого капитала для достижения устойчивого экономического роста, процветания и социального благополучия казахстанцев. Развитие человеческих ресурсов определяется в качестве высшего приоритета долгосрочной стратегии развития страны. Экономические выгоды в будущем прочно связаны с инвестициями в образование и здравоохранение, значительно повышающими качество и производительность рабочей силы. Поэтому в следующем десятилетии улучшению качества услуг образования и здравоохранения будет придаваться особое значение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 2020 году будет проведена кардинальная модернизация всех уровней образования – от дошкольного до высшего. Будут предоставляться возможности как для получения знаний на каждом уровне образования, так и повышения профессиональной квалификации, приобретения новых знаний и навыков на постоянной основе в течение всей жизни человека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Государство предоставит возможности для дошкольного воспитания и обучения всем детям независимо от места проживания и доходов семьи. 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реднем образовании будет осуществлен переход на 12-летнюю модель обучения, предусматривающую всеобщее обязательное образование в течение десяти лет и профильное образование в течение двух лет. При этом содержание программ обучения будет пересмотрено таким образом, чтобы уделять больше внимания развитию компетенций, необходимых в жизни и профессии. 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дним из ключевых проектов, способствующих модернизации системы среднего образования, станет проект «Назарбаев Интеллектуальные школы». Данные школы станут стартовыми площадками по разработке, внедрению и апробации учебно-воспитательных программ для детского сада и предшколы, а также образовательных программ 12-летнего обучения. Эти программы будут сочетать лучшие традиции казахстанского образования и передовой опыт мировой педагогической практики, предусматривать профилирование по предметам физико-математического и химико-биологического направлений, способствовать расширенному изучению языков. 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дготовка квалифицированных кадров будет увязана с планами по индустриализации страны. В техническом, профессиональном и высшем образовании будет осуществлен переход к системе, соответствующей требованиям современного рынка труда, а образовательные стандарты станут формироваться на профессиональных стандартах через Национальную квалификационную систему. 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реднем, техническом, профессиональном и высшем образовании будет внедряться система электронного обучения (e-learning).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сшим учебным заведениям будет предоставлена академическая свобода с внедрением принципов корпоративного менеджмента. 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Одним из важных проектов в образовании является создание в городе Астане престижного высшего учебного заведения мирового уровня – «Назарбаев Университета». Этот университет станет национальным брендом Казахстана, обеспечит качественный прорыв в подготовке отечественных инженерно-технических и научных кадров и формировании современной научно-исследовательской инфраструктуры. Каждая из школ (институтов), входящих в состав университета, будет иметь зарубежного академического партнера из числа ведущих учебных заведений соответствующего профиля, обладать сильной научной и производственной базой, обеспечивающей интеграцию образования, науки и производства. Будет обеспечена преемственность программы университета с учебными программами дошкольного и среднего образования проекта «Назарбаев Интеллектуальные школы». 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вышение качества образовательных услуг будет сопровождаться улучшением системы финансирования образования, расширением инфраструктуры системы образования за счет введения неправительственных, некоммерческих агентств, созданием независимой национальной системы аккредитации учебных заведений по международным стандартам и независимых рейтингов, внедрением элементов корпоративного управления в учебных заведениях, включая вовлечение в этот процесс граждан, совершенствованием механизмов контроля качества образования. Благодаря значительной государственной поддержке существенно повысится престиж профессии учителя. 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Государство продолжит работу по обеспечению доступности образования для детей с нарушениями здоровья, из малообеспеченных семей и детей, входящих в группы риска. 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аким образом, наиболее важной мировой тенденцией сегодня является нарастание жесткой международной конкуренции. А конкурентоспособность страны — одна из самых влиятельных концепций в глобальной экономике и политике, поскольку не только охватывает сугубо экономические показатели, но и оценивает экономические последствия важных неэкономических явлений [3] [</w:t>
      </w:r>
      <w:r>
        <w:rPr>
          <w:sz w:val="28"/>
          <w:szCs w:val="26"/>
        </w:rPr>
        <w:t>Лекция Президента Республики Казахстан Н.А.Назарбаева в Евразийском Национальном Университете имени Л.Н.Гумилева. Астана.2010г.</w:t>
      </w:r>
      <w:r>
        <w:rPr>
          <w:b/>
          <w:sz w:val="28"/>
          <w:szCs w:val="26"/>
        </w:rPr>
        <w:t>]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Таким образом, с</w:t>
      </w:r>
      <w:r>
        <w:rPr>
          <w:bCs/>
          <w:sz w:val="28"/>
          <w:szCs w:val="26"/>
        </w:rPr>
        <w:t>тратегический план развития Республики Казахстан до 2020 года</w:t>
      </w:r>
      <w:r>
        <w:rPr>
          <w:sz w:val="28"/>
          <w:szCs w:val="26"/>
        </w:rPr>
        <w:t xml:space="preserve"> оформил заказ государства системе образования Республики.</w:t>
      </w:r>
      <w:r>
        <w:rPr>
          <w:b/>
          <w:sz w:val="28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 xml:space="preserve">Противоречие же заключается в том, </w:t>
      </w:r>
      <w:r>
        <w:rPr>
          <w:sz w:val="28"/>
          <w:szCs w:val="26"/>
        </w:rPr>
        <w:t xml:space="preserve">что дисциплинарная (предметная) модель образования, на которой строится казахстанское образование, не способна реализовать эти требования. </w:t>
      </w:r>
      <w:r>
        <w:rPr>
          <w:bCs/>
          <w:sz w:val="28"/>
          <w:szCs w:val="26"/>
        </w:rPr>
        <w:t xml:space="preserve">Так как в условиях быстроизменяющегося мира и увеличения потоков информации (особенно в периоды кризисов) фундаментальные предметные знания являются обязательной, но не достаточной целью образования. Гораздо важнее и сложнее привить обучающимся умение самостоятельно добывать, анализировать, структурировать и эффективно использовать информацию для максимальной самореализации и полезного участия в жизни общества (то есть быть компетентным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менно поэтому в действительности «получается, что по уровню, например, грамотности взрослого населения мы в числе первых 3% в мире, а по уровню благосостояния — в числе последних 40% стран. По количеству инженеров и ученых мы в первой трети списка, а по доле экспорта, приходящегося на высокие технологии — в числе отстающих». «О чем это говорит? О том, что экономический уровень страны и ее конкурентные позиции в мире в первую очередь зависят от качества ее людей – человеческого капитала».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>[3] [Лекция Президента Республики Казахстан Н.А.Назарбаева в Евразийском Национальном Университете имени Л.Н.Гумилева. Астана.2010г/]. А основную проблему нашего образования можно охарактеризовать словами Гордона Драйдена и Джанет Вос из книги «Революция образования» (2003 год) «Мир так быстро меняется, а системы образования так косны и инертны, будто, попав в ловушку времени, они продолжают обслуживать прошлую эпоху, которая давно закончилась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Это означает, что обеспечение «форсированного индустриально-инновационного развития» Республики с </w:t>
      </w:r>
      <w:r>
        <w:rPr>
          <w:b/>
          <w:sz w:val="28"/>
          <w:szCs w:val="26"/>
        </w:rPr>
        <w:t>необходимостью</w:t>
      </w:r>
      <w:r>
        <w:rPr>
          <w:sz w:val="28"/>
          <w:szCs w:val="26"/>
        </w:rPr>
        <w:t xml:space="preserve"> требует </w:t>
      </w:r>
      <w:r>
        <w:rPr>
          <w:b/>
          <w:sz w:val="28"/>
          <w:szCs w:val="26"/>
        </w:rPr>
        <w:t>инновационной</w:t>
      </w:r>
      <w:r>
        <w:rPr>
          <w:sz w:val="28"/>
          <w:szCs w:val="26"/>
        </w:rPr>
        <w:t xml:space="preserve"> стратегии развития образования для устойчивого развития </w:t>
      </w:r>
      <w:r>
        <w:rPr>
          <w:b/>
          <w:sz w:val="28"/>
          <w:szCs w:val="26"/>
        </w:rPr>
        <w:t>государства, общества и личности</w:t>
      </w:r>
      <w:r>
        <w:rPr>
          <w:sz w:val="28"/>
          <w:szCs w:val="26"/>
        </w:rPr>
        <w:t xml:space="preserve">. На наш взгляд, только инновационная стратегия развития образования позволит обогатить дисциплинарную (предметную) модель образования, сохранив всё ценное, что в ней есть и осуществить переход на качественно новый уровень - к компетентностно-ориентированной модели образ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аким образом, </w:t>
      </w:r>
      <w:r>
        <w:rPr>
          <w:b/>
          <w:sz w:val="28"/>
          <w:szCs w:val="26"/>
        </w:rPr>
        <w:t>одним из приоритетных направлений государственной образовательной политики в стране является конструирование инновационно-адаптивной, компетентностной и профессионально-ориентированной системы образования, нацеленной на поддержку и развитие детей и молодежи, как бесценного достояния и основного интеллектуального и творческого потенциала государства, способных занять ключевые места в управлении государством, экономике, науке и культуре</w:t>
      </w:r>
      <w:r>
        <w:rPr>
          <w:sz w:val="28"/>
          <w:szCs w:val="26"/>
          <w:lang w:val="kk-KZ"/>
        </w:rPr>
        <w:t xml:space="preserve"> </w:t>
      </w:r>
      <w:r>
        <w:rPr>
          <w:sz w:val="28"/>
          <w:szCs w:val="26"/>
        </w:rPr>
        <w:t>[4] [Концепция интеллектуальных школ первого президента Республики Казахстан. Астана.2008г.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езкое возрастание потребности общества в условиях форсированного индустриально-инновационного развития в людях, обладающих нестандартным мышлением, вносящих новое содержание в производственную и социальную жизнь, умеющих ставить и решать новые задачи, относящиеся к будущему, повлек за собой и качественный скачок в развитии и внедрении в практику новых педагогических технолог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, именно этот контекст исторического развития Республики стал вызовом системе образования Республ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Мы предполагаем, что ответом системы образования РК на вызовы времени может стать инновационная модель образования, </w:t>
      </w:r>
      <w:r>
        <w:rPr>
          <w:b/>
          <w:sz w:val="28"/>
          <w:szCs w:val="26"/>
        </w:rPr>
        <w:t>направленная на обеспечение интеллектуального развития граждан Республики</w:t>
      </w:r>
      <w:r>
        <w:rPr>
          <w:b/>
          <w:bCs/>
          <w:sz w:val="28"/>
          <w:szCs w:val="26"/>
        </w:rPr>
        <w:t xml:space="preserve">. Так как, прежде всего, модель образования для интеллектуального развития выполняет </w:t>
      </w:r>
      <w:r>
        <w:rPr>
          <w:b/>
          <w:sz w:val="28"/>
          <w:szCs w:val="26"/>
        </w:rPr>
        <w:t>помимо собственно образовательных целей ещё и важнейшие социальные функции и в этом смысле выступает как функциональный механизм, который делает возможным дальнейшее развитие государства, общества и л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ело в том, что процесс становления и развития государства, общества и личности в </w:t>
      </w:r>
      <w:r>
        <w:rPr>
          <w:sz w:val="28"/>
          <w:szCs w:val="26"/>
          <w:lang w:val="en-US"/>
        </w:rPr>
        <w:t>XXI</w:t>
      </w:r>
      <w:r>
        <w:rPr>
          <w:sz w:val="28"/>
          <w:szCs w:val="26"/>
        </w:rPr>
        <w:t xml:space="preserve"> веке обусловлен следующими фактор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информация и теоретические знания способны выступать в качестве стратегического ресурса такого развития и осуществления технологических инновац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информация, а не труд выступают источником сто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интеллектуальные» технологии превращаются в ключевой инструмент системного анализа и принятия реше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ношение «знание – реальность» изменяется. Знание понимается прагматично, оно не отражает или описывает реальность, а формирует и конкретизирует её. Всякая практика становится интеллектуально насыщенной, то есть значимой становится способность применения комплекса знаний, позволяющее успешно решить конкретную проблему во всей её много уровнев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социальные, гуманитарные, культурные практики интенсифицируются, человек оказывается в ситуации быстро меняющихся картин мира, то есть неизвестного, «открытого» будущего. Одной из основных функций знания и образования становится предвосхищение, прогнозирование. Обращённость в будущее означает, что знание и образование становятся основным способом его формирова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своение нового, столкновение с неизвестными факторами, создание новых культурных образцов требует развития креативных способностей челове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фоне разрастания и появления новых практик, дифференциации и специализации деятельности преодолевается политическая, культурная, технологическая изоляция, происходит столкновение разнородных форм, что ставит проблему их оптимальной соорганизации, обнаружения общих оснований, целей, способов коммуникации между ни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овышается уровень ответственности человека, возникают новые этические регулятивы его деятельности. Он должен быстро принимать ответственные и гибкие решения в локальной ситуации, уметь проектировать свою деятельность в ситуации разнообразия и конфликта ценностей [5] [Аналитический обзор по проблеме “Образование и информатика” (понятия, состояние, перспективы) // Образование и информатика. Материалы II Международного конгресса ЮНЕСКО. М., 1996. С. XV-5.]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Эти факторы являются главными детерминантами появления модели образования для интеллектуального развития и главными её особенностями. Они же являются и главными условиями, механизмами и результатами интеллектуального развития обучающих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В контексте такого видения модели образования для интеллектуального развития возникают вопросы природы, закономерностей, детерминант, условий, механизмов интеллектуального развития, его качеств и индика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6"/>
        </w:rPr>
        <w:t>Интелле́кт</w:t>
      </w:r>
      <w:r>
        <w:rPr>
          <w:sz w:val="28"/>
          <w:szCs w:val="26"/>
        </w:rPr>
        <w:t xml:space="preserve"> (от </w:t>
      </w:r>
      <w:r>
        <w:rPr>
          <w:b/>
          <w:bCs/>
          <w:sz w:val="28"/>
          <w:szCs w:val="26"/>
        </w:rPr>
        <w:t>лат.</w:t>
      </w:r>
      <w:r>
        <w:rPr>
          <w:sz w:val="28"/>
          <w:szCs w:val="26"/>
        </w:rPr>
        <w:t> </w:t>
      </w:r>
      <w:r>
        <w:rPr>
          <w:i/>
          <w:iCs/>
          <w:sz w:val="28"/>
          <w:szCs w:val="26"/>
          <w:lang w:val="la-VA"/>
        </w:rPr>
        <w:t>intellectus</w:t>
      </w:r>
      <w:r>
        <w:rPr>
          <w:sz w:val="28"/>
          <w:szCs w:val="26"/>
        </w:rPr>
        <w:t xml:space="preserve"> — понимание, познание) — общие способности к познанию, пониманию и разрешению проблем. Понятие интеллект объединяет все познавательные способности индивида: ощущение, восприятие, память, представление, мышление, воображение [6] [Э. Г. Азимов, А. И. Щукин. «Словарь методических терминов.» 200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6"/>
        </w:rPr>
        <w:t>Интеллект</w:t>
      </w:r>
      <w:r>
        <w:rPr>
          <w:sz w:val="28"/>
          <w:szCs w:val="26"/>
        </w:rPr>
        <w:t xml:space="preserve"> — способность системы создавать в ходе самообучения программы (в первую очередь эвристические) для решения задач определенного класса сложности и решать эти задачи"[7] [Ильясов Ф. Н. Разум искусственный и естественный//Известия АН Туркменской ССР, серия общественных наук. 1986. №6. С. 46-54.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6"/>
        </w:rPr>
        <w:t>Интеллект</w:t>
      </w:r>
      <w:r>
        <w:rPr>
          <w:sz w:val="28"/>
          <w:szCs w:val="26"/>
        </w:rPr>
        <w:t xml:space="preserve"> — Саморазвивающийся и самонастраивающийся алгоритм обработки информации" [8] [Петров К.П.</w:t>
      </w:r>
      <w:r>
        <w:rPr>
          <w:b/>
          <w:sz w:val="28"/>
          <w:szCs w:val="26"/>
        </w:rPr>
        <w:t xml:space="preserve"> </w:t>
      </w:r>
      <w:r>
        <w:rPr>
          <w:bCs/>
          <w:sz w:val="28"/>
          <w:szCs w:val="26"/>
        </w:rPr>
        <w:t>http://rutube.ru/tracks/1563607.html?v=cfb537a4f1405049a280f91a60ece73b</w:t>
      </w:r>
      <w:r>
        <w:rPr>
          <w:sz w:val="28"/>
          <w:szCs w:val="26"/>
        </w:rPr>
        <w:t>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C</w:t>
      </w:r>
      <w:r>
        <w:rPr>
          <w:sz w:val="28"/>
          <w:szCs w:val="26"/>
        </w:rPr>
        <w:t>овременные определения интеллекта, таким образом, прежде всего связаны со способностью к осуществлению процесса познания и к эффективному решению проблем, в частности при овладении новым кругом жизненных задач. Поэтому уровень интеллекта, возможно, развить, как и повысить или понизить коэффициент полезного действия (КПД) интеллекта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огласно </w:t>
      </w:r>
      <w:r>
        <w:rPr>
          <w:bCs/>
          <w:sz w:val="28"/>
          <w:szCs w:val="26"/>
        </w:rPr>
        <w:t>академику Н. Н. Моисееву</w:t>
      </w:r>
      <w:r>
        <w:rPr>
          <w:b/>
          <w:sz w:val="28"/>
          <w:szCs w:val="26"/>
        </w:rPr>
        <w:t>,</w:t>
      </w:r>
      <w:r>
        <w:rPr>
          <w:sz w:val="28"/>
          <w:szCs w:val="26"/>
        </w:rPr>
        <w:t xml:space="preserve"> интеллект — это, прежде всего, целеполагание, планирование ресурсов и построение стратегии достижения цели [9] [Моисеев Н. Н. Человек и ноосфера. — М.: Молодая гвардия, 1990.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Валерия Прайд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считает, что влияние интеллекта выходит за пределы жизни одного человека. То есть интеллект влияет на характер взаимодействия, коммуникации с другими людьми [10] [</w:t>
      </w:r>
      <w:r>
        <w:rPr>
          <w:bCs/>
          <w:sz w:val="28"/>
          <w:szCs w:val="26"/>
        </w:rPr>
        <w:t>Валерия Прайд</w:t>
      </w:r>
      <w:r>
        <w:rPr>
          <w:b/>
          <w:sz w:val="28"/>
          <w:szCs w:val="26"/>
        </w:rPr>
        <w:t>.</w:t>
      </w:r>
      <w:r>
        <w:rPr>
          <w:sz w:val="28"/>
          <w:szCs w:val="26"/>
        </w:rPr>
        <w:t xml:space="preserve"> </w:t>
      </w:r>
      <w:r>
        <w:rPr>
          <w:i/>
          <w:iCs/>
          <w:sz w:val="28"/>
          <w:szCs w:val="26"/>
        </w:rPr>
        <w:t>Интеллект как фактор эволюционного развития</w:t>
      </w:r>
      <w:r>
        <w:rPr>
          <w:sz w:val="28"/>
          <w:szCs w:val="26"/>
        </w:rPr>
        <w:t xml:space="preserve"> в сборнике </w:t>
      </w:r>
      <w:r>
        <w:rPr>
          <w:bCs/>
          <w:sz w:val="28"/>
          <w:szCs w:val="26"/>
        </w:rPr>
        <w:t>«Новые технологии и продолжение эволюции человека? Трансгуманистический проект будущего»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/ Отв. ред. </w:t>
      </w:r>
      <w:r>
        <w:rPr>
          <w:bCs/>
          <w:sz w:val="28"/>
          <w:szCs w:val="26"/>
        </w:rPr>
        <w:t>Прайд В.</w:t>
      </w:r>
      <w:r>
        <w:rPr>
          <w:b/>
          <w:sz w:val="28"/>
          <w:szCs w:val="26"/>
        </w:rPr>
        <w:t xml:space="preserve">, </w:t>
      </w:r>
      <w:r>
        <w:rPr>
          <w:sz w:val="28"/>
          <w:szCs w:val="26"/>
        </w:rPr>
        <w:t>Коротаев А. В. М.: УРСС 2008]. Это так называемый социальный интеллект — способность правильно понимать поведение людей. Эта способность необходима для эффективного межличностного взаимодействия и успешной социальной адап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нтеллект как способность обычно реализуется при помощи других способностей. Таких как: способности познавать, обучаться, мыслить </w:t>
      </w:r>
      <w:r>
        <w:rPr>
          <w:b/>
          <w:bCs/>
          <w:sz w:val="28"/>
          <w:szCs w:val="26"/>
        </w:rPr>
        <w:t>логически</w:t>
      </w:r>
      <w:r>
        <w:rPr>
          <w:sz w:val="28"/>
          <w:szCs w:val="26"/>
        </w:rPr>
        <w:t xml:space="preserve">, систематизировать информацию путем ее </w:t>
      </w:r>
      <w:r>
        <w:rPr>
          <w:b/>
          <w:bCs/>
          <w:sz w:val="28"/>
          <w:szCs w:val="26"/>
        </w:rPr>
        <w:t>анализа</w:t>
      </w:r>
      <w:r>
        <w:rPr>
          <w:sz w:val="28"/>
          <w:szCs w:val="26"/>
        </w:rPr>
        <w:t>, определять ее применимость (</w:t>
      </w:r>
      <w:r>
        <w:rPr>
          <w:b/>
          <w:bCs/>
          <w:sz w:val="28"/>
          <w:szCs w:val="26"/>
        </w:rPr>
        <w:t>классифицировать</w:t>
      </w:r>
      <w:r>
        <w:rPr>
          <w:sz w:val="28"/>
          <w:szCs w:val="26"/>
        </w:rPr>
        <w:t>), находить в ней связи, закономерности и отличия, ассоциировать ее с подобной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ущественными качествами человеческого интеллекта являются пытливость и глубина ума, его гибкость и подвижность, логичность и доказате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6"/>
        </w:rPr>
        <w:t>Пытливость</w:t>
      </w:r>
      <w:r>
        <w:rPr>
          <w:sz w:val="28"/>
          <w:szCs w:val="26"/>
        </w:rPr>
        <w:t xml:space="preserve"> — стремление разносторонне познать то или иное явление в существенных отношениях. Это качество ума лежит в основе активной познавательн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6"/>
        </w:rPr>
        <w:t>Глубина ума</w:t>
      </w:r>
      <w:r>
        <w:rPr>
          <w:sz w:val="28"/>
          <w:szCs w:val="26"/>
        </w:rPr>
        <w:t xml:space="preserve"> заключается в способности отделять главное от второстепенного, необходимое от случайно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6"/>
        </w:rPr>
        <w:t>Гибкость и подвижность ума</w:t>
      </w:r>
      <w:r>
        <w:rPr>
          <w:sz w:val="28"/>
          <w:szCs w:val="26"/>
        </w:rPr>
        <w:t xml:space="preserve"> — способность человека широко использовать имеющийся опыт, оперативно исследовать предметы в новых связях и отношениях, преодолевать шаблонность мыш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6"/>
        </w:rPr>
        <w:t>Логичность мышления</w:t>
      </w:r>
      <w:r>
        <w:rPr>
          <w:sz w:val="28"/>
          <w:szCs w:val="26"/>
        </w:rPr>
        <w:t xml:space="preserve"> характеризуется строгой последовательностью рассуждений, учётом всех существенных сторон в исследуемом объекте, всех возможных его взаимосвяз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6"/>
        </w:rPr>
        <w:t>Доказательственность мышления</w:t>
      </w:r>
      <w:r>
        <w:rPr>
          <w:sz w:val="28"/>
          <w:szCs w:val="26"/>
        </w:rPr>
        <w:t xml:space="preserve"> характеризуется способностью использовать в нужный момент такие факты, закономерности, которые убеждают в правильности суждений и вывод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6"/>
        </w:rPr>
        <w:t>Критичность мышления</w:t>
      </w:r>
      <w:r>
        <w:rPr>
          <w:sz w:val="28"/>
          <w:szCs w:val="26"/>
        </w:rPr>
        <w:t xml:space="preserve"> предполагает умение строго оценивать результаты мыслительной деятельности, подвергать их критической оценке, отбрасывать неправильное решение, отказываться от начатых действий, если они противоречат требованиям задач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6"/>
        </w:rPr>
        <w:t>Широта мышления</w:t>
      </w:r>
      <w:r>
        <w:rPr>
          <w:sz w:val="28"/>
          <w:szCs w:val="26"/>
        </w:rPr>
        <w:t xml:space="preserve"> — способность охватить вопрос в целом, не теряя из виду исходных данных соответствующей задачи, видеть многовариантность в решении проблем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Конечно, различное содержание деятельности требует развития определённых интеллектуальных способностей индивида. Но во всех случаях необходима чувствительность индивида к новому, актуальным проблемам, к тенденциям возможного развития ситуации. </w:t>
      </w:r>
      <w:r>
        <w:rPr>
          <w:b/>
          <w:sz w:val="28"/>
          <w:szCs w:val="26"/>
        </w:rPr>
        <w:t>Показателем развития интеллекта является несвязанность субъекта внешними ограничениями, отсутствие у него ксенофобии — боязни нового, непривыч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Ещё одно существенное качество ума индивида — предвидение возможных последствий предпринимаемых им действий, способность предупреждать и избегать ненужных конфликтов. Одной из основных особенностей развитого интеллекта является способность к интуитивному решению сложных проб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То есть, при достаточно высоком уровне интеллекта человек способен принимать на интуитивном уровне оптимальные решения и находить ответы на "трудные" вопросы даже при весьма ограниченном объеме знаний. Иными словами, интеллект — это коэффициент полезного действия работы поисковой системы мозга в собственном информационном массиве [11] [Альфред Барков. Интеллект. Москва. 2008г.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Таким образом, природа интеллекта очень тесно связана с природой понятия компетенция: «способность мобилизовать внутренние и внешние ресурсы для достижения цели» [12] [ГОСО РК 2.003.-2007 ГОСУДАРСТВЕННЫЙ ОБЩЕОБЯЗАТЕЛЬНЫЙ СТАНДАРТ ОБРАЗОВАНИЯ. Среднее образование. Основные положения. Астана 2007.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дним из основных факторов, тормозящим развитие умственных способностей является система образования, основанная на запоминании, когда «я» человека остается пассивным, потому что учат «извне», а не через понимание «изнутри»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Проблемно-ориентированный анализ степени готовности казахстанского образования к реализации модели компетентностно-ориентированного образования, ориентированного на ребёнка выявил следующие западающие зоны в её деятельности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  <w:t>C</w:t>
      </w:r>
      <w:r>
        <w:rPr>
          <w:bCs/>
          <w:sz w:val="28"/>
          <w:szCs w:val="26"/>
        </w:rPr>
        <w:t xml:space="preserve">одержание образования представляет собой набор определенных образовательных областей знаний, которые, как правило, не связаны между собой, а главное, не учитывают, во-первых, специфику возраста, во-вторых - современную ситуацию в социальном развитии Республики, в-третьих – не адекватны ценностям, целям-результатам инновационной стратегии развития казахстанского образования.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Организация учебного процесса в основном и старшем звене практически не отличается, и строится на жестко заданной классно-урочной системе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Учебный процесс оторван от других видов деятельности и жёстко ограничивает пространство жизнедеятельности ребенка, что препятствует обеспечению преемственности содержания среднего общего и высшего профессионального образования.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Образовательный процесс не учитывает индивидуальные предпочтения учащихся, а значит, не обеспечивает возможности индивидуализаци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Отсутствуют психолого-педагогические обоснования построения различных моделей образовательного пространства основной, старшей школы, средне специального и высшего учебного заведения.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Доминируют вербально-репродуктивные формы обучения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Образовательный процесс не ориентирован на целенаправленную работу по формированию интеллектуальной сферы (разных типов мышления) у обучаемых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Недостаточность образовательных форм социализации, духовно-нравственного воспитания для решения индивидуальных задач взросления, отсутствие возможностей самоорганизации, самостоятельного индивидуального и коллективного действия учащихся в организациях образования разного уровня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Недостаточное внимание к формированию общеучебных умений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Контроль результатов не ориентируется на формирующую систему оценивания индивидуального прогресса каждого обучающегося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Отсутствует психолого-педагогическое сопровождение развивающего компонента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Преподаватели не владеют технологиями, обеспечивающими реализацию индивидуальных учебных программ, проектной деятельности и направленными на формирование социальных практ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Результаты анализа ещё раз подчеркивают, что сегодняшнее казахстанское образование более или менее успешно реализует дисциплинарную (предметную) модель обучения, которая не способствует интеллектуальному развитию, а значит формированию компетенций у граждан Республ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Ситуация усугубляется ещё и тем, что примерно с 17-18-летнего возраста процесс формирования интеллекта прекращается. То есть это тот возрастной период, когда мы ещё имеем возможность повлиять на интеллектуальное развитие будущих граждан Республики, а значит способствовать становлению компетентной личности, готовой к эффективному участию в социальной, экономической и политической жизни Республики Казахстан [12] [ГОСО РК 2.003.-2007 ГОСУДАРСТВЕННЫЙ ОБЩЕОБЯЗАТЕЛЬНЫЙ СТАНДАРТ ОБРАЗОВАНИЯ. Среднее образование. Основные положения. Астана 2007.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ак какой же должна быть система образования? Для того чтобы ответить на этот вопрос необходимо вспомнить успешных людей. Общаясь с успешными людьми, можно обратить внимание на удивительную способность многих из них удерживать в памяти детали. Эта особенность связана с </w:t>
      </w:r>
      <w:r>
        <w:rPr>
          <w:b/>
          <w:bCs/>
          <w:sz w:val="28"/>
          <w:szCs w:val="26"/>
        </w:rPr>
        <w:t>вовлеченностью этих людей в процесс</w:t>
      </w:r>
      <w:r>
        <w:rPr>
          <w:sz w:val="28"/>
          <w:szCs w:val="26"/>
        </w:rPr>
        <w:t>. То есть для увлеченного человека удерживать в памяти множество деталей является естественным и жизненно необходимым процес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т сюда можно сделать вывод, что для того, чтобы развить и интеллект, в первую очередь следует развивать интерес к жизни, находить интересное во всех проявлениях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b/>
          <w:sz w:val="28"/>
          <w:szCs w:val="26"/>
        </w:rPr>
        <w:t>Развивающая среда (современная технологическая инфраструктура) главное условие развития интереса к жизни.</w:t>
      </w:r>
      <w:r>
        <w:rPr>
          <w:sz w:val="28"/>
          <w:szCs w:val="26"/>
        </w:rPr>
        <w:t xml:space="preserve"> Но </w:t>
      </w:r>
      <w:r>
        <w:rPr>
          <w:b/>
          <w:sz w:val="28"/>
          <w:szCs w:val="26"/>
        </w:rPr>
        <w:t xml:space="preserve">«развивающая среда» </w:t>
      </w:r>
      <w:r>
        <w:rPr>
          <w:sz w:val="28"/>
          <w:szCs w:val="26"/>
        </w:rPr>
        <w:t>это не только культурная среда, как у М.Монтессори или создание проблемных ситуаций, как у Д. Дьюи или с</w:t>
      </w:r>
      <w:r>
        <w:rPr>
          <w:bCs/>
          <w:sz w:val="28"/>
          <w:szCs w:val="26"/>
        </w:rPr>
        <w:t>труктура среды: количество и качество лабораторий, кружков, объединений, обществ, мастерских, секций, центров, органов самоуправления, …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Развивающая среда это в первую очередь новые субъект-субъектные установки педагогов в отношениях с обучаемыми. Развивающая среда это главным образом совокупность социальных отношений, общий климат организации образования любого уровня, позитивно влияющих на развитие мотивации учения. Так как, именно мотивация является основным «компонентом» и интеллекта и компетенций, то влиянию среды на их формирование придается особо важное значение [13] [Компетентностный подход как способ достижения нового качества образования. Москва 2002 год.]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нализ же опыта разработки образовательных сред, в том числе и в казахстанском образовании свидетельствует о доминировании образцо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гматической образовательной среды пассивной зависимости (педагогическая система Я.А.Коменского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безмятежной образовательной среды пассивной свободы (педагогическая система Ж.Ж.Руссо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безмятежной образовательной среды свободной пассивности (педагогическая система И.Г.Песталоцц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карьерной образовательной среды активной зависимости (педагогическая система Д.Локка, А.С.Макаренко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ворческой образовательной среды свободной активности (педагогические системы Я.Корчака и М.Монтессори - реж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Идея создания благоприятной развивающей среды имеет то преимущество, что ее можно реализовывать постепенно, не предпринимая сразу радикальных изменений в традиционной организации обучения [14] [Д.Равен. «Компетентность в современном обществе, выявление, развитие и реализация». М., 2002.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 xml:space="preserve">Ещё одно условие становления модели образования для интеллектуального развития – поиск новых форм организации обучения </w:t>
      </w:r>
      <w:r>
        <w:rPr>
          <w:sz w:val="28"/>
          <w:szCs w:val="26"/>
        </w:rPr>
        <w:t>вызванный тем, что</w:t>
      </w:r>
      <w:r>
        <w:rPr>
          <w:b/>
          <w:sz w:val="28"/>
          <w:szCs w:val="26"/>
        </w:rPr>
        <w:t xml:space="preserve"> т</w:t>
      </w:r>
      <w:r>
        <w:rPr>
          <w:sz w:val="28"/>
          <w:szCs w:val="26"/>
        </w:rPr>
        <w:t>радиционные формы создают лишь ограниченные возможности для создания развивающей среды. Напротив, проектные формы обучения, занятия-дискуссии, занятия-исследования, деятельность в лабораториях (научных, прикладных,…), внешкольные занятия, участие в реализации научных, социально значимых для местного сообщества проектов, внедрение в образовательный процесс инновационных педагогических технологий (блочно-модульная, кредитная, …) и другие способствуют самореализации обучаемого и формированию его компетенций. Но это возможно, если соблюдены следующие услов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ализован деятельностный характер обучения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формы организации учебного процесса ориентированы на развитие самостоятельности и ответственности ученика за процесс и результаты своей деятельности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зданы условия для понимания учениками собственных ценностей и приобретения опыта достижения цели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еспечена четкость, и понятность всем сторонам учебного процесса правил аттес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Как побочный эффект введения новых методов достигается значительная разгрузка преподав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 xml:space="preserve">Следующее условие становления модели образования для интеллектуального развития – это постепенный переход от дисциплинарной (предметной) модели обучения. Ну а технология перехода организации образования на новую компетентностно-ориентированную модель образования </w:t>
      </w:r>
      <w:r>
        <w:rPr>
          <w:sz w:val="28"/>
          <w:szCs w:val="26"/>
        </w:rPr>
        <w:t>включает в себя осуществление следующих шаг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Развитие системы управления, ориентированного на результа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</w:rPr>
        <w:t>Изменения в методике препода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Изменения в деятельности учителя и учени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</w:rPr>
        <w:t>Изменение позиции учител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</w:rPr>
        <w:t>Изменение требований к учащимс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</w:rPr>
        <w:t>Организационные изменения форм учебной деятельност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</w:rPr>
        <w:t>Использование преподавателем микросценарие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Переориентация на формирующую систему оценивания индивидуального прогресса (уровня развития интеллекта, личности и сформированности её компетенци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 xml:space="preserve">Но все эти условия становления модели образования для интеллектуального развития вряд ли будут реализованы, если не произойдёт модернизации структуры системы образования Республики. </w:t>
      </w:r>
      <w:r>
        <w:rPr>
          <w:sz w:val="28"/>
          <w:szCs w:val="26"/>
        </w:rPr>
        <w:t xml:space="preserve">Она должна стать более дифференцированной и индивидуализированной. В тоже время обеспечивать преемственность всех уровней и подсистем казахстанской системы образования от дошкольного образования до после вузовского и дополнительного профессионального образования (повышения квалификации и переподготовки) на основе лучшего мирового опы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лавными механизмами и инструментами обеспечения модернизации структуры национальной системы образования должны стать новые формы организации образования, интегрирующие разные уровни (например, «профильная школа», «высшая техническая школа» и др.), а так же преемственные стандарты и куррикулумы каждого уровня и подсистемы системы образования, ориентированные на интеллектуальное развитие и компетен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м так же нужны программы психолого-педагогического обеспечения </w:t>
      </w:r>
      <w:r>
        <w:rPr>
          <w:b/>
          <w:sz w:val="28"/>
          <w:szCs w:val="26"/>
        </w:rPr>
        <w:t>развивающего компонента образования</w:t>
      </w:r>
      <w:r>
        <w:rPr>
          <w:sz w:val="28"/>
          <w:szCs w:val="26"/>
        </w:rPr>
        <w:t xml:space="preserve"> для каждого уровня и подсистемы национальной системы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>Проблемой же является то</w:t>
      </w:r>
      <w:r>
        <w:rPr>
          <w:sz w:val="28"/>
          <w:szCs w:val="26"/>
        </w:rPr>
        <w:t>, что мы не знаем и не владеем механизмами, инструментами реализации современной модели образования, направленной на обеспечение интеллектуального развития граждан Республ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6"/>
        </w:rPr>
        <w:t>Именно эта проблема и порождает необходимость в научной, теоретической разработке и экспериментальной апробации и оформления инновационной модели образования для интеллектуального развития в Республике Казах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рганизация, координация и направление работы всех уровней и структур системы образования на научную, </w:t>
      </w:r>
      <w:r>
        <w:rPr>
          <w:rStyle w:val="Applestylespan"/>
          <w:sz w:val="28"/>
          <w:szCs w:val="26"/>
        </w:rPr>
        <w:t>теоретическую разработку и экспериментальную апробацию инновационной модели образования для интеллектуального развития в Республике Казахстан</w:t>
      </w:r>
      <w:r>
        <w:rPr>
          <w:sz w:val="28"/>
          <w:szCs w:val="26"/>
        </w:rPr>
        <w:t xml:space="preserve"> и станет основой её государственной образовательной политики, а значит и основой деятельности департамента/института образовательной политики АО «Назарбаев Университет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агаю использовать мои видение, знания и опыт в разработке механизмов и инструментов реализации инновационной модели образования, направленной на обеспечение интеллектуального развития граждан Республики при организации деятельности департамента/института образовательной политики некоммерческого акционерного общества "Назарбаев Университет"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Новое десятилетие – новый экономический подъём – новые возможности Казахстана» </w:t>
      </w:r>
      <w:r>
        <w:rPr>
          <w:bCs/>
          <w:sz w:val="28"/>
          <w:szCs w:val="26"/>
        </w:rPr>
        <w:t>Послание Президента Республики Казахстан Н.А. Назарбаева народу Казахстана. г.Астана 2010 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Стратегический план развития Республики Казахстан до 2020 года. Астана. 2010 г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Лекция Президента Республики Казахстан Н.А.Назарбаева в Евразийском Национальном Университете имени Л.Н.Гумилева. Астана.2010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Концепция интеллектуальных школ первого президента Республики Казахстан. Астана.2008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Аналитический обзор по проблеме “Образование и информатика” (понятия, состояние, перспективы) // Образование и информатика. Материалы II Международного конгресса ЮНЕСКО. М., 1996. С. XV-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Э. Г. Азимов, А. И. Щукин. «Словарь методических терминов.» 200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Ильясов Ф. Н. Разум искусственный и естественный//Известия АН Туркменской ССР, серия общественных наук. 1986. №6. С. 46-5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Петров К.П.</w:t>
      </w:r>
      <w:r>
        <w:rPr>
          <w:b/>
          <w:sz w:val="28"/>
          <w:szCs w:val="26"/>
        </w:rPr>
        <w:t xml:space="preserve"> </w:t>
      </w:r>
      <w:r>
        <w:rPr>
          <w:bCs/>
          <w:sz w:val="28"/>
          <w:szCs w:val="26"/>
        </w:rPr>
        <w:t>http://rutube.ru/tracks/1563607.html?v=cfb537a4f1405049a280f91a60ece73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Моисеев Н. Н. Человек и ноосфера. — М.: Молодая гвардия, 199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bCs/>
          <w:sz w:val="28"/>
          <w:szCs w:val="26"/>
        </w:rPr>
        <w:t>Валерия Прайд</w:t>
      </w:r>
      <w:r>
        <w:rPr>
          <w:b/>
          <w:sz w:val="28"/>
          <w:szCs w:val="26"/>
        </w:rPr>
        <w:t>.</w:t>
      </w:r>
      <w:r>
        <w:rPr>
          <w:sz w:val="28"/>
          <w:szCs w:val="26"/>
        </w:rPr>
        <w:t xml:space="preserve"> </w:t>
      </w:r>
      <w:r>
        <w:rPr>
          <w:i/>
          <w:iCs/>
          <w:sz w:val="28"/>
          <w:szCs w:val="26"/>
        </w:rPr>
        <w:t>Интеллект как фактор эволюционного развития</w:t>
      </w:r>
      <w:r>
        <w:rPr>
          <w:sz w:val="28"/>
          <w:szCs w:val="26"/>
        </w:rPr>
        <w:t xml:space="preserve"> в сборнике </w:t>
      </w:r>
      <w:r>
        <w:rPr>
          <w:bCs/>
          <w:sz w:val="28"/>
          <w:szCs w:val="26"/>
        </w:rPr>
        <w:t>«Новые технологии и продолжение эволюции человека? Трансгуманистический проект будущего»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/ Отв. ред. </w:t>
      </w:r>
      <w:r>
        <w:rPr>
          <w:bCs/>
          <w:sz w:val="28"/>
          <w:szCs w:val="26"/>
        </w:rPr>
        <w:t>Прайд В.</w:t>
      </w:r>
      <w:r>
        <w:rPr>
          <w:b/>
          <w:sz w:val="28"/>
          <w:szCs w:val="26"/>
        </w:rPr>
        <w:t xml:space="preserve">, </w:t>
      </w:r>
      <w:r>
        <w:rPr>
          <w:sz w:val="28"/>
          <w:szCs w:val="26"/>
        </w:rPr>
        <w:t>Коротаев А. В. М.: УРСС 2008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Альфред Барков. Интеллект. Москва. 2008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ГОСО РК 2.003.-2007 ГОСУДАРСТВЕННЫЙ ОБЩЕОБЯЗАТЕЛЬНЫЙ СТАНДАРТ ОБРАЗОВАНИЯ. Среднее образование. Основные положения. Астана 200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Компетентностный подход как способ достижения нового качества образования. Москва 2002 го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Д.Равен. «Компетентность в современном обществе, выявление, развитие и реализация». М., 2002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4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b/>
      <w:bCs/>
      <w:color w:val="663214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51:00Z</dcterms:created>
  <dc:creator>ИПК</dc:creator>
  <dc:description/>
  <cp:keywords/>
  <dc:language>en-US</dc:language>
  <cp:lastModifiedBy>Mage</cp:lastModifiedBy>
  <dcterms:modified xsi:type="dcterms:W3CDTF">2011-10-02T16:51:00Z</dcterms:modified>
  <cp:revision>2</cp:revision>
  <dc:subject/>
  <dc:title/>
</cp:coreProperties>
</file>