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Российский Государственный Университет</w:t>
      </w:r>
    </w:p>
    <w:p>
      <w:pPr>
        <w:pStyle w:val="Normal"/>
        <w:spacing w:lineRule="auto" w:line="360"/>
        <w:ind w:firstLine="709"/>
        <w:jc w:val="center"/>
        <w:rPr>
          <w:b/>
          <w:b/>
          <w:sz w:val="28"/>
          <w:szCs w:val="28"/>
        </w:rPr>
      </w:pPr>
      <w:r>
        <w:rPr>
          <w:b/>
          <w:sz w:val="28"/>
          <w:szCs w:val="28"/>
        </w:rPr>
        <w:t>Физической культуры Спорта и Тур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sz w:val="28"/>
          <w:szCs w:val="28"/>
        </w:rPr>
        <w:t>По курсу «Педагог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а тему:</w:t>
      </w:r>
    </w:p>
    <w:p>
      <w:pPr>
        <w:pStyle w:val="Normal"/>
        <w:spacing w:lineRule="auto" w:line="360"/>
        <w:ind w:firstLine="709"/>
        <w:jc w:val="center"/>
        <w:rPr>
          <w:b/>
          <w:b/>
          <w:bCs/>
          <w:i/>
          <w:i/>
          <w:iCs/>
          <w:sz w:val="28"/>
          <w:szCs w:val="28"/>
        </w:rPr>
      </w:pPr>
      <w:r>
        <w:rPr>
          <w:b/>
          <w:i/>
          <w:sz w:val="28"/>
          <w:szCs w:val="28"/>
        </w:rPr>
        <w:t>«К.Д. Ушинский. Его произведения для детей дошкольного и младшего возраст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88"/>
        <w:jc w:val="both"/>
        <w:rPr>
          <w:b/>
          <w:b/>
          <w:sz w:val="28"/>
          <w:szCs w:val="28"/>
          <w:lang w:val="en-US"/>
        </w:rPr>
      </w:pPr>
      <w:r>
        <w:rPr>
          <w:b/>
          <w:sz w:val="28"/>
          <w:szCs w:val="28"/>
        </w:rPr>
        <w:t xml:space="preserve">Выполнил: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Москва 2008</w:t>
      </w:r>
      <w:r>
        <w:br w:type="page"/>
      </w:r>
    </w:p>
    <w:p>
      <w:pPr>
        <w:pStyle w:val="Normal"/>
        <w:spacing w:lineRule="auto" w:line="360"/>
        <w:ind w:firstLine="709"/>
        <w:jc w:val="both"/>
        <w:rPr>
          <w:sz w:val="28"/>
          <w:szCs w:val="28"/>
        </w:rPr>
      </w:pPr>
      <w:r>
        <w:rPr>
          <w:sz w:val="28"/>
          <w:szCs w:val="28"/>
        </w:rPr>
        <w:t>Ушинский написал много книг по педагогике, но самые известные из них – “Родное слово” и “Детский мир”. "Родное слово" – это книги для для первоначального обучения детей, в возрасте до 10 лет, которые вышли в свет в 1864 году. "Родное слово" представляет собой систематическое руководство для первоначального обучения - первое, по времени появления в России, рациональное, строго методическое руководство в этой области обучения, остающееся единственным в своем роде и незаменимым до сих пор. Оно было задумано Ушинским вскоре же после выхода в свет "Детского мира" (в двух частях), который представлял собой книгу для классного чтения. Назначение этой книги - облегчить преподающим выбор материала для чтения, соответствующий последовательности в усилении умственных упражнений учащихся, и наглядному ознакомлению последних с предметами природы.</w:t>
      </w:r>
    </w:p>
    <w:p>
      <w:pPr>
        <w:pStyle w:val="Normal"/>
        <w:spacing w:lineRule="auto" w:line="360"/>
        <w:ind w:firstLine="709"/>
        <w:jc w:val="both"/>
        <w:rPr/>
      </w:pPr>
      <w:r>
        <w:rPr>
          <w:sz w:val="28"/>
          <w:szCs w:val="28"/>
        </w:rPr>
        <w:t xml:space="preserve">Оставаясь верным своему взгляду на значение родного языка как лучшего средства для духовного развития ребенка, Ушинский в своем руководстве положил родной язык в основу первоначального обучения и вокруг него, в тесной связи с ним, группирует остальные предметы обучения. Руководство его распределено на части или отдельные книги, по годам обучения. Первый год "Родного слова" (книга первая) обнимает собою "Азбуку" и "Первую после азбуки книгу для чтения". Обе эти книги вышли в свет одновременно (в 1864 г.), а вслед за ними появилась и "Книжка для учащих", т.е. руководство к преподаванию по "Родному слову". Как заявил сам Ушинский в своем "Руководстве к преподаванию", его "Родное слово" заключает в себе "много нового как в методе, так и в приемах учения". В действительности же труд его был безусловно новым не только в нашей, русской, но и в мировой педагогической литературе, как по общему замыслу, так и по исполнению. </w:t>
      </w:r>
    </w:p>
    <w:p>
      <w:pPr>
        <w:pStyle w:val="Style15"/>
        <w:spacing w:lineRule="auto" w:line="360" w:before="0" w:after="0"/>
        <w:ind w:firstLine="709"/>
        <w:jc w:val="both"/>
        <w:rPr>
          <w:sz w:val="28"/>
          <w:szCs w:val="28"/>
        </w:rPr>
      </w:pPr>
      <w:r>
        <w:rPr>
          <w:sz w:val="28"/>
          <w:szCs w:val="28"/>
        </w:rPr>
        <w:t>С первых же страниц «Азбуки» К.Д. Ушинского звучит проповедь любви. Дитя пишет и читает дорогие душе слова: "Моя милая мама", "Мой милый папаша". Так малышу показано его отношение к родителям, так переложена на детский язык заповедь Божья. И вскоре читаем: "Мои милые дети". Так нам, учителям и родителям, задано нравственное, духовное задание любви к детям. Только в атмосфере взаимной любви детей и взрослых должно проходить обучение.</w:t>
      </w:r>
    </w:p>
    <w:p>
      <w:pPr>
        <w:pStyle w:val="Style15"/>
        <w:spacing w:lineRule="auto" w:line="360" w:before="0" w:after="0"/>
        <w:ind w:firstLine="709"/>
        <w:jc w:val="both"/>
        <w:rPr>
          <w:sz w:val="28"/>
          <w:szCs w:val="28"/>
        </w:rPr>
      </w:pPr>
      <w:r>
        <w:rPr>
          <w:sz w:val="28"/>
          <w:szCs w:val="28"/>
        </w:rPr>
        <w:t>Ненавязчиво, в контексте житейских высказываний идет воспитание дитяти: "Не шали!", "Не шали и не шути!", "Не хвались!", "Не бранись!", "Не хвастай силой, не хвались и умом!". Сразу же дается оценка важности предстоящего учения: "Уметь читать, писать и считать - большое счастье".</w:t>
      </w:r>
    </w:p>
    <w:p>
      <w:pPr>
        <w:pStyle w:val="Style15"/>
        <w:spacing w:lineRule="auto" w:line="360" w:before="0" w:after="0"/>
        <w:ind w:firstLine="709"/>
        <w:jc w:val="both"/>
        <w:rPr/>
      </w:pPr>
      <w:r>
        <w:rPr>
          <w:sz w:val="28"/>
          <w:szCs w:val="28"/>
        </w:rPr>
        <w:t>В парадоксальной форме ребенку открывается состояние нашего бытия: "Люди живут в мире, да не в мире". И тут же: "У Бога милости много". Бог милостив, было бы наше желание и движение души поправить положение в мире. "Господь Иисус Христос часто говорил ученикам Своим: "Мир вам!"- завершает Азбуку заповедь Божья воспоминанием о задании, оставленном нам Господом.</w:t>
      </w:r>
    </w:p>
    <w:p>
      <w:pPr>
        <w:pStyle w:val="Style15"/>
        <w:spacing w:lineRule="auto" w:line="360" w:before="0" w:after="0"/>
        <w:ind w:firstLine="709"/>
        <w:jc w:val="both"/>
        <w:rPr>
          <w:sz w:val="28"/>
          <w:szCs w:val="28"/>
        </w:rPr>
      </w:pPr>
      <w:r>
        <w:rPr>
          <w:sz w:val="28"/>
          <w:szCs w:val="28"/>
        </w:rPr>
        <w:t>В Азбуке много фраз, за которыми скрываются целые жанровые сценки: "Я зазевался на лошадей и упал", " На горе в лесу птицы рано сегодня запели", "Няня вымела сор и нашла в нем три гроша", "В супе нет соли: посоли его", "Тащи-ка на стол щи!". Живая, ненадуманная, лексически богатая речь свежими каплями кропит ребенка, рождает образы в его душе. Язык сразу же раскрывается перед ребенком во всем его фонетическом, лексическом, морфемном, морфологическом и синтаксическом богатстве.</w:t>
      </w:r>
    </w:p>
    <w:p>
      <w:pPr>
        <w:pStyle w:val="Style15"/>
        <w:spacing w:lineRule="auto" w:line="360" w:before="0" w:after="0"/>
        <w:ind w:firstLine="709"/>
        <w:jc w:val="both"/>
        <w:rPr>
          <w:sz w:val="28"/>
          <w:szCs w:val="28"/>
        </w:rPr>
      </w:pPr>
      <w:r>
        <w:rPr>
          <w:sz w:val="28"/>
          <w:szCs w:val="28"/>
        </w:rPr>
        <w:t>"Первая после Азбуки книга для чтения" продолжает познание ребенком мира и Божьего Закона, по которому устроен мир. Мы путешествуем с дитятей в мире привычных вещей.</w:t>
      </w:r>
    </w:p>
    <w:p>
      <w:pPr>
        <w:pStyle w:val="Style15"/>
        <w:spacing w:lineRule="auto" w:line="360" w:before="0" w:after="0"/>
        <w:ind w:firstLine="709"/>
        <w:jc w:val="both"/>
        <w:rPr>
          <w:sz w:val="28"/>
          <w:szCs w:val="28"/>
        </w:rPr>
      </w:pPr>
      <w:r>
        <w:rPr>
          <w:sz w:val="28"/>
          <w:szCs w:val="28"/>
        </w:rPr>
        <w:t>Вот мы в школе. Сразу же разграничивается учебный мир и мир игр. Одно дело учебные вещи - они для учения, для труда. Другое дело игрушки - для потехи, забавы, для отдыха.</w:t>
      </w:r>
    </w:p>
    <w:p>
      <w:pPr>
        <w:pStyle w:val="Style15"/>
        <w:spacing w:lineRule="auto" w:line="360" w:before="0" w:after="0"/>
        <w:ind w:firstLine="709"/>
        <w:jc w:val="both"/>
        <w:rPr>
          <w:sz w:val="28"/>
          <w:szCs w:val="28"/>
        </w:rPr>
      </w:pPr>
      <w:r>
        <w:rPr>
          <w:sz w:val="28"/>
          <w:szCs w:val="28"/>
        </w:rPr>
        <w:t>Дальше исподволь повторяется оценка важности учения: ученость, грамота понадобится на всю будущую жизнь.</w:t>
      </w:r>
    </w:p>
    <w:p>
      <w:pPr>
        <w:pStyle w:val="Style15"/>
        <w:spacing w:lineRule="auto" w:line="360" w:before="0" w:after="0"/>
        <w:ind w:firstLine="709"/>
        <w:jc w:val="both"/>
        <w:rPr/>
      </w:pPr>
      <w:r>
        <w:rPr>
          <w:sz w:val="28"/>
          <w:szCs w:val="28"/>
        </w:rPr>
        <w:t>Знание надо уметь добывать. Оно скрыто от нас как в загадке, заданной в первом уроке. Зачем здесь загадка о пере? Прежде всего, дитя учится писать пером. Перо будет записывать то, о чем дитя думает, и так перо сможет "говорить".</w:t>
      </w:r>
    </w:p>
    <w:p>
      <w:pPr>
        <w:pStyle w:val="Style15"/>
        <w:spacing w:lineRule="auto" w:line="360" w:before="0" w:after="0"/>
        <w:ind w:firstLine="709"/>
        <w:jc w:val="both"/>
        <w:rPr>
          <w:sz w:val="28"/>
          <w:szCs w:val="28"/>
        </w:rPr>
      </w:pPr>
      <w:r>
        <w:rPr>
          <w:sz w:val="28"/>
          <w:szCs w:val="28"/>
        </w:rPr>
        <w:t>Чтобы чему-то научиться, нужно бодрствовать на уроках: не лениться, не дремать. Нужно быть готовыми учиться. Вот почему звучит песенка "Петушок".</w:t>
      </w:r>
    </w:p>
    <w:p>
      <w:pPr>
        <w:pStyle w:val="Style15"/>
        <w:spacing w:lineRule="auto" w:line="360" w:before="0" w:after="0"/>
        <w:ind w:firstLine="709"/>
        <w:jc w:val="both"/>
        <w:rPr>
          <w:sz w:val="28"/>
          <w:szCs w:val="28"/>
        </w:rPr>
      </w:pPr>
      <w:r>
        <w:rPr>
          <w:sz w:val="28"/>
          <w:szCs w:val="28"/>
        </w:rPr>
        <w:t>Дети в школе, как и дома, в играх, должны жить дружно, вместе, любить друг друга, прощать, уступать друг другу, иначе ничего не получится. Таков назидательный смысл рассказика "Вместе тесно, а врозь скучно".</w:t>
      </w:r>
    </w:p>
    <w:p>
      <w:pPr>
        <w:pStyle w:val="Style15"/>
        <w:spacing w:lineRule="auto" w:line="360" w:before="0" w:after="0"/>
        <w:ind w:firstLine="709"/>
        <w:jc w:val="both"/>
        <w:rPr/>
      </w:pPr>
      <w:r>
        <w:rPr>
          <w:sz w:val="28"/>
          <w:szCs w:val="28"/>
        </w:rPr>
        <w:t>Но вот мы дома. Какие вещи окружают нас здесь? Мебель, посуда. Зачем они? Всякая мебель и посуда имеют свое назначение, достоинство, для чего-то служат. Сказка о золотом яичке из второго урока - это притча о необычном сосуде. Что такое золотое яичко? Некое вместилище богатства, сокровище. Если дать человеку многое. Он бьется над тем, как с пользой для души употребить данное, так и не может употребить богатство во благо своей душе, а потом и вовсе утрачивает его: яичко разбивается. Лучше иметь малое, простое и необходимое в жизни и единое на потребу.</w:t>
      </w:r>
    </w:p>
    <w:p>
      <w:pPr>
        <w:pStyle w:val="Style15"/>
        <w:spacing w:lineRule="auto" w:line="360" w:before="0" w:after="0"/>
        <w:ind w:firstLine="709"/>
        <w:jc w:val="both"/>
        <w:rPr>
          <w:sz w:val="28"/>
          <w:szCs w:val="28"/>
        </w:rPr>
      </w:pPr>
      <w:r>
        <w:rPr>
          <w:sz w:val="28"/>
          <w:szCs w:val="28"/>
        </w:rPr>
        <w:t>Посуда и сосуды - вместилища кушаний и напитков. В праздничный день собираются гости за столом. По обычаю к разным праздникам готовятся особые кушанья. Еда праздничная - вкусная, обильная, Гости довольны и благодарят хозяев.</w:t>
      </w:r>
    </w:p>
    <w:p>
      <w:pPr>
        <w:pStyle w:val="Style15"/>
        <w:spacing w:lineRule="auto" w:line="360" w:before="0" w:after="0"/>
        <w:ind w:firstLine="709"/>
        <w:jc w:val="both"/>
        <w:rPr>
          <w:sz w:val="28"/>
          <w:szCs w:val="28"/>
        </w:rPr>
      </w:pPr>
      <w:r>
        <w:rPr>
          <w:sz w:val="28"/>
          <w:szCs w:val="28"/>
        </w:rPr>
        <w:t>Но чрезмерно увлекаться едой нельзя. Объедение, чревоугодие делает человека ленивым, безразличным, приземляет душу. Об этом говорит одна из пословиц урока. Другая пословица учит нас отношению к делу: лови момент, делай все вовремя, иначе упустишь возможность.</w:t>
      </w:r>
    </w:p>
    <w:p>
      <w:pPr>
        <w:pStyle w:val="Style15"/>
        <w:spacing w:lineRule="auto" w:line="360" w:before="0" w:after="0"/>
        <w:ind w:firstLine="709"/>
        <w:jc w:val="both"/>
        <w:rPr>
          <w:sz w:val="28"/>
          <w:szCs w:val="28"/>
        </w:rPr>
      </w:pPr>
      <w:r>
        <w:rPr>
          <w:sz w:val="28"/>
          <w:szCs w:val="28"/>
        </w:rPr>
        <w:t>Зайчик, о котором поется в песенке урока, похож на плененного гостя, которого никак не хотят отпускать слишком гостеприимные хозяева: и рад бы он уже бежать, да не пускают.</w:t>
      </w:r>
    </w:p>
    <w:p>
      <w:pPr>
        <w:pStyle w:val="Style15"/>
        <w:spacing w:lineRule="auto" w:line="360" w:before="0" w:after="0"/>
        <w:ind w:firstLine="709"/>
        <w:jc w:val="both"/>
        <w:rPr>
          <w:sz w:val="28"/>
          <w:szCs w:val="28"/>
        </w:rPr>
      </w:pPr>
      <w:r>
        <w:rPr>
          <w:sz w:val="28"/>
          <w:szCs w:val="28"/>
        </w:rPr>
        <w:t>Теперь разговор пойдет об одежде и обуви. Зачем они нужны? Как и из чего их делают?</w:t>
      </w:r>
    </w:p>
    <w:p>
      <w:pPr>
        <w:pStyle w:val="Style15"/>
        <w:spacing w:lineRule="auto" w:line="360" w:before="0" w:after="0"/>
        <w:ind w:firstLine="709"/>
        <w:jc w:val="both"/>
        <w:rPr>
          <w:sz w:val="28"/>
          <w:szCs w:val="28"/>
        </w:rPr>
      </w:pPr>
      <w:r>
        <w:rPr>
          <w:sz w:val="28"/>
          <w:szCs w:val="28"/>
        </w:rPr>
        <w:t>Всякому человеку и случаю - своя одежда. Почему крестьянин за сохой идет в сапогах? На труды как на праздник, в парадной обуви. По селу - скромно, буднично в лаптях, а в церковь - босой, выражая почтение к храму, оставив весь сор и нечистоту за порогом.</w:t>
      </w:r>
    </w:p>
    <w:p>
      <w:pPr>
        <w:pStyle w:val="Style15"/>
        <w:spacing w:lineRule="auto" w:line="360" w:before="0" w:after="0"/>
        <w:ind w:firstLine="709"/>
        <w:jc w:val="both"/>
        <w:rPr>
          <w:sz w:val="28"/>
          <w:szCs w:val="28"/>
        </w:rPr>
      </w:pPr>
      <w:r>
        <w:rPr>
          <w:sz w:val="28"/>
          <w:szCs w:val="28"/>
        </w:rPr>
        <w:t>К чему здесь сказка о репке? Еще один урок воспитания в духе соборности. Репка - некое богатство, плод для всех, добыть его можно только сообща, даже участие самого малого в деле необходимо. Так опять задается поведение детей в школе, в учении.</w:t>
      </w:r>
    </w:p>
    <w:p>
      <w:pPr>
        <w:pStyle w:val="Style15"/>
        <w:spacing w:lineRule="auto" w:line="360" w:before="0" w:after="0"/>
        <w:ind w:firstLine="709"/>
        <w:jc w:val="both"/>
        <w:rPr>
          <w:sz w:val="28"/>
          <w:szCs w:val="28"/>
        </w:rPr>
      </w:pPr>
      <w:r>
        <w:rPr>
          <w:sz w:val="28"/>
          <w:szCs w:val="28"/>
        </w:rPr>
        <w:t>Чтобы добыть пищу и одежду, человек должен трудиться. Здесь ему не обойтись без орудий и инструментов. Если орудия плохо подготовлены, ими работать невозможно. Приступая к делу, приготовь орудия и инструменты, продумай все, иначе дело пойдет кувырком. Об этом пословицы и шутки третьего урока.</w:t>
      </w:r>
    </w:p>
    <w:p>
      <w:pPr>
        <w:pStyle w:val="Style15"/>
        <w:spacing w:lineRule="auto" w:line="360" w:before="0" w:after="0"/>
        <w:ind w:firstLine="709"/>
        <w:jc w:val="both"/>
        <w:rPr>
          <w:sz w:val="28"/>
          <w:szCs w:val="28"/>
        </w:rPr>
      </w:pPr>
      <w:r>
        <w:rPr>
          <w:sz w:val="28"/>
          <w:szCs w:val="28"/>
        </w:rPr>
        <w:t>Неразумно роптать на того, кто тебя кормит, жаловаться на тяжесть труда, если этот труд дает тебе хлеб. Трудиться можно успешно вместе, соборно. Тогда труд - это радость.</w:t>
      </w:r>
    </w:p>
    <w:p>
      <w:pPr>
        <w:pStyle w:val="Style15"/>
        <w:spacing w:lineRule="auto" w:line="360" w:before="0" w:after="0"/>
        <w:ind w:firstLine="709"/>
        <w:jc w:val="both"/>
        <w:rPr>
          <w:sz w:val="28"/>
          <w:szCs w:val="28"/>
        </w:rPr>
      </w:pPr>
      <w:r>
        <w:rPr>
          <w:sz w:val="28"/>
          <w:szCs w:val="28"/>
        </w:rPr>
        <w:t>Все эти назидания находятся за текстом, логику движения по урокам постоянно приходится искать и выстраивать.</w:t>
      </w:r>
    </w:p>
    <w:p>
      <w:pPr>
        <w:pStyle w:val="Style15"/>
        <w:spacing w:lineRule="auto" w:line="360" w:before="0" w:after="0"/>
        <w:ind w:firstLine="709"/>
        <w:jc w:val="both"/>
        <w:rPr>
          <w:sz w:val="28"/>
          <w:szCs w:val="28"/>
        </w:rPr>
      </w:pPr>
      <w:r>
        <w:rPr>
          <w:sz w:val="28"/>
          <w:szCs w:val="28"/>
        </w:rPr>
        <w:t>С помощью орудий и инструментов в трудах упорных человек строит здания, суда, экипажи. И снова преподается нравственный урок: если ты трудишься неусердно, как придется, ничего у тебя не выйдет, не будет ожидаемого результата. В каждом деле необходимы знания, грамотность, иначе ничего не получится.</w:t>
      </w:r>
    </w:p>
    <w:p>
      <w:pPr>
        <w:pStyle w:val="Style15"/>
        <w:spacing w:lineRule="auto" w:line="360" w:before="0" w:after="0"/>
        <w:ind w:firstLine="709"/>
        <w:jc w:val="both"/>
        <w:rPr>
          <w:sz w:val="28"/>
          <w:szCs w:val="28"/>
        </w:rPr>
      </w:pPr>
      <w:r>
        <w:rPr>
          <w:sz w:val="28"/>
          <w:szCs w:val="28"/>
        </w:rPr>
        <w:t>Как трудиться и жить вместе? На этот вопрос дает ответ сказка о теремке - удивительном домике, который будучи небольшим, вместил немалое количество зверей, потому что все с готовностью теснились и принимали в свое сообщество тех, кто просился. И вот пришла сила злобная, неуклюжая - медведь, и все порушила. Надо уметь считаться с другими, жить с добрыми намерениями и вниманием к другим, чтобы не уподобиться медведю из "Теремка". Нельзя разрушать то, что созидают другие.</w:t>
      </w:r>
    </w:p>
    <w:p>
      <w:pPr>
        <w:pStyle w:val="Style15"/>
        <w:spacing w:lineRule="auto" w:line="360" w:before="0" w:after="0"/>
        <w:ind w:firstLine="709"/>
        <w:jc w:val="both"/>
        <w:rPr>
          <w:sz w:val="28"/>
          <w:szCs w:val="28"/>
        </w:rPr>
      </w:pPr>
      <w:r>
        <w:rPr>
          <w:sz w:val="28"/>
          <w:szCs w:val="28"/>
        </w:rPr>
        <w:t>Наконец, мы вместе с автором выходим за пределы мира неживых вещей и осмысливаем природу как творенье Божье.</w:t>
      </w:r>
    </w:p>
    <w:p>
      <w:pPr>
        <w:pStyle w:val="Style15"/>
        <w:spacing w:lineRule="auto" w:line="360" w:before="0" w:after="0"/>
        <w:ind w:firstLine="709"/>
        <w:jc w:val="both"/>
        <w:rPr>
          <w:sz w:val="28"/>
          <w:szCs w:val="28"/>
        </w:rPr>
      </w:pPr>
      <w:r>
        <w:rPr>
          <w:sz w:val="28"/>
          <w:szCs w:val="28"/>
        </w:rPr>
        <w:t>Домашние и дикие животные дают пищу человеку, одевают его. В старину было так: если нет на дворе скотинки, дом нищ и пуст. В хозяйстве важную роль играли лошадь и корова-кормилица. Собака издавна охраняла жилье человека. Она - сторож. Она грозно лает, но при этом сама волков боится. Не всегда тот, кто пугает, силен и смел. Находится и на него сила.</w:t>
      </w:r>
    </w:p>
    <w:p>
      <w:pPr>
        <w:pStyle w:val="Style15"/>
        <w:spacing w:lineRule="auto" w:line="360" w:before="0" w:after="0"/>
        <w:ind w:firstLine="709"/>
        <w:jc w:val="both"/>
        <w:rPr/>
      </w:pPr>
      <w:r>
        <w:rPr>
          <w:sz w:val="28"/>
          <w:szCs w:val="28"/>
        </w:rPr>
        <w:t>Чем отличаются четвероногие животные от птиц? Сравним их. Много ног у коня, это хорошо, да надо уметь управлять ими, чтобы не споткнуться. У каждой твари свое достоинство. Кулик хоть и невелик, а все же птица. Каждому свое место обитания, свои условия.</w:t>
      </w:r>
    </w:p>
    <w:p>
      <w:pPr>
        <w:pStyle w:val="Style15"/>
        <w:spacing w:lineRule="auto" w:line="360" w:before="0" w:after="0"/>
        <w:ind w:firstLine="709"/>
        <w:jc w:val="both"/>
        <w:rPr>
          <w:sz w:val="28"/>
          <w:szCs w:val="28"/>
        </w:rPr>
      </w:pPr>
      <w:r>
        <w:rPr>
          <w:sz w:val="28"/>
          <w:szCs w:val="28"/>
        </w:rPr>
        <w:t>Кудахчет курочка - это знак того, что яичко снесла. Все важное заявляет о себе в жизни рано или поздно. Загадка о яичке: в беленькой бочечке два розные пива. Розные не значит разные. Розные - те, что отделены, существуют врозь, порознь. Пиво здесь - это то, что пьют, питье.</w:t>
      </w:r>
    </w:p>
    <w:p>
      <w:pPr>
        <w:pStyle w:val="Style15"/>
        <w:spacing w:lineRule="auto" w:line="360" w:before="0" w:after="0"/>
        <w:ind w:firstLine="709"/>
        <w:jc w:val="both"/>
        <w:rPr>
          <w:sz w:val="28"/>
          <w:szCs w:val="28"/>
        </w:rPr>
      </w:pPr>
      <w:r>
        <w:rPr>
          <w:sz w:val="28"/>
          <w:szCs w:val="28"/>
        </w:rPr>
        <w:t>И снова урок нравственного воспитания: как относиться к другим: "Других не суди - на себя погляди" - учит нас история о свинье, решившей высказать нелестное мнение о красавце-коне.</w:t>
      </w:r>
    </w:p>
    <w:p>
      <w:pPr>
        <w:pStyle w:val="Style15"/>
        <w:spacing w:lineRule="auto" w:line="360" w:before="0" w:after="0"/>
        <w:ind w:firstLine="709"/>
        <w:jc w:val="both"/>
        <w:rPr>
          <w:sz w:val="28"/>
          <w:szCs w:val="28"/>
        </w:rPr>
      </w:pPr>
      <w:r>
        <w:rPr>
          <w:sz w:val="28"/>
          <w:szCs w:val="28"/>
        </w:rPr>
        <w:t>Вот песенка о козлике, которому вздумалось пойти в лес, куда и ходить-то нельзя: там волки. За свое опрометчивое дерзновение козлик поплатился жизнью. Глупо уходить от тех, кто любит тебя, к тем, кто хочет твоей погибели.</w:t>
      </w:r>
    </w:p>
    <w:p>
      <w:pPr>
        <w:pStyle w:val="Style15"/>
        <w:spacing w:lineRule="auto" w:line="360" w:before="0" w:after="0"/>
        <w:ind w:firstLine="709"/>
        <w:jc w:val="both"/>
        <w:rPr/>
      </w:pPr>
      <w:r>
        <w:rPr>
          <w:sz w:val="28"/>
          <w:szCs w:val="28"/>
        </w:rPr>
        <w:t>Каждый урок учит мудрости, рассудительности, преподносит знание о мире. Вот сказка "Старик и волк ". Проведал волк, что у старика скотинки много, и стал требовать свое. Отдал старик все богатство земное волку, а старушку-душу сберег. Лучше от зла откупиться богатством, а душу спасти.</w:t>
      </w:r>
    </w:p>
    <w:p>
      <w:pPr>
        <w:pStyle w:val="Normal"/>
        <w:spacing w:lineRule="auto" w:line="360"/>
        <w:ind w:firstLine="709"/>
        <w:jc w:val="both"/>
        <w:rPr/>
      </w:pPr>
      <w:r>
        <w:rPr>
          <w:sz w:val="28"/>
          <w:szCs w:val="28"/>
        </w:rPr>
        <w:t xml:space="preserve">Череда уроков продолжается. Перед нами выстраивается весь сложный мир, окружающий нас, определяется роль и место человека в этом мире. Мы познаем вместе с детьми такие свойства мира, как пространство и время, соотношение целого и части. Завершается экскурс стихотворением - игрой "Птичка". Это урок милосердия для детей. Дети отпускают птичку, попавшую в сеть. "Ну так Бог с тобой! Лети и гуляй на воле!" Птичка улетает на свободу, словно душа из неволи греха. Как освободиться из темницы греха? Молитвенным покаянным обращением к Богу. Череда уроков книги венчается молитвами для детей. "Написать первую книгу после азбуки, - скажем мы словами Ушинского, - едва ли не самая трудная задача во всей дидактике". Тем не менее, он весьма удачно выполнил эту задачу. Сделав центром первоначального обучения родной язык, Ушинский постепенно, держась строго индуктивного метода, знакомит детей не только с тем, что им необходимо знать в обиходе обыденной жизни и окружающей природы, но также с основаниями религии, молитвами, грамотным письмом, счетом и первоначальным рисованием. Всему этому придана в "Родном слове" такая форма, что приобретение новых сведений дается ребенку без всякого насилия над его природой: знания как бы сами собою вливаются в ребенка со страниц разумной книги, гармонично укладываются в его сознании, вызывая любознательность, пытливость и самодеятельность в учащемся. </w:t>
      </w:r>
    </w:p>
    <w:p>
      <w:pPr>
        <w:pStyle w:val="Style15"/>
        <w:spacing w:lineRule="auto" w:line="360" w:before="0" w:after="0"/>
        <w:ind w:firstLine="709"/>
        <w:jc w:val="both"/>
        <w:rPr/>
      </w:pPr>
      <w:r>
        <w:rPr>
          <w:sz w:val="28"/>
          <w:szCs w:val="28"/>
        </w:rPr>
        <w:t>Год второй (т.е. вторая книга "Родного слова") представляет дальнейшую книгу для чтения, посвященную уяснению детьми домашнего и школьного быта, предметов окружающей природы, времен года и прочего. "Вторая после Азбуки книга для чтения" и "Времена года" продолжают и углубляют постижение мира в заданных направлениях, в этих книгах темы первого года подхвачены снова и обогащены словесным и образным материалом. И вот здесь К.Д. Ушинский, как оказалось по удивительному духовному наитию подобрал произведения фольклора, духовно воспитывающие наших чад. Причем в уроках нет ничего случайного, внутренняя логика движения каждого урока и всех вкупе, как мы уже убедились, не нарушена, каждое произведение заботливо вплетается в канву повествования, в контекст, образуя четкий орнамент - вот он и есть иносказание, притча, которую необходимо прочесть и постичь.</w:t>
      </w:r>
    </w:p>
    <w:p>
      <w:pPr>
        <w:pStyle w:val="Style15"/>
        <w:spacing w:lineRule="auto" w:line="360" w:before="0" w:after="0"/>
        <w:ind w:firstLine="709"/>
        <w:jc w:val="both"/>
        <w:rPr>
          <w:sz w:val="28"/>
          <w:szCs w:val="28"/>
        </w:rPr>
      </w:pPr>
      <w:r>
        <w:rPr>
          <w:sz w:val="28"/>
          <w:szCs w:val="28"/>
        </w:rPr>
        <w:t>Работа по учебникам Ушинского позволила подготовить к среднему звену школы детей, любящих русское слово, чувствующих его богатейший духовный смысл, детей, бережно обращающихся со словом, любящих художественное творчество. Работать с детьми радостно, ибо они разбужены духовной энергией слова, бодрствуют и труждаются в ней.</w:t>
      </w:r>
    </w:p>
    <w:p>
      <w:pPr>
        <w:pStyle w:val="Style15"/>
        <w:spacing w:lineRule="auto" w:line="360" w:before="0" w:after="0"/>
        <w:ind w:firstLine="709"/>
        <w:jc w:val="both"/>
        <w:rPr>
          <w:sz w:val="28"/>
          <w:szCs w:val="28"/>
        </w:rPr>
      </w:pPr>
      <w:r>
        <w:rPr>
          <w:sz w:val="28"/>
          <w:szCs w:val="28"/>
        </w:rPr>
        <w:t xml:space="preserve">В своем "Руководстве к преподаванию" Ушинский, между прочим, так определяет назначение "Родного слова": "Издавая руководство для учащихся по "Родному слову", я имел в виду не только школу, но и семью. У нас более чем где-нибудь распространено домашнее первоначальное обучение, и дай Бог, чтобы оно распространялось и улучшалось. Осмотрев множество заграничных школ для малолетних детей, я вынес из этого осмотра полное убеждение, что первоначальное воспитание и учение детей, по крайней мере до 8-летнего и даже до 10-летнего возраста, более на месте в семье, чем в общественной школе, и что самая школа для малолетних детей тогда только хороша, когда она вполне проникнута семейным характером и более похожа на семью, чем на школу. Я нередко любовался устройством малолетних школ за границею, но всегда находил дурным, что они избавляют от необходимости заниматься с детьми не только таких матерей, у которых весь день поглощен личным и тяжелым трудом, но и таких, которые очень могли бы посвятить обучению своих малюток те немногие часы или, лучше сказать, минуты дня, какие для этого нужны. С удивлением заметил я потом, что в самой педагогической стране в мире вовсе не развиты в женщине те педагогические наклонности, которые столь свойственны женской природе... Желал бы от всей души, чтобы на моей родине, рядом с устройством малолетних школ для детей, не могущих, по каким-либо уважительным причинам, пользоваться счастьем хорошего домашнего воспитания и ученья, развивались в русской женщине наклонности и уменье самой заниматься первоначальным воспитанием и обучением своих детей. Я желал бы, чтобы русская женщина, испытав глубокое наслаждение самой учить и развивать своего ребенка, не уступала этого наслаждения никому, без крайней необходимости. Что женщине врожденно стремление учить и развивать свое дитя, а вместе с тем даны и необходимые для этого способности, - в этом не может быть сомнения. И если многие матери, несмотря на все свое желание не расставаться рано со своими детьми и учить их самим, тем не менее, поручают это дело школе или чужим лицам, то это объясняется практическою неподготовленностью матерей к делу первоначального обучения. Вот почему, назначая мой учебник не только для школы, но и для семьи, я счел необходимым приложить к нему такое руководство для учащих, которое ведет их шаг за шагом в деле первоначального обучения отечественному языку... Я в этой книге имел главною целью - помочь начинающим учить и в особенности облегчить для матери и сделать для нее приятным труд первоначального обучения". </w:t>
      </w:r>
    </w:p>
    <w:p>
      <w:pPr>
        <w:pStyle w:val="Style15"/>
        <w:spacing w:lineRule="auto" w:line="360" w:before="0" w:after="0"/>
        <w:ind w:firstLine="709"/>
        <w:jc w:val="both"/>
        <w:rPr>
          <w:sz w:val="28"/>
          <w:szCs w:val="28"/>
        </w:rPr>
      </w:pPr>
      <w:r>
        <w:rPr>
          <w:sz w:val="28"/>
          <w:szCs w:val="28"/>
        </w:rPr>
        <w:t>Опыт работы по учебникам К.Д. Ушинского в начальной школе позволил оценить животворящую роль фольклора в наследии автора. Уже говорилось о том, что наследие Ушинского - это загадка, духовная притча. Неслучайно эти жанры словесности любимы автором и включены им в материалы учебников. Это собственно загадки, афористические притчи-пословицы, сказки с духовным, притчевым подтекстом. И вот теперь добавим, что наследие Ушинского еще и песня, песнопение, хоровод, собирающий всех воедино, позволяющий чувствовать душу и плечо, живущего рядом. Фольклор, как это не парадоксально, будучи порождением языческого сознания, в своих мифологических глубинах содержит пласты христианского знания.</w:t>
      </w:r>
      <w:r>
        <w:br w:type="page"/>
      </w:r>
    </w:p>
    <w:p>
      <w:pPr>
        <w:pStyle w:val="Style15"/>
        <w:spacing w:lineRule="auto" w:line="360" w:before="0" w:after="0"/>
        <w:ind w:firstLine="709"/>
        <w:jc w:val="center"/>
        <w:rPr>
          <w:b/>
          <w:b/>
          <w:sz w:val="28"/>
          <w:szCs w:val="28"/>
        </w:rPr>
      </w:pPr>
      <w:r>
        <w:rPr>
          <w:b/>
          <w:sz w:val="28"/>
          <w:szCs w:val="28"/>
        </w:rPr>
        <w:t>Список использованной литературы</w:t>
      </w:r>
    </w:p>
    <w:p>
      <w:pPr>
        <w:pStyle w:val="Style15"/>
        <w:spacing w:lineRule="auto" w:line="360" w:before="0" w:after="0"/>
        <w:ind w:left="709" w:hanging="709"/>
        <w:jc w:val="both"/>
        <w:rPr>
          <w:b/>
          <w:b/>
          <w:sz w:val="28"/>
          <w:szCs w:val="28"/>
        </w:rPr>
      </w:pPr>
      <w:r>
        <w:rPr>
          <w:b/>
          <w:sz w:val="28"/>
          <w:szCs w:val="28"/>
        </w:rPr>
      </w:r>
    </w:p>
    <w:p>
      <w:pPr>
        <w:pStyle w:val="Style15"/>
        <w:numPr>
          <w:ilvl w:val="0"/>
          <w:numId w:val="2"/>
        </w:numPr>
        <w:spacing w:lineRule="auto" w:line="360" w:before="0" w:after="0"/>
        <w:ind w:left="709" w:hanging="709"/>
        <w:jc w:val="both"/>
        <w:rPr>
          <w:sz w:val="28"/>
          <w:szCs w:val="28"/>
        </w:rPr>
      </w:pPr>
      <w:r>
        <w:rPr>
          <w:sz w:val="28"/>
          <w:szCs w:val="28"/>
        </w:rPr>
        <w:t xml:space="preserve">К.Д. Ушинский/Избранные труды Учебное пособие; ВУЗ; В 4 кн. - М. «Дрофа», 2005 </w:t>
      </w:r>
    </w:p>
    <w:p>
      <w:pPr>
        <w:pStyle w:val="Normal"/>
        <w:numPr>
          <w:ilvl w:val="0"/>
          <w:numId w:val="2"/>
        </w:numPr>
        <w:shd w:fill="FFFFFF" w:val="clear"/>
        <w:spacing w:lineRule="auto" w:line="360"/>
        <w:ind w:left="709" w:hanging="709"/>
        <w:jc w:val="both"/>
        <w:rPr/>
      </w:pPr>
      <w:r>
        <w:rPr>
          <w:sz w:val="28"/>
          <w:szCs w:val="28"/>
        </w:rPr>
        <w:t>К.Д. Ушинский/Избранные педагогические сочинения в двух томах/Под редакцией А.И. Пискунова, Г.С. Костюка, Д.О. Лордкипанидзе, М.Ф. Шабаевой. – М. «Педагогика», 2004</w:t>
      </w:r>
    </w:p>
    <w:p>
      <w:pPr>
        <w:pStyle w:val="Normal"/>
        <w:numPr>
          <w:ilvl w:val="0"/>
          <w:numId w:val="2"/>
        </w:numPr>
        <w:shd w:fill="FFFFFF" w:val="clear"/>
        <w:spacing w:lineRule="auto" w:line="360"/>
        <w:ind w:left="709" w:hanging="709"/>
        <w:jc w:val="both"/>
        <w:rPr>
          <w:sz w:val="28"/>
          <w:szCs w:val="28"/>
        </w:rPr>
      </w:pPr>
      <w:r>
        <w:rPr>
          <w:sz w:val="28"/>
          <w:szCs w:val="28"/>
        </w:rPr>
        <w:t>История педагогики (История образования и педагогической мысли)/Учеб. Пособие. – М.: Гардарики, 2003</w:t>
      </w:r>
    </w:p>
    <w:p>
      <w:pPr>
        <w:pStyle w:val="Normal"/>
        <w:numPr>
          <w:ilvl w:val="0"/>
          <w:numId w:val="2"/>
        </w:numPr>
        <w:shd w:fill="FFFFFF" w:val="clear"/>
        <w:spacing w:lineRule="auto" w:line="360"/>
        <w:ind w:left="709" w:hanging="709"/>
        <w:jc w:val="both"/>
        <w:rPr/>
      </w:pPr>
      <w:r>
        <w:rPr>
          <w:sz w:val="28"/>
          <w:szCs w:val="28"/>
        </w:rPr>
        <w:t>К.Д.</w:t>
      </w:r>
      <w:r>
        <w:rPr>
          <w:sz w:val="28"/>
          <w:szCs w:val="28"/>
          <w:lang w:val="en-US"/>
        </w:rPr>
        <w:t xml:space="preserve"> </w:t>
      </w:r>
      <w:r>
        <w:rPr>
          <w:sz w:val="28"/>
          <w:szCs w:val="28"/>
        </w:rPr>
        <w:t>Ушинский. Собр. сочинений, в 10 т. М.-Л., 1952, с.18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Gallery">
    <w:name w:val="gallery"/>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60" w:after="60"/>
      <w:ind w:firstLine="567"/>
    </w:pPr>
    <w:rPr>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51:00Z</dcterms:created>
  <dc:creator>Admin</dc:creator>
  <dc:description/>
  <cp:keywords/>
  <dc:language>en-US</dc:language>
  <cp:lastModifiedBy>Mage</cp:lastModifiedBy>
  <cp:lastPrinted>2008-11-25T18:58:00Z</cp:lastPrinted>
  <dcterms:modified xsi:type="dcterms:W3CDTF">2011-10-02T16:51:00Z</dcterms:modified>
  <cp:revision>2</cp:revision>
  <dc:subject/>
  <dc:title>Российский Государственный Университет</dc:title>
</cp:coreProperties>
</file>