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История становления и развития кооперативного образования в России</w:t>
      </w:r>
    </w:p>
    <w:p>
      <w:pPr>
        <w:pStyle w:val="Heading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6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озникновение и развитие кооперативного образования берет свое начало из самой природы кооперативных отношений, в которых с момента их зарождения вырабатывалась привычка к совместному труду, развивалось чувство солидарности. Основные принципы, на которых строилось здание российской кооперации, изначально были сориентированы на воспитании лучших человеческих качеств, просвещение трудящихся, оказании помощи, поддержки тем, кто в ней нуждается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актуальность представляет исследование системы кооперативного образования на различных ступенях развития, его место и роль в развитии регионального образования, влияние на формирование образовательной инфраструктуры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, в пору возрождения кооперативных принципов и ценностей исторический опыт и извлеченные из него уроки важны для повышения качества подготовки специалистов и реализации духовно нравственного воспитания современной студенческой молодежи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е научное освещение процесса становления кооперативного образования в отдельных регионах России имеет значение и в международном плане. Кооперативные идеи, получившие в ряде стран благоприятную почву и импульс к развитию, могу быть обогащены теоретическим опытом России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сего множества проблем, которые находятся в историографической сфере изучения кооперации, проблема отношений кооперации и образования отражается в наиболее широком диапазоне воззрений. Единодушным считается мнение о неотделимости указанных институтов и их взаимопроникновение. Взгляды разделяются относительного того, считать ли кооперативное образование дополняющей структурой, полностью подчиненной государству, или видеть в нем альтернативную форму образования, во всем самостоятельную и равноправную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ервых после революционных лет вопрос о просветительской и образовательной деятельности кооперации в системе государственной диктатуры был выдвинут перед учеными самой жизнью. Предстояло решить нелегкую задачу, каким образом совместить интересы демократического кооперативного образования и интересы государства диктатуры пролетариата. Ситуация усугублялась тем, что старые кооператоры-идеологи весьма осторожно отнеслись к советской власти. Знаменитым явлением стало издание монографии М.И. Туган-Барановского “Социальные основы кооперации” (1916). В ней во всей полноте раскрываются теоретические, практические и методологические вопросы социокультурной деятельности кооперации. Ученый пишет, что именно кооперация формирует “новый тип крестьянина; приучает его к самодеятельности, взаимопомощи, развивает в нем общественное чувство”. “Кооперация призвана воспитывать нового человека, гармонично сочетающего в себе умение отстаивать личные интересы с готовностью отказаться от них во имя общего интереса”,- и делается вывод, что государство может взять из кооперативного воспитания и образования немало полезного. Поэтому между государством и кооперацией целесообразны взаимовыгодные и равноправные отношения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кой же реалистической позиции стоял А.В.Чаянов. Он отмечал огромную роль потребительской кооперации, которая не только “объединяла в своих рядах десятки миллионов людей, создала гигантские склады товаров, построила свои собственные фабрики и заводы”, но и “воздвигла гостиницы, школы и библиотеки, в которых обучаются десятки тысяч кооператоров ”. “Задача кооперации,- отмечал он,- удовлетворение определенных потребностей и интересов членов кооперативов: социальных, культурных и других. Это возможно лишь через просвещение, образование и воспитание кооператоров”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проблемы образования и просветительской деятельности рассматривались ими в духе либерально-демократических идей, которые получили импульс в связи с радикальным поворотом страны в сторону НЭПа. На этой волне была создана внушительная историография по кооперативному образованию. Начиная с конца 20-х годов в историографии усиливается внимание к отношениям государства и кооперации. Объектом внимания становятся такие вопросы, как монополизация идеологии в сфере образования, лишение права на выбор изучаемых предметов, унификация содержания образования и т.п. Вокруг этого шли споры, однако с 1929г. Большевистское толкование кооперативного образования стало господствующим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утверждать, что до конца 80-х годов каких-либо знаменитых отклонений от официальной концепции в основной массе научной литературы не отмечалось. Проблема взаимоотношения кооперации, образования и государства в большинстве случаев рассматривалась через формирование непрерывного профессионального кооперативного образования: училище-техникум-вуз и обоснование правильности партийно-государственной политики в области кооперативного образования. Историография советского периода обходила молчанием такие острые вопросы, как бюрократизация и идеологизация системы кооперативного образования, размывание изначальных принципов кооперативного воспитания, социальных функций деятельности кооперации и др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было бы неверно считать, что в течении длительного отрезка времени историография по исследуемой теме не обогащалась интересами и содержательными трудами. В целом ряде исследований авторы, рассматривая проблему кооперации, связывали ее развитие с механизмом человеческих отношений. Показательна в этом плане монография В.Б.Островского. Исследуя механизм деятельности колхозов, он утверждал, что для повышения производительности кооперативного труда необходимо решать социальные вопросы. Ученый использовал для своего анализа не только документальные источники, но и данные социологических обследований. Они позволили глубоко и убедительно раскрыть особенности крестьянской психологии, личностные оценки происходивших событий, а также мотивы человеческого поведения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ком же конструктивном ключе написана работа В.П.Данилова. Прослеживая трансформацию кооперации в аппарат распределения, он подчеркивает, что потребительская кооперация превратилась в технический аппарат Наркомпрода. Были уничтожены все кооперативные социальные институты и “происходило ее “огосударствление”, а частично и разрушение”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й этап исследований приходится на вторую половину 80-х – первую половину 90-х гг. Он был связан с попыткой реформирования жизни общества в рамках политики “перестройки”, поиск новых путей развития бывшего СССР. Интересны в этом плане труды К.И. Вахитова , Л.Е. Файна, А.Н. Крашенинникова и др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лся исследовательский интерес к вопросам взаимоотношений государства и кооперативного образования, актуализировалась нравственно- психологическая сторона кооперативного образования. Оказалось, что многие кооперативные образовательные учреждения не способны трудится в условиях экономической свободы, взросло внимание к изучению опыта кооперативного образования в отдельных регионах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80-е, а особенно в 90-е годы в связи с радикальными переменами в историографии исследуемой темы усилился ее критический настрой. В этом отношении показательны работы Л.Е. Файна, Н.К. Фигуровской, Л.С.Фрид, Р.А. Москвитиной и др. Для всех этих работ объединяющей являлась мысль о возрождении в кооперативном движении демократических традиций, которые в последствии станут основой “возрожденной” кооперации. В это же время формируются исторические школы - саратовская, ивановская и московская, где глубоко и всесторонне исследуются вопросы кооперации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необходимо отметить саратовскую школу, которая сложилась на базе Поволжского кооперативного института. Ее развитие связано с именем В.Н. Титаева, научные исследования которого посвящены актуальным проблемам потребительской кооперации юга России. Его монография “Власть. Бедность. Кооперация ” еще раз подтвердила тезис о том, что единственным путем выхода населения из бедности и нищеты “является развитие операции, где не последнюю роль играет кооперативное воспитание людей”, через систему кооперативного образования. Указывая на роль культурно-просветительской работы, В.Н. Титаев с современных позиций переосмысливает государственную политику в отношении кооперации, подчеркивает значение кооперативной идеологии и кооперативной философии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й вклад в исследование теоретических аспектов кооперации вносит профессор Р.А. Москвитина. Она анализирует развитие и современное состояние потребительской кооперации России и ее социальной базы, а также впервые рассматривает кооперативное образование регионе и его влияние на повышение образовательного уровня насел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живает внимание фундаментальное исследование профессора И.Н.Коновалова, посвященное вопросам кооперативного строительства в Поволжье и Приуралье. Рассматривая роль и значение слоев и групп сельского населения в кооперации, автор указывает на роль земств в создании кооперативов. И.Н. Коновалов первый поставил вопрос о культурно-просветительской деятельности кооперативов в северо-восточных и центрально-черноземных регионах Росс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исследователей саратовской школы хотелось бы отметить и профессора В.В. Петрова. Рассматривая теоретические проблемы кооперации, он выявляет из прошлого теоретического и практического опыта все то, что можно использовать в современных условиях российских реформ и что может служить на пользу кооперации и обществу в целом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порным достоинством ивановской исторической школы представленной работами Л.Е. Файна и других ученых, является их обращенность к историографии изучения кооперации, а также исследование исторического изучения кооперации, неоднократно, подчеркивал социальную роль кооперативной системы на всех исторических этапах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Н.К. Фигуровской, Е.Н. Козловой, Т.Е. Кузнецовой и других ученых, представляющих московскую школу, характеризуется углубленным подходом к изучению региональной истории малых форм кооперации, содержательным анализом исторического опыта. Для нас они интересны удачным сочетанием общероссийского и регионального материала, что, несомненно, повышает их практическую ценность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я итог анализу научных трудов по истории кооперативного образования можно выделить следующие его черты и особенност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формирование научных школ и направлени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ется внимание ученых к истории кооперации и кооперативного образования изучаемых регионов;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ся и углубляется спектор исследования проблем связанных с культурно-просветительской деятельностью и кооперативным образованием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этапов историографии кооперативного образования в России позволяет заключить, что несмотря на наличие множества неблагоприятных факторов, отрицательно влиявших на кооперативную науку в течение минувшего столетия, историография исследуемой проблемы на различных этапах продолжала развиваться, обогащаясь на каждом из них новым содержанием.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518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3.45pt;mso-wrap-distance-left:0pt;mso-wrap-distance-right:0pt;mso-wrap-distance-top:0pt;mso-wrap-distance-bottom:0pt;margin-top:0.05pt;mso-position-vertical-relative:text;margin-left:3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01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ind w:left="1701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4:00Z</dcterms:created>
  <dc:creator>АРТУРЧИК</dc:creator>
  <dc:description/>
  <cp:keywords/>
  <dc:language>en-US</dc:language>
  <cp:lastModifiedBy>Mage</cp:lastModifiedBy>
  <dcterms:modified xsi:type="dcterms:W3CDTF">2011-10-02T17:04:00Z</dcterms:modified>
  <cp:revision>2</cp:revision>
  <dc:subject/>
  <dc:title>История становления и развития кооперативного образования в России</dc:title>
</cp:coreProperties>
</file>