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Heading2"/>
        <w:ind w:firstLine="720"/>
        <w:rPr>
          <w:szCs w:val="28"/>
        </w:rPr>
      </w:pPr>
      <w:r>
        <w:rPr>
          <w:szCs w:val="28"/>
        </w:rPr>
        <w:t>ГОУ СПО «ВОЛОГОДСКИЙ ПЕДАГОГИЧЕСКИЙ КОЛЛЕДЖ»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20"/>
        <w:rPr>
          <w:sz w:val="28"/>
          <w:szCs w:val="28"/>
        </w:rPr>
      </w:pPr>
      <w:r>
        <w:rPr>
          <w:sz w:val="28"/>
          <w:szCs w:val="28"/>
        </w:rPr>
        <w:t>Спецвопрос на тему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История становления </w:t>
      </w:r>
    </w:p>
    <w:p>
      <w:pPr>
        <w:pStyle w:val="Heading1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дополнительного образования </w:t>
      </w:r>
    </w:p>
    <w:p>
      <w:pPr>
        <w:pStyle w:val="Heading1"/>
        <w:ind w:firstLine="720"/>
        <w:rPr>
          <w:sz w:val="28"/>
          <w:szCs w:val="28"/>
        </w:rPr>
      </w:pPr>
      <w:r>
        <w:rPr>
          <w:sz w:val="28"/>
          <w:szCs w:val="28"/>
        </w:rPr>
        <w:t>в 90-е годы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иальность 050710 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дагогика дополнительного образования 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20"/>
          <w:tab w:val="left" w:pos="5103" w:leader="none"/>
        </w:tabs>
        <w:ind w:firstLine="720"/>
        <w:jc w:val="left"/>
        <w:rPr>
          <w:szCs w:val="28"/>
        </w:rPr>
      </w:pPr>
      <w:r>
        <w:rPr>
          <w:szCs w:val="28"/>
        </w:rPr>
        <w:t>Студентки 5 курса</w:t>
      </w:r>
    </w:p>
    <w:p>
      <w:pPr>
        <w:pStyle w:val="Normal"/>
        <w:tabs>
          <w:tab w:val="clear" w:pos="720"/>
          <w:tab w:val="left" w:pos="5103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Артюшиной Ларисы Витальевны</w:t>
      </w:r>
    </w:p>
    <w:p>
      <w:pPr>
        <w:pStyle w:val="Normal"/>
        <w:tabs>
          <w:tab w:val="clear" w:pos="720"/>
          <w:tab w:val="left" w:pos="5245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245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3544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245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firstLine="720"/>
        <w:rPr>
          <w:szCs w:val="28"/>
        </w:rPr>
      </w:pPr>
      <w:r>
        <w:rPr>
          <w:szCs w:val="28"/>
        </w:rPr>
      </w:r>
    </w:p>
    <w:p>
      <w:pPr>
        <w:pStyle w:val="Heading4"/>
        <w:ind w:firstLine="720"/>
        <w:rPr>
          <w:szCs w:val="28"/>
        </w:rPr>
      </w:pPr>
      <w:r>
        <w:rPr>
          <w:szCs w:val="28"/>
        </w:rPr>
        <w:t>ВОЛОГДА</w:t>
      </w:r>
    </w:p>
    <w:p>
      <w:pPr>
        <w:pStyle w:val="Normal"/>
        <w:tabs>
          <w:tab w:val="clear" w:pos="720"/>
          <w:tab w:val="left" w:pos="5245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007</w:t>
      </w:r>
      <w:r>
        <w:br w:type="page"/>
      </w:r>
    </w:p>
    <w:p>
      <w:pPr>
        <w:pStyle w:val="Normal"/>
        <w:tabs>
          <w:tab w:val="clear" w:pos="720"/>
          <w:tab w:val="left" w:pos="5245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6"/>
        </w:numPr>
        <w:ind w:left="0" w:hanging="0"/>
        <w:jc w:val="left"/>
        <w:rPr>
          <w:szCs w:val="28"/>
        </w:rPr>
      </w:pPr>
      <w:r>
        <w:rPr>
          <w:szCs w:val="28"/>
        </w:rPr>
        <w:t>Введение                                                                                                              3</w:t>
      </w:r>
    </w:p>
    <w:p>
      <w:pPr>
        <w:pStyle w:val="TextBodyIndent"/>
        <w:numPr>
          <w:ilvl w:val="0"/>
          <w:numId w:val="6"/>
        </w:numPr>
        <w:ind w:left="0" w:hanging="0"/>
        <w:jc w:val="left"/>
        <w:rPr/>
      </w:pPr>
      <w:r>
        <w:rPr>
          <w:szCs w:val="28"/>
        </w:rPr>
        <w:t xml:space="preserve">История становления дополнительного образования в 90-е годы </w:t>
      </w:r>
      <w:r>
        <w:rPr>
          <w:szCs w:val="28"/>
          <w:lang w:val="en-US"/>
        </w:rPr>
        <w:t>XX</w:t>
      </w:r>
      <w:r>
        <w:rPr>
          <w:szCs w:val="28"/>
        </w:rPr>
        <w:t xml:space="preserve"> в.      4</w:t>
      </w:r>
    </w:p>
    <w:p>
      <w:pPr>
        <w:pStyle w:val="TextBodyIndent"/>
        <w:numPr>
          <w:ilvl w:val="0"/>
          <w:numId w:val="6"/>
        </w:numPr>
        <w:ind w:left="0" w:hanging="0"/>
        <w:jc w:val="left"/>
        <w:rPr>
          <w:szCs w:val="28"/>
        </w:rPr>
      </w:pPr>
      <w:r>
        <w:rPr>
          <w:szCs w:val="28"/>
        </w:rPr>
        <w:t>История становления дополнительного образования на примере Дворца творчества детей и молодежи.                                                                          7</w:t>
      </w:r>
    </w:p>
    <w:p>
      <w:pPr>
        <w:pStyle w:val="TextBodyIndent"/>
        <w:numPr>
          <w:ilvl w:val="0"/>
          <w:numId w:val="6"/>
        </w:numPr>
        <w:ind w:left="0" w:hanging="0"/>
        <w:jc w:val="left"/>
        <w:rPr/>
      </w:pPr>
      <w:r>
        <w:rPr>
          <w:szCs w:val="28"/>
        </w:rPr>
        <w:t>Заключение                                                                                                       11</w:t>
      </w:r>
    </w:p>
    <w:p>
      <w:pPr>
        <w:pStyle w:val="TextBodyIndent"/>
        <w:numPr>
          <w:ilvl w:val="0"/>
          <w:numId w:val="6"/>
        </w:numPr>
        <w:ind w:left="0" w:hanging="0"/>
        <w:jc w:val="left"/>
        <w:rPr>
          <w:szCs w:val="28"/>
        </w:rPr>
      </w:pPr>
      <w:r>
        <w:rPr>
          <w:szCs w:val="28"/>
        </w:rPr>
        <w:t>Список литературы                                                                                          12</w:t>
      </w:r>
      <w:r>
        <w:br w:type="page"/>
      </w:r>
    </w:p>
    <w:p>
      <w:pPr>
        <w:pStyle w:val="TextBodyIndent"/>
        <w:jc w:val="left"/>
        <w:rPr>
          <w:b/>
          <w:b/>
          <w:szCs w:val="28"/>
        </w:rPr>
      </w:pPr>
      <w:r>
        <w:rPr>
          <w:b/>
          <w:szCs w:val="28"/>
        </w:rPr>
        <w:t>1. Введение</w:t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jc w:val="left"/>
        <w:rPr>
          <w:szCs w:val="28"/>
        </w:rPr>
      </w:pPr>
      <w:r>
        <w:rPr>
          <w:szCs w:val="28"/>
        </w:rPr>
        <w:t>Цель работы: В теоретическом и практическом аспектах показать историю становления дополнительного образования в 90-е годы.</w:t>
      </w:r>
    </w:p>
    <w:p>
      <w:pPr>
        <w:pStyle w:val="TextBodyIndent"/>
        <w:jc w:val="left"/>
        <w:rPr>
          <w:szCs w:val="28"/>
        </w:rPr>
      </w:pPr>
      <w:r>
        <w:rPr>
          <w:szCs w:val="28"/>
        </w:rPr>
        <w:t>Задачи:</w:t>
      </w:r>
    </w:p>
    <w:p>
      <w:pPr>
        <w:pStyle w:val="TextBodyIndent"/>
        <w:numPr>
          <w:ilvl w:val="0"/>
          <w:numId w:val="4"/>
        </w:numPr>
        <w:ind w:left="0" w:firstLine="720"/>
        <w:jc w:val="left"/>
        <w:rPr/>
      </w:pPr>
      <w:r>
        <w:rPr>
          <w:szCs w:val="28"/>
        </w:rPr>
        <w:t xml:space="preserve">Показать процесс превращения внешкольной работы в дополнительное образование в 90-е годы </w:t>
      </w:r>
      <w:r>
        <w:rPr>
          <w:szCs w:val="28"/>
          <w:lang w:val="en-US"/>
        </w:rPr>
        <w:t>XX</w:t>
      </w:r>
      <w:r>
        <w:rPr>
          <w:szCs w:val="28"/>
        </w:rPr>
        <w:t xml:space="preserve"> в.</w:t>
      </w:r>
    </w:p>
    <w:p>
      <w:pPr>
        <w:pStyle w:val="TextBodyIndent"/>
        <w:numPr>
          <w:ilvl w:val="0"/>
          <w:numId w:val="4"/>
        </w:numPr>
        <w:ind w:left="0" w:firstLine="720"/>
        <w:jc w:val="left"/>
        <w:rPr>
          <w:szCs w:val="28"/>
        </w:rPr>
      </w:pPr>
      <w:r>
        <w:rPr>
          <w:szCs w:val="28"/>
        </w:rPr>
        <w:t>Проследить реализацию этих изменений в конкретном учреждении на примере Дворца творчества детей и молодежи.</w:t>
      </w:r>
    </w:p>
    <w:p>
      <w:pPr>
        <w:pStyle w:val="TextBodyIndent"/>
        <w:jc w:val="left"/>
        <w:rPr>
          <w:szCs w:val="28"/>
        </w:rPr>
      </w:pPr>
      <w:r>
        <w:rPr>
          <w:szCs w:val="28"/>
        </w:rPr>
        <w:t>Актуальность данной работы в том, что в ней прослеживаются процессы, происходившие в период становления дополнительного образования как системы, а также их отражение в деятельности конкретного учреждения.</w:t>
      </w:r>
    </w:p>
    <w:p>
      <w:pPr>
        <w:pStyle w:val="TextBodyIndent"/>
        <w:jc w:val="left"/>
        <w:rPr>
          <w:szCs w:val="28"/>
        </w:rPr>
      </w:pPr>
      <w:r>
        <w:rPr>
          <w:szCs w:val="28"/>
        </w:rPr>
        <w:t>Система дополнительного образования возникла в начале 90-х годов из внешкольной работы. В связи с изменением статуса ей требовалось и множество других принципиальных изменений в организации деятельности системы. 90-е годы стали этапом коренных преобразований,  разрешения противоречий. Сейчас система дополнительного образования активно развивается, но начало этому развитию было положено именно в 90-е годы. Поэтому очень важно проследить причины и закономерности ее развития, чтобы использовать этот опыт в будущем для достижения лучших результатов.</w:t>
      </w:r>
      <w:r>
        <w:br w:type="page"/>
      </w:r>
    </w:p>
    <w:p>
      <w:pPr>
        <w:pStyle w:val="TextBodyIndent"/>
        <w:jc w:val="left"/>
        <w:rPr>
          <w:szCs w:val="28"/>
        </w:rPr>
      </w:pPr>
      <w:r>
        <w:rPr>
          <w:b/>
          <w:szCs w:val="28"/>
        </w:rPr>
        <w:t xml:space="preserve">2. История становления дополнительного образования в 90-е годы </w:t>
      </w:r>
      <w:r>
        <w:rPr>
          <w:b/>
          <w:szCs w:val="28"/>
          <w:lang w:val="en-US"/>
        </w:rPr>
        <w:t>XX</w:t>
      </w:r>
      <w:r>
        <w:rPr>
          <w:b/>
          <w:szCs w:val="28"/>
        </w:rPr>
        <w:t xml:space="preserve"> в.</w:t>
      </w:r>
    </w:p>
    <w:p>
      <w:pPr>
        <w:pStyle w:val="TextBodyIndent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jc w:val="left"/>
        <w:rPr>
          <w:szCs w:val="28"/>
        </w:rPr>
      </w:pPr>
      <w:r>
        <w:rPr>
          <w:szCs w:val="28"/>
        </w:rPr>
        <w:t>Дополнительное образование детей – это особая сфера образования, которая реализуется посредством дополнительных образовательных программ и услуг как в учреждениях дополнительного образования, так и в общеобразовательных учреждениях. Дополнительное образование является подсистемой общего образования, но одновременно оно может рассматриваться как самостоятельная образовательная система, так как обладает целостностью и единством составляющих элементов, связанных друг с друг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нешкольная работа с детьми и подростками «по интересам» велась еще с середины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 и, как и дополнительное образование, имела целью удовлетворение потребностей детей, организацию содержательного досуга и профессиональную ориентацию. После падения советской политической системы и перехода к рыночной экономике система образования, как и другие общественные институты, ощутила потребность перемен. На развитие системы дополнительного образования оказали влияние факторы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55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мена ценностных ориентиров, отказ от ограничений в сфере образовательной деятельности. На волне освобождения от инструкций и правил стали разрушаться методические отделы и вытесняться воспитательная работа. Осознав необходимость систематического методического сопровождения, учреждения дополнительного образования стали восстанавливать методические структуры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55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финансирования, в связи с чем стало сокращаться число внешкольных учреждений, резко ухудшилась материально техническая база. В начале 90-х расходы на образование составляли 4 – 6 % от расходной части бюджета, что являлось половиной от потребности. Стремясь избежать разрушения системы, многие руководители органов образования и внешкольных учреждений стали вводить платные образовательные услуги, искать помощи у частных лиц и различных фонд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громную роль в сохранении и развитии отечественной системы образования сыграл закон Российской Федерации «Об образовании», принятый в 1992 году.  В Законе целый раздел посвящен дополнительному образованию. Таким образом, был введен новый термин и дано правовое обоснование для реформирования внешкольной работы и превращения ее в систему дополнительного образования. Таким образом, система дополнительного образования возникла в России в 1992 году и явилась преемником внеклассной и внешкольной работы. Главное отличие от своего предшественника в том, что дополнительное образование ведется так же, как и другие типы и виды образования – по конкретным образовательным программа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конодательной области на федеральном уровне приняты важные документы, обосновывающие стратегию развития учреждений дополнительного образования детей, их типологию, правила аттестации и аккредитации, направления и содержание дополнительного образования. Эти постановления позволили решать много проблем управленческого и организационного характера, поддержать многообразие учреждений дополнительного образования. Появились такие новые учреждения и объединения как школы раннего развития для дошкольников; гимназии и лицеи в составе учреждений дополнительного образования детей; культурно образовательные центры, объединяющие общеобразовательную школу и учреждения культуры (клуб, ДМШ, ДХШ, библиотека, музей); центры христианской культуры; экологические и здравоохранительные объединения, компьютерные клубы, теле-, видео- и фотостудии. Возрождается интерес к военно-спортивным и спортивно-техническим видам деятель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ошли очень важные изменения в программно-методическом обеспечении дополнительного образования. В учреждениях стали создавать свои образовательные программы, в которых формулируется единый подход, общая философия деятельности. Педагоги имеют также возможность знакомиться с программами своих коллег благодаря появившимся новым периодическим изданиям. Начался выпуск серии книг «Воспитание и дополнительное образование детей». Развернулась серьезная научно-методическая работа, благодаря которой дополнительное образование получило теоретическое обоснование. Наиболее важные положения выли выдвинуты в работах В.В. Беловой, В.А. Березиной, А.К. Бруднова, Г.П. Будановой, О.Е. Лебедева, М.Б. Коваль, В.И. Панова, Г.Н. Поповой, А.И. Щетинск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ась подготовка педагогов дополнительного образования в колледжах. Изменилась ситуация с повышением квалификации педагогов дополнительного образования. Курсы, которые проводятся в ИПК, приобретают большую эффективность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Министерства образования в 1998-1999 годах число учреждений дополнительного образования разной ведомственной принадлежности составляло 17 тысяч и охватывало 9,5 млн. детей, в среднем около 40 %дете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лись наиболее перспективные направления дополнительного образования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льтурно-этнографическое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уховное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-ориентирующее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циально-адаптирующе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Дворец творчества детей и молодежи г. Вологды как одно из учреждений дополнительного образования детей.</w:t>
      </w:r>
    </w:p>
    <w:p>
      <w:pPr>
        <w:pStyle w:val="TextBodyIndent"/>
        <w:jc w:val="lef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jc w:val="left"/>
        <w:rPr>
          <w:b/>
          <w:b/>
          <w:szCs w:val="28"/>
        </w:rPr>
      </w:pPr>
      <w:r>
        <w:rPr>
          <w:b/>
          <w:szCs w:val="28"/>
        </w:rPr>
        <w:t>3. История становления дополнительного образования на примере Дворца творчества детей и молодежи.</w:t>
      </w:r>
    </w:p>
    <w:p>
      <w:pPr>
        <w:pStyle w:val="TextBodyIndent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орец творчества детей и молодежи (далее Дворец) - самое крупное многопрофильное учреждение дополнительного образования города Вологда. Оно основано в 1940 году как Дом пионеров и школьников. С открытия Дома пионеров здесь работали кружки фото, кройки и шитья, радиотехнический кружок, изостудия, в которых занималось 160 детей. Деятельность продолжалась и в годы Великой Отечественной войны, открывались новые кружки: балетный, хоровой, драматический, военный. Увеличивалось число воспитанников, которых стало 460 человек. </w:t>
      </w:r>
    </w:p>
    <w:p>
      <w:pPr>
        <w:pStyle w:val="Style14"/>
        <w:tabs>
          <w:tab w:val="clear" w:pos="720"/>
          <w:tab w:val="left" w:pos="600" w:leader="none"/>
          <w:tab w:val="left" w:pos="799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989 года городской Дом пионеров разместился в современном </w:t>
      </w:r>
    </w:p>
    <w:p>
      <w:pPr>
        <w:pStyle w:val="Style14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тырехэтажном здании, а в 1990 изменил название на Центр творчества детей и подростков. В структуру Центра входило 8 подразделений, в которых занималось более 2 тысяч детей в 180 группах. Педагогический коллектив Центра составлял 65 человек. </w:t>
      </w:r>
    </w:p>
    <w:p>
      <w:pPr>
        <w:pStyle w:val="Style14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1997 года значительно выросло количество педагогов и воспитанников. Решением Администрации города Вологды 12 подростковых клубов по месту жительства стали филиалами учреждения: клуб «Северный», «Мечта», «Глобус», «Алые паруса».</w:t>
      </w:r>
    </w:p>
    <w:p>
      <w:pPr>
        <w:pStyle w:val="Style14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99 году Учреждение насчитывало 3400 детей. Педагогический коллектив в составе 108 человек, родительская общественность и воспитанники обсудили и приняли новую редакцию, которая была приведена в соответствии с типовым положением об учреждении дополнительного образования детей, в связи с этим произошло еще одно изменение названия, теперь это - Дворец творчества детей и молодежи. Неизменным осталось его главное предназначение - развивать творчество, инициативу школьников. </w:t>
      </w:r>
    </w:p>
    <w:p>
      <w:pPr>
        <w:pStyle w:val="Style14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ереходом на новый статус во Дворце сохранено и получило дальнейшее развитие все лучшее, что было накоплено в предшествующие годы. </w:t>
      </w:r>
    </w:p>
    <w:p>
      <w:pPr>
        <w:pStyle w:val="Style14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сновным видом содержательной деятельности в соответствии с Законом </w:t>
      </w:r>
      <w:r>
        <w:rPr>
          <w:w w:val="118"/>
          <w:sz w:val="28"/>
          <w:szCs w:val="28"/>
        </w:rPr>
        <w:t xml:space="preserve">РФ </w:t>
      </w:r>
      <w:r>
        <w:rPr>
          <w:sz w:val="28"/>
          <w:szCs w:val="28"/>
        </w:rPr>
        <w:t xml:space="preserve">«Об образовании» является образовательная. Она определяется как специально организованная деятельность педагогов и воспитанников ДТДиМ, направленная на решение задач образования, воспитания, обучения и развития личности, формирования системы нравственно-эстетических отношений в коллективе детей и взрослых. Основная цель образовательной деятельности - такая организация обучения, при которой создаются лучшие условия для самовыражения, саморазвития, самоопределения детей. Исходной позицией такого подхода является видение обучающегося не объектом, а субъектом обучения, что возможно при условии развития таких личностных качеств, как коммуникативность, самостоятельность, активность. </w:t>
      </w:r>
    </w:p>
    <w:p>
      <w:pPr>
        <w:pStyle w:val="Style14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учебно-воспитательного процесса ДТДиМ имеет свои особенности: </w:t>
      </w:r>
    </w:p>
    <w:p>
      <w:pPr>
        <w:pStyle w:val="Style14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учающиеся приходят на занятия в свободное от основной учебы время; </w:t>
      </w:r>
    </w:p>
    <w:p>
      <w:pPr>
        <w:pStyle w:val="Style14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обучение организуется </w:t>
      </w:r>
      <w:r>
        <w:rPr>
          <w:w w:val="109"/>
          <w:sz w:val="28"/>
          <w:szCs w:val="28"/>
        </w:rPr>
        <w:t xml:space="preserve">на </w:t>
      </w:r>
      <w:r>
        <w:rPr>
          <w:sz w:val="28"/>
          <w:szCs w:val="28"/>
        </w:rPr>
        <w:t xml:space="preserve">добровольных началах всех сторон (дети, родители, педагоги); </w:t>
      </w:r>
    </w:p>
    <w:p>
      <w:pPr>
        <w:pStyle w:val="Style14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тям предоставляются возможности сочетать различные направления и формы занятий, переходить из одной группы в другую (по тематике, возрастному составу, уровню интеллектуального развития); </w:t>
      </w:r>
    </w:p>
    <w:p>
      <w:pPr>
        <w:pStyle w:val="Style14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ллектив Дворца создает наиболее комфортные условия для детей на занятиях. </w:t>
      </w:r>
    </w:p>
    <w:p>
      <w:pPr>
        <w:pStyle w:val="Style14"/>
        <w:tabs>
          <w:tab w:val="clear" w:pos="720"/>
          <w:tab w:val="left" w:pos="605" w:leader="none"/>
          <w:tab w:val="left" w:pos="8669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бразовательная деятельность Дворца творчества детей и молодежи строится в соответствии с образовательной программой и  реализуется в 297 объединениях, где обучаются 4289 детей в возрасте от 4 до </w:t>
      </w:r>
      <w:r>
        <w:rPr>
          <w:w w:val="90"/>
          <w:sz w:val="28"/>
          <w:szCs w:val="28"/>
        </w:rPr>
        <w:t xml:space="preserve">18 </w:t>
      </w:r>
      <w:r>
        <w:rPr>
          <w:sz w:val="28"/>
          <w:szCs w:val="28"/>
        </w:rPr>
        <w:t xml:space="preserve">лет. </w:t>
      </w:r>
    </w:p>
    <w:p>
      <w:pPr>
        <w:pStyle w:val="Style14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Дворца реализуется через 147 образовательных и воспитательных программ, из них 74 на базе Дворца; 73 в структурных подразделениях Дворца.</w:t>
      </w:r>
    </w:p>
    <w:p>
      <w:pPr>
        <w:pStyle w:val="Style14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Дворце реализуется комплексная программа школы раннего развития "Малышок", которая существует уже 7 лет, где дети с 4 лет осваивают предметы эстетического и образовательного направления. </w:t>
      </w:r>
    </w:p>
    <w:p>
      <w:pPr>
        <w:pStyle w:val="Style14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ворец творчества предоставляет детям возможность получения до профессиональной подготовки и начального профессионального образования.</w:t>
      </w:r>
    </w:p>
    <w:p>
      <w:pPr>
        <w:pStyle w:val="Style14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мастерских творческого объединения "Вологодские истоки" педагоги организуют творческую деятельность детей по возрождению, сохранению и развитию народно-</w:t>
        <w:softHyphen/>
        <w:t xml:space="preserve">художественных промыслов г. Вологды, развивают у детей умения, навыки и приемы традиционной художественной обработки материалов. Наряду с этим педагоги ведут большую методическую работу: на базе мастерских вязание, макраме, гончарное ремесло, работают стажерские площадки для учителей города и области. </w:t>
      </w:r>
    </w:p>
    <w:p>
      <w:pPr>
        <w:pStyle w:val="Style14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орческие способности дети реализуют в многочисленных коллективах и студиях художественного направления. </w:t>
      </w:r>
    </w:p>
    <w:p>
      <w:pPr>
        <w:pStyle w:val="Style14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дагоги коллектива "Радуница"  формируют художественный вкус детей, способствуют их духовному развитию посредством изучения народно-песенного поэтического творчеств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атр-студия "ПодРосток" отработала во Дворце 8 театральных сезонов, в репертуаре студии 15 спектаклей. Педагоги работают над становлением личности ребенка в театральном коллективе. </w:t>
      </w:r>
    </w:p>
    <w:p>
      <w:pPr>
        <w:pStyle w:val="Style14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й популярностью у ребят пользуются танцевальные коллективы, их во Дворце четыре: это старейший коллектив народного танца "Радуга", коллектив эстрадного танца "Сюрприз", коллектив бального танца "Ритм" и студия "Ева-балет", в которой ребята познают азы классического танца, джаз и модерн-танца. </w:t>
      </w:r>
    </w:p>
    <w:p>
      <w:pPr>
        <w:pStyle w:val="Style14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влеченных спортом ребят интересны занятия в спортивных коллективах: карате-до, самбо, дзюдо. Больше десяти лет во Дворце существует коллектив "Юные грации" - коллектив художественной гимнастики. </w:t>
      </w:r>
    </w:p>
    <w:p>
      <w:pPr>
        <w:pStyle w:val="Style14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ДТДиМ многопланова. Это городской центр методической работы с детскими </w:t>
        <w:tab/>
        <w:t xml:space="preserve">общественными </w:t>
        <w:tab/>
        <w:t xml:space="preserve">организациями, подростковыми клубами, </w:t>
        <w:tab/>
        <w:t xml:space="preserve">летними оздоровительными и профильными лагерями, учреждениями дополнительного образования. </w:t>
      </w:r>
    </w:p>
    <w:p>
      <w:pPr>
        <w:pStyle w:val="Style14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нформационно-методическом отделе Дворца находят ответы на свои вопросы и педагоги-организаторы, и классные руководители и заместители директора по воспитательной работе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 целью создания условий для развития ученического самоуправления в школах города с ноября 1997 года создан городской ученический совет самоуправления (ГУСС)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 2001 года Дворец сотрудничает с Вологодским педагогическим колледжем, обеспечивая базу и кадры для подготовки будущих педагогов дополнительного образования.</w:t>
      </w:r>
    </w:p>
    <w:p>
      <w:pPr>
        <w:pStyle w:val="Style14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60 лет во Дворце сложилось много традиций. Например, первое Воскресение сентября - это день открытых дверей, а 19 мая - проходит гала-концерт творческих коллективов Дворца, традиционными стали праздники - день семьи, день матери, а также ярко и незабываемо проходит Новогодняя кампания для городских школьнико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началу XXI века сформировались наиболее перспективные направления дополнительного образования: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о-техническое, 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лого-биологическое, 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ристско-краеведческое, </w:t>
        <w:tab/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ртивно-техническое, 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ологическое, 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-педагогическое, </w:t>
        <w:tab/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удожественно-эстетическое, 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культурно-спортивное, 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тественнонаучное, 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енно-патриотическое. </w:t>
      </w:r>
      <w:r>
        <w:br w:type="page"/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4. Заключение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rPr/>
      </w:pPr>
      <w:r>
        <w:rPr>
          <w:szCs w:val="28"/>
        </w:rPr>
        <w:t xml:space="preserve">Анализ преобразований, проводившихся в 90-е годы, говорит о том, что в нашей стране сложилась достаточно жизнестойкая система дополнительного образования, вобравшая в себя многое из того, что было во внешкольном образовании. Эта система получила законодательное обоснование, и, развиваясь, укрепила методическую, кадровую, материально-техническую базу. Однако для достижения более высоких результатов в </w:t>
      </w:r>
      <w:r>
        <w:rPr>
          <w:szCs w:val="28"/>
          <w:lang w:val="en-US"/>
        </w:rPr>
        <w:t>XXI</w:t>
      </w:r>
      <w:r>
        <w:rPr>
          <w:szCs w:val="28"/>
        </w:rPr>
        <w:t xml:space="preserve"> веке предстоит решить множество сложных проблем:</w:t>
      </w:r>
    </w:p>
    <w:p>
      <w:pPr>
        <w:pStyle w:val="TextBodyIndent"/>
        <w:numPr>
          <w:ilvl w:val="0"/>
          <w:numId w:val="7"/>
        </w:numPr>
        <w:ind w:left="0" w:firstLine="720"/>
        <w:rPr>
          <w:szCs w:val="28"/>
        </w:rPr>
      </w:pPr>
      <w:r>
        <w:rPr>
          <w:szCs w:val="28"/>
        </w:rPr>
        <w:t>Усиление законодательной базы;</w:t>
      </w:r>
    </w:p>
    <w:p>
      <w:pPr>
        <w:pStyle w:val="TextBodyIndent"/>
        <w:numPr>
          <w:ilvl w:val="0"/>
          <w:numId w:val="7"/>
        </w:numPr>
        <w:ind w:left="0" w:firstLine="720"/>
        <w:rPr>
          <w:szCs w:val="28"/>
        </w:rPr>
      </w:pPr>
      <w:r>
        <w:rPr>
          <w:szCs w:val="28"/>
        </w:rPr>
        <w:t>Создание целостной системы подготовки, переподготовки и повышения квалификации в вузах и ИПК;</w:t>
      </w:r>
    </w:p>
    <w:p>
      <w:pPr>
        <w:pStyle w:val="TextBodyIndent"/>
        <w:numPr>
          <w:ilvl w:val="0"/>
          <w:numId w:val="7"/>
        </w:numPr>
        <w:ind w:left="0" w:firstLine="720"/>
        <w:rPr>
          <w:szCs w:val="28"/>
        </w:rPr>
      </w:pPr>
      <w:r>
        <w:rPr>
          <w:szCs w:val="28"/>
        </w:rPr>
        <w:t>Развитие дополнительного образования в общеобразовательных учреждениях;</w:t>
      </w:r>
    </w:p>
    <w:p>
      <w:pPr>
        <w:pStyle w:val="TextBodyIndent"/>
        <w:numPr>
          <w:ilvl w:val="0"/>
          <w:numId w:val="7"/>
        </w:numPr>
        <w:ind w:left="0" w:firstLine="720"/>
        <w:rPr>
          <w:szCs w:val="28"/>
        </w:rPr>
      </w:pPr>
      <w:r>
        <w:rPr>
          <w:szCs w:val="28"/>
        </w:rPr>
        <w:t>Поиск наиболее эффективных связей школы и учреждения дополнительного образования, развитие новых форм сотрудничества с общественными и государственными организациями;</w:t>
      </w:r>
    </w:p>
    <w:p>
      <w:pPr>
        <w:pStyle w:val="TextBodyIndent"/>
        <w:numPr>
          <w:ilvl w:val="0"/>
          <w:numId w:val="7"/>
        </w:numPr>
        <w:ind w:left="0" w:firstLine="720"/>
        <w:rPr>
          <w:szCs w:val="28"/>
        </w:rPr>
      </w:pPr>
      <w:r>
        <w:rPr>
          <w:szCs w:val="28"/>
        </w:rPr>
        <w:t>Создание нового поколения программ, пособий, учебников для системы дополнительного образования, а также аудио-визуальных, компьютерных материалов, отвечающих современным требованиям;</w:t>
      </w:r>
    </w:p>
    <w:p>
      <w:pPr>
        <w:pStyle w:val="TextBodyIndent"/>
        <w:numPr>
          <w:ilvl w:val="0"/>
          <w:numId w:val="7"/>
        </w:numPr>
        <w:ind w:left="0" w:firstLine="720"/>
        <w:rPr>
          <w:szCs w:val="28"/>
        </w:rPr>
      </w:pPr>
      <w:r>
        <w:rPr>
          <w:szCs w:val="28"/>
        </w:rPr>
        <w:t>Поиск путей интеграции в систему дополнительного образования социально неблагополучных детей.</w:t>
      </w:r>
      <w:r>
        <w:br w:type="page"/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писок литературы: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Голованов В.П. Методика и технология работы педагога дополнительного образования: учеб. пособие для студ. учреждений сред. проф. образования. – М.: Гуманитар. изд. центр ВЛАДОС, 2004. – 239 с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Евладова Е.Б.,  Логинова Л.Г., Михайлова Н.Н. Дополнительное образование детей: учеб. пособие для студ. учреждений сред. проф. образования. – М.: Гуманитар. изд. центр ВЛАДОС,2002. – 352 с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Лебедев О.Е. Дополнительное образование детей. – М. 2000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Методические материалы Дворца творчества детей и молодеж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  <w:lang w:val="en-US" w:eastAsia="en-US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245" w:leader="none"/>
      </w:tabs>
      <w:spacing w:lineRule="auto" w:line="360"/>
      <w:jc w:val="center"/>
      <w:outlineLvl w:val="3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с отступом Знак"/>
    <w:qFormat/>
    <w:rPr/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7:04:00Z</dcterms:created>
  <dc:creator>Надежда</dc:creator>
  <dc:description/>
  <cp:keywords/>
  <dc:language>en-US</dc:language>
  <cp:lastModifiedBy>Mage</cp:lastModifiedBy>
  <cp:lastPrinted>2007-06-19T21:36:00Z</cp:lastPrinted>
  <dcterms:modified xsi:type="dcterms:W3CDTF">2011-10-02T17:04:00Z</dcterms:modified>
  <cp:revision>2</cp:revision>
  <dc:subject/>
  <dc:title>Система дополнительного образования детей возникла в России в 1992 году и явилась преемником внеклассной и внешкольной работы</dc:title>
</cp:coreProperties>
</file>