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Доклад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История развития первых университетов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едневековье знало три вида школ. Низшие школы, образовавшиеся при церквях и монастырях, ставили целью подготовить элементарно грамотных духовных лиц — клириков. Главное внимание обращалось в них на изучение латинского языка (на котором велось католическое богослужение), молитв и самого порядка богослужения. В средней школе, возникавшей чаще всего при епископских кафедрах, практиковалось изучение семи «свободных искусств» (грамматика, риторика, диалектика, или логика, арифметика, геометрия, куда входила и география, астрономия и музыка). Первые три науки составляли так называемый тривиум, последние четыре — квадривиум. Позднее изучение «свободных искусств» стало производиться в высшей школе, где эти дисциплины составляли содержание преподавания на младшем («артистическом») факультете. Высшая школа вначале называлась Studia Generalia (буквально — общие науки), потом это название было вытеснено другим — университе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рвые университеты возникли в XII веке — частью из епископских школ, имевших наиболее крупных профессоров в области богословия и философии, частью из объединений частных преподавателей — специалистов по философии, праву (римское право) и медицине. Наиболее древним университетом в Европе считается Парижский университет, существовавший в качестве «вольной шкоды» еще в первой половине XII и в начале XIII века (учредительной грамотой Филиппа II Августа 1200 г. о правах Сорбонны). Роль университетских центров, однако, еще в XI веке начали играть итальянские высшие школы — Болонская юридическая, специализировавшаяся на римском праве, и Салернская медицинская школа. Наиболее типичный Парижский университет, устав которого лег в основу других университетов Европы, состоял из четырех факультетов: артистического, медицинского, юридического и богословского (включавшего в себя и преподавание философии в церковном освещении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ругими наиболее старинными университетами Европы были Оксфордский и Кембриджский в Англии, Саламанкский в Испании и Неаполитанский в Италии, основанные в XIII веке. В XIV веке были основаны университеты в городах Праге, Кракове, Гейдельберге. В XV веке число их быстро увеличйва лось. В 1500 году во всей Европе было уже 65 университе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подавание в средневековых университетах велось на латинском языке. Основным методом университетского преподавания были лекции профессоров. Распространенной формой научного общения являлись также диспуты, или публичные споры, устраивавшиеся периодически на темы богословско-философского характера. В диспутах принимали участие главным образом профессора университетов. Но также устраивались диспуты и для схоларов (схолары — студенты, от слова Schola — школа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общей массе средневековых университетов выделяются так называемые "материнские". Это - университеты Болоньи, Парижа, Оксфорда и Саламанки. По мнению некоторых исследователей, это были своего рода факелоносцы и остальные университеты лишь подражали им. Особенно подражали Парижскому университету, который даже прозвали в средние века "Синаем учености". Таким образом, выражение "материнские университеты" имеет два значени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это были первые по времени университеты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на новые учебные заведения после провозглашения их университетами автоматически переходили завоеванные материнскими права и привилег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 мнению отдельных исследователей "самым ранним университетом средневековой Европы" был Салернский. Он развивался на основе древнейшей Салернской медицинской школы, первое упоминание о которой относится к 197 г. до н. э. В период существования римской империи небольшой городок Салерн в глубине Пестанского залива в Кампании был своеобразны курортом. В 9в. Он был столицей лангобардского королевства, а с 11 века стал резиденцией норманнского герцога Робера Гюискара. Существовавшая здесь "Гиппократова община" (civitas Hippocratica) хранила и развивала лучшее из античного медицинского наследия. Именно здесь в 820 году был основан госпиталь - первая гражданская больница в Западной Европе, финансировавшаяся за счет средств города. Салернская медицинская школа в качестве одного из крупнейших центров образования была известна вплоть до 1812 года. Однако университетом она все же не стала. Во-первых, потому, что кроме медицины такого же высокого уровня образования по остальным дисциплинам не давала. Во-вторых, широкое распространение с начала 13 века арабской медицины, новых идей, лекарств, созданных на основе идеи химического воздействия на организм, смесь знаний и заговоров поразили воображение Европы. Идеи здорового образа жизни, физического воздействия на организм Галена и Гиппократа были оттеснены в университетах на второй план. Салернская же школа сохраняла слепую преданность античным медикам. Студенты начали разбегаться. Примером продукции салернских медиков стал написанный в 13 веке известным врачом, поэтом и еретиком Арнольдом из Виллановы "Салернский кодекс здоровья", вышедший у нас уже несколькими издания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о указанным причинам первым европейским университетом традиционно считается Болонский университет возникший на основе Болонской юридической школы. Годом ее основания называют 1088 год. Основателем считается знаменитый правовед того времени Ирнерий, впервые ставший в широкой аудитории читать римское право. Это имело принципиальное значение для тогдашней Европы, где широко распространялся новый тип города - феодальный. Торговля и ремесла нуждались в правовом обосновании своего существования. Именно римское право является универсальным и уже в этом смысле подходило для интегрирующейся христианской Европы. В нем были развиты торговое и вещное право, четко сформулировано понятие частной собственности, т. е. оно являлось именно такой правовой системой, которая соответствовала складывавшемуся товарно-денежному хозяйству. В "возрождении" римского права и использовании его для оправдания и защиты своих политических притязаний была заинтересована и королевская власть, особенно в период своего усиления. Лекции Ирнерия оказались очень популярны и к нему стали стекаться ученики со всех концов Европ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о подлинный рост значения Болонской школы начинается с середины 12 века. В 1158 году германский император Фридрих I Барбаросса захватил один их самых богатых городов Ломбардии г. Милан и созвал на Ронкальском поле ( на р. По, между Пьяченцей и Пармой) сейм с целью навязать североитальянским городам новый порядок управления. В благодарность за помощь со стороны болонских профессоров в этом же году он издал закон, по которому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рал под свое покровительство тех, кто "путешествует ради научных занятий, в особенности преподавателей божественного и священного права"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олонские школяры освобождались от круговой поруки в уплате налогов и от подчинения городским судам Болонь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ти привилегии усилили приток слушателей. По свидетельствам современников к началу 13 века в Болонье обучалось до 10 тысяч человек со всей Европы. У знаменитого болонского профессора Ацо будто было так много слушателей, что приходилось читать лекции на площади. Здесь были представлены почти все языки Европы. Школа стала называться генеральной. Именно в Болонье впервые стали появляться так называемые нации (землячества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Иной тип объединения представлен Парижским университетом. Здесь объединение начали не школяры, а преподаватели. Но это были не простые преподаватели, а студенты старших факультетов, успевшие закончить подготовительный факультет. Они являлись одновременно магистрами семи свободных искусств и студентами. Естественно, что они начали противопоставлять себя другим преподавателям, школярам - подготовишкам и горожанам, требовать определения своего статуса. Новый университет развивался бурно, Объединение с другими факультетами происходило постепенно. Могущество университета выросло в ожесточенной борьбе с духовными и светскими властями. Основание университета датируют 1200 годом, когда вышли указ французского короля и булла папы Иннокентия III, освобождавшие университет от подчинения светской власти. Автономия университета была закреплена буллами пап 1209, 1212, 1231 год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13 веке возникает и Оксфордский университет. Как и Парижский университет, он возникает после массы конфликтов с городскими и церковными властями. После одной из таких стычек в 1209 году студенты в знак протеста ушли в Кембридж и там возник новый университет. Эти два университета настолько тесно связаны друг с другом, что часто объединяются под общим названием "Оксбридж". Здесь в меньшей степени были представлены богословские проблемы, зато гораздо большее внимание уделялось естественным наукам. Особенностью Оксбриджа является и наличие так называемых колледжей ( от слова "коллегия"), где студенты не только учились, но и жили. Образование в общежитиях привело к появлению такого феномена децентрализованного университе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ордостью Испании является университет в Саламанке (1227г). Об основании его окончательно было заявлено в грамоте короля Альфонса X в 1243 году. В XIII веке возникает и масса других университетов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220г. - университет в Монпелье( привилегии университета получил, правда, лишь в конце 13 века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222г. - Падуанский ( в результате ухода школяров из Болоньи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224г. - Неаполитанский, т. к. сицилийскому королю Фридриху II нужны были опытные администратор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229г. -Орлеанский, Тулузский (местные власти соблазнили школяров тем, что можно слушать запрещенного Аристотеля и рассчитывать на стабильные цены на вино и продукты питания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ного университетов появилось в 14-15 вв.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347г. - Пражск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364г. - Краковск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365г. - Венск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386г. - Гейдельбергск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409г. - Лейпцигск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 1500 году в Европе существовало уже 80 университетов, численность которых была самая разная. В парижском университете в середине 14 века обучалось около трех тысяч человек, в пражском к концу 14 века - 4 тысячи, в краковском - 904 челове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7:04:00Z</dcterms:created>
  <dc:creator>Your User Name</dc:creator>
  <dc:description/>
  <cp:keywords/>
  <dc:language>en-US</dc:language>
  <cp:lastModifiedBy>Mage</cp:lastModifiedBy>
  <dcterms:modified xsi:type="dcterms:W3CDTF">2011-10-02T17:04:00Z</dcterms:modified>
  <cp:revision>2</cp:revision>
  <dc:subject/>
  <dc:title/>
</cp:coreProperties>
</file>