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онтрольная работа по педагогик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История педагогической мы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Школа и педагогическая мысль Нового времени в Западной Европе</w:t>
      </w:r>
    </w:p>
    <w:p>
      <w:pPr>
        <w:pStyle w:val="Normal"/>
        <w:numPr>
          <w:ilvl w:val="0"/>
          <w:numId w:val="2"/>
        </w:numPr>
        <w:tabs>
          <w:tab w:val="clear" w:pos="708"/>
          <w:tab w:val="left" w:pos="240" w:leader="none"/>
        </w:tabs>
        <w:spacing w:lineRule="auto" w:line="360"/>
        <w:ind w:left="0" w:hanging="0"/>
        <w:jc w:val="both"/>
        <w:rPr/>
      </w:pPr>
      <w:r>
        <w:rPr>
          <w:color w:val="000000"/>
          <w:sz w:val="28"/>
          <w:szCs w:val="28"/>
        </w:rPr>
        <w:t>Образование и педагогика в России на рубеже 20–21 века</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Д. Ушинский – основоположник научной педагог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Школа и педагогическая мысль Нового времени в Западной Евро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нце XIX века начинается период перерастания старого, «свободного» капитализма в империализм. В это время в странах Западной Европы растет монополистический капитализм, и на грани XX века устанавливается господство финансового капитала. Идеологи реакционной империалистической буржуазии стремятся оправдать растущую эксплуатацию трудящихся, разжигание национализма, милитаризма и захватнические войны, пытаются любыми средствами доказать вечность, справедливость и незыблемость буржуазного строя. Реакция оказывает прямое влияние и на педагогическую науку, на содержание образования, на политику буржуазии в области народного образования.</w:t>
      </w:r>
    </w:p>
    <w:p>
      <w:pPr>
        <w:pStyle w:val="Normal"/>
        <w:spacing w:lineRule="auto" w:line="360"/>
        <w:ind w:firstLine="709"/>
        <w:jc w:val="both"/>
        <w:rPr/>
      </w:pPr>
      <w:r>
        <w:rPr>
          <w:color w:val="000000"/>
          <w:sz w:val="28"/>
          <w:szCs w:val="28"/>
        </w:rPr>
        <w:t>В странах с развитым капитализмом (Франция, Англия, Германия) буржуазия вынуждена была расширять и улучшать школьное образование, так как она нуждалась в грамотных работниках производства, умеющих обращаться со сложными машинами. В то же время численность пролетариата растет, крепнет его организованная борьба с эксплуататорами, усиливается сопротивление народных масс капиталистическому гнету. Пролетариат настойчиво выдвигает требования о перестройке школы и просвещения в интересах народа.</w:t>
      </w:r>
    </w:p>
    <w:p>
      <w:pPr>
        <w:pStyle w:val="Normal"/>
        <w:spacing w:lineRule="auto" w:line="360"/>
        <w:ind w:firstLine="709"/>
        <w:jc w:val="both"/>
        <w:rPr>
          <w:color w:val="000000"/>
          <w:sz w:val="28"/>
          <w:szCs w:val="28"/>
        </w:rPr>
      </w:pPr>
      <w:r>
        <w:rPr>
          <w:color w:val="000000"/>
          <w:sz w:val="28"/>
          <w:szCs w:val="28"/>
        </w:rPr>
        <w:t>Руководствуясь учением основоположников марксизма, революционные социал-демократы вели активную борьбу за просвещение трудящихся и полноценное образование их детей.</w:t>
      </w:r>
    </w:p>
    <w:p>
      <w:pPr>
        <w:pStyle w:val="Normal"/>
        <w:spacing w:lineRule="auto" w:line="360"/>
        <w:ind w:firstLine="709"/>
        <w:jc w:val="both"/>
        <w:rPr/>
      </w:pPr>
      <w:r>
        <w:rPr>
          <w:color w:val="000000"/>
          <w:sz w:val="28"/>
          <w:szCs w:val="28"/>
        </w:rPr>
        <w:t>Французский социалист Поль Лафарг (1842–1911) горячо приветствовал Парижскую коммуну как первое рабочее правительство и высоко оценивал ее опыт в области просвещения. Всю свою жизнь он последовательно выступал против враждебной пролетариату идеологии, против религии – за полную светскость школьного образования, за школу, доступную для народа.</w:t>
      </w:r>
    </w:p>
    <w:p>
      <w:pPr>
        <w:pStyle w:val="Normal"/>
        <w:spacing w:lineRule="auto" w:line="360"/>
        <w:ind w:firstLine="709"/>
        <w:jc w:val="both"/>
        <w:rPr/>
      </w:pPr>
      <w:r>
        <w:rPr>
          <w:color w:val="000000"/>
          <w:sz w:val="28"/>
          <w:szCs w:val="28"/>
        </w:rPr>
        <w:t>Август Бебель (1840–1913), один из основателей германской социал-демократии придавая огромное значение теории, выдвигал требование широкого и глубокого образования для рабочих на научной основе. Он горячо выступал за право трудящихся на образование и защищал интересы «угнетенной части человечества» – женщин, считал в то же время, что настоящее просвещение народа будет возможно лишь после пролетарской революции.</w:t>
      </w:r>
    </w:p>
    <w:p>
      <w:pPr>
        <w:pStyle w:val="Normal"/>
        <w:spacing w:lineRule="auto" w:line="360"/>
        <w:ind w:firstLine="709"/>
        <w:jc w:val="both"/>
        <w:rPr/>
      </w:pPr>
      <w:r>
        <w:rPr>
          <w:color w:val="000000"/>
          <w:sz w:val="28"/>
          <w:szCs w:val="28"/>
        </w:rPr>
        <w:t>Клара Цеткин (1857–1933), выдающийся деятель германской социал-демократии, состояние германской школы на грани XX века считала совершенно неудовлетворительным; на основе анализа большого фактического материала она показывает узость и шовинистическую направленность обучения в народных школах, недоступность средней и высшей школы для трудящихся, одурманивание сознания детей и молодежи самим содержанием обучения на всех ступенях школы.</w:t>
      </w:r>
    </w:p>
    <w:p>
      <w:pPr>
        <w:pStyle w:val="Normal"/>
        <w:spacing w:lineRule="auto" w:line="360"/>
        <w:ind w:firstLine="709"/>
        <w:jc w:val="both"/>
        <w:rPr>
          <w:color w:val="000000"/>
          <w:sz w:val="28"/>
          <w:szCs w:val="28"/>
        </w:rPr>
      </w:pPr>
      <w:r>
        <w:rPr>
          <w:color w:val="000000"/>
          <w:sz w:val="28"/>
          <w:szCs w:val="28"/>
        </w:rPr>
        <w:t>Клара Цеткин требовала всеобщего обязательного бесплатного начального обучения, снабжения бедных детей за счет государства учебными пособиями, питанием и одеждой. Она настаивала на решительном изгнании преподавания религии из школы. Предлагая перестроить учебные планы и программы средней школы, и в первую очередь по истории и естествознанию. Она отмечала, что преподавание литературы в школе используется буржуазией в своих классовых целях, литература преподносится учащимся в искаженном виде, что с этим нужно решительно бороться и показать детям настоящую жизнь, отображенную в прогрессивной литературе, приучить их к борьбе, а не к покорности. Необходима борьба за равноправие женщин. В этом отношении совместное обучение, по мнению К. Цеткин, может сыграть большую политическую роль.</w:t>
      </w:r>
    </w:p>
    <w:p>
      <w:pPr>
        <w:pStyle w:val="Normal"/>
        <w:spacing w:lineRule="auto" w:line="360"/>
        <w:ind w:firstLine="709"/>
        <w:jc w:val="both"/>
        <w:rPr>
          <w:color w:val="000000"/>
          <w:sz w:val="28"/>
          <w:szCs w:val="28"/>
        </w:rPr>
      </w:pPr>
      <w:r>
        <w:rPr>
          <w:color w:val="000000"/>
          <w:sz w:val="28"/>
          <w:szCs w:val="28"/>
        </w:rPr>
        <w:t>Клара Цеткин боролась за широкое развитие сети яслей, детских садов и других детских учреждений, выдвигала требование о постройке зданий нового типа для школ и детских садов, образцовых с архитектурной, педагогической и гигиенической стороны.</w:t>
      </w:r>
    </w:p>
    <w:p>
      <w:pPr>
        <w:pStyle w:val="Normal"/>
        <w:spacing w:lineRule="auto" w:line="360"/>
        <w:ind w:firstLine="709"/>
        <w:jc w:val="both"/>
        <w:rPr>
          <w:color w:val="000000"/>
          <w:sz w:val="28"/>
          <w:szCs w:val="28"/>
        </w:rPr>
      </w:pPr>
      <w:r>
        <w:rPr>
          <w:color w:val="000000"/>
          <w:sz w:val="28"/>
          <w:szCs w:val="28"/>
        </w:rPr>
        <w:t>Карл Либкнехт (1871–1919) – один из руководителей левого крыла германской социал-демократии и создателей Коммунистической партии Германии – вел широкую политико-просветительную пропаганду среди молодежи, воспитывая ее в духе социализма и интернационализма, в духе непримиримости с шовинизмом и милитаризмом. В своих выступлениях Карл Либкнехт доказал, что господствующие классы на протяжении всей истории использовали Просвещение в корыстных целях, держали массы в темноте и невежестве. Он писал, что религия в школе представляет серьезную опасность, ибо она призвана воспитывать подрастающее поколение в духе рабства.</w:t>
      </w:r>
    </w:p>
    <w:p>
      <w:pPr>
        <w:pStyle w:val="Normal"/>
        <w:spacing w:lineRule="auto" w:line="360"/>
        <w:ind w:firstLine="709"/>
        <w:jc w:val="both"/>
        <w:rPr/>
      </w:pPr>
      <w:r>
        <w:rPr>
          <w:color w:val="000000"/>
          <w:sz w:val="28"/>
          <w:szCs w:val="28"/>
        </w:rPr>
        <w:t>Буржуазные педагогические теории этого периода крайне разнообразны, но их основная задача состояла в том, чтобы, с одной стороны, обосновать организацию образования масс в соответствии с интересами буржуазии, с другой стороны, способствовать подготовке детей господствующего класса к руководящему положению в обществе и государстве.</w:t>
      </w:r>
    </w:p>
    <w:p>
      <w:pPr>
        <w:pStyle w:val="Normal"/>
        <w:spacing w:lineRule="auto" w:line="360"/>
        <w:ind w:firstLine="709"/>
        <w:jc w:val="both"/>
        <w:rPr/>
      </w:pPr>
      <w:r>
        <w:rPr>
          <w:color w:val="000000"/>
          <w:sz w:val="28"/>
          <w:szCs w:val="28"/>
        </w:rPr>
        <w:t>В целях создания школ, удовлетворяющих требованиям крупной буржуазии, возникает течение так называемых новых школ, которое получает широкое развитие. В Женеве было создано «Международное объединение новых школ», которое сформулировало общие требования к школам этого типа, возникшим в Англии, Франции, Бельгии, Швейцарии, и других странах. «Новые школы» – учебные заведения интернатского типа – организовывались тогда и теперь частными лицами или буржуазными педагогическими организациями. Плата за содержание и обучение в них, как правило, очень высока и доступна лишь привилегированным. В этих школах применяются так называемые «свободные и активные» методы обучения, снижающие роль научных знаний и руководящую роль учителя в процессе обучения.</w:t>
      </w:r>
    </w:p>
    <w:p>
      <w:pPr>
        <w:pStyle w:val="Normal"/>
        <w:spacing w:lineRule="auto" w:line="360"/>
        <w:ind w:firstLine="709"/>
        <w:jc w:val="both"/>
        <w:rPr>
          <w:color w:val="000000"/>
          <w:sz w:val="28"/>
          <w:szCs w:val="28"/>
        </w:rPr>
      </w:pPr>
      <w:r>
        <w:rPr>
          <w:color w:val="000000"/>
          <w:sz w:val="28"/>
          <w:szCs w:val="28"/>
        </w:rPr>
        <w:t>Работа в этих школах по сравнению с массовыми школами в целом поставлена лучше: в них осуществляется совместное обучение, на высоком уровне стоит физическое воспитание, для занятий привлечены высококвалифицированные учителя, организованы хорошо оборудованные кабинеты и лаборатории, уделяется много внимания эстетическому воспитанию. В некоторых школах осуществляется самоуправление учащихся по типу буржуазных парламентов. В число занятий включается обучение ручному труду (слесарному, столярному), дети участвуют в огородных работах, знакомятся с сельским хозяйством. Однако эти школы не готовят к занятиям, связанным с физическим трудом: такая деятельность – удел детей трудящихся, кто не может попасть в эти школы.</w:t>
      </w:r>
    </w:p>
    <w:p>
      <w:pPr>
        <w:pStyle w:val="Normal"/>
        <w:spacing w:lineRule="auto" w:line="360"/>
        <w:ind w:firstLine="709"/>
        <w:jc w:val="both"/>
        <w:rPr/>
      </w:pPr>
      <w:r>
        <w:rPr>
          <w:color w:val="000000"/>
          <w:sz w:val="28"/>
          <w:szCs w:val="28"/>
        </w:rPr>
        <w:t>Теоретиком и организатором «новых школ» был французский педагог Э. Д е м о л е н. Образование же и воспитание, по его мнению, должны быть надклассовыми. Вместе с тем он не выступал против того, что «новые школы» обслуживают детей лишь наиболее зажиточной части буржуазии.</w:t>
      </w:r>
    </w:p>
    <w:p>
      <w:pPr>
        <w:pStyle w:val="Normal"/>
        <w:spacing w:lineRule="auto" w:line="360"/>
        <w:ind w:firstLine="709"/>
        <w:jc w:val="both"/>
        <w:rPr/>
      </w:pPr>
      <w:r>
        <w:rPr>
          <w:color w:val="000000"/>
          <w:sz w:val="28"/>
          <w:szCs w:val="28"/>
        </w:rPr>
        <w:t>По мнению известного теоретика этих школ швейцарского педагога А. Ферьера, «новые школы» – это лаборатории практической педагогики. В них стремятся образовать ум детей не столько путем накопления заученных знаний, сколько путем общего развития мыслительных способностей. Учащихся приучают наблюдать, выдвигать гипотезы, проверять свои предположения. Все преподавание основано на фактах и опыте, на воспитании инициативы и самостоятельности ребенка. Ферьер считал необходимым тщательно учитывать возрастные особенности учащихся, осуществлять индивидуальный подход к каждому воспитаннику, выявлять его положительные качества и развивать их.</w:t>
      </w:r>
    </w:p>
    <w:p>
      <w:pPr>
        <w:pStyle w:val="Normal"/>
        <w:spacing w:lineRule="auto" w:line="360"/>
        <w:ind w:firstLine="709"/>
        <w:jc w:val="both"/>
        <w:rPr>
          <w:color w:val="000000"/>
          <w:sz w:val="28"/>
          <w:szCs w:val="28"/>
        </w:rPr>
      </w:pPr>
      <w:r>
        <w:rPr>
          <w:color w:val="000000"/>
          <w:sz w:val="28"/>
          <w:szCs w:val="28"/>
        </w:rPr>
        <w:t>«Новые школы» выгодно отличались постановкой обучения и воспитания от казенных учебных заведений. Однако по существу они готовили командиров капиталистической промышленности, будущих «колониальных деятелей» и, отвечая интересам господствующего класса, пользовались и пользуются большой популярностью в буржуазных кругах.</w:t>
      </w:r>
    </w:p>
    <w:p>
      <w:pPr>
        <w:pStyle w:val="Normal"/>
        <w:spacing w:lineRule="auto" w:line="360"/>
        <w:ind w:firstLine="709"/>
        <w:jc w:val="both"/>
        <w:rPr>
          <w:color w:val="000000"/>
          <w:sz w:val="28"/>
          <w:szCs w:val="28"/>
        </w:rPr>
      </w:pPr>
      <w:r>
        <w:rPr>
          <w:color w:val="000000"/>
          <w:sz w:val="28"/>
          <w:szCs w:val="28"/>
        </w:rPr>
        <w:t>В конце XIX и начале XX века возникает ряд педагогических теорий, которые продолжают оказывать влияние на педагогов буржуазных стран и в XX веке.</w:t>
      </w:r>
    </w:p>
    <w:p>
      <w:pPr>
        <w:pStyle w:val="Normal"/>
        <w:spacing w:lineRule="auto" w:line="360"/>
        <w:ind w:firstLine="709"/>
        <w:jc w:val="both"/>
        <w:rPr/>
      </w:pPr>
      <w:r>
        <w:rPr>
          <w:color w:val="000000"/>
          <w:sz w:val="28"/>
          <w:szCs w:val="28"/>
        </w:rPr>
        <w:t>Большой популярностью пользовалась в Германии начала XX века и в ряде других стран педагогическая теория Георга Кершенштейнера (1854–1932). Кершенштейнер выступил с идеей «гражданского воспитания» и «трудовой школы». В конце XIX – начале XX века экономика Германии быстро развивалась, буржуазии нужны были технически вооруженные и в ее интересах политически воспитанные рабочие, и Кершенштейнер разрабатывал педагогику, удовлетворяющую этим требованиям. Теория «трудовой школы» и подготовки молодежи к предстоящей профессиональной деятельности связана с его взглядами на «гражданское воспитание».</w:t>
      </w:r>
    </w:p>
    <w:p>
      <w:pPr>
        <w:pStyle w:val="Normal"/>
        <w:spacing w:lineRule="auto" w:line="360"/>
        <w:ind w:firstLine="709"/>
        <w:jc w:val="both"/>
        <w:rPr>
          <w:color w:val="000000"/>
          <w:sz w:val="28"/>
          <w:szCs w:val="28"/>
        </w:rPr>
      </w:pPr>
      <w:r>
        <w:rPr>
          <w:color w:val="000000"/>
          <w:sz w:val="28"/>
          <w:szCs w:val="28"/>
        </w:rPr>
        <w:t>Кершенштейнер считал, что было бы ошибкой сокращать срок пребывания детей трудящихся в школе, высказал мысль о необходимости «реформировать» школу, сделать ее «трудовой». В этой школе учащиеся, по его мнению, должны заниматься ручным трудом и получать технические навыки, умение работать над различными материалами при помощи соответствующих инструментов.</w:t>
      </w:r>
    </w:p>
    <w:p>
      <w:pPr>
        <w:pStyle w:val="Normal"/>
        <w:spacing w:lineRule="auto" w:line="360"/>
        <w:ind w:firstLine="709"/>
        <w:jc w:val="both"/>
        <w:rPr>
          <w:color w:val="000000"/>
          <w:sz w:val="28"/>
          <w:szCs w:val="28"/>
        </w:rPr>
      </w:pPr>
      <w:r>
        <w:rPr>
          <w:color w:val="000000"/>
          <w:sz w:val="28"/>
          <w:szCs w:val="28"/>
        </w:rPr>
        <w:t>Кершенштейнер считал, что в народной школе не следует давать значительное общее образование. По его словам, «сущность трудовой школы заключается в том, чтобы вооружить минимумом знаний и максимумом умений, навыков и трудолюбия, а также соответствующими гражданскими убеждениями». Стремление Кершенштейнера снизить уровень знаний, даваемых в школе детям трудящихся, является, бесспорно, реакционным.</w:t>
      </w:r>
    </w:p>
    <w:p>
      <w:pPr>
        <w:pStyle w:val="Normal"/>
        <w:spacing w:lineRule="auto" w:line="360"/>
        <w:ind w:firstLine="709"/>
        <w:jc w:val="both"/>
        <w:rPr/>
      </w:pPr>
      <w:r>
        <w:rPr>
          <w:color w:val="000000"/>
          <w:sz w:val="28"/>
          <w:szCs w:val="28"/>
        </w:rPr>
        <w:t>Свои требования в отношении постановки «гражданского воспитания» в трудовой школе Кершенштейнер смог осуществить в Мюнхене, где ряд лет руководил делом народного образования. Там он, помимо народных школ, организовал так называемые дополнительные школы. Они должны были обслуживать рабочих крупной, средней и мелкой промышленности разных специальностей и профилей, от работающих на токарных станках до парикмахеров. В продолжение 2–3 лет владельцы предприятий должны были каждую неделю освобождать своих работников на 8–10 часов для занятий. Общеобразовательные знания в дополнительных школах давались очень скудные, в них проводились занятия по чтению, письму, счету и естествознанию (применительно к профессии). Кершенштейнер считал, что вовлечение молодых рабочих в дополнительные школы усилит их «гражданское воспитание» и отвлечет от участия в рабочем движении.</w:t>
      </w:r>
    </w:p>
    <w:p>
      <w:pPr>
        <w:pStyle w:val="Normal"/>
        <w:spacing w:lineRule="auto" w:line="360"/>
        <w:ind w:firstLine="709"/>
        <w:jc w:val="both"/>
        <w:rPr/>
      </w:pPr>
      <w:r>
        <w:rPr>
          <w:color w:val="000000"/>
          <w:sz w:val="28"/>
          <w:szCs w:val="28"/>
        </w:rPr>
        <w:t>В те же годы в Германии развернул свою деятельность другой крупный буржуазный педагог – Вильгельм Август Лай (1862–1926), который пользовался довольно широкой известностью и в других странах, в частности в дореволюционной России. Лай биологизировал педагогику и механистически трактовал процесс воспитания. Он полагал, что всякое внешнее раздражение вызывает во всех организмах, начиная с простейших и кончая человеком, ответное движение, или реакцию. При этом рефлекторный акт всегда протекает по одной и той же схеме: восприятие – переработка – выражение (или изображение). Эту механистическую схему Лай применял и к процессу воспитания и обучения, который, по его мнению, складывается из внешних воздействий на учащихся и их ответных реакций. Учащиеся сначала посредством наблюдений получают впечатления, восприятия, которые затем перерабатываются в сознании, и, наконец, происходит выражение воспринятого и переработанного посредством разнообразных действий.</w:t>
      </w:r>
    </w:p>
    <w:p>
      <w:pPr>
        <w:pStyle w:val="Normal"/>
        <w:spacing w:lineRule="auto" w:line="360"/>
        <w:ind w:firstLine="709"/>
        <w:jc w:val="both"/>
        <w:rPr>
          <w:color w:val="000000"/>
          <w:sz w:val="28"/>
          <w:szCs w:val="28"/>
        </w:rPr>
      </w:pPr>
      <w:r>
        <w:rPr>
          <w:color w:val="000000"/>
          <w:sz w:val="28"/>
          <w:szCs w:val="28"/>
        </w:rPr>
        <w:t>Впечатления, воспринятые и обработанные сообразно с нормами логики, эстетики, этики, а также религии, должны во всех областях и на всех ступенях воспитания дополняться внешним выражением. Этому выражению, или изображению, Лай придавал важное значение в педагогическом процессе, так как именно здесь учащийся имеет возможность проявить свою активность в действиях.</w:t>
      </w:r>
    </w:p>
    <w:p>
      <w:pPr>
        <w:pStyle w:val="Normal"/>
        <w:spacing w:lineRule="auto" w:line="360"/>
        <w:ind w:firstLine="709"/>
        <w:jc w:val="both"/>
        <w:rPr/>
      </w:pPr>
      <w:r>
        <w:rPr>
          <w:color w:val="000000"/>
          <w:sz w:val="28"/>
          <w:szCs w:val="28"/>
        </w:rPr>
        <w:t>Отсюда и название всей его теории – «педагогика действия». Как указывалось выше, Лай биологизировал педагогику, не понимал, что воспитание – социальное явление и не может быть всецело объяснено только на основе биологических закономерностей. Кроме того, Лай, уделяя основное внимание «выражению», снижал значение умственной работы, превращал «школу действия» в иллюстративную школу, где учащиеся значительную часть своего времени отдают зарисовкам, лепке, драматизации и т.д. Эта чрезмерная изобразительная деятельность в значительной мере отвлекала их от систематической учебной работы, что приводило к снижению уровня общего образования.</w:t>
      </w:r>
    </w:p>
    <w:p>
      <w:pPr>
        <w:pStyle w:val="Normal"/>
        <w:spacing w:lineRule="auto" w:line="360"/>
        <w:ind w:firstLine="709"/>
        <w:jc w:val="both"/>
        <w:rPr/>
      </w:pPr>
      <w:r>
        <w:rPr>
          <w:color w:val="000000"/>
          <w:sz w:val="28"/>
          <w:szCs w:val="28"/>
        </w:rPr>
        <w:t>В Германии, Англии, с конца XIX века значительное место заняла так называемая экспериментальная педагогика. Она ставила перед собой задачу найти новые методы изучения ребенка путем эксперимента и отвергала другие методы научно-педагогических исследований. Но положительной стороной деятельности педагогов этого направления было осуществление ряда исследований, которые способствовали более глубокому пониманию отдельных сторон педагогического процесса. Экспериментальная педагогика широко использовала для исследования умственной одаренности детей «метод тестов» – вопросники и задачи, составленные таким образом, что они зачастую дезориентировали ребенка своей сложностью.</w:t>
      </w:r>
    </w:p>
    <w:p>
      <w:pPr>
        <w:pStyle w:val="Normal"/>
        <w:spacing w:lineRule="auto" w:line="360"/>
        <w:ind w:firstLine="709"/>
        <w:jc w:val="both"/>
        <w:rPr>
          <w:color w:val="000000"/>
          <w:sz w:val="28"/>
          <w:szCs w:val="28"/>
        </w:rPr>
      </w:pPr>
      <w:r>
        <w:rPr>
          <w:color w:val="000000"/>
          <w:sz w:val="28"/>
          <w:szCs w:val="28"/>
        </w:rPr>
        <w:t>Видным представителем немецкой экспериментальной педагогики был Эрнст Мейман (1862–1915), который создал трехтомный систематический курс «Лекций по введению в экспериментальную педагогику». В целях разностороннего изучения ребенка он объединял данные педагогики, психологии, психопатологии, анатомии и физиологии. Стремление Меймана изучать ребенка во всех отношениях следует признать правильным, но неверно, что это должно происходить только в искусственном эксперименте. Он возражал против педагогического эксперимента на уроке, в обычной школьной обстановке. Кроме указанных выше наук, основой педагогики Мейман считал буржуазную этику, эстетику и некую науку о религии, что придавало его выводам реакционный характер. Однако большой интерес и в наше время имеют мысли Меймана об умственном воспитании, его соображения о гигиене школьной работы и о влиянии на ученика школьной и внешкольной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Образование и педагогика в России на рубеже XIX – начале ХХ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итика царизма в области просвещения была направлена на насильственное «обрусения» нерусских национальностей, сознательно задерживая их политическое, экономическое и культурное развитие. Решительно пресекалось открытие светских школ, издание учебников, газет, журналов на родном языке и т.д. В то же время царское правительство насаждало в местностях с нерусским населением школы, которые ставили колонизаторско-русификаторские цели.</w:t>
      </w:r>
    </w:p>
    <w:p>
      <w:pPr>
        <w:pStyle w:val="Normal"/>
        <w:spacing w:lineRule="auto" w:line="360"/>
        <w:ind w:firstLine="709"/>
        <w:jc w:val="both"/>
        <w:rPr>
          <w:color w:val="000000"/>
          <w:sz w:val="28"/>
          <w:szCs w:val="28"/>
        </w:rPr>
      </w:pPr>
      <w:r>
        <w:rPr>
          <w:color w:val="000000"/>
          <w:sz w:val="28"/>
          <w:szCs w:val="28"/>
        </w:rPr>
        <w:t>Появление первых нерусских школ относится к середине XVI века первоначально в Казанском крае. Эти школы возникали эпизодически (главным образом, в Поволжье), преимущественно для подготовки из среды «инородцев» миссионеров-священников.</w:t>
      </w:r>
    </w:p>
    <w:p>
      <w:pPr>
        <w:pStyle w:val="Normal"/>
        <w:spacing w:lineRule="auto" w:line="360"/>
        <w:ind w:firstLine="709"/>
        <w:jc w:val="both"/>
        <w:rPr>
          <w:color w:val="000000"/>
          <w:sz w:val="28"/>
          <w:szCs w:val="28"/>
        </w:rPr>
      </w:pPr>
      <w:r>
        <w:rPr>
          <w:color w:val="000000"/>
          <w:sz w:val="28"/>
          <w:szCs w:val="28"/>
        </w:rPr>
        <w:t>Начиная со второй половины XVIII века школьно-миссионерская деятельность среди нерусских народов значительно расширяется и приобретает уже более организованный характер.</w:t>
      </w:r>
    </w:p>
    <w:p>
      <w:pPr>
        <w:pStyle w:val="Normal"/>
        <w:spacing w:lineRule="auto" w:line="360"/>
        <w:ind w:firstLine="709"/>
        <w:jc w:val="both"/>
        <w:rPr/>
      </w:pPr>
      <w:r>
        <w:rPr>
          <w:color w:val="000000"/>
          <w:sz w:val="28"/>
          <w:szCs w:val="28"/>
        </w:rPr>
        <w:t>После утверждения в 60-е годы XIX века школьных уставов и преобразования на их основе начальной и средней школы царское правительство приступило к разработке государственных документов по организации школ для нерусских народов.</w:t>
      </w:r>
    </w:p>
    <w:p>
      <w:pPr>
        <w:pStyle w:val="Normal"/>
        <w:spacing w:lineRule="auto" w:line="360"/>
        <w:ind w:firstLine="709"/>
        <w:jc w:val="both"/>
        <w:rPr>
          <w:color w:val="000000"/>
          <w:sz w:val="28"/>
          <w:szCs w:val="28"/>
        </w:rPr>
      </w:pPr>
      <w:r>
        <w:rPr>
          <w:color w:val="000000"/>
          <w:sz w:val="28"/>
          <w:szCs w:val="28"/>
        </w:rPr>
        <w:t>Основные политические и идеологические установки для школьного дела были сформулированы в 1870 году реакционным министром народного просвещения Д.А. Толстым. «Конечной целью образования всех инородцев, живущих в пределах нашего отечества, бесспорно должно быть, – заявил он, – обрусение их и слияние с русским народом». Эти русификаторские установки были положены в основу изданных в 1870 году правил «О мерах к образованию населяющих Россию инородцев», разделивших все народы, не</w:t>
      </w:r>
    </w:p>
    <w:p>
      <w:pPr>
        <w:pStyle w:val="Normal"/>
        <w:spacing w:lineRule="auto" w:line="360"/>
        <w:ind w:firstLine="709"/>
        <w:jc w:val="both"/>
        <w:rPr>
          <w:color w:val="000000"/>
          <w:sz w:val="28"/>
          <w:szCs w:val="28"/>
        </w:rPr>
      </w:pPr>
      <w:r>
        <w:rPr>
          <w:color w:val="000000"/>
          <w:sz w:val="28"/>
          <w:szCs w:val="28"/>
        </w:rPr>
        <w:t>Определив соответствующими государственными документами порядок работы школ и укрепив в своих целях органы школьного управления, царизм неуклонно усиливал на протяжении второй половины XIX века систему придирчивого, тщательного контроля и надзора за деятельностью учителей.</w:t>
      </w:r>
    </w:p>
    <w:p>
      <w:pPr>
        <w:pStyle w:val="Normal"/>
        <w:spacing w:lineRule="auto" w:line="360"/>
        <w:ind w:firstLine="709"/>
        <w:jc w:val="both"/>
        <w:rPr>
          <w:color w:val="000000"/>
          <w:sz w:val="28"/>
          <w:szCs w:val="28"/>
        </w:rPr>
      </w:pPr>
      <w:r>
        <w:rPr>
          <w:color w:val="000000"/>
          <w:sz w:val="28"/>
          <w:szCs w:val="28"/>
        </w:rPr>
        <w:t>Категорически запрещалось создание школ на родном языке, проведение обучения родному языку в существующих школах во внеурочное время. Виновным в нарушении этих предписаний грозили огромными денежными штрафами и тюремным заключением.</w:t>
      </w:r>
    </w:p>
    <w:p>
      <w:pPr>
        <w:pStyle w:val="Normal"/>
        <w:spacing w:lineRule="auto" w:line="360"/>
        <w:ind w:firstLine="709"/>
        <w:jc w:val="both"/>
        <w:rPr/>
      </w:pPr>
      <w:r>
        <w:rPr>
          <w:color w:val="000000"/>
          <w:sz w:val="28"/>
          <w:szCs w:val="28"/>
        </w:rPr>
        <w:t>Начиная со второй половины XIX века царское правительство стало насаждать новые миссионерские школы с преподаванием в них на родном языке учащихся по системе Николая Ивановича Ильминского (1822–1891).</w:t>
      </w:r>
    </w:p>
    <w:p>
      <w:pPr>
        <w:pStyle w:val="Normal"/>
        <w:spacing w:lineRule="auto" w:line="360"/>
        <w:ind w:firstLine="709"/>
        <w:jc w:val="both"/>
        <w:rPr/>
      </w:pPr>
      <w:r>
        <w:rPr>
          <w:color w:val="000000"/>
          <w:sz w:val="28"/>
          <w:szCs w:val="28"/>
        </w:rPr>
        <w:t>Главное место в системе Ильминского отводилось распространению религиозного воспитания через миссионерские православные школы. И.И. Ильминский считал, что успеху этих школ будет способствовать первоначальное обучение учащихся на их родном языке с одновременным изучением ими языка русского, после усвоения которого преподавание полностью переводилось на этот язык. Одновременно с этим и отбор самих учителей для миссионерских школ Ильминский предлагал проводить из среды местных жителей, да и учебники для школ по системе Ильминского должны были составляться на родном языке учащихся с печатанием их русскими буквами.</w:t>
      </w:r>
    </w:p>
    <w:p>
      <w:pPr>
        <w:pStyle w:val="Normal"/>
        <w:spacing w:lineRule="auto" w:line="360"/>
        <w:ind w:firstLine="709"/>
        <w:jc w:val="both"/>
        <w:rPr/>
      </w:pPr>
      <w:r>
        <w:rPr>
          <w:color w:val="000000"/>
          <w:sz w:val="28"/>
          <w:szCs w:val="28"/>
        </w:rPr>
        <w:t>Основным типом учебных заведений, через которые осуществлялась система Ильминского, являлись так называемые «братские» школы, открытие которых началось с 1863 года. Обычно двухгодичное обучение в этих школах шло на родном языке учащихся и носило религиозный характер.</w:t>
      </w:r>
    </w:p>
    <w:p>
      <w:pPr>
        <w:pStyle w:val="Normal"/>
        <w:spacing w:lineRule="auto" w:line="360"/>
        <w:ind w:firstLine="709"/>
        <w:jc w:val="both"/>
        <w:rPr/>
      </w:pPr>
      <w:r>
        <w:rPr>
          <w:color w:val="000000"/>
          <w:sz w:val="28"/>
          <w:szCs w:val="28"/>
        </w:rPr>
        <w:t>Наибольшего развития «братские» школы достигли в конце XIX века в Поволжье.</w:t>
      </w:r>
    </w:p>
    <w:p>
      <w:pPr>
        <w:pStyle w:val="Normal"/>
        <w:spacing w:lineRule="auto" w:line="360"/>
        <w:ind w:firstLine="709"/>
        <w:jc w:val="both"/>
        <w:rPr>
          <w:color w:val="000000"/>
          <w:sz w:val="28"/>
          <w:szCs w:val="28"/>
        </w:rPr>
      </w:pPr>
      <w:r>
        <w:rPr>
          <w:color w:val="000000"/>
          <w:sz w:val="28"/>
          <w:szCs w:val="28"/>
        </w:rPr>
        <w:t>Система Ильминского как явно реакционная использовала родные языки не как средство распространения светских общеобразовательных знаний и подъема культуры народов России, а как средство насаждения и распространения среди них православной веры и монархических убеждений. Однако использование родного языка в этих школах, вопреки системе Ильминского, стимулировало развитие родных языков, обогащало их новой лексикой и содействовало некоторому росту общей грамотности самого населения.</w:t>
      </w:r>
    </w:p>
    <w:p>
      <w:pPr>
        <w:pStyle w:val="Normal"/>
        <w:spacing w:lineRule="auto" w:line="360"/>
        <w:ind w:firstLine="709"/>
        <w:jc w:val="both"/>
        <w:rPr>
          <w:color w:val="000000"/>
          <w:sz w:val="28"/>
          <w:szCs w:val="28"/>
        </w:rPr>
      </w:pPr>
      <w:r>
        <w:rPr>
          <w:color w:val="000000"/>
          <w:sz w:val="28"/>
          <w:szCs w:val="28"/>
        </w:rPr>
        <w:t>В местностях с мусульманским населением издавна существовали конфессиональные школы (мактабы, медресе и др.), которые являлись рассадником религиозного фанатизма и пантюркизма. В противовес им царским правительством создавались особые правительственные школы для многочисленных народов России, в этих школах преподавались светские науки подготовленными учителями, владеющими новыми дидактическими средствами.</w:t>
      </w:r>
    </w:p>
    <w:p>
      <w:pPr>
        <w:pStyle w:val="Normal"/>
        <w:spacing w:lineRule="auto" w:line="360"/>
        <w:ind w:firstLine="709"/>
        <w:jc w:val="both"/>
        <w:rPr/>
      </w:pPr>
      <w:r>
        <w:rPr>
          <w:color w:val="000000"/>
          <w:sz w:val="28"/>
          <w:szCs w:val="28"/>
        </w:rPr>
        <w:t>Образовательный уровень, общая организация учебной работы и методы обучения были выше, чем в мусульманских школах; но на первом плане здесь стояли колонизаторские цели – подготовка из среды коренного населения преданных царской власти людей.</w:t>
      </w:r>
    </w:p>
    <w:p>
      <w:pPr>
        <w:pStyle w:val="Normal"/>
        <w:spacing w:lineRule="auto" w:line="360"/>
        <w:ind w:firstLine="709"/>
        <w:jc w:val="both"/>
        <w:rPr/>
      </w:pPr>
      <w:r>
        <w:rPr>
          <w:color w:val="000000"/>
          <w:sz w:val="28"/>
          <w:szCs w:val="28"/>
        </w:rPr>
        <w:t>Русско-туземные школы для мусульманского населения Средней Азии и Северного Кавказа с русификаторскими целями начали открываться в 80-х годах XIX века. По своей программе эти школы отличались от русских министерских школ только преподаванием магометанского вероучения. Обучение в русско-туземных школах проводилось на русском языке, кроме вероучения, преподававшегося на родном языке учащихся. Предполагалось, что при посредстве оплачиваемых мулл, преподававших вероучение, царизму удастся преодолеть недоверие населения к этим школам.</w:t>
      </w:r>
    </w:p>
    <w:p>
      <w:pPr>
        <w:pStyle w:val="Normal"/>
        <w:spacing w:lineRule="auto" w:line="360"/>
        <w:ind w:firstLine="709"/>
        <w:jc w:val="both"/>
        <w:rPr>
          <w:color w:val="000000"/>
          <w:sz w:val="28"/>
          <w:szCs w:val="28"/>
        </w:rPr>
      </w:pPr>
      <w:r>
        <w:rPr>
          <w:color w:val="000000"/>
          <w:sz w:val="28"/>
          <w:szCs w:val="28"/>
        </w:rPr>
        <w:t>Царское правительство чинило всяческие препятствия в деле развития национальной школы и народам с древней и высокой культурой, какими, например, являлись грузины и армяне. Преподавание в школах Грузии и Армении велось обычно на русском языке. Попытки борьбы в Грузии и Армении с русификацией школ вызывали суровые правительственные репрессии. В Азербайджане и в других районах Кавказа царское правительство пыталось насаждать с русификаторскими целями так называемые горские школы, которые вследствие отрицательного отношения к ним населения значительного распространения не получили.</w:t>
      </w:r>
    </w:p>
    <w:p>
      <w:pPr>
        <w:pStyle w:val="Normal"/>
        <w:spacing w:lineRule="auto" w:line="360"/>
        <w:ind w:firstLine="709"/>
        <w:jc w:val="both"/>
        <w:rPr/>
      </w:pPr>
      <w:r>
        <w:rPr>
          <w:color w:val="000000"/>
          <w:sz w:val="28"/>
          <w:szCs w:val="28"/>
        </w:rPr>
        <w:t>За преподавание в школах на родном языке учащихся десятки лет велась борьба в Литве и Белоруссии. Родной язык запрещался и преследовался, что задерживало развитие национальных культур. По закону от 18 мая 1876 года, сохранившему свою силу вплоть до Великой Октябрьской социалистической революции, запрещалось обучение на родном языке и в школах Украины. К концу XIX века сильно обострилась также борьба за национальную школу в Прибалтике, у латышей и эстонцев.</w:t>
      </w:r>
    </w:p>
    <w:p>
      <w:pPr>
        <w:pStyle w:val="Normal"/>
        <w:spacing w:lineRule="auto" w:line="360"/>
        <w:ind w:firstLine="709"/>
        <w:jc w:val="both"/>
        <w:rPr/>
      </w:pPr>
      <w:r>
        <w:rPr>
          <w:color w:val="000000"/>
          <w:sz w:val="28"/>
          <w:szCs w:val="28"/>
        </w:rPr>
        <w:t>Благоприятные действия на борьбу нерусских народов за широкое национальное просвещение и развитие прогрессивной педагогической мысли оказали революционно-демократическое движение 60-х годов, активная деятельность передовых русских педагогов: Н.Г. Чернышевского, Н.А. Добролюбова, Н.И. Пирогова, К.Д. Ушинского и его последователей, Л.Н. Толстого.</w:t>
      </w:r>
    </w:p>
    <w:p>
      <w:pPr>
        <w:pStyle w:val="Normal"/>
        <w:spacing w:lineRule="auto" w:line="360"/>
        <w:ind w:firstLine="709"/>
        <w:jc w:val="both"/>
        <w:rPr/>
      </w:pPr>
      <w:r>
        <w:rPr>
          <w:color w:val="000000"/>
          <w:sz w:val="28"/>
          <w:szCs w:val="28"/>
        </w:rPr>
        <w:t>В конце XIX-начале XX века в районах, населенных мусульманскими народами, развилось движение за преобразование мусульманских школ, называемое джадидизм (от арабского «джадид» – новый). Сторонники этого движения стремились изменить содержание и методы обучения в медресе (отчасти и в мактабах), они предлагали ввести в мусульманские школы общеобразовательные предметы, родной и русский языки, но при непременном сохранении ведущей роли за магометанской религией. Джадиды создали различные общества, которые проводили в жизнь эту программу, издавали новые учебные пособия и распространяли их в школах, создавая джадидистские, или, как их называли, новометодные школы.</w:t>
      </w:r>
    </w:p>
    <w:p>
      <w:pPr>
        <w:pStyle w:val="Normal"/>
        <w:spacing w:lineRule="auto" w:line="360"/>
        <w:ind w:firstLine="709"/>
        <w:jc w:val="both"/>
        <w:rPr>
          <w:color w:val="000000"/>
          <w:sz w:val="28"/>
          <w:szCs w:val="28"/>
        </w:rPr>
      </w:pPr>
      <w:r>
        <w:rPr>
          <w:color w:val="000000"/>
          <w:sz w:val="28"/>
          <w:szCs w:val="28"/>
        </w:rPr>
        <w:t>Джадидизм был попыткой местной националистической буржуазии приспособить школу к условиям развивающегося капитализма.</w:t>
      </w:r>
    </w:p>
    <w:p>
      <w:pPr>
        <w:pStyle w:val="Normal"/>
        <w:spacing w:lineRule="auto" w:line="360"/>
        <w:ind w:firstLine="709"/>
        <w:jc w:val="both"/>
        <w:rPr>
          <w:color w:val="000000"/>
          <w:sz w:val="28"/>
          <w:szCs w:val="28"/>
        </w:rPr>
      </w:pPr>
      <w:r>
        <w:rPr>
          <w:color w:val="000000"/>
          <w:sz w:val="28"/>
          <w:szCs w:val="28"/>
        </w:rPr>
        <w:t>Джадидизм внес, однако, некоторые улучшения в организацию, содержание и методы работы мусульманских школ на основах научной дидактики. Школы были оснащены современным оборудованием, чего раньше не было (например, прежде учащиеся сидели на полу на корточках, классные доски, парты, столы отсутствовали), устроены по санитарно-гигиеническим требованиям. Изменилось содержание обучения: введены реальные, в том числе естественные, науки, созданы учебные пособия и учебники на родном языке школьников, стали применяться методы обучения, ослабляющие прежнюю систему муштры и зубре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К.Д. Ушинский – основоположник научной педагог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антин Дмитриевич УШИНСКИЙ (1854–1870) родился в Туле, свое детство он провел вблизи Новгорода-Северского, бывш. Черниговской губернии, в небольшом имении родителей.</w:t>
      </w:r>
    </w:p>
    <w:p>
      <w:pPr>
        <w:pStyle w:val="Normal"/>
        <w:spacing w:lineRule="auto" w:line="360"/>
        <w:ind w:firstLine="709"/>
        <w:jc w:val="both"/>
        <w:rPr/>
      </w:pPr>
      <w:r>
        <w:rPr>
          <w:color w:val="000000"/>
          <w:sz w:val="28"/>
          <w:szCs w:val="28"/>
        </w:rPr>
        <w:t>Окончив Новгород-Северскую гимназию, Ушинский поступил в Московский университет на юридический факультет, который блестяще закончил в 1844 году, и через два года, в возрасте 22 лет, был назначен исполняющим обязанности профессора камеральных наук в Ярославском юридическом лицее. Однако уже через два года блестяще начатая профессорская деятельность Ушинского была прервана: в связи с «беспорядками» среди студентов лицея он был уволен из числа профессоров в 1849 году за свои прогрессивные убеждения. Ушинский вынужден был после этого служить мелким чиновником в министерстве внутренних дел. В 1854 году Ушинскому удалось получить назначение сначала учителем, а затем инспектором Гатчинского сиротского института, где он значительно улучшил постановку обучения и воспитания. Под влиянием начавшегося общественно-педагогического движения Ушинский в 1857–1858 годах поместил в «Журнале для воспитания» несколько статей («О пользе педагогической литературы», «О народности в общественном воспитании», «Три элемента школы» и др.), которые прославили его имя.</w:t>
      </w:r>
    </w:p>
    <w:p>
      <w:pPr>
        <w:pStyle w:val="Normal"/>
        <w:spacing w:lineRule="auto" w:line="360"/>
        <w:ind w:firstLine="709"/>
        <w:jc w:val="both"/>
        <w:rPr/>
      </w:pPr>
      <w:r>
        <w:rPr>
          <w:color w:val="000000"/>
          <w:sz w:val="28"/>
          <w:szCs w:val="28"/>
        </w:rPr>
        <w:t>В 1859 году Ушинский был назначен инспектором классов Смольного института благородных девиц. Ушинский, невзирая на противодействия реакционных педагогов, смело провел реформу института, ввел новый учебный план, главными предметами которого сделал русский язык, лучшие произведения русской литературы, естественные науки, широко применял наглядность в обучении, проводил опыты на уроках биологии и физики. В качестве преподавателей Ушинским были приглашены видные педагоги-методисты: по литературе – В.И. Водовозов, по географии – Д.Д. Семенов, по истории – М.И. Семевский и другие.</w:t>
      </w:r>
    </w:p>
    <w:p>
      <w:pPr>
        <w:pStyle w:val="Normal"/>
        <w:spacing w:lineRule="auto" w:line="360"/>
        <w:ind w:firstLine="709"/>
        <w:jc w:val="both"/>
        <w:rPr/>
      </w:pPr>
      <w:r>
        <w:rPr>
          <w:color w:val="000000"/>
          <w:sz w:val="28"/>
          <w:szCs w:val="28"/>
        </w:rPr>
        <w:t>Ушинский редактировал в 1860–1861 годах «Журнал министерства народного просвещения». Он совершенно изменил его программу, превратил сухой и малоинтересный официальный ведомственный орган в научно-педагогический журнал. В эти годы Ушинский поместил в «Журнале министерства народного просвещения» несколько своих педагогических статей: «Труд в его психическом и воспитательном значении», «Родное слово», «Проект учительской семинарии».</w:t>
      </w:r>
    </w:p>
    <w:p>
      <w:pPr>
        <w:pStyle w:val="Normal"/>
        <w:spacing w:lineRule="auto" w:line="360"/>
        <w:ind w:firstLine="709"/>
        <w:jc w:val="both"/>
        <w:rPr>
          <w:color w:val="000000"/>
          <w:sz w:val="28"/>
          <w:szCs w:val="28"/>
        </w:rPr>
      </w:pPr>
      <w:r>
        <w:rPr>
          <w:color w:val="000000"/>
          <w:sz w:val="28"/>
          <w:szCs w:val="28"/>
        </w:rPr>
        <w:t>К.Д. Ушинский за границей изучил состояние женского образования в ряде стран, постановку начального обучения в Швейцарии, составил замечательную книгу для классного чтения – «Родное слово» (1864–1870) и методическое руководство к ней, подготовил к печати два тома главного своего психолого-педагогического сочинения «Человек как предмет воспитания (Опыт педагогической антропологии)» (т. 1–2. 1867–1869) и собрал материалы к третьему тому этого большого и важного научного труда. После возвращения в Россию (1867) он прожил недолго: умер в 1870 году в возрасте около 47 лет.</w:t>
      </w:r>
    </w:p>
    <w:p>
      <w:pPr>
        <w:pStyle w:val="Normal"/>
        <w:spacing w:lineRule="auto" w:line="360"/>
        <w:ind w:firstLine="709"/>
        <w:jc w:val="both"/>
        <w:rPr>
          <w:color w:val="000000"/>
          <w:sz w:val="28"/>
          <w:szCs w:val="28"/>
        </w:rPr>
      </w:pPr>
      <w:r>
        <w:rPr>
          <w:color w:val="000000"/>
          <w:sz w:val="28"/>
          <w:szCs w:val="28"/>
        </w:rPr>
        <w:t>К.Д. Ушинский о педагогической науке и искусстве воспитания.</w:t>
      </w:r>
    </w:p>
    <w:p>
      <w:pPr>
        <w:pStyle w:val="Normal"/>
        <w:spacing w:lineRule="auto" w:line="360"/>
        <w:ind w:firstLine="709"/>
        <w:jc w:val="both"/>
        <w:rPr>
          <w:color w:val="000000"/>
          <w:sz w:val="28"/>
          <w:szCs w:val="28"/>
        </w:rPr>
      </w:pPr>
      <w:r>
        <w:rPr>
          <w:color w:val="000000"/>
          <w:sz w:val="28"/>
          <w:szCs w:val="28"/>
        </w:rPr>
        <w:t>Ушинский подошел к разработке теории педагогики как широко образованный мыслитель, вооруженный глубокими научными знаниями о человеке как предмете воспитания. Ушинский указывал, что теория педагогики должна быть основана на использовании законов анатомии, физиологии, психологии философии, истории и других наук. Она должна открывать законы воспитания, а не ограничиваться педагогическими рецептами. Ему хорошо была знакома педагогика его времени.</w:t>
      </w:r>
    </w:p>
    <w:p>
      <w:pPr>
        <w:pStyle w:val="Normal"/>
        <w:spacing w:lineRule="auto" w:line="360"/>
        <w:ind w:firstLine="709"/>
        <w:jc w:val="both"/>
        <w:rPr/>
      </w:pPr>
      <w:r>
        <w:rPr>
          <w:color w:val="000000"/>
          <w:sz w:val="28"/>
          <w:szCs w:val="28"/>
        </w:rPr>
        <w:t>Отвергая умозрительное, кабинетное построение педагогической теории, Ушинский требовал единства теории и практики.</w:t>
      </w:r>
    </w:p>
    <w:p>
      <w:pPr>
        <w:pStyle w:val="Normal"/>
        <w:spacing w:lineRule="auto" w:line="360"/>
        <w:ind w:firstLine="709"/>
        <w:jc w:val="both"/>
        <w:rPr/>
      </w:pPr>
      <w:r>
        <w:rPr>
          <w:color w:val="000000"/>
          <w:sz w:val="28"/>
          <w:szCs w:val="28"/>
        </w:rPr>
        <w:t>Ушинский стремился исходить из опыта, придавал большое значение наблюдению. Ушинский правильно считал, что воспитание зависит от исторического развития народа. Сам народ прокладывает дорогу в будущее, а воспитание только идет по этой дороге и, действуя заодно с другими общественными силами, поможет идти по ней и отдельным личностям и новым поколениям. Поэтому нельзя выдумывать систему воспитания или заимствовать ее у других народов, необходимо создавать ее творческим путем.</w:t>
      </w:r>
    </w:p>
    <w:p>
      <w:pPr>
        <w:pStyle w:val="Normal"/>
        <w:spacing w:lineRule="auto" w:line="360"/>
        <w:ind w:firstLine="709"/>
        <w:jc w:val="both"/>
        <w:rPr>
          <w:color w:val="000000"/>
          <w:sz w:val="28"/>
          <w:szCs w:val="28"/>
        </w:rPr>
      </w:pPr>
      <w:r>
        <w:rPr>
          <w:color w:val="000000"/>
          <w:sz w:val="28"/>
          <w:szCs w:val="28"/>
        </w:rPr>
        <w:t>Идея народности воспитания в педагогике К.Д. Ушинского.</w:t>
      </w:r>
    </w:p>
    <w:p>
      <w:pPr>
        <w:pStyle w:val="Normal"/>
        <w:spacing w:lineRule="auto" w:line="360"/>
        <w:ind w:firstLine="709"/>
        <w:jc w:val="both"/>
        <w:rPr>
          <w:color w:val="000000"/>
          <w:sz w:val="28"/>
          <w:szCs w:val="28"/>
        </w:rPr>
      </w:pPr>
      <w:r>
        <w:rPr>
          <w:color w:val="000000"/>
          <w:sz w:val="28"/>
          <w:szCs w:val="28"/>
        </w:rPr>
        <w:t>В основе педагогической системы Ушинского лежит идея народности.</w:t>
      </w:r>
    </w:p>
    <w:p>
      <w:pPr>
        <w:pStyle w:val="Normal"/>
        <w:spacing w:lineRule="auto" w:line="360"/>
        <w:ind w:firstLine="709"/>
        <w:jc w:val="both"/>
        <w:rPr/>
      </w:pPr>
      <w:r>
        <w:rPr>
          <w:color w:val="000000"/>
          <w:sz w:val="28"/>
          <w:szCs w:val="28"/>
        </w:rPr>
        <w:t>Под народностью Ушинский понимал своеобразие каждого народа, обусловленное его историческим развитием, географическими, природными условиями. К.Д. Ушинский подчеркивает, что одной из характерных черт воспитания русского народа является развитие у детей патриотизма, глубокой любви к родине. Поскольку лучшим выражением народности, по его мнению, является родной язык, в основу обучения русских детей должен быть положен русский язык; обучение в начальной школе должно также хорошо ознакомить детей с русской историей, географией России, с ее природой. Основанное на народности воспитание должно приучить проявлять этот патриотизм всегда, повседневно, при исполнении гражданами своего общественного долга. Это воспитание призвано развить у детей чувство национальной гордости, чуждое, однако, шовинизму и сочетающееся с уважением к другим народам. Оно должно воспитать у детей чувство долга перед родиной, приучить их всегда ставить общие интересы выше личных.</w:t>
      </w:r>
    </w:p>
    <w:p>
      <w:pPr>
        <w:pStyle w:val="Normal"/>
        <w:spacing w:lineRule="auto" w:line="360"/>
        <w:ind w:firstLine="709"/>
        <w:jc w:val="both"/>
        <w:rPr>
          <w:color w:val="000000"/>
          <w:sz w:val="28"/>
          <w:szCs w:val="28"/>
        </w:rPr>
      </w:pPr>
      <w:r>
        <w:rPr>
          <w:color w:val="000000"/>
          <w:sz w:val="28"/>
          <w:szCs w:val="28"/>
        </w:rPr>
        <w:t>В тесной связи с народностью как основой воспитания в педагогической системе Ушинского стоит вопрос о воспитательном и образовательном значении родного языка.</w:t>
      </w:r>
    </w:p>
    <w:p>
      <w:pPr>
        <w:pStyle w:val="Normal"/>
        <w:spacing w:lineRule="auto" w:line="360"/>
        <w:ind w:firstLine="709"/>
        <w:jc w:val="both"/>
        <w:rPr/>
      </w:pPr>
      <w:r>
        <w:rPr>
          <w:color w:val="000000"/>
          <w:sz w:val="28"/>
          <w:szCs w:val="28"/>
        </w:rPr>
        <w:t>Родной язык, как указывал Ушинский, – это не только лучший выразитель духовных свойств народа, но и лучший народный наставник, учивший народ еще тогда, когда не было ни книг, ни школ. Усваивая родной язык, ребенок воспринимает не одни только звуки, их сочетания и видоизменения, но и бесконечное множество понятий, воззрений, чувств, художественных образов.</w:t>
      </w:r>
    </w:p>
    <w:p>
      <w:pPr>
        <w:pStyle w:val="Normal"/>
        <w:spacing w:lineRule="auto" w:line="360"/>
        <w:ind w:firstLine="709"/>
        <w:jc w:val="both"/>
        <w:rPr>
          <w:color w:val="000000"/>
          <w:sz w:val="28"/>
          <w:szCs w:val="28"/>
        </w:rPr>
      </w:pPr>
      <w:r>
        <w:rPr>
          <w:color w:val="000000"/>
          <w:sz w:val="28"/>
          <w:szCs w:val="28"/>
        </w:rPr>
        <w:t>Цели и средства нравственного воспитания.</w:t>
      </w:r>
    </w:p>
    <w:p>
      <w:pPr>
        <w:pStyle w:val="Normal"/>
        <w:spacing w:lineRule="auto" w:line="360"/>
        <w:ind w:firstLine="709"/>
        <w:jc w:val="both"/>
        <w:rPr/>
      </w:pPr>
      <w:r>
        <w:rPr>
          <w:color w:val="000000"/>
          <w:sz w:val="28"/>
          <w:szCs w:val="28"/>
        </w:rPr>
        <w:t>К.Д. Ушинский считал, что человек должен быть совершенным физически, умственно и нравственно, гармонически развит. Воспитание поэтому он определял как целеустремленный, сознательный процесс формирования гармонически развитой личности. Среди различных сторон воспитания Ушинский главное место отводил воспитанию нравственности.</w:t>
      </w:r>
    </w:p>
    <w:p>
      <w:pPr>
        <w:pStyle w:val="Normal"/>
        <w:spacing w:lineRule="auto" w:line="360"/>
        <w:ind w:firstLine="709"/>
        <w:jc w:val="both"/>
        <w:rPr>
          <w:color w:val="000000"/>
          <w:sz w:val="28"/>
          <w:szCs w:val="28"/>
        </w:rPr>
      </w:pPr>
      <w:r>
        <w:rPr>
          <w:color w:val="000000"/>
          <w:sz w:val="28"/>
          <w:szCs w:val="28"/>
        </w:rPr>
        <w:t>Нравственное воспитание, по мнению Ушинского, должно развивать в ребенке гуманность, честность и правдивость, трудолюбие, дисциплинированность и чувство ответственности, чувство собственного достоинства, сочетаемое со скромностью. Воспитание должно развить у ребенка твердый характер и волю, стойкость, чувство долга.</w:t>
      </w:r>
    </w:p>
    <w:p>
      <w:pPr>
        <w:pStyle w:val="Normal"/>
        <w:spacing w:lineRule="auto" w:line="360"/>
        <w:ind w:firstLine="709"/>
        <w:jc w:val="both"/>
        <w:rPr>
          <w:color w:val="000000"/>
          <w:sz w:val="28"/>
          <w:szCs w:val="28"/>
        </w:rPr>
      </w:pPr>
      <w:r>
        <w:rPr>
          <w:color w:val="000000"/>
          <w:sz w:val="28"/>
          <w:szCs w:val="28"/>
        </w:rPr>
        <w:t>Нравственное воспитание должно развить в детях уважение и любовь к людям, искреннее, доброжелательное и справедливое отношение к ним.</w:t>
      </w:r>
    </w:p>
    <w:p>
      <w:pPr>
        <w:pStyle w:val="Normal"/>
        <w:spacing w:lineRule="auto" w:line="360"/>
        <w:ind w:firstLine="709"/>
        <w:jc w:val="both"/>
        <w:rPr>
          <w:color w:val="000000"/>
          <w:sz w:val="28"/>
          <w:szCs w:val="28"/>
        </w:rPr>
      </w:pPr>
      <w:r>
        <w:rPr>
          <w:color w:val="000000"/>
          <w:sz w:val="28"/>
          <w:szCs w:val="28"/>
        </w:rPr>
        <w:t>Ушинский требовал гуманного отношения к детям, чуждого, однако, изнеженности и заласканности. По отношению к детям педагог должен проявлять разумную требовательность, воспитывая у них чувство долга и ответственности.</w:t>
      </w:r>
    </w:p>
    <w:p>
      <w:pPr>
        <w:pStyle w:val="Normal"/>
        <w:spacing w:lineRule="auto" w:line="360"/>
        <w:ind w:firstLine="709"/>
        <w:jc w:val="both"/>
        <w:rPr/>
      </w:pPr>
      <w:r>
        <w:rPr>
          <w:color w:val="000000"/>
          <w:sz w:val="28"/>
          <w:szCs w:val="28"/>
        </w:rPr>
        <w:t>Средствами нравственного воспитания, по Ушинскому, являются: 1) обучение; 2) личный пример учителя; 3) убеждение, которому он придавал очень большое значение; 4) умелое обращение с учащимися (педагогический такт); 5) меры предупреждения и 6) поощрения и взыскания.</w:t>
      </w:r>
    </w:p>
    <w:p>
      <w:pPr>
        <w:pStyle w:val="Normal"/>
        <w:spacing w:lineRule="auto" w:line="360"/>
        <w:ind w:firstLine="709"/>
        <w:jc w:val="both"/>
        <w:rPr>
          <w:color w:val="000000"/>
          <w:sz w:val="28"/>
          <w:szCs w:val="28"/>
        </w:rPr>
      </w:pPr>
      <w:r>
        <w:rPr>
          <w:color w:val="000000"/>
          <w:sz w:val="28"/>
          <w:szCs w:val="28"/>
        </w:rPr>
        <w:t>Деятельность и активность ребенка.</w:t>
      </w:r>
    </w:p>
    <w:p>
      <w:pPr>
        <w:pStyle w:val="Normal"/>
        <w:spacing w:lineRule="auto" w:line="360"/>
        <w:ind w:firstLine="709"/>
        <w:jc w:val="both"/>
        <w:rPr>
          <w:color w:val="000000"/>
          <w:sz w:val="28"/>
          <w:szCs w:val="28"/>
        </w:rPr>
      </w:pPr>
      <w:r>
        <w:rPr>
          <w:color w:val="000000"/>
          <w:sz w:val="28"/>
          <w:szCs w:val="28"/>
        </w:rPr>
        <w:t>Труд и его воспитательное значение.</w:t>
      </w:r>
    </w:p>
    <w:p>
      <w:pPr>
        <w:pStyle w:val="Normal"/>
        <w:spacing w:lineRule="auto" w:line="360"/>
        <w:ind w:firstLine="709"/>
        <w:jc w:val="both"/>
        <w:rPr>
          <w:color w:val="000000"/>
          <w:sz w:val="28"/>
          <w:szCs w:val="28"/>
        </w:rPr>
      </w:pPr>
      <w:r>
        <w:rPr>
          <w:color w:val="000000"/>
          <w:sz w:val="28"/>
          <w:szCs w:val="28"/>
        </w:rPr>
        <w:t>К.Д. Ушинский совершенно правильно считает деятельность и активность ребенка одним из важнейших условий его воспитания и обучения. В соответствии с этим он придает большое значение режиму жизни детей, который должен приучить их к организованности, развить стремление к деятельности.</w:t>
      </w:r>
    </w:p>
    <w:p>
      <w:pPr>
        <w:pStyle w:val="Normal"/>
        <w:spacing w:lineRule="auto" w:line="360"/>
        <w:ind w:firstLine="709"/>
        <w:jc w:val="both"/>
        <w:rPr>
          <w:color w:val="000000"/>
          <w:sz w:val="28"/>
          <w:szCs w:val="28"/>
        </w:rPr>
      </w:pPr>
      <w:r>
        <w:rPr>
          <w:color w:val="000000"/>
          <w:sz w:val="28"/>
          <w:szCs w:val="28"/>
        </w:rPr>
        <w:t>В своих психологических высказываниях Ушинский подчеркивает большое значение воли. Обучение он понимает как активный, волевой процесс, предостерегая против забавляющей педагогики и приучая детей к умению преодолевать трудности.</w:t>
      </w:r>
    </w:p>
    <w:p>
      <w:pPr>
        <w:pStyle w:val="Normal"/>
        <w:spacing w:lineRule="auto" w:line="360"/>
        <w:ind w:firstLine="709"/>
        <w:jc w:val="both"/>
        <w:rPr>
          <w:color w:val="000000"/>
          <w:sz w:val="28"/>
          <w:szCs w:val="28"/>
        </w:rPr>
      </w:pPr>
      <w:r>
        <w:rPr>
          <w:color w:val="000000"/>
          <w:sz w:val="28"/>
          <w:szCs w:val="28"/>
        </w:rPr>
        <w:t>Ушинский придавал большое значение физическому труду, считал очень полезным, чтобы человек в своей деятельности сочетал физический и умственный труд, подчеркивал большое воспитательное значение сельскохозяйственного труда (особенно в сельских школах).</w:t>
      </w:r>
    </w:p>
    <w:p>
      <w:pPr>
        <w:pStyle w:val="Normal"/>
        <w:spacing w:lineRule="auto" w:line="360"/>
        <w:ind w:firstLine="709"/>
        <w:jc w:val="both"/>
        <w:rPr/>
      </w:pPr>
      <w:r>
        <w:rPr>
          <w:color w:val="000000"/>
          <w:sz w:val="28"/>
          <w:szCs w:val="28"/>
        </w:rPr>
        <w:t>Учить играя, писал Ушинский, можно только маленьких детей. Умственный труд тяжел, быстро утомляет непривычного. Надо детей приучать к этому тяжелому труду постепенно, не перегружая их непосильными заданиями. Указания Ушинского на большое воспитательное значение труда, его мысль о том, что «учение есть труд и труд серьезный…», представляют большую ценность для педагогики и наших дней.</w:t>
      </w:r>
    </w:p>
    <w:p>
      <w:pPr>
        <w:pStyle w:val="Normal"/>
        <w:spacing w:lineRule="auto" w:line="360"/>
        <w:ind w:firstLine="709"/>
        <w:jc w:val="both"/>
        <w:rPr>
          <w:color w:val="000000"/>
          <w:sz w:val="28"/>
          <w:szCs w:val="28"/>
        </w:rPr>
      </w:pPr>
      <w:r>
        <w:rPr>
          <w:color w:val="000000"/>
          <w:sz w:val="28"/>
          <w:szCs w:val="28"/>
        </w:rPr>
        <w:t>Дидактика К.Д. Ушинского.</w:t>
      </w:r>
    </w:p>
    <w:p>
      <w:pPr>
        <w:pStyle w:val="Normal"/>
        <w:spacing w:lineRule="auto" w:line="360"/>
        <w:ind w:firstLine="709"/>
        <w:jc w:val="both"/>
        <w:rPr/>
      </w:pPr>
      <w:r>
        <w:rPr>
          <w:color w:val="000000"/>
          <w:sz w:val="28"/>
          <w:szCs w:val="28"/>
        </w:rPr>
        <w:t>Дидактические взгляды Ушинского отличаются большой глубиной и оригинальностью. Он требовал построения обучения на основе учета возрастных этапов развития детей и их психологических особенностей. В частности, он дал ценные указания по использованию внимания детей во время обучения. Отметив, что существуют два вида внимания: активное, т.е. произвольное, и пассивное, т.е. непроизвольное, Ушинский считал, что надо с учетом особенностей детского возраста давать пищу пассивному вниманию, всемерно развивая в то же время внимание активное как главное, которым человеку придется пользоваться в дальнейшем.</w:t>
      </w:r>
    </w:p>
    <w:p>
      <w:pPr>
        <w:pStyle w:val="Normal"/>
        <w:spacing w:lineRule="auto" w:line="360"/>
        <w:ind w:firstLine="709"/>
        <w:jc w:val="both"/>
        <w:rPr/>
      </w:pPr>
      <w:r>
        <w:rPr>
          <w:color w:val="000000"/>
          <w:sz w:val="28"/>
          <w:szCs w:val="28"/>
        </w:rPr>
        <w:t>Исходя из психологических особенностей детского возраста, Ушинский большое значение придавал принципу наглядности. «Дитя мыслит формами, красками, звуками, ощущениями, вообще…»; отсюда необходимость для детей наглядного обучения, «которое строится не на отвлеченных представлениях и словах, а на конкретных образах, непосредственно воспринятых ребенком», – писал он.</w:t>
      </w:r>
    </w:p>
    <w:p>
      <w:pPr>
        <w:pStyle w:val="Normal"/>
        <w:spacing w:lineRule="auto" w:line="360"/>
        <w:ind w:firstLine="709"/>
        <w:jc w:val="both"/>
        <w:rPr/>
      </w:pPr>
      <w:r>
        <w:rPr>
          <w:color w:val="000000"/>
          <w:sz w:val="28"/>
          <w:szCs w:val="28"/>
        </w:rPr>
        <w:t>Ушинский значительно расширил и обогатил новыми приемами методику наглядного обучения, которую раньше создали Коменский, Песталоцци, Дистервег. Много внимания уделил Ушинский осмысливанию, основательности и прочности усвоения детьми учебного материала. В понимание и применение этих принципов он также внес много нового по сравнению с предыдущими педагогами. Так, он подробно разработал методику повторения учебного материала (предупреждение забывания, расширение и углубление учебного материала при его повторении, роль повторения для лучшего понимания нового материала и т.д.). Ушинский подробно разработал методику образования у детей общих представлений и понятий из наглядных единичных представлений, методику развития мышления детей одновременно с развитием у них речи, не впадая при этом в формализм.</w:t>
      </w:r>
    </w:p>
    <w:p>
      <w:pPr>
        <w:pStyle w:val="Normal"/>
        <w:spacing w:lineRule="auto" w:line="360"/>
        <w:ind w:firstLine="709"/>
        <w:jc w:val="both"/>
        <w:rPr>
          <w:color w:val="000000"/>
          <w:sz w:val="28"/>
          <w:szCs w:val="28"/>
        </w:rPr>
      </w:pPr>
      <w:r>
        <w:rPr>
          <w:color w:val="000000"/>
          <w:sz w:val="28"/>
          <w:szCs w:val="28"/>
        </w:rPr>
        <w:t>В процессе обучения Ушинский различает две стадии. На первой стадии дети под руководством учителя наблюдают предмет или явление и составляют о нем общее понятие. Эта стадия имеет три ступени: на первой ступени дети под руководством учителя непосредственно воспринимают предмет или явление. На второй ступени под руководством учителя отличают и различают, сравнивают и сопоставляют полученные представления об изучаемом предмете или явлении и составляют о нем понятие. На третьей ступени учитель своими разъяснениями дополняет полученное детьми понятие, приводит в систему эти понятия, отделяя основное от второстепенного. На второй стадии проводятся обобщение и закрепление полученных знаний.</w:t>
      </w:r>
    </w:p>
    <w:p>
      <w:pPr>
        <w:pStyle w:val="Normal"/>
        <w:spacing w:lineRule="auto" w:line="360"/>
        <w:ind w:firstLine="709"/>
        <w:jc w:val="both"/>
        <w:rPr>
          <w:color w:val="000000"/>
          <w:sz w:val="28"/>
          <w:szCs w:val="28"/>
        </w:rPr>
      </w:pPr>
      <w:r>
        <w:rPr>
          <w:color w:val="000000"/>
          <w:sz w:val="28"/>
          <w:szCs w:val="28"/>
        </w:rPr>
        <w:t>Ушинский был против разделения функции воспитания и обучения между воспитателем и учителем. Он рассматривал обучение как важнейшее средство воспитания. Он требовал, чтобы в начальной школе вместо отдельных учителей, преподающих каждый учебный предмет, были классные учителя, преподающие в данном классе все предметы.</w:t>
      </w:r>
    </w:p>
    <w:p>
      <w:pPr>
        <w:pStyle w:val="Normal"/>
        <w:spacing w:lineRule="auto" w:line="360"/>
        <w:ind w:firstLine="709"/>
        <w:jc w:val="both"/>
        <w:rPr>
          <w:color w:val="000000"/>
          <w:sz w:val="28"/>
          <w:szCs w:val="28"/>
        </w:rPr>
      </w:pPr>
      <w:r>
        <w:rPr>
          <w:color w:val="000000"/>
          <w:sz w:val="28"/>
          <w:szCs w:val="28"/>
        </w:rPr>
        <w:t>К.Д. Ушинский об уроке и методах обучения.</w:t>
      </w:r>
    </w:p>
    <w:p>
      <w:pPr>
        <w:pStyle w:val="Normal"/>
        <w:spacing w:lineRule="auto" w:line="360"/>
        <w:ind w:firstLine="709"/>
        <w:jc w:val="both"/>
        <w:rPr>
          <w:color w:val="000000"/>
          <w:sz w:val="28"/>
          <w:szCs w:val="28"/>
        </w:rPr>
      </w:pPr>
      <w:r>
        <w:rPr>
          <w:color w:val="000000"/>
          <w:sz w:val="28"/>
          <w:szCs w:val="28"/>
        </w:rPr>
        <w:t>Ушинский много внимания уделил в своей педагогической системе уроку. Необходимыми условиями успешной организации учебных занятий в школе, характерными чертами классно-урочной системы он считал класс с твердым составом учащихся как основное звено школы, твердое расписание классных занятий, фронтальные занятия со всеми учащимися данного класса в сочетании с индивидуальными занятиями при ведущей роли учителя.</w:t>
      </w:r>
    </w:p>
    <w:p>
      <w:pPr>
        <w:pStyle w:val="Normal"/>
        <w:spacing w:lineRule="auto" w:line="360"/>
        <w:ind w:firstLine="709"/>
        <w:jc w:val="both"/>
        <w:rPr>
          <w:color w:val="000000"/>
          <w:sz w:val="28"/>
          <w:szCs w:val="28"/>
        </w:rPr>
      </w:pPr>
      <w:r>
        <w:rPr>
          <w:color w:val="000000"/>
          <w:sz w:val="28"/>
          <w:szCs w:val="28"/>
        </w:rPr>
        <w:t>Виды учебных занятий на уроках могут быть различны: сообщение новых знаний, упражнения, повторение пройденного, учет знаний, письменные и графические работы учащихся. Каждый урок должен иметь целевую установку, быть законченным и носить воспитательный характер. Учитывая сравнительно быструю утомляемость внимания детей (особенно младшего возраста), Ушинский рекомендовал перемену занятий и разнообразие методов. Придавая большое значение развитию у детей умения самостоятельно работать, Ушинский советовал, чтобы с самого начала школьных занятий учитель приучал детей на уроках к правильным приемам самостоятельной работы. В начальной школе Ушинский рекомендует давать элементарные сведения по истории, географии, природоведению на уроках родного языка путем объяснительного чтения. В процессе объяснительного чтения делаются разъяснения непонятных слов и выражений, нравственные выводы и т.п.</w:t>
      </w:r>
    </w:p>
    <w:p>
      <w:pPr>
        <w:pStyle w:val="Normal"/>
        <w:spacing w:lineRule="auto" w:line="360"/>
        <w:ind w:firstLine="709"/>
        <w:jc w:val="both"/>
        <w:rPr/>
      </w:pPr>
      <w:r>
        <w:rPr>
          <w:color w:val="000000"/>
          <w:sz w:val="28"/>
          <w:szCs w:val="28"/>
        </w:rPr>
        <w:t>Для развития речи Ушинский рекомендует систематические упражнения – сначала устные, затем письменные, которые должны постепенно усложняться. Большое значение придается правильной речи учителя. Вторая задача достигается посредством изучения народной поэзии и лучших образцов художественной литературы.</w:t>
      </w:r>
    </w:p>
    <w:p>
      <w:pPr>
        <w:pStyle w:val="Normal"/>
        <w:spacing w:lineRule="auto" w:line="360"/>
        <w:ind w:firstLine="709"/>
        <w:jc w:val="both"/>
        <w:rPr/>
      </w:pPr>
      <w:r>
        <w:rPr>
          <w:color w:val="000000"/>
          <w:sz w:val="28"/>
          <w:szCs w:val="28"/>
        </w:rPr>
        <w:t>Ушинский уделяет большое внимание тщательному выбору произведений для детского чтения. Они должны быть высокохудожественными, доступными детскому пониманию, будить в детях энергию, жизнерадостность. Большое значение Ушинский придавал ознакомлению детей со сказками, былинами, народными песнями, пословицами, загадками. Из произведений русских писателей он рекомендовал доступные для детей избранные сочинения Пушкина, Крылова, Лермонтова, Кольцова и других.</w:t>
      </w:r>
    </w:p>
    <w:p>
      <w:pPr>
        <w:pStyle w:val="Normal"/>
        <w:spacing w:lineRule="auto" w:line="360"/>
        <w:ind w:firstLine="709"/>
        <w:jc w:val="both"/>
        <w:rPr>
          <w:color w:val="000000"/>
          <w:sz w:val="28"/>
          <w:szCs w:val="28"/>
        </w:rPr>
      </w:pPr>
      <w:r>
        <w:rPr>
          <w:color w:val="000000"/>
          <w:sz w:val="28"/>
          <w:szCs w:val="28"/>
        </w:rPr>
        <w:t>Ушинскому принадлежит большая заслуга введения и широкого распространения в России звукового метода обучения чтению. Из различных разновидностей этого метода Ушинский рекомендовал аналитико-синтетический звуковой метод письма-чтения и построил по этому методу первые уроки своего «Родного слова».</w:t>
      </w:r>
    </w:p>
    <w:p>
      <w:pPr>
        <w:pStyle w:val="Normal"/>
        <w:spacing w:lineRule="auto" w:line="360"/>
        <w:ind w:firstLine="709"/>
        <w:jc w:val="both"/>
        <w:rPr>
          <w:color w:val="000000"/>
          <w:sz w:val="28"/>
          <w:szCs w:val="28"/>
        </w:rPr>
      </w:pPr>
      <w:r>
        <w:rPr>
          <w:color w:val="000000"/>
          <w:sz w:val="28"/>
          <w:szCs w:val="28"/>
        </w:rPr>
        <w:t>Учебные книги К.Д. Ушинского.</w:t>
      </w:r>
    </w:p>
    <w:p>
      <w:pPr>
        <w:pStyle w:val="Normal"/>
        <w:spacing w:lineRule="auto" w:line="360"/>
        <w:ind w:firstLine="709"/>
        <w:jc w:val="both"/>
        <w:rPr/>
      </w:pPr>
      <w:r>
        <w:rPr>
          <w:color w:val="000000"/>
          <w:sz w:val="28"/>
          <w:szCs w:val="28"/>
        </w:rPr>
        <w:t>Ушинский составил две учебные книги для начального обучения: «Родное слово» предназначалось для первоначального обучения, начиная с букваря; «Детский мир» – для учащихся несколько более старших (примерно третий и четвертый годы обучения).</w:t>
      </w:r>
    </w:p>
    <w:p>
      <w:pPr>
        <w:pStyle w:val="Normal"/>
        <w:spacing w:lineRule="auto" w:line="360"/>
        <w:ind w:firstLine="709"/>
        <w:jc w:val="both"/>
        <w:rPr>
          <w:color w:val="000000"/>
          <w:sz w:val="28"/>
          <w:szCs w:val="28"/>
        </w:rPr>
      </w:pPr>
      <w:r>
        <w:rPr>
          <w:color w:val="000000"/>
          <w:sz w:val="28"/>
          <w:szCs w:val="28"/>
        </w:rPr>
        <w:t>Обе эти учебные книги являются образцом богатства содержания, совершенства языка и методики. Они пользовались заслуженным успехом и широко распространялись в дореволюционной России (первая часть «Родного слова» выдержала около 150 изданий). На этих книгах воспитывались многие поколения русских учащихся.</w:t>
      </w:r>
    </w:p>
    <w:p>
      <w:pPr>
        <w:pStyle w:val="Normal"/>
        <w:spacing w:lineRule="auto" w:line="360"/>
        <w:ind w:firstLine="709"/>
        <w:jc w:val="both"/>
        <w:rPr/>
      </w:pPr>
      <w:r>
        <w:rPr>
          <w:color w:val="000000"/>
          <w:sz w:val="28"/>
          <w:szCs w:val="28"/>
        </w:rPr>
        <w:t>Простота, образность и эмоциональность изложения, разнообразие и богатство материала (из художественной литературы, географии, истории, естествознания), прекрасный язык, умение заинтересовать ребенка, сочетание образовательного и воспитательного элементов, разнообразие и богатство упражнений – таковы достоинства «Детского мира» и «Родного слова» в педагогическом отношении. В них Ушинский впервые использовал произведения Жуковского, Пушкина, Кольцова, Никитина и других русских писателей.</w:t>
      </w:r>
    </w:p>
    <w:p>
      <w:pPr>
        <w:pStyle w:val="Normal"/>
        <w:spacing w:lineRule="auto" w:line="360"/>
        <w:ind w:firstLine="709"/>
        <w:jc w:val="both"/>
        <w:rPr>
          <w:color w:val="000000"/>
          <w:sz w:val="28"/>
          <w:szCs w:val="28"/>
        </w:rPr>
      </w:pPr>
      <w:r>
        <w:rPr>
          <w:color w:val="000000"/>
          <w:sz w:val="28"/>
          <w:szCs w:val="28"/>
        </w:rPr>
        <w:t>Оценивая cуществовавшие в то время в России и Западной Европе учебники, Ушинский указывал два основных недостатка их: бедность фактического материала (фактов, имен, дат) при наличии больших обобщений и, наоборот, эмпирический характер: обилие фактов, переобременяющих память, при бедности обобщений и идей.</w:t>
      </w:r>
    </w:p>
    <w:p>
      <w:pPr>
        <w:pStyle w:val="Normal"/>
        <w:spacing w:lineRule="auto" w:line="360"/>
        <w:ind w:firstLine="709"/>
        <w:jc w:val="both"/>
        <w:rPr>
          <w:color w:val="000000"/>
          <w:sz w:val="28"/>
          <w:szCs w:val="28"/>
        </w:rPr>
      </w:pPr>
      <w:r>
        <w:rPr>
          <w:color w:val="000000"/>
          <w:sz w:val="28"/>
          <w:szCs w:val="28"/>
        </w:rPr>
        <w:t>Учитель и его подготовка.</w:t>
      </w:r>
    </w:p>
    <w:p>
      <w:pPr>
        <w:pStyle w:val="Normal"/>
        <w:spacing w:lineRule="auto" w:line="360"/>
        <w:ind w:firstLine="709"/>
        <w:jc w:val="both"/>
        <w:rPr/>
      </w:pPr>
      <w:r>
        <w:rPr>
          <w:color w:val="000000"/>
          <w:sz w:val="28"/>
          <w:szCs w:val="28"/>
        </w:rPr>
        <w:t>Ушинский высоко оценивал роль учителя. Он справедливо считал, что влияние педагога на учащихся составляет ту воспитательную силу, которую нельзя заменить никакими уставами и программами, никакой организацией учебных заведений, что «личность воспитателя значит все в деле воспитания». Учитель должен быть не только преподавателем тех или иных предметов, но и воспитателем, любить свою профессию, относиться с чувством большой ответственности к делу воспитания, быть образованным человеком, знать педагогику и психологию, обладать педагогическим мастерством и педагогическим тактом.</w:t>
      </w:r>
    </w:p>
    <w:p>
      <w:pPr>
        <w:pStyle w:val="Normal"/>
        <w:spacing w:lineRule="auto" w:line="360"/>
        <w:ind w:firstLine="709"/>
        <w:jc w:val="both"/>
        <w:rPr/>
      </w:pPr>
      <w:r>
        <w:rPr>
          <w:color w:val="000000"/>
          <w:sz w:val="28"/>
          <w:szCs w:val="28"/>
        </w:rPr>
        <w:t>Ушинский высказал мысль о педагогических факультетах, где бы готовились преподаватели педагогики и учителя средней школы. Мысль Ушинского была реализована лишь после Октябрьской социалистической революции.</w:t>
      </w:r>
    </w:p>
    <w:p>
      <w:pPr>
        <w:pStyle w:val="Normal"/>
        <w:spacing w:lineRule="auto" w:line="360"/>
        <w:ind w:firstLine="709"/>
        <w:jc w:val="both"/>
        <w:rPr>
          <w:color w:val="000000"/>
          <w:sz w:val="28"/>
          <w:szCs w:val="28"/>
        </w:rPr>
      </w:pPr>
      <w:r>
        <w:rPr>
          <w:color w:val="000000"/>
          <w:sz w:val="28"/>
          <w:szCs w:val="28"/>
        </w:rPr>
        <w:t>Значение К.Д. Ушинского в развитии педагогики и школы.</w:t>
      </w:r>
    </w:p>
    <w:p>
      <w:pPr>
        <w:pStyle w:val="Normal"/>
        <w:spacing w:lineRule="auto" w:line="360"/>
        <w:ind w:firstLine="709"/>
        <w:jc w:val="both"/>
        <w:rPr>
          <w:color w:val="000000"/>
          <w:sz w:val="28"/>
          <w:szCs w:val="28"/>
        </w:rPr>
      </w:pPr>
      <w:r>
        <w:rPr>
          <w:color w:val="000000"/>
          <w:sz w:val="28"/>
          <w:szCs w:val="28"/>
        </w:rPr>
        <w:t>Ушинский является великим русским педагогом, основоположником народной школы в России, создателем глубокой, стройной педагогической системы, автором замечательных учебных книг, по которым в течение более полувека обучались десятки миллионов человек в России.</w:t>
      </w:r>
    </w:p>
    <w:p>
      <w:pPr>
        <w:pStyle w:val="Normal"/>
        <w:spacing w:lineRule="auto" w:line="360"/>
        <w:ind w:firstLine="709"/>
        <w:jc w:val="both"/>
        <w:rPr/>
      </w:pPr>
      <w:r>
        <w:rPr>
          <w:color w:val="000000"/>
          <w:sz w:val="28"/>
          <w:szCs w:val="28"/>
        </w:rPr>
        <w:t>Как поэтический гений Пушкина вызвал к жизни целую группу поэтов пушкинской школы, так и педагогический гений Ушинского способствовал появлению плеяды замечательных педагогов 60–70-х годов, последователей Ушинского, – Н.Ф. Бунакова, Н.А. Корфа, В.И. Водовозова, Д.Д. Семенова, Л.Н. Модзалевского и других.</w:t>
      </w:r>
    </w:p>
    <w:p>
      <w:pPr>
        <w:pStyle w:val="Normal"/>
        <w:spacing w:lineRule="auto" w:line="360"/>
        <w:ind w:firstLine="709"/>
        <w:jc w:val="both"/>
        <w:rPr>
          <w:color w:val="000000"/>
          <w:sz w:val="28"/>
          <w:szCs w:val="28"/>
        </w:rPr>
      </w:pPr>
      <w:r>
        <w:rPr>
          <w:color w:val="000000"/>
          <w:sz w:val="28"/>
          <w:szCs w:val="28"/>
        </w:rPr>
        <w:t>Большое влияние Ушинский оказал на передовых педагогов других народов России (Грузии, Армении, Казахстана), на педагогику Болгарии, Чехии и других славянских народов.</w:t>
      </w:r>
    </w:p>
    <w:p>
      <w:pPr>
        <w:pStyle w:val="Normal"/>
        <w:spacing w:lineRule="auto" w:line="360"/>
        <w:ind w:firstLine="709"/>
        <w:jc w:val="both"/>
        <w:rPr/>
      </w:pPr>
      <w:r>
        <w:rPr>
          <w:color w:val="000000"/>
          <w:sz w:val="28"/>
          <w:szCs w:val="28"/>
        </w:rPr>
        <w:t>Своею деятельностью К.Д. Ушинский значительно повысил образовательный уровень народной начальной школы, чему особенно способствовали его учебные книги «Детский мир» и «Родное слово». Он расширил и обогатил новыми приемами методику наглядного обучения, которую раньше создали Коменский, Песталоцци, Дистервег, внес много нового относительно применения принципа сознательности, основательности и прочности, а также развития активности и деятельности детей.</w:t>
      </w:r>
    </w:p>
    <w:p>
      <w:pPr>
        <w:pStyle w:val="Normal"/>
        <w:spacing w:lineRule="auto" w:line="360"/>
        <w:ind w:firstLine="709"/>
        <w:jc w:val="both"/>
        <w:rPr>
          <w:color w:val="000000"/>
          <w:sz w:val="28"/>
          <w:szCs w:val="28"/>
        </w:rPr>
      </w:pPr>
      <w:r>
        <w:rPr>
          <w:color w:val="000000"/>
          <w:sz w:val="28"/>
          <w:szCs w:val="28"/>
        </w:rPr>
        <w:t>Ряду учебных заведений присвоено имя Ушинского, учреждены стипендии его имени, учреждена медаль имени Ушинского, которой награждаются за выдающиеся педагогические труды и заслуги в области воспитания и образования лучшие учителя, ученые и общественные дея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Джуринский А.Н. История образования и педагогической мысли учеб. для студ. высш. уч. заведений (текс) /А.Н. Джурдинский. – М.: ВЛАДОС-ПРЕСС, 2003 г.</w:t>
      </w:r>
    </w:p>
    <w:p>
      <w:pPr>
        <w:pStyle w:val="Normal"/>
        <w:spacing w:lineRule="auto" w:line="360"/>
        <w:jc w:val="both"/>
        <w:rPr/>
      </w:pPr>
      <w:r>
        <w:rPr>
          <w:color w:val="000000"/>
          <w:sz w:val="28"/>
          <w:szCs w:val="28"/>
        </w:rPr>
        <w:t>2. Константинов Н.А., Медынский Е.Н., Шабаева М.Ф., «История педагогики». – М.: «Просвещение», 1982 г.</w:t>
      </w:r>
    </w:p>
    <w:p>
      <w:pPr>
        <w:pStyle w:val="Normal"/>
        <w:spacing w:lineRule="auto" w:line="360"/>
        <w:jc w:val="both"/>
        <w:rPr/>
      </w:pPr>
      <w:r>
        <w:rPr>
          <w:color w:val="000000"/>
          <w:sz w:val="28"/>
          <w:szCs w:val="28"/>
        </w:rPr>
        <w:t>3. Латышина Д.И. История педагогики (История образования и педагогической мысли): учебное пособие (текст)/ Латышева Д.И.М.: Гардарики, 2002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ind w:firstLine="720"/>
      <w:jc w:val="both"/>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Customer</dc:creator>
  <dc:description/>
  <cp:keywords/>
  <dc:language>en-US</dc:language>
  <cp:lastModifiedBy>Mage</cp:lastModifiedBy>
  <dcterms:modified xsi:type="dcterms:W3CDTF">2011-10-02T17:05:00Z</dcterms:modified>
  <cp:revision>2</cp:revision>
  <dc:subject/>
  <dc:title>Федеральное агентство по образованию</dc:title>
</cp:coreProperties>
</file>