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rPr>
      </w:pPr>
      <w:r>
        <w:rPr>
          <w:b/>
        </w:rPr>
      </w:r>
    </w:p>
    <w:p>
      <w:pPr>
        <w:pStyle w:val="Normal"/>
        <w:widowControl w:val="false"/>
        <w:shd w:fill="FFFFFF" w:val="clear"/>
        <w:autoSpaceDE w:val="false"/>
        <w:spacing w:lineRule="auto" w:line="360"/>
        <w:ind w:firstLine="709"/>
        <w:jc w:val="both"/>
        <w:rPr>
          <w:b/>
          <w:b/>
        </w:rPr>
      </w:pPr>
      <w:r>
        <w:rPr>
          <w:b/>
        </w:rPr>
      </w:r>
    </w:p>
    <w:p>
      <w:pPr>
        <w:pStyle w:val="Normal"/>
        <w:widowControl w:val="false"/>
        <w:shd w:fill="FFFFFF" w:val="clear"/>
        <w:autoSpaceDE w:val="false"/>
        <w:spacing w:lineRule="auto" w:line="360"/>
        <w:ind w:firstLine="709"/>
        <w:jc w:val="both"/>
        <w:rPr>
          <w:b/>
          <w:b/>
        </w:rPr>
      </w:pPr>
      <w:r>
        <w:rPr>
          <w:b/>
        </w:rPr>
      </w:r>
    </w:p>
    <w:p>
      <w:pPr>
        <w:pStyle w:val="Normal"/>
        <w:widowControl w:val="false"/>
        <w:shd w:fill="FFFFFF" w:val="clear"/>
        <w:autoSpaceDE w:val="false"/>
        <w:spacing w:lineRule="auto" w:line="360"/>
        <w:ind w:firstLine="709"/>
        <w:jc w:val="both"/>
        <w:rPr>
          <w:b/>
          <w:b/>
        </w:rPr>
      </w:pPr>
      <w:r>
        <w:rPr>
          <w:b/>
        </w:rPr>
      </w:r>
    </w:p>
    <w:p>
      <w:pPr>
        <w:pStyle w:val="Header"/>
        <w:spacing w:lineRule="auto" w:line="360"/>
        <w:ind w:right="360" w:firstLine="709"/>
        <w:jc w:val="right"/>
        <w:rPr>
          <w:b/>
          <w:b/>
        </w:rPr>
      </w:pPr>
      <w:r>
        <w:rPr>
          <w:b/>
        </w:rPr>
        <w:t>Фрадкин Ф.А.</w:t>
      </w:r>
    </w:p>
    <w:p>
      <w:pPr>
        <w:pStyle w:val="Header"/>
        <w:spacing w:lineRule="auto" w:line="360"/>
        <w:ind w:right="360" w:firstLine="709"/>
        <w:jc w:val="center"/>
        <w:rPr>
          <w:b/>
          <w:b/>
        </w:rPr>
      </w:pPr>
      <w:r>
        <w:rPr>
          <w:b/>
        </w:rPr>
      </w:r>
    </w:p>
    <w:p>
      <w:pPr>
        <w:pStyle w:val="Header"/>
        <w:spacing w:lineRule="auto" w:line="360"/>
        <w:ind w:right="360" w:firstLine="709"/>
        <w:jc w:val="center"/>
        <w:rPr>
          <w:b/>
          <w:b/>
        </w:rPr>
      </w:pPr>
      <w:r>
        <w:rPr>
          <w:b/>
        </w:rPr>
        <w:t>Лекции по истории отечественной педагогики</w:t>
      </w:r>
      <w:r>
        <w:br w:type="page"/>
      </w:r>
    </w:p>
    <w:p>
      <w:pPr>
        <w:pStyle w:val="Normal"/>
        <w:widowControl w:val="false"/>
        <w:shd w:fill="FFFFFF" w:val="clear"/>
        <w:autoSpaceDE w:val="false"/>
        <w:spacing w:lineRule="auto" w:line="360"/>
        <w:ind w:firstLine="709"/>
        <w:jc w:val="both"/>
        <w:rPr>
          <w:b/>
          <w:b/>
        </w:rPr>
      </w:pPr>
      <w:r>
        <w:rPr>
          <w:b/>
        </w:rPr>
        <w:t>ПЕТР ФЕДОРОВИЧ КАПТЕРЕВ И ОРИЕНТИРОВАННАЯ НА ПСИХОЛОГИЮ ПЕДАГОГИКА</w:t>
      </w:r>
    </w:p>
    <w:p>
      <w:pPr>
        <w:pStyle w:val="Normal"/>
        <w:widowControl w:val="false"/>
        <w:shd w:fill="FFFFFF" w:val="clear"/>
        <w:autoSpaceDE w:val="false"/>
        <w:spacing w:lineRule="auto" w:line="360"/>
        <w:ind w:firstLine="709"/>
        <w:jc w:val="both"/>
        <w:rPr>
          <w:b/>
          <w:b/>
        </w:rPr>
      </w:pPr>
      <w:r>
        <w:rPr>
          <w:b/>
        </w:rPr>
      </w:r>
    </w:p>
    <w:p>
      <w:pPr>
        <w:pStyle w:val="Normal"/>
        <w:widowControl w:val="false"/>
        <w:shd w:fill="FFFFFF" w:val="clear"/>
        <w:autoSpaceDE w:val="false"/>
        <w:spacing w:lineRule="auto" w:line="360"/>
        <w:ind w:firstLine="709"/>
        <w:jc w:val="both"/>
        <w:rPr/>
      </w:pPr>
      <w:r>
        <w:rPr/>
        <w:t>П.Ф. Каптерев принадлежал к русским педагогам, которые были широко известны при жизни, стояли во главе научных направлений, но после смерти их имена забывались, труды не печатались. Это было связано с тем, что в 20-е годы идеи Каптерева об автономии школы, независимости педагогического образования от государства явно не совпадали с господствовавшим направлением мысли. В 30-40-е годы педагогические взгляды Каптерева казались подозрительными, ибо в них было много психологии и педологии. В последующие десятилетия авторы статей и учебников «пригоршнями» черпали его педагогические идеи, но имя ученого старались не упоминать. Впервые через шестьдесят лет после смерти ученого, в 1982 году, были опубликованы его избранные педагогические произведения.</w:t>
      </w:r>
    </w:p>
    <w:p>
      <w:pPr>
        <w:pStyle w:val="Normal"/>
        <w:widowControl w:val="false"/>
        <w:shd w:fill="FFFFFF" w:val="clear"/>
        <w:autoSpaceDE w:val="false"/>
        <w:spacing w:lineRule="auto" w:line="360"/>
        <w:ind w:firstLine="709"/>
        <w:jc w:val="both"/>
        <w:rPr/>
      </w:pPr>
      <w:r>
        <w:rPr/>
        <w:t>Продолжатель традиций Н.И. Пирогова, К.Д.Ушинского, ученый, прекрасно знавший европейские языки, обратился к лучшему из того, что в этот период создавалось в России и на Западе В фундаментальной работе «Дидактические очерки. Теория образования» центральной является глава «Образовательный процесс – его психология». Она вся пронизана мыслью о том, что психология способствует наилучшему научному обоснованию педагогики и глубине практических выводов. Согласно Каптереву, педагогика является прикладной наукой, отвечающей на вопрос, как надо учить и воспитывать детей. Психология же является фундаментальной наукой о психике ребенка и его развитии и предстает базовой по отношению к педагогике. Базовыми для педагогики, согласно точке зрения Каптерева, является также логика, физиология, филология, социология.</w:t>
      </w:r>
      <w:r>
        <w:br w:type="page"/>
      </w:r>
    </w:p>
    <w:p>
      <w:pPr>
        <w:pStyle w:val="Normal"/>
        <w:widowControl w:val="false"/>
        <w:shd w:fill="FFFFFF" w:val="clear"/>
        <w:tabs>
          <w:tab w:val="clear" w:pos="708"/>
          <w:tab w:val="left" w:pos="6173" w:leader="none"/>
        </w:tabs>
        <w:autoSpaceDE w:val="false"/>
        <w:spacing w:lineRule="auto" w:line="360"/>
        <w:ind w:firstLine="709"/>
        <w:jc w:val="both"/>
        <w:rPr>
          <w:b/>
          <w:b/>
          <w:bCs/>
        </w:rPr>
      </w:pPr>
      <w:r>
        <w:rPr>
          <w:b/>
          <w:bCs/>
        </w:rPr>
        <w:t>БИОГРАФИЯ</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П.Ф. Каптерев родился в 1849 году под Москвой в семье священника. Он прошел весь путь, предуготованный к занятию высших постов в церковной иерархии, – духовное училище, духовную семинарию, Московскую духовную академию. Но неожиданно для всех подающий надежды, самый молодой преподаватель философии Петербургской духовной семинарии подает в отставку и посвящает себя светской деятельности в области образования. Этот шаг, осужденный родителями и друзьями, стал началом рождения талантливого русского педагога, внесшего вклад в разработку психолого-педагогических проблем и подготовки к массовому образованию в России. Сам ученый объяснял свой поступок тем, что в стране, где четыре пятых населения безграмотны, «каждый порядочный человек должен в кризисные периоды жизни общества заниматься самым необходимым делом».</w:t>
      </w:r>
    </w:p>
    <w:p>
      <w:pPr>
        <w:pStyle w:val="Normal"/>
        <w:widowControl w:val="false"/>
        <w:shd w:fill="FFFFFF" w:val="clear"/>
        <w:autoSpaceDE w:val="false"/>
        <w:spacing w:lineRule="auto" w:line="360"/>
        <w:ind w:firstLine="709"/>
        <w:jc w:val="both"/>
        <w:rPr/>
      </w:pPr>
      <w:r>
        <w:rPr/>
        <w:t>Каптерев стал преподавателем педагогики, психологии, логики в ведущих педагогических учреждениях Петербурга. Влияние педагога, опирающегося на последние достижения антропологических наук, было очень сильным в начале века. Он заложил традицию пропаганды достижений науки в провинции. Выступая лектором на курсах учителей, ученый много делал для теоретического обоснования обучения в земской школе с целью «просветить всю Русь школой, учением». Перу Каптерева принадлежат фундаментальные педагогические работы, в основу которых положена идея психологического обоснования педагогики. Его полное собрание сочинений составило бы много томов, но, к сожалению, оно так и осталось неосуществленным.</w:t>
      </w:r>
    </w:p>
    <w:p>
      <w:pPr>
        <w:pStyle w:val="Normal"/>
        <w:widowControl w:val="false"/>
        <w:shd w:fill="FFFFFF" w:val="clear"/>
        <w:autoSpaceDE w:val="false"/>
        <w:spacing w:lineRule="auto" w:line="360"/>
        <w:ind w:firstLine="709"/>
        <w:jc w:val="both"/>
        <w:rPr/>
      </w:pPr>
      <w:r>
        <w:rPr/>
        <w:t>Позиция Каптерева как земского деятеля, просветителя, пропагандиста естественнонаучного знания вызвала конфронтацию с властями. Он подвергался преследованиям за «преподавание безумной педагогики», далекой от господствующей официальной доктрины, обвинялся в подрыве нравственности и безбожии. Ему то запрещали, то снова разрешали читать лекции. Однако, несмотря на давление со стороны органов власти и преследование полиции, Каптерев сохранял чувство собственного достоинства и самостоятельности. Он выступал с открытым забралом, не страшась никого. Автора анонимки он обвинил в невежестве, а членов проверявшей его работу комиссии Каптерев упрекнул в пристрастности. Современник Каптерева Ф.П.Степун хорошо объяснил феномен сопротивляемости интеллигентов внешнему давлению в дореволюционной России. «Возвращаясь сегодня утром к себе домой рябиновой аллеей... я с нежностью вспомнил дореволюционную Россию, до чего же она была богата по особому заказу скроенными и сшитыми людьми. Что ни человек – то модель. Ни намека на стандартизированного человека западноевропейской цивилизации. И это в стране монархического деспотизма, подавляющего свободу личности и сотнями бросавшего молодежь в тюрьмы и ссылки. Какая в этом отношении громадная разница между царизмом и большевизмом, этой первою в новейшей истории фабрикой единообразных человеков. Очевидно, государственный деспотизм не так страшен своими политическими запретами, как своими культурно-педагогическими заданиями, своими замыслами о новом человеке и новом человечестве. При всем своем деспотизме царская Россия духовно никого не воспитывала и в духовно-культурной сфере никому ничего не приказывала. Эта роль была ей и не под силу». (Степун Ф. Россия накануне 1914 года // Вопросы философии. 1992. № 9. С. 95-96).</w:t>
      </w:r>
    </w:p>
    <w:p>
      <w:pPr>
        <w:pStyle w:val="Normal"/>
        <w:widowControl w:val="false"/>
        <w:shd w:fill="FFFFFF" w:val="clear"/>
        <w:autoSpaceDE w:val="false"/>
        <w:spacing w:lineRule="auto" w:line="360"/>
        <w:ind w:firstLine="709"/>
        <w:jc w:val="both"/>
        <w:rPr/>
      </w:pPr>
      <w:r>
        <w:rPr/>
        <w:t>Самое тяжелое время для жизни Каптерева наступило после Октября. Он не мог остаться жить в Петрограде. Здесь ему грозила смерть от голода и холода, либо арест за несогласие с политикой руководства департамента северных коммун. Начавшаяся враждебная кампания против старой профессуры, которая не приняла Октябрьскую революцию и активно выступала против политики советского правительства в области средней и высшей школы, привела к тому, что Каптерев вынужден был уехать в Воронежскую губернию. Вместе с Каптеревым в Воронеж перебралась из Петрограда целая группа известных ученых – С. Н. Введенский, К.К. Сент-Илер, А.И. Протопопов.</w:t>
      </w:r>
    </w:p>
    <w:p>
      <w:pPr>
        <w:pStyle w:val="Normal"/>
        <w:widowControl w:val="false"/>
        <w:shd w:fill="FFFFFF" w:val="clear"/>
        <w:autoSpaceDE w:val="false"/>
        <w:spacing w:lineRule="auto" w:line="360"/>
        <w:ind w:firstLine="709"/>
        <w:jc w:val="both"/>
        <w:rPr/>
      </w:pPr>
      <w:r>
        <w:rPr/>
        <w:t>Это была внутренняя эмиграция из центра в провинцию для того, чтобы сохранить жизнь и воспитать учеников. Однако и здесь Каптереву пришлось отстаивать свои позиции. Всю жизнь он боролся за открытость и свободу образования для всех желающих и думал, что эта проблема была решена. Во всяком случае, в декларациях большевиков образование провозглашалось доступным и всеобщим. На самом же деле ничего подобного не произошло. В первую очередь места в вузах предоставлялись коммунистам и комсомольцам, затем рабочим и беднейшим крестьянам, и только на оставшиеся места принимались представители остальных социальных групп. Важнейшим был экзамен по политической грамотности. Лишенным фундамента образования, не имевшим вкуса к систематической напряженной работе студентам старый профессор казался не просто «контрой», а осколком ненавистного старого мира. В насыщенной политикой и непримиримостью послереволюционной атмосфере Каптерев с кафедры говорил о бестрепетной, как суд, науке, которая устанавливает вечные и непреложные истины. Для него наука представлялась храмом культурных идеалов и мастерской создания инструментария объективного изучения педагогического процесса. Наука может процветать, если она далека от политики, и никакая партия не должна вмешиваться в ее дела, утверждал ученый. Сама академичность и фундаментальность чтения лекций, тщательность работы с материалом была непонятна и чужда слушателям, мышление которых формировалось на митингах. Его недовольство уровнем подготовки студентов и предложение создать подготовительные курсы вызвало шок и подозрения в саботаже. Студентов вызывали в органы и спрашивали, не протаскивает ли старый профессор в своих лекциях антиматериалистические, антимарксистские, антисоветские идеи. Сотрудники ГПУ действовали в соответствии с указанием Дзержинского организовать слежку за профессорско-преподавательским составом университета. «На каждого интеллигента должно быть дело. Каждая группа и подгруппа должны быть освещаемы всесторонне компетентными товарищами, между которыми эти группы должны распределяться нашим отделом. Сведения должны проверяться с разных сторон так, чтобы наше заключение было безошибочно и бесповоротно, чего до сих пор не было из-за спешности и односторонности освещения». (Тополянский В. На каждого интеллигента должно быть дело // Лит. газета. 1993. 11 августа).</w:t>
      </w:r>
    </w:p>
    <w:p>
      <w:pPr>
        <w:pStyle w:val="Normal"/>
        <w:widowControl w:val="false"/>
        <w:shd w:fill="FFFFFF" w:val="clear"/>
        <w:autoSpaceDE w:val="false"/>
        <w:spacing w:lineRule="auto" w:line="360"/>
        <w:ind w:firstLine="709"/>
        <w:jc w:val="both"/>
        <w:rPr/>
      </w:pPr>
      <w:r>
        <w:rPr/>
        <w:t>В роли «компетентного товарища» выступила Н.К.Крупская, написавшая рецензию на статью П.Ф. Каптерева, опубликованную в журнале «Педагогическая мысль» в 1921 году. Ее возмутила своим протестующим тоном даже вставка «От редакции журнала», членом редколлегии которой был Каптерев. В ней говорилось о катастрофическом положении дел в народном образовании, о невозможности нормальной работы редколлегии и выхода журнала в срок. «Если ко всему прибавить, – утверждалось в обращенной к читателям заметке, – моральные огорчения, обусловленные частыми потерями близких людей, то похищаемых смертью, то волею судеб удаляемых за пределы досягаемости, перед нашими глазами ясно встает картина той ужасающей обстановки, при которой приходилось работать нашим сотрудникам». Естественно, что тема заявления не могла понравиться Надежде Константиновне, так же как и характер опубликованной в журнале статьи Каптерева «О школьном самоуправлении и школьной дисциплине». Замысел автора она оценила как стремление «втоптать в грязь пробудившееся в юношестве стремление к организации деятельных работников». После первых страниц чтения текста Каптерева у нее возникло желание бросить читать, ибо что может сказать педагог, с такой ненавистью говорящий о молодежи, которая рвется по-новому организовать жизнь школы. «Каким затхлым духом веет от всего этого и как далек П.Ф. Каптерев от современной молодежи!» – восклицает Н.К.Крупская, выступая судьей идей Каптерева и журнала. Естественно, журнал вскоре закрыли, а Каптереву на долгие годы приклеили ярлык «не понявшего значения Октябрьской революции в области народного образования». (Крупская Н.К. Пед. соч.: В 6 т. Т. 2. С. 99-103).</w:t>
      </w:r>
    </w:p>
    <w:p>
      <w:pPr>
        <w:pStyle w:val="Normal"/>
        <w:widowControl w:val="false"/>
        <w:shd w:fill="FFFFFF" w:val="clear"/>
        <w:autoSpaceDE w:val="false"/>
        <w:spacing w:lineRule="auto" w:line="360"/>
        <w:ind w:firstLine="709"/>
        <w:jc w:val="both"/>
        <w:rPr/>
      </w:pPr>
      <w:r>
        <w:rPr/>
        <w:t>Работая профессором в Воронежском университете, Каптерев по-прежнему смысл своей жизни видел в образовании народа, посвящении себя людям. Все попытки жены удержать его дома после первого воспаления легких, полученного в неотапливаемых помещениях университета, были отвергнуты им. Бывший студент вспоминал о реакции Каптерева на уговоры жены пропустить занятия из-за болезненного состояния. «Однажды в моем присутствии жена Петра Федоровича, Ольга Федоровна, пыталась убедить его пропустить одну лекцию, намекая, что у него повысилась температура. Он сдержанно, но несколько раздраженным тоном ответил ей: «Твоя философия, Оля, очень проста и прозрачна – поменьше риска, побольше духовного спокойствия, моя же несколько иная: начнешь пропускать – студентов разбалуешь, а молодежи нужно учиться не за страх, а за совесть, да кроме того, после лекции я сплошь и рядом чувствую себя бодрее, чем до лекции» (Цит. по диссертации З.М. Тамбиевой «Дидактические взгляды Каптерева». С. 16). «Зубр» не мог адаптироваться к новым условиям жизни. В 1922 году П.Ф. Каптерев умер в Воронеже от воспаления легких.</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rPr>
      </w:pPr>
      <w:r>
        <w:rPr>
          <w:b/>
        </w:rPr>
        <w:t>МЕТОДОЛОГИЯ</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pPr>
      <w:r>
        <w:rPr>
          <w:b/>
          <w:bCs/>
        </w:rPr>
        <w:t>Психологическое и физиологическое обоснование педагогики сделает ее подлинно научной и даст возможность повысить эффективность воспитательного воздействия.</w:t>
      </w:r>
    </w:p>
    <w:p>
      <w:pPr>
        <w:pStyle w:val="Normal"/>
        <w:widowControl w:val="false"/>
        <w:shd w:fill="FFFFFF" w:val="clear"/>
        <w:autoSpaceDE w:val="false"/>
        <w:spacing w:lineRule="auto" w:line="360"/>
        <w:ind w:firstLine="709"/>
        <w:jc w:val="both"/>
        <w:rPr/>
      </w:pPr>
      <w:r>
        <w:rPr/>
        <w:t xml:space="preserve">Выдвижение Каптеревым на первый план идеи антропологического обоснования воспитания ребенка, соответствующего его интересам и потребностям, усилило и обогатило «научное» направление русской педагогики. Он утверждал, что педагогика без физиологии и психологии немыслима. Чтобы стать идеальным учителем, необходимо хорошо знать антропологические основы воспитания. Каптерев высоко оценивал Локка именно потому, что последний «неразрывно связал ее с физиологией и психологией», внес в науку о воспитании «твердые научные приемы, фактичность, жизненность». (Каптерев П.Ф. Спенсер как педагог и его русские критики // Народная школа. 1879. № 1. С. 14). Каптерева справедливо называют первооткрывателем в России глубинных связей между психологией и педагогикой, создателем «перехода от психологии к педагогике»(Ананьев Б.Г. Очерки истории русской психологии </w:t>
      </w:r>
      <w:r>
        <w:rPr>
          <w:lang w:val="en-US"/>
        </w:rPr>
        <w:t>XVIII</w:t>
      </w:r>
      <w:r>
        <w:rPr/>
        <w:t xml:space="preserve"> и </w:t>
      </w:r>
      <w:r>
        <w:rPr>
          <w:lang w:val="en-US"/>
        </w:rPr>
        <w:t>XIX</w:t>
      </w:r>
      <w:r>
        <w:rPr/>
        <w:t xml:space="preserve"> веков. М., 1947. С. 147).</w:t>
      </w:r>
    </w:p>
    <w:p>
      <w:pPr>
        <w:pStyle w:val="Normal"/>
        <w:widowControl w:val="false"/>
        <w:shd w:fill="FFFFFF" w:val="clear"/>
        <w:autoSpaceDE w:val="false"/>
        <w:spacing w:lineRule="auto" w:line="360"/>
        <w:ind w:firstLine="709"/>
        <w:jc w:val="both"/>
        <w:rPr>
          <w:b/>
          <w:b/>
          <w:bCs/>
        </w:rPr>
      </w:pPr>
      <w:r>
        <w:rPr>
          <w:b/>
          <w:bCs/>
        </w:rPr>
        <w:t>Педагогика не искусство, не набор рецептов воспитания на все случаи жизни, не нормативные заклинания и требования по поводу того, как воспитывать ребенка, а прикладное знание о педагогическом процессе</w:t>
      </w:r>
    </w:p>
    <w:p>
      <w:pPr>
        <w:pStyle w:val="Normal"/>
        <w:widowControl w:val="false"/>
        <w:shd w:fill="FFFFFF" w:val="clear"/>
        <w:autoSpaceDE w:val="false"/>
        <w:spacing w:lineRule="auto" w:line="360"/>
        <w:ind w:firstLine="709"/>
        <w:jc w:val="both"/>
        <w:rPr/>
      </w:pPr>
      <w:r>
        <w:rPr/>
        <w:t>По мнению Каптерева, Ушинский ошибался, утверждая, что педагогика не наука, а искусство, потому что она не изучает объективные факты, а предписывает, как надо воспитывать, опираясь на фундаментальные знания наук о человеке. Есть разного типа знания о человеке: естественнонаучные знания о том, что собой представляет человек; познание отношений с другими людьми, знания в области искусства. Вместе с тем существует знание о практической деятельности, направленной на решение прикладных проблем. Врач занимается лечением больных, а медицина разрабатывает знания о болезнях. Политик решает важные для страны вопросы управления, а наука о политике синтезирует знания разных наук. Педагогика, как медицина и политология, – прикладная наука. Она синтезирует знания наук о человеке и на их основе разрабатывает практические рекомендации для учителя. Педагогика как наука еще очень молода, она только становится на прочную основу позитивной науки, но от ее успехов во многом будут зависеть благосостояние общества и государства, успешность подготовки новых поколений к жизни. (Каптерев П.Ф. Избр. пед. соч. М., 1982. С. 46-62).</w:t>
      </w:r>
    </w:p>
    <w:p>
      <w:pPr>
        <w:pStyle w:val="Normal"/>
        <w:widowControl w:val="false"/>
        <w:shd w:fill="FFFFFF" w:val="clear"/>
        <w:tabs>
          <w:tab w:val="clear" w:pos="708"/>
          <w:tab w:val="left" w:pos="6120" w:leader="none"/>
        </w:tabs>
        <w:autoSpaceDE w:val="false"/>
        <w:spacing w:lineRule="auto" w:line="360"/>
        <w:ind w:firstLine="709"/>
        <w:jc w:val="both"/>
        <w:rPr/>
      </w:pPr>
      <w:r>
        <w:rPr/>
        <w:t>Дискуссия о том, фундаментальная или прикладная наука педагогика, длится уже более века. Многие ученые (А.Н.Леонтьев) настаивали на том, что педагогика – прикладная наука по отношению к рефлексологии, педологии, психологии, которые выступают базовыми науками. В защиту педагогики как самостоятельной науки, имеющей свой предмет и цели, выступил Макаренко. Любые попытки низвести педагогику до прикладной науки, использующей результаты фундаментальных исследований, всегда приводили, по мнению В.В.Краевского, к катастрофическим результатам. Только наука педагогика, обоснованная в своей методологии, теории, методике, может помочь педагогам эффективно донести культуру от одного поколения к другому. Ориентированная на рецептуру эмпирическая педагогика была чужда Каптереву. Он справедливо упрекал многочисленных авторов «обобщений личного опыта» в том, что они действуют как знахари и шаманы. Теоретически не осмысленный, не проанализированный в контексте физиологии и психологии личный опыт, учителя не больше, чем материал для обобщения, осмысления и анализа педагогического процесса. Отстаивая эту позицию, Каптерев внес важный вклад в развитие естественнонаучного направления отечественной педагогики, представленного прежде всего именами Н.И. Пирогова, К.Д. Ушинского, П.Ф. Лесгафта, В.П. Вахтерова, П.П. Блонского. Всякая попытка постановки вопроса о создании автономной от государства школы и педагогики стала рассматриваться в условиях тоталитаризма как политическое преступление.</w:t>
      </w:r>
    </w:p>
    <w:p>
      <w:pPr>
        <w:pStyle w:val="Normal"/>
        <w:widowControl w:val="false"/>
        <w:shd w:fill="FFFFFF" w:val="clear"/>
        <w:autoSpaceDE w:val="false"/>
        <w:spacing w:lineRule="auto" w:line="360"/>
        <w:ind w:firstLine="709"/>
        <w:jc w:val="both"/>
        <w:rPr>
          <w:b/>
          <w:b/>
          <w:bCs/>
        </w:rPr>
      </w:pPr>
      <w:r>
        <w:rPr>
          <w:b/>
          <w:bCs/>
        </w:rPr>
        <w:t>Педагогический процесс должен быть автономным от государства, от церкви, от борьбы классов</w:t>
      </w:r>
    </w:p>
    <w:p>
      <w:pPr>
        <w:pStyle w:val="Normal"/>
        <w:widowControl w:val="false"/>
        <w:shd w:fill="FFFFFF" w:val="clear"/>
        <w:autoSpaceDE w:val="false"/>
        <w:spacing w:lineRule="auto" w:line="360"/>
        <w:ind w:firstLine="709"/>
        <w:jc w:val="both"/>
        <w:rPr/>
      </w:pPr>
      <w:r>
        <w:rPr/>
        <w:t>Это предельно четко сформулированная Каптеревым идея отстаивалась им до конца жизни. Автономия школы включала доверие общества к учителям и детям решать их внутренние проблемы, отказ от обязательного внешнего давления, в какой бы форме оно ни проявилось.</w:t>
      </w:r>
    </w:p>
    <w:p>
      <w:pPr>
        <w:pStyle w:val="Normal"/>
        <w:widowControl w:val="false"/>
        <w:shd w:fill="FFFFFF" w:val="clear"/>
        <w:autoSpaceDE w:val="false"/>
        <w:spacing w:lineRule="auto" w:line="360"/>
        <w:ind w:firstLine="709"/>
        <w:jc w:val="both"/>
        <w:rPr/>
      </w:pPr>
      <w:r>
        <w:rPr/>
        <w:t>Как бы предвидя процессы превращения педагогической науки в инструмент большой политики, направленной на манипулирование сознанием и поведением личности, Каптерев отвергал возможность осуществления советской, капиталистической или империалистической педагогики. Педагогика как наука универсальна, заявлял он, она фиксирует закономерности и принципы воспитания вообще, а не как они проявляются в отдельно взятой стране. «Если нелепо говорить в точном смысле слова о русской физике или немецкой химии, то точно так же нелепо говорить о немецкой и английской педагогике как науке. Можно говорить только об английском или немецком воспитании, т.е. о практическом осуществлении научных педагогических начал в условиях английской и немецкой жизни данного времени, другими словами об английском или немецком педагогическом искусстве, о педагогической технике» (Каптерев П.Ф. Выступление // Труды 2 Всероссийского съезда по экспериментальной педагогике. Пг., 1913. С. 35). Автономность школы, по Каптереву, означала невмешательство ее в политическую борьбу, которая в начале века захватывала Россию. В детском возрасте невозможно осознанно выработать политическую позицию, и всякое навязывание идей «сверху» губительно и разлагающе действует на ребенка. Политика должна быть оставлена на пороге школы. До революции идея автономии воспитательных учреждений от государства горячо поддерживалась большевиками. Они требовали отказа от вмешательства государственных структур в дела школы, свободы от господствующей идеологии, но как только пришли к власти, то заменили эту идею на прямо противоположную.</w:t>
      </w:r>
    </w:p>
    <w:p>
      <w:pPr>
        <w:pStyle w:val="Normal"/>
        <w:widowControl w:val="false"/>
        <w:shd w:fill="FFFFFF" w:val="clear"/>
        <w:autoSpaceDE w:val="false"/>
        <w:spacing w:lineRule="auto" w:line="360"/>
        <w:ind w:firstLine="709"/>
        <w:jc w:val="both"/>
        <w:rPr/>
      </w:pPr>
      <w:r>
        <w:rPr/>
        <w:t>Каптерев отстаивал принципиальные взгляды и убеждения. Каждый учитель и воспитатель имеет право занимать определенную политическую позицию. Но учитель, настаивал Каптерев, должен быть лишен права обращать учащихся в свою веру, превращать школьный класс в трибуну политических споров и разгула политических страстей. Школа – территория, свободная от политики. Только индивидуально-общественная школа может способствовать всестороннему раскрытию дарований и способностей ребенка. Правоту Каптерева показала вся дальнейшая история развития советской школы. Индоктринация в политическую жизнь подрастающего поколения привела к трагическим результатам. Спустя десять лет после смерти Каптерева в советском обществе ребенок поощрялся за донос на отца, спрятавшего какие-то вещи при вступлении в колхоз, за вовлечение в колхоз родственников и соседей. В условиях тоталитарного режима, когда семья оказалась не в состоянии противопоставить традиционные нормы и ценности массированному воздействию средств массовой коммуникации, идеологической обработке, вовлечение детей в политическую жизнь стало основой формирования их агрессивного поведения в настоящем и будущем.</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rPr>
      </w:pPr>
      <w:r>
        <w:rPr>
          <w:b/>
        </w:rPr>
        <w:t>ЦЕЛИ ВОСПИТАНИЯ</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pPr>
      <w:r>
        <w:rPr>
          <w:b/>
          <w:bCs/>
        </w:rPr>
        <w:t>Идеалы и цели воспитания – результат глубокого анализа потребностей общества, всех его сословий, классов.</w:t>
      </w:r>
    </w:p>
    <w:p>
      <w:pPr>
        <w:pStyle w:val="Normal"/>
        <w:widowControl w:val="false"/>
        <w:shd w:fill="FFFFFF" w:val="clear"/>
        <w:autoSpaceDE w:val="false"/>
        <w:spacing w:lineRule="auto" w:line="360"/>
        <w:ind w:firstLine="709"/>
        <w:jc w:val="both"/>
        <w:rPr/>
      </w:pPr>
      <w:r>
        <w:rPr/>
        <w:t>Цели воспитания определяются, по Каптереву, социальным идеалом, который «задается» обществом, национальными традициями, религиозными ценностями. Формирующийся индивид стремится соответствовать ожиданиям и требованиям, коренящимся в массовом народном и религиозном сознании. В сказках, мифах, притчах, житиях осмысливаются и обобщаются наиболее чтимые в народе качества человека определенного типа. Задачей теоретической педагогики является осмысление и выявление идеала, формирование цели воспитания. Главная функция педагогического процесса – всестороннее усовершенствование личности на почве ее органического самообразования в меру сил и способностей человека.</w:t>
      </w:r>
    </w:p>
    <w:p>
      <w:pPr>
        <w:pStyle w:val="Normal"/>
        <w:widowControl w:val="false"/>
        <w:shd w:fill="FFFFFF" w:val="clear"/>
        <w:autoSpaceDE w:val="false"/>
        <w:spacing w:lineRule="auto" w:line="360"/>
        <w:ind w:firstLine="709"/>
        <w:jc w:val="both"/>
        <w:rPr/>
      </w:pPr>
      <w:r>
        <w:rPr/>
        <w:t>Опасным, по мнению Каптерева, является насильственное утверждение сословных идеалов. В разных сословиях России существуют во многом схожие, но и значительно различающиеся идеалы. Противопоставление идеалов, подчеркивание, например, низости мужицких черт и превосходства дворянских недопустимо. Такая позиция, особенно если она поддерживается правительством, грозит социальным взрывом.</w:t>
      </w:r>
    </w:p>
    <w:p>
      <w:pPr>
        <w:pStyle w:val="Normal"/>
        <w:widowControl w:val="false"/>
        <w:shd w:fill="FFFFFF" w:val="clear"/>
        <w:autoSpaceDE w:val="false"/>
        <w:spacing w:lineRule="auto" w:line="360"/>
        <w:ind w:firstLine="709"/>
        <w:jc w:val="both"/>
        <w:rPr/>
      </w:pPr>
      <w:r>
        <w:rPr/>
        <w:t>Каптерев продолжает заложенную Ушинским традицию народности педагогики. Не в противопоставлении целей воспитания различных групп общества видел Каптерев задачу педагогики, а в поиске вектора, объединяющего усилия всех социальных слоев, направленного на прогресс и демократию.</w:t>
      </w:r>
    </w:p>
    <w:p>
      <w:pPr>
        <w:pStyle w:val="Normal"/>
        <w:widowControl w:val="false"/>
        <w:shd w:fill="FFFFFF" w:val="clear"/>
        <w:autoSpaceDE w:val="false"/>
        <w:spacing w:lineRule="auto" w:line="360"/>
        <w:ind w:firstLine="709"/>
        <w:jc w:val="both"/>
        <w:rPr>
          <w:b/>
          <w:b/>
          <w:bCs/>
        </w:rPr>
      </w:pPr>
      <w:r>
        <w:rPr>
          <w:b/>
          <w:bCs/>
        </w:rPr>
        <w:t>Формирование яркой личности – важнейшая задача образования</w:t>
      </w:r>
    </w:p>
    <w:p>
      <w:pPr>
        <w:pStyle w:val="Normal"/>
        <w:widowControl w:val="false"/>
        <w:shd w:fill="FFFFFF" w:val="clear"/>
        <w:autoSpaceDE w:val="false"/>
        <w:spacing w:lineRule="auto" w:line="360"/>
        <w:ind w:firstLine="709"/>
        <w:jc w:val="both"/>
        <w:rPr/>
      </w:pPr>
      <w:r>
        <w:rPr/>
        <w:t>«Разумным и истинным образование не станет до тех пор. пока не перестанут искать для него основ вне воспитываемой личности, вне самостоятельной и творческой работы ее сознания» (Каптерев П.Ф. Новая русская педагогия, ее главнейшие идеи, направления и деятели. С. -СПб., 1914. С. 82-83).</w:t>
      </w:r>
    </w:p>
    <w:p>
      <w:pPr>
        <w:pStyle w:val="Normal"/>
        <w:widowControl w:val="false"/>
        <w:shd w:fill="FFFFFF" w:val="clear"/>
        <w:autoSpaceDE w:val="false"/>
        <w:spacing w:lineRule="auto" w:line="360"/>
        <w:ind w:firstLine="709"/>
        <w:jc w:val="both"/>
        <w:rPr/>
      </w:pPr>
      <w:r>
        <w:rPr/>
        <w:t xml:space="preserve">Ученый зафиксировал вектор движения педагогической мысли об условиях развития ребенка к его внутреннему миру, интеллекту, нравственным ценностям, поведению. Если в России 60-70 годов </w:t>
      </w:r>
      <w:r>
        <w:rPr>
          <w:lang w:val="en-US"/>
        </w:rPr>
        <w:t>XIX</w:t>
      </w:r>
      <w:r>
        <w:rPr/>
        <w:t xml:space="preserve"> века обсуждались проблемы формального и материального образования, шла борьба между сторонниками реального и классического образования, то в конце </w:t>
      </w:r>
      <w:r>
        <w:rPr>
          <w:lang w:val="en-US"/>
        </w:rPr>
        <w:t>XIX</w:t>
      </w:r>
      <w:r>
        <w:rPr/>
        <w:t xml:space="preserve"> и начале </w:t>
      </w:r>
      <w:r>
        <w:rPr>
          <w:lang w:val="en-US"/>
        </w:rPr>
        <w:t>XX</w:t>
      </w:r>
      <w:r>
        <w:rPr/>
        <w:t xml:space="preserve"> века в русском обществе велась дискуссия о положении учащих и учащихся, их правах и свободах, участии родителей и общества в жизни школы, умственном и духовном развитии.</w:t>
      </w:r>
    </w:p>
    <w:p>
      <w:pPr>
        <w:pStyle w:val="Normal"/>
        <w:widowControl w:val="false"/>
        <w:shd w:fill="FFFFFF" w:val="clear"/>
        <w:autoSpaceDE w:val="false"/>
        <w:spacing w:lineRule="auto" w:line="360"/>
        <w:ind w:firstLine="709"/>
        <w:jc w:val="both"/>
        <w:rPr/>
      </w:pPr>
      <w:r>
        <w:rPr/>
        <w:t>Каждый человек представляет свой особенный мир со своими чувствами и намерениями, своеобразными помыслами и устремлениями. У разных людей различный ум, память, мышление, фантазии. Только толпа однообразна и одинакова в своих стремлениях к подражательности. Задача школы – содействовать развитию индивидуальности ребенка, как бы это ни было трудно сделать в условиях «фабричной организации деятельности школы». Преодолеть тенденцию к унификации школьной жизни должны помочь разнообразные формы организации педагогического процесса. В числе важнейших Каптерев называет требование обязательно оставлять детям время для упражнений в предметах и по их личному желанию. Вводить в учебный курс больше факультативных предметов. Поощрять участие детей в кружках или товариществах. (Каптерев П.Ф. Избр. пед. соч. М., 1982. С. 414). Требования Каптерева противопоставлялись разработкам официальных педагогов, которые, готовя воспитанника «к будущей жизни», акцентировали внимание на покорности, послушании, дисциплинированности учащихся.</w:t>
      </w:r>
    </w:p>
    <w:p>
      <w:pPr>
        <w:pStyle w:val="Normal"/>
        <w:widowControl w:val="false"/>
        <w:shd w:fill="FFFFFF" w:val="clear"/>
        <w:autoSpaceDE w:val="false"/>
        <w:spacing w:lineRule="auto" w:line="360"/>
        <w:ind w:firstLine="709"/>
        <w:jc w:val="both"/>
        <w:rPr/>
      </w:pPr>
      <w:r>
        <w:rPr>
          <w:b/>
          <w:bCs/>
        </w:rPr>
        <w:t>Важнейшая задача образовательного процесса – помочь детям овладеть созданным человечеством культурным достоянием</w:t>
      </w:r>
    </w:p>
    <w:p>
      <w:pPr>
        <w:pStyle w:val="Normal"/>
        <w:widowControl w:val="false"/>
        <w:shd w:fill="FFFFFF" w:val="clear"/>
        <w:autoSpaceDE w:val="false"/>
        <w:spacing w:lineRule="auto" w:line="360"/>
        <w:ind w:firstLine="709"/>
        <w:jc w:val="both"/>
        <w:rPr/>
      </w:pPr>
      <w:r>
        <w:rPr/>
        <w:t>Человеческая природа, доказывал Каптерев, изменяется и улучшается культурой. «Продолжительные культурные упражнения влияют на орган душевной деятельности – мозг, не только увеличивая его объем, но и делая способным к более сложной и тонкой деятельности. Культурная деятельность, совершаемая из поколения в поколение... производит внутренние изменения в строении мозга, которые, помаленьку закрепляясь, становятся наследственными...» (Каптерев П.Ф. О природе детей. С. СПб 1899. С. 39).</w:t>
      </w:r>
    </w:p>
    <w:p>
      <w:pPr>
        <w:pStyle w:val="Normal"/>
        <w:widowControl w:val="false"/>
        <w:shd w:fill="FFFFFF" w:val="clear"/>
        <w:autoSpaceDE w:val="false"/>
        <w:spacing w:lineRule="auto" w:line="360"/>
        <w:ind w:firstLine="709"/>
        <w:jc w:val="both"/>
        <w:rPr/>
      </w:pPr>
      <w:r>
        <w:rPr/>
        <w:t xml:space="preserve">Каптерев испытывал на себе мощное влияние русской физиологической школы Сеченова и его учеников – поэтому так много внимания он уделял роли физиологических процессов в воспитании. Несомненно, это было прогрессивно и полезно для педагогики конца </w:t>
      </w:r>
      <w:r>
        <w:rPr>
          <w:lang w:val="en-US"/>
        </w:rPr>
        <w:t>XIX</w:t>
      </w:r>
      <w:r>
        <w:rPr/>
        <w:t xml:space="preserve"> – начала </w:t>
      </w:r>
      <w:r>
        <w:rPr>
          <w:lang w:val="en-US"/>
        </w:rPr>
        <w:t>XX</w:t>
      </w:r>
      <w:r>
        <w:rPr/>
        <w:t xml:space="preserve"> века. Однако, как показали исследования позднего периода, биологические предпосылки – лишь условия для овладения культурой. Мозг первобытного человека по сравнению с современным мало изменился. Только в человеческом обществе создаются социальные механизмы трансляции культуры. Образование и воспитание преследуют цель вооружить человека знаниями, умениями и навыками, с помощью которых в процессе творческой деятельности он овладевает культурными ценностями.</w:t>
      </w:r>
    </w:p>
    <w:p>
      <w:pPr>
        <w:pStyle w:val="Normal"/>
        <w:widowControl w:val="false"/>
        <w:shd w:fill="FFFFFF" w:val="clear"/>
        <w:tabs>
          <w:tab w:val="clear" w:pos="708"/>
          <w:tab w:val="left" w:pos="5395" w:leader="none"/>
        </w:tabs>
        <w:autoSpaceDE w:val="false"/>
        <w:spacing w:lineRule="auto" w:line="360"/>
        <w:ind w:firstLine="709"/>
        <w:jc w:val="both"/>
        <w:rPr/>
      </w:pPr>
      <w:r>
        <w:rPr/>
        <w:t>Взгляды Каптерева на процесс усвоения культуры ребенком принципиально отличались от подходов официальной педагогики. Разговоры о человеческой душе, не опирающиеся на глубокое знание физиологических и психических процессов, – чистая схоластика, заявлял Каптерев. Духовная жизнь развивается на основе телесной, она связана с деятельностью мозга, нервов, мускулов, крови, находится под глубоким и всесторонним влиянием телесности. Все педагогические советы, рекомендации, не основанные на знании физиологии и психологии ребенка, носят абстрактный характер и ничего, кроме вреда, не приносят ребенку.</w:t>
      </w:r>
    </w:p>
    <w:p>
      <w:pPr>
        <w:pStyle w:val="Normal"/>
        <w:widowControl w:val="false"/>
        <w:shd w:fill="FFFFFF" w:val="clear"/>
        <w:autoSpaceDE w:val="false"/>
        <w:spacing w:lineRule="auto" w:line="360"/>
        <w:ind w:firstLine="709"/>
        <w:jc w:val="both"/>
        <w:rPr/>
      </w:pPr>
      <w:r>
        <w:rPr/>
        <w:t>Направляя острие критики против педагогического официоза, Каптерев протестовал против книжного обучения, отрыва ребенка от окружающей природы. Ужасно, заявлял он, что городской ребенок знакомится с миром природы в парках и зоологических садах Только тогда нормально разовьются его ум и чувства, воображение и творчество, когда он проникнется силой и красотой природного естества. Эта обращенность к природе, понимание важности «естественных» факторов в социализации станет важной идеей, которую усвоят учителя-практики «новых школ» России.</w:t>
      </w:r>
    </w:p>
    <w:p>
      <w:pPr>
        <w:pStyle w:val="Normal"/>
        <w:widowControl w:val="false"/>
        <w:shd w:fill="FFFFFF" w:val="clear"/>
        <w:autoSpaceDE w:val="false"/>
        <w:spacing w:lineRule="auto" w:line="360"/>
        <w:ind w:firstLine="709"/>
        <w:jc w:val="both"/>
        <w:rPr>
          <w:b/>
          <w:b/>
          <w:bCs/>
        </w:rPr>
      </w:pPr>
      <w:r>
        <w:rPr>
          <w:b/>
          <w:bCs/>
        </w:rPr>
        <w:t>В развитии личности, ее самосовершенствовании главная роль принадлежит семье, только через семейное воспитание ребенок может прийти к человечеству и богу</w:t>
      </w:r>
    </w:p>
    <w:p>
      <w:pPr>
        <w:pStyle w:val="Normal"/>
        <w:widowControl w:val="false"/>
        <w:shd w:fill="FFFFFF" w:val="clear"/>
        <w:autoSpaceDE w:val="false"/>
        <w:spacing w:lineRule="auto" w:line="360"/>
        <w:ind w:firstLine="709"/>
        <w:jc w:val="both"/>
        <w:rPr/>
      </w:pPr>
      <w:r>
        <w:rPr/>
        <w:t>Семейное и общественное воспитание, взаимодополняя друг друга, всесторонне формируют ребенка. Семья должна позаботиться о предоставлении детям условий для занятий, помочь им избежать дурных влияний, руководить чтением школьников, изолируя их от вздорных и безнравственных книг. Родительское участие в жизни школы должно быть обязательным. По оценкам родительской общественности учителя должны судить о влиянии школы на настроение детей, их физическое, умственное и нравственное развитие. Семейное воспитание Каптерев называл «новооткрытой областью научной педагогики» и призывал связать образовательный процесс в школе с традициями и обычаями семейного воспитания. Под его редакцией вышла первая в России и уникальная в истории педагогики «Энциклопедия семейного воспитания», в которой приняли участие такие известные педагоги и психологи, как А.Ф.Лазурский, И.А.Сикорский, А.Н. Острогорский, Е.И.Тихеева.</w:t>
      </w:r>
      <w:r>
        <w:br w:type="page"/>
      </w:r>
    </w:p>
    <w:p>
      <w:pPr>
        <w:pStyle w:val="Normal"/>
        <w:widowControl w:val="false"/>
        <w:shd w:fill="FFFFFF" w:val="clear"/>
        <w:autoSpaceDE w:val="false"/>
        <w:spacing w:lineRule="auto" w:line="360"/>
        <w:ind w:firstLine="709"/>
        <w:jc w:val="both"/>
        <w:rPr>
          <w:b/>
          <w:b/>
        </w:rPr>
      </w:pPr>
      <w:r>
        <w:rPr>
          <w:b/>
        </w:rPr>
        <w:t>СРЕДСТВА ВОСПИТАНИЯ</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pPr>
      <w:r>
        <w:rPr>
          <w:b/>
          <w:bCs/>
        </w:rPr>
        <w:t>Нельзя представлять воспитание как передачу культуры. Культура может быть усвоена только при глубокой работе личности по самообразованию, саморазвитию, самовоспитанию</w:t>
      </w:r>
    </w:p>
    <w:p>
      <w:pPr>
        <w:pStyle w:val="Normal"/>
        <w:widowControl w:val="false"/>
        <w:shd w:fill="FFFFFF" w:val="clear"/>
        <w:autoSpaceDE w:val="false"/>
        <w:spacing w:lineRule="auto" w:line="360"/>
        <w:ind w:firstLine="709"/>
        <w:jc w:val="both"/>
        <w:rPr/>
      </w:pPr>
      <w:r>
        <w:rPr/>
        <w:t>О ничтожной роли школы как «передатчика» культуры говорит тот факт, что наиболее одаренные ученики чаще всего ничего не получают от школы, заявлял Каптерев. Они обычно жалуются на то, что школа разрушительным образом действует на их стремление проявить себя в какой-либо области. Требование овладеть огромным, мало связанным между собой материалом утомляет и отвращает от образования. Самый тяжелый грех казенной школы – это отказ от обучения методу работы, способам и средствам самостоятельной деятельности, направленным на овладение культурным наследием. Только тогда образование станет эффективным, доказывал Каптерев, когда в основу его будут положены опирающиеся на науку представления о путях формирования человека, механизмах усвоения культуры. Обучение должно следовать за природным развитием человека и никогда не опережать его. Стремление интенсифицировать процессы роста и развития человека болезненно отражаются на физиологических и психологических особенностях и могут вызвать деструктивные процессы в развитии. Таким образом, приходил к заключению Каптерев, основа школы и источник ее усовершенствования есть саморазвитие человека, применение к школьному обучению тех начал и методов, которые лежат в основе самовоспитания и самообразования. (Каптерев П.Ф. Избр. пед. соч. М, 1982. С. 357).</w:t>
      </w:r>
    </w:p>
    <w:p>
      <w:pPr>
        <w:pStyle w:val="Normal"/>
        <w:widowControl w:val="false"/>
        <w:shd w:fill="FFFFFF" w:val="clear"/>
        <w:autoSpaceDE w:val="false"/>
        <w:spacing w:lineRule="auto" w:line="360"/>
        <w:ind w:firstLine="709"/>
        <w:jc w:val="both"/>
        <w:rPr/>
      </w:pPr>
      <w:r>
        <w:rPr/>
        <w:t>Каптерев одним из первых русских педагогов поставил вопрос о разработке средств самовоспитания и самообразования личности. Вслед за ним эту проблему подхватят и разовьют С. Т. Шацкий, Н.А. Рубакин, П.П. Блонский. Однако, как и большинство педагогов его времени, Каптерев не осознавал даже самой возможности постановки проблемы «обучение впереди развития». Ее впервые сформулирует Л.С. Выготский, подчеркнув ведущую роль обучения в развитии личности.</w:t>
      </w:r>
    </w:p>
    <w:p>
      <w:pPr>
        <w:pStyle w:val="Normal"/>
        <w:widowControl w:val="false"/>
        <w:shd w:fill="FFFFFF" w:val="clear"/>
        <w:autoSpaceDE w:val="false"/>
        <w:spacing w:lineRule="auto" w:line="360"/>
        <w:ind w:firstLine="709"/>
        <w:jc w:val="both"/>
        <w:rPr/>
      </w:pPr>
      <w:r>
        <w:rPr>
          <w:b/>
          <w:bCs/>
        </w:rPr>
        <w:t>Всякое усвоение культуры предполагает три стадии: ощущение – понимание – действие</w:t>
      </w:r>
    </w:p>
    <w:p>
      <w:pPr>
        <w:pStyle w:val="Normal"/>
        <w:widowControl w:val="false"/>
        <w:shd w:fill="FFFFFF" w:val="clear"/>
        <w:autoSpaceDE w:val="false"/>
        <w:spacing w:lineRule="auto" w:line="360"/>
        <w:ind w:firstLine="709"/>
        <w:jc w:val="both"/>
        <w:rPr/>
      </w:pPr>
      <w:r>
        <w:rPr/>
        <w:t>Каптерев следующим образом представлял себе процесс научения. Под влиянием внешних стимулов происходит раздражение чувствующего нерва и ощущения. В результате переработки полученного ощущения формируются представления и понятия. Наконец, внутренняя работа проявляется во внешнем действии индивида. В деятельности детей наиболее полно выражен первый и третий акт, а второй стушевывается. У взрослых же, наоборот, рельефнее выражен центральный момент, то есть переработка.</w:t>
      </w:r>
    </w:p>
    <w:p>
      <w:pPr>
        <w:pStyle w:val="Normal"/>
        <w:widowControl w:val="false"/>
        <w:shd w:fill="FFFFFF" w:val="clear"/>
        <w:autoSpaceDE w:val="false"/>
        <w:spacing w:lineRule="auto" w:line="360"/>
        <w:ind w:firstLine="709"/>
        <w:jc w:val="both"/>
        <w:rPr/>
      </w:pPr>
      <w:r>
        <w:rPr/>
        <w:t>При таком представлении акта усвоения опыта, делал вывод Каптерев, вся деятельность педагога должна быть направлена на его разумную организацию. Зная механизм усвоения опыта, можно не вслепую, а опираясь на научные представления, организовывать образовательный процесс. Из этого следовало, что первоначальные умственные упражнения детей должны быть связаны с деятельностью органов внешних чувств. Деятельность органов внешних чувств, подчеркивал Каптерев, есть родина нашего ума. Отсюда и высокая роль наглядности.</w:t>
      </w:r>
    </w:p>
    <w:p>
      <w:pPr>
        <w:pStyle w:val="Normal"/>
        <w:widowControl w:val="false"/>
        <w:shd w:fill="FFFFFF" w:val="clear"/>
        <w:autoSpaceDE w:val="false"/>
        <w:spacing w:lineRule="auto" w:line="360"/>
        <w:ind w:firstLine="709"/>
        <w:jc w:val="both"/>
        <w:rPr/>
      </w:pPr>
      <w:r>
        <w:rPr/>
        <w:t>Не менее, а может быть более важной является творческая деятельность ребенка – его игры, гимнастика, рисование, работы из глины, дерева, картона, ремесленные занятия, приготовление разных приборов и снарядов. Громадный успех трудовой школы в начале века был связан отнюдь не с тем, что дети начали производить ценный для общества продукт. Главным было то, что труд представлялся как один из моментов образования, результат переработки впечатлений. Взятый же сам по себе, он мало что дает в образовательном отношении, подчеркивал Каптерев.</w:t>
      </w:r>
    </w:p>
    <w:p>
      <w:pPr>
        <w:pStyle w:val="Normal"/>
        <w:widowControl w:val="false"/>
        <w:shd w:fill="FFFFFF" w:val="clear"/>
        <w:tabs>
          <w:tab w:val="clear" w:pos="708"/>
          <w:tab w:val="left" w:pos="5376" w:leader="none"/>
        </w:tabs>
        <w:autoSpaceDE w:val="false"/>
        <w:spacing w:lineRule="auto" w:line="360"/>
        <w:ind w:firstLine="709"/>
        <w:jc w:val="both"/>
        <w:rPr/>
      </w:pPr>
      <w:r>
        <w:rPr/>
        <w:t>Ученый создал педагогическое знание об акте познания ребенка. Он еще мало мог сказать о процессе переработки внешних впечатлений, но акцентировал внимание на роли действия, деятельности в формировании ребенка, и это было новым для его времени. Русская педагогическая мысль, обращаясь к проблеме трудовой активности ребенка, билась над решением тех же задач, что и мировое педагогическое сообщество применительно к особенностям страны.</w:t>
      </w:r>
    </w:p>
    <w:p>
      <w:pPr>
        <w:pStyle w:val="Normal"/>
        <w:widowControl w:val="false"/>
        <w:shd w:fill="FFFFFF" w:val="clear"/>
        <w:autoSpaceDE w:val="false"/>
        <w:spacing w:lineRule="auto" w:line="360"/>
        <w:ind w:firstLine="709"/>
        <w:jc w:val="both"/>
        <w:rPr>
          <w:b/>
          <w:b/>
          <w:bCs/>
        </w:rPr>
      </w:pPr>
      <w:r>
        <w:rPr>
          <w:b/>
          <w:bCs/>
        </w:rPr>
        <w:t>Представление о том, что научно обоснованный метод воспитания можно заменить интуитивным знанием о средствах влияния на ребенка, глубоко ошибочно и ведет в тупик</w:t>
      </w:r>
    </w:p>
    <w:p>
      <w:pPr>
        <w:pStyle w:val="Normal"/>
        <w:widowControl w:val="false"/>
        <w:shd w:fill="FFFFFF" w:val="clear"/>
        <w:autoSpaceDE w:val="false"/>
        <w:spacing w:lineRule="auto" w:line="360"/>
        <w:ind w:firstLine="709"/>
        <w:jc w:val="both"/>
        <w:rPr/>
      </w:pPr>
      <w:r>
        <w:rPr/>
        <w:t xml:space="preserve">Метод в педагогике, как двуликий Янус, обращен, с одной стороны, к педагогической науке и несет в себе теоретическое обоснование целенаправленных действий учителя. С другой стороны, метод должен быть освоен педагогом на уровне интуиции. Только эти две стороны обеспечат органический синтез научного и духовного и позволят эффективно организовать педагогический процесс. </w:t>
      </w:r>
    </w:p>
    <w:p>
      <w:pPr>
        <w:pStyle w:val="Normal"/>
        <w:widowControl w:val="false"/>
        <w:shd w:fill="FFFFFF" w:val="clear"/>
        <w:autoSpaceDE w:val="false"/>
        <w:spacing w:lineRule="auto" w:line="360"/>
        <w:ind w:firstLine="709"/>
        <w:jc w:val="both"/>
        <w:rPr/>
      </w:pPr>
      <w:r>
        <w:rPr/>
        <w:t>Впервые в истории отечественной педагогики Каптерев выделил компоненты метода педагогического воздействия. Метод должен быть сообразен со свойствами детской натуры, заявлял Каптерев вслед за Ушинским. Психические и физические свойства детей, принципиально отличающие их от взрослого человека, должны стать основой возрастного подхода в педагогике. Не менее важно привести метод в соответствие с индивидуально-психологическими особенностями детей. В школе учатся не школьники вообще, а дети определенного возраста, пола, способные и менее способные, происходящие из определенного сословия и живущие в определенной местности. То, что хорошо для одного ребенка, может нанести другому большой вред. Метод должен быть настолько гибок, чтобы учесть все эти сложности. Учителю необходимо органически усвоить метод, сделать его инструментом работы над решением педагогических проблем. Только глубинное усвоение метода учителем приведет к созданию на уроке живой и творческой атмосферы, способствующей интеллектуальному и духовному развитию детей. «Игрок на бильярде выбирает известный кий, который он находит себе «по руке»; мужик старается сделать себе косу «по плечу»; казак прилаживает себе пику, солдат – ружье и т.д. Было бы странно, если бы метод – это духовное орудие учителя – оставался мертвым инструментом в его руках, чуждым его личности». (Каптерев П.Ф. Избр. пед. соч. М., 1982. С. 37).</w:t>
      </w:r>
    </w:p>
    <w:p>
      <w:pPr>
        <w:pStyle w:val="Normal"/>
        <w:widowControl w:val="false"/>
        <w:shd w:fill="FFFFFF" w:val="clear"/>
        <w:autoSpaceDE w:val="false"/>
        <w:spacing w:lineRule="auto" w:line="360"/>
        <w:ind w:firstLine="709"/>
        <w:jc w:val="both"/>
        <w:rPr>
          <w:b/>
          <w:b/>
          <w:bCs/>
        </w:rPr>
      </w:pPr>
      <w:r>
        <w:rPr>
          <w:b/>
          <w:bCs/>
        </w:rPr>
        <w:t>Любое специальное образование должно строиться на фундаменте общего и служить его потребностям, соответствовать требованиям природы</w:t>
      </w:r>
    </w:p>
    <w:p>
      <w:pPr>
        <w:pStyle w:val="Normal"/>
        <w:widowControl w:val="false"/>
        <w:shd w:fill="FFFFFF" w:val="clear"/>
        <w:autoSpaceDE w:val="false"/>
        <w:spacing w:lineRule="auto" w:line="360"/>
        <w:ind w:firstLine="709"/>
        <w:jc w:val="both"/>
        <w:rPr/>
      </w:pPr>
      <w:r>
        <w:rPr/>
        <w:t>В противном случае узкоспециальное образование подавит творческое воображение, закупорит мысли, затормозит развитие самостоятельности.</w:t>
      </w:r>
    </w:p>
    <w:p>
      <w:pPr>
        <w:pStyle w:val="Normal"/>
        <w:widowControl w:val="false"/>
        <w:shd w:fill="FFFFFF" w:val="clear"/>
        <w:autoSpaceDE w:val="false"/>
        <w:spacing w:lineRule="auto" w:line="360"/>
        <w:ind w:firstLine="709"/>
        <w:jc w:val="both"/>
        <w:rPr/>
      </w:pPr>
      <w:r>
        <w:rPr/>
        <w:t>«Сильная критическая мысль есть результат долгой и многосторонней работы, и потому чем шире и разнообразнее общее образование, тем лучше и тверже будет специальная деятельность. Боязнь теорий, боязнь широких обобщений есть принадлежность невежества и умственной ограниченности; боящиеся забывают, что практика без теории, специальность без общих оснований ничтожны, бессильны, что всякие существенные усовершенствования в практике и специальности создаются, прежде всего, теорией, общими началами». (Там же. С. 424).</w:t>
      </w:r>
    </w:p>
    <w:p>
      <w:pPr>
        <w:pStyle w:val="Normal"/>
        <w:widowControl w:val="false"/>
        <w:shd w:fill="FFFFFF" w:val="clear"/>
        <w:autoSpaceDE w:val="false"/>
        <w:spacing w:lineRule="auto" w:line="360"/>
        <w:ind w:firstLine="709"/>
        <w:jc w:val="both"/>
        <w:rPr/>
      </w:pPr>
      <w:r>
        <w:rPr>
          <w:b/>
          <w:bCs/>
        </w:rPr>
        <w:t>Развитие души и развитие ума не должны быть противопоставлены, а рассмотрены взаимодополнительно</w:t>
      </w:r>
    </w:p>
    <w:p>
      <w:pPr>
        <w:pStyle w:val="Normal"/>
        <w:widowControl w:val="false"/>
        <w:shd w:fill="FFFFFF" w:val="clear"/>
        <w:autoSpaceDE w:val="false"/>
        <w:spacing w:lineRule="auto" w:line="360"/>
        <w:ind w:firstLine="709"/>
        <w:jc w:val="both"/>
        <w:rPr/>
      </w:pPr>
      <w:r>
        <w:rPr/>
        <w:t>Научное знание обращено прежде всего к уму человека, оно направлено на включение его в разнообразную деятельность по преобразованию мира. Обращенная же к душе религия ведет человека к Богу, осознанию смысла жизни. Религиозное воспитание нельзя рассматривать как научную дисциплину наряду с другими учебными предметами. Это скорее руководство к жизни, воспитательное средство, а не свод стройной системы знаний, которые в обязательном порядке изучают учащиеся. «...При строго же фактической постановке исследования мы имеем дело не с двумя противоположными субстанциями, а с двумя порядками явлений, правда, весьма различными и своеобразными, но развивающимися одновременно и неразрывно связанными между собою» (Каптерев П.Ф. Самообразование в области психологии // Северный вестник. 1897. № 4. С. 113). Проблема соотношения религиозного воспитания и овладения основами наук, остро поставленная в начале века, получила у Каптерева оригинальное решение. Вполне можно заниматься естественнонаучными проблемами, искать в рамках научного познания ответы на вопросы практики и вместе с тем посещать церковь, верить в Бога. Наука и религия отражают разные аспекты бытия, и не следует, утверждал Каптерев, сталкивать их.</w:t>
      </w:r>
    </w:p>
    <w:p>
      <w:pPr>
        <w:pStyle w:val="Normal"/>
        <w:widowControl w:val="false"/>
        <w:shd w:fill="FFFFFF" w:val="clear"/>
        <w:autoSpaceDE w:val="false"/>
        <w:spacing w:lineRule="auto" w:line="360"/>
        <w:ind w:firstLine="709"/>
        <w:jc w:val="both"/>
        <w:rPr>
          <w:b/>
          <w:b/>
          <w:bCs/>
        </w:rPr>
      </w:pPr>
      <w:r>
        <w:rPr>
          <w:b/>
          <w:bCs/>
        </w:rPr>
        <w:t>Женское образование обладает специфическими особенностями</w:t>
      </w:r>
    </w:p>
    <w:p>
      <w:pPr>
        <w:pStyle w:val="Normal"/>
        <w:widowControl w:val="false"/>
        <w:shd w:fill="FFFFFF" w:val="clear"/>
        <w:autoSpaceDE w:val="false"/>
        <w:spacing w:lineRule="auto" w:line="360"/>
        <w:ind w:firstLine="709"/>
        <w:jc w:val="both"/>
        <w:rPr/>
      </w:pPr>
      <w:r>
        <w:rPr/>
        <w:t>В отечественной педагогике никто так фундаментально не ставил проблему особенностей женского образования, как Каптерев. Сама жизнь побуждала ученого сосредоточить внимание на решении столь важного для русской жизни вопроса. Женщины рвались в традиционно мужской мир общественной деятельности, преодолевая скепсис и консерватизм старорежимных охранителей устоев. Расширение сферы женского труда требовало существенных изменений в планах и программах учебных заведений для женщин. Каптерев теоретически обосновывал решение этой задачи. На представления о характере и специфике женского восприятия жизни, переживания, отношения к миру и на необходимость учесть все это в процессе воспитания обратил внимание ученый. Избранный им путь от научных психологических представлений к вытекавшим из них педагогическим выводам оказался верен. В последующем совместное обучение привело к тому, что проблема просто выпала из поля зрения педагогов, поэтому попытка Каптерева найти решение вопроса осталась ценной, имеющей важное значение для решения педагогических проблем.</w:t>
      </w:r>
    </w:p>
    <w:p>
      <w:pPr>
        <w:pStyle w:val="Normal"/>
        <w:widowControl w:val="false"/>
        <w:shd w:fill="FFFFFF" w:val="clear"/>
        <w:autoSpaceDE w:val="false"/>
        <w:spacing w:lineRule="auto" w:line="360"/>
        <w:ind w:firstLine="709"/>
        <w:jc w:val="both"/>
        <w:rPr>
          <w:b/>
          <w:b/>
          <w:bCs/>
        </w:rPr>
      </w:pPr>
      <w:r>
        <w:rPr>
          <w:b/>
          <w:bCs/>
        </w:rPr>
        <w:t>Учебно-воспитательный процесс должен быть сориентирован на своеобразие восприятия мира мальчиками и девочками, мужчинами и женщинами</w:t>
      </w:r>
    </w:p>
    <w:p>
      <w:pPr>
        <w:pStyle w:val="Normal"/>
        <w:widowControl w:val="false"/>
        <w:shd w:fill="FFFFFF" w:val="clear"/>
        <w:autoSpaceDE w:val="false"/>
        <w:spacing w:lineRule="auto" w:line="360"/>
        <w:ind w:firstLine="709"/>
        <w:jc w:val="both"/>
        <w:rPr/>
      </w:pPr>
      <w:r>
        <w:rPr/>
        <w:t>В сознании женщины реальная окружающая среда и человеческая личность занимают столь большое место, что получаемый ими курс образования должен быть решительно сориентирован на эту особенность. Основой содержания образования для женщин должны стать не грамматика и математика, а антропология, естествознание, словесность, история, Закон Божий. Именно в этих областях женщина может добиться больших успехов, поэтому в учебный курс для женщин необходимо включать побольше наблюдений за органами внешних чувств, серьезных размышлений о фактах. Особенно следует обратить внимание на строгую постепенность преподнесения знаний, опору на наглядность при изложении абстракций. У женщин слабо развиты творческие способности, утверждал Каптерев, поэтому так важно ценить и поддерживать даже малейшие проявления этого драгоценного свойства человеческого духа.</w:t>
      </w:r>
    </w:p>
    <w:p>
      <w:pPr>
        <w:pStyle w:val="Normal"/>
        <w:widowControl w:val="false"/>
        <w:shd w:fill="FFFFFF" w:val="clear"/>
        <w:autoSpaceDE w:val="false"/>
        <w:spacing w:lineRule="auto" w:line="360"/>
        <w:ind w:firstLine="709"/>
        <w:jc w:val="both"/>
        <w:rPr/>
      </w:pPr>
      <w:r>
        <w:rPr/>
        <w:t>Чувства любви, набожности, религиозности, застенчивости, сострадательности играют в жизни женщины несравненно большую роль, чем в жизни мужчины. Хотя они более глубоки и органичны по сравнению с мужскими, но довольно узки и легко могут выродиться в эгоизм. Задача воспитателя – просветить и облагородить женские чувства, сделать их широкими, чуждыми эгоистических интересов, придать им гуманистическую направленность на общественные ценности.</w:t>
      </w:r>
    </w:p>
    <w:p>
      <w:pPr>
        <w:pStyle w:val="Normal"/>
        <w:widowControl w:val="false"/>
        <w:shd w:fill="FFFFFF" w:val="clear"/>
        <w:autoSpaceDE w:val="false"/>
        <w:spacing w:lineRule="auto" w:line="360"/>
        <w:ind w:firstLine="709"/>
        <w:jc w:val="both"/>
        <w:rPr/>
      </w:pPr>
      <w:r>
        <w:rPr/>
        <w:t>В рассуждениях Каптерева ценно стремление дифференцировать образовательный процесс в зависимости от половых особенностей человека, продуктивно использовать заложенные природой свойства и качества в воспитательном процессе.</w:t>
      </w:r>
    </w:p>
    <w:p>
      <w:pPr>
        <w:pStyle w:val="Normal"/>
        <w:widowControl w:val="false"/>
        <w:shd w:fill="FFFFFF" w:val="clear"/>
        <w:autoSpaceDE w:val="false"/>
        <w:spacing w:lineRule="auto" w:line="360"/>
        <w:ind w:firstLine="709"/>
        <w:jc w:val="both"/>
        <w:rPr/>
      </w:pPr>
      <w:r>
        <w:rPr>
          <w:b/>
          <w:bCs/>
        </w:rPr>
        <w:t>Нет двух людей, обладающих одинаковыми талантами</w:t>
      </w:r>
    </w:p>
    <w:p>
      <w:pPr>
        <w:pStyle w:val="Normal"/>
        <w:widowControl w:val="false"/>
        <w:shd w:fill="FFFFFF" w:val="clear"/>
        <w:autoSpaceDE w:val="false"/>
        <w:spacing w:lineRule="auto" w:line="360"/>
        <w:ind w:firstLine="709"/>
        <w:jc w:val="both"/>
        <w:rPr/>
      </w:pPr>
      <w:r>
        <w:rPr/>
        <w:t>Широко распространенное мнение о том, что малоспособный к занятиям древним языком и математикой ребенок непригоден к научным занятиям вообще, глубоко ошибочно. Многие художники и ученые, проявившие впоследствии одаренность в разных областях знаний, оказывались плохо успевающими в казенных гимназиях.</w:t>
      </w:r>
    </w:p>
    <w:p>
      <w:pPr>
        <w:pStyle w:val="Normal"/>
        <w:widowControl w:val="false"/>
        <w:shd w:fill="FFFFFF" w:val="clear"/>
        <w:autoSpaceDE w:val="false"/>
        <w:spacing w:lineRule="auto" w:line="360"/>
        <w:ind w:firstLine="709"/>
        <w:jc w:val="both"/>
        <w:rPr/>
      </w:pPr>
      <w:r>
        <w:rPr/>
        <w:t>Каптерев отметил опасность подмены умственного труда физическим, отношение к физическому труду как панацее решения всех педагогических проблем. «Ремесленный труд ценен, но умственный ценен еще более: отвлеченная и мертвая книжность школ вредна, но грубый утилитаризм и мастеровщина в школе еще вреднее. Не будем бросаться из одной крайности в другую, будем требовать от всякого труда в школе, все равно, – физический он или духовный, образованности, т.е. связи этого упражнения с другими, составляющими образовательный процесс, его основные моменты» (Каптерев П.Ф. Избр. пед. соч. М., 1982. С. 349-350).</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rPr>
      </w:pPr>
      <w:r>
        <w:rPr>
          <w:b/>
        </w:rPr>
        <w:t>ОЦЕНКА</w:t>
      </w:r>
    </w:p>
    <w:p>
      <w:pPr>
        <w:pStyle w:val="Normal"/>
        <w:widowControl w:val="false"/>
        <w:shd w:fill="FFFFFF" w:val="clear"/>
        <w:autoSpaceDE w:val="false"/>
        <w:spacing w:lineRule="auto" w:line="360"/>
        <w:ind w:firstLine="709"/>
        <w:jc w:val="both"/>
        <w:rPr>
          <w:b/>
          <w:b/>
        </w:rPr>
      </w:pPr>
      <w:r>
        <w:rPr>
          <w:b/>
        </w:rPr>
      </w:r>
    </w:p>
    <w:p>
      <w:pPr>
        <w:pStyle w:val="Normal"/>
        <w:widowControl w:val="false"/>
        <w:shd w:fill="FFFFFF" w:val="clear"/>
        <w:autoSpaceDE w:val="false"/>
        <w:spacing w:lineRule="auto" w:line="360"/>
        <w:ind w:firstLine="709"/>
        <w:jc w:val="both"/>
        <w:rPr/>
      </w:pPr>
      <w:r>
        <w:rPr/>
        <w:t>Заслуга Каптерева – в продолжении и развитии антропологического подхода к педагогике, основы которого были заложены предшественниками, в наведении мостов между психологией и педагогикой. После него в сознании российского научного педагогического сообщества прочно сформировалась установка на ценность психологического и физиологического обоснования педагогического процесса. Тем самым закреплялся начатый Н.И.Пироговым, К.Д. Ушинским, И.Н.Сеченовым поиск фундаментальных оснований педагогической науки. Воспитание Каптерев связывал с социализирующими факторами. Ученый установил факт несовпадения обучения и развития учащихся, акцентировал проблему саморазвития личности, дал ключ к пониманию обучения как важнейшего условия роста и освоения личностью ценностей культуры. Особое внимание он уделял формированию потребности воспитанника решать не только личные, но и общественные проблемы. Все работы Каптерева пронизывает идея саморазвития, самообразования ученика. Учитель должен опереться на естественные природные силы ребенка, и только при этом условии воспитание станет мощным стимулом умственного, физического и нравственного развития.</w:t>
      </w:r>
    </w:p>
    <w:p>
      <w:pPr>
        <w:pStyle w:val="Normal"/>
        <w:widowControl w:val="false"/>
        <w:shd w:fill="FFFFFF" w:val="clear"/>
        <w:autoSpaceDE w:val="false"/>
        <w:spacing w:lineRule="auto" w:line="360"/>
        <w:ind w:firstLine="709"/>
        <w:jc w:val="both"/>
        <w:rPr/>
      </w:pPr>
      <w:r>
        <w:rPr/>
      </w:r>
      <w:r>
        <w:br w:type="page"/>
      </w:r>
    </w:p>
    <w:p>
      <w:pPr>
        <w:pStyle w:val="Normal"/>
        <w:widowControl w:val="false"/>
        <w:shd w:fill="FFFFFF" w:val="clear"/>
        <w:autoSpaceDE w:val="false"/>
        <w:spacing w:lineRule="auto" w:line="360"/>
        <w:ind w:firstLine="709"/>
        <w:jc w:val="both"/>
        <w:rPr>
          <w:b/>
          <w:b/>
        </w:rPr>
      </w:pPr>
      <w:r>
        <w:rPr>
          <w:b/>
        </w:rPr>
        <w:t>ВЫВОДЫ</w:t>
      </w:r>
    </w:p>
    <w:p>
      <w:pPr>
        <w:pStyle w:val="Normal"/>
        <w:widowControl w:val="false"/>
        <w:shd w:fill="FFFFFF" w:val="clear"/>
        <w:autoSpaceDE w:val="false"/>
        <w:spacing w:lineRule="auto" w:line="360"/>
        <w:ind w:firstLine="709"/>
        <w:jc w:val="both"/>
        <w:rPr>
          <w:b/>
          <w:b/>
        </w:rPr>
      </w:pPr>
      <w:r>
        <w:rPr>
          <w:b/>
        </w:rPr>
      </w:r>
    </w:p>
    <w:p>
      <w:pPr>
        <w:pStyle w:val="Normal"/>
        <w:widowControl w:val="false"/>
        <w:shd w:fill="FFFFFF" w:val="clear"/>
        <w:autoSpaceDE w:val="false"/>
        <w:spacing w:lineRule="auto" w:line="360"/>
        <w:ind w:firstLine="709"/>
        <w:jc w:val="both"/>
        <w:rPr/>
      </w:pPr>
      <w:r>
        <w:rPr/>
        <w:t>1. Уход Каптерева «в мир», в педагогику, в воспитание, в науку отражало его стремление быть полезным обществу в решении наиболее важных проблем. Много позже, когда под угрозой окажутся духовные религиозные ценности, примут сан священника и уйдут из науки в религию такие одаренные ученые, как П.А.Флоренский, В.В.Зеньковский и другие.</w:t>
      </w:r>
    </w:p>
    <w:p>
      <w:pPr>
        <w:pStyle w:val="Normal"/>
        <w:widowControl w:val="false"/>
        <w:shd w:fill="FFFFFF" w:val="clear"/>
        <w:autoSpaceDE w:val="false"/>
        <w:spacing w:lineRule="auto" w:line="360"/>
        <w:ind w:firstLine="709"/>
        <w:jc w:val="both"/>
        <w:rPr/>
      </w:pPr>
      <w:r>
        <w:rPr/>
        <w:t>2. Преданность демократическим идеалам, вера в образование как огромную силу преобразования общества Каптерев сохранил до конца жизни.</w:t>
      </w:r>
    </w:p>
    <w:p>
      <w:pPr>
        <w:pStyle w:val="Normal"/>
        <w:widowControl w:val="false"/>
        <w:shd w:fill="FFFFFF" w:val="clear"/>
        <w:autoSpaceDE w:val="false"/>
        <w:spacing w:lineRule="auto" w:line="360"/>
        <w:ind w:firstLine="709"/>
        <w:jc w:val="both"/>
        <w:rPr/>
      </w:pPr>
      <w:r>
        <w:rPr/>
        <w:t>3. Каптерев продолжил и развил естественнонаучное направление русской педагогики, впервые обоснованное Ушинским. Стремление «вывести» педагогику из антропологии, и прежде всего из психологии и физиологии, пронизывает все творчество Каптерева.</w:t>
      </w:r>
    </w:p>
    <w:p>
      <w:pPr>
        <w:pStyle w:val="Normal"/>
        <w:widowControl w:val="false"/>
        <w:shd w:fill="FFFFFF" w:val="clear"/>
        <w:autoSpaceDE w:val="false"/>
        <w:spacing w:lineRule="auto" w:line="360"/>
        <w:ind w:firstLine="709"/>
        <w:jc w:val="both"/>
        <w:rPr/>
      </w:pPr>
      <w:r>
        <w:rPr/>
        <w:t>4. Педагогику Каптерев оценивал как прикладную науку, опирающуюся на фундаментальные физиологию и психологию.</w:t>
      </w:r>
    </w:p>
    <w:p>
      <w:pPr>
        <w:pStyle w:val="Normal"/>
        <w:widowControl w:val="false"/>
        <w:shd w:fill="FFFFFF" w:val="clear"/>
        <w:autoSpaceDE w:val="false"/>
        <w:spacing w:lineRule="auto" w:line="360"/>
        <w:ind w:firstLine="709"/>
        <w:jc w:val="both"/>
        <w:rPr/>
      </w:pPr>
      <w:r>
        <w:rPr/>
        <w:t>5. Исторический опыт подтвердил правоту Каптерева, предупреждавшего об опасности политизации учебно-воспитательной деятельности, подчинения образования господствующим политическим установкам.</w:t>
      </w:r>
    </w:p>
    <w:p>
      <w:pPr>
        <w:pStyle w:val="Normal"/>
        <w:widowControl w:val="false"/>
        <w:shd w:fill="FFFFFF" w:val="clear"/>
        <w:autoSpaceDE w:val="false"/>
        <w:spacing w:lineRule="auto" w:line="360"/>
        <w:ind w:firstLine="709"/>
        <w:jc w:val="both"/>
        <w:rPr/>
      </w:pPr>
      <w:r>
        <w:rPr/>
        <w:t>6. Резкое противопоставление целей воспитания детей из различных социальных групп и сословий – основа подозрительности и ненависти, которая находит себе выход в катаклизмах и настроениях общества.</w:t>
      </w:r>
    </w:p>
    <w:p>
      <w:pPr>
        <w:pStyle w:val="Normal"/>
        <w:widowControl w:val="false"/>
        <w:shd w:fill="FFFFFF" w:val="clear"/>
        <w:autoSpaceDE w:val="false"/>
        <w:spacing w:lineRule="auto" w:line="360"/>
        <w:ind w:firstLine="709"/>
        <w:jc w:val="both"/>
        <w:rPr/>
      </w:pPr>
      <w:r>
        <w:rPr/>
        <w:t>7. Семейное воспитание – не «довесок» к школьному, и недооценивать его нельзя. Стремясь заложить основы формирования нравственного человека, педагогика должна опираться на воспитание ребенка в семье.</w:t>
      </w:r>
    </w:p>
    <w:p>
      <w:pPr>
        <w:pStyle w:val="Normal"/>
        <w:widowControl w:val="false"/>
        <w:shd w:fill="FFFFFF" w:val="clear"/>
        <w:autoSpaceDE w:val="false"/>
        <w:spacing w:lineRule="auto" w:line="360"/>
        <w:ind w:firstLine="709"/>
        <w:jc w:val="both"/>
        <w:rPr/>
      </w:pPr>
      <w:r>
        <w:rPr/>
        <w:t>8. Каптерев постоянно говорил о необходимости учитывать физиологические и психологические особенности личности ребенка. Он шел вслед за развитием и не видел еще возможности обучения, опережающего развитие ребенка.</w:t>
      </w:r>
    </w:p>
    <w:p>
      <w:pPr>
        <w:pStyle w:val="Normal"/>
        <w:widowControl w:val="false"/>
        <w:shd w:fill="FFFFFF" w:val="clear"/>
        <w:autoSpaceDE w:val="false"/>
        <w:spacing w:lineRule="auto" w:line="360"/>
        <w:ind w:firstLine="709"/>
        <w:jc w:val="both"/>
        <w:rPr/>
      </w:pPr>
      <w:r>
        <w:rPr/>
        <w:t>9. Одним из первых в русской педагогике Каптерев обратил внимание на роль действий, практической деятельности в формировании целостной личности. Он резко отрицательно относился к интеллектуальной перегрузке учащихся в официальной гимназии, недооценке труда, игры, искусства.</w:t>
      </w:r>
    </w:p>
    <w:p>
      <w:pPr>
        <w:pStyle w:val="Normal"/>
        <w:widowControl w:val="false"/>
        <w:shd w:fill="FFFFFF" w:val="clear"/>
        <w:autoSpaceDE w:val="false"/>
        <w:spacing w:lineRule="auto" w:line="360"/>
        <w:ind w:firstLine="709"/>
        <w:jc w:val="both"/>
        <w:rPr/>
      </w:pPr>
      <w:r>
        <w:rPr/>
        <w:t xml:space="preserve">10. Общее образование должно опережать специальное и служить для него фундаментом. Увлечение специальным образованием приводит к формированию узости в развитии личности, заявлял Каптерев «Мир мужчины и женщины столь различен, что невнимание </w:t>
      </w:r>
      <w:r>
        <w:rPr>
          <w:i/>
          <w:iCs/>
        </w:rPr>
        <w:t xml:space="preserve">к. </w:t>
      </w:r>
      <w:r>
        <w:rPr/>
        <w:t>нему в процессе воспитания может негативно отразиться на жизненной судьбе каждого из них»</w:t>
      </w:r>
    </w:p>
    <w:p>
      <w:pPr>
        <w:pStyle w:val="Normal"/>
        <w:widowControl w:val="false"/>
        <w:shd w:fill="FFFFFF" w:val="clear"/>
        <w:autoSpaceDE w:val="false"/>
        <w:spacing w:lineRule="auto" w:line="360"/>
        <w:ind w:firstLine="709"/>
        <w:jc w:val="both"/>
        <w:rPr>
          <w:b/>
          <w:b/>
          <w:bCs/>
        </w:rPr>
      </w:pPr>
      <w:r>
        <w:rPr>
          <w:b/>
          <w:bCs/>
        </w:rPr>
      </w:r>
      <w:r>
        <w:br w:type="page"/>
      </w:r>
    </w:p>
    <w:p>
      <w:pPr>
        <w:pStyle w:val="Normal"/>
        <w:widowControl w:val="false"/>
        <w:shd w:fill="FFFFFF" w:val="clear"/>
        <w:autoSpaceDE w:val="false"/>
        <w:spacing w:lineRule="auto" w:line="360"/>
        <w:ind w:firstLine="709"/>
        <w:jc w:val="both"/>
        <w:rPr>
          <w:b/>
          <w:b/>
          <w:bCs/>
        </w:rPr>
      </w:pPr>
      <w:r>
        <w:rPr>
          <w:b/>
          <w:bCs/>
        </w:rPr>
        <w:t>ВОПРОСЫ К ТЕКСТУ</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pPr>
      <w:r>
        <w:rPr/>
        <w:t>1. Почему Каптерев ушел из духовной академии и занялся вопросами народного образования?</w:t>
      </w:r>
    </w:p>
    <w:p>
      <w:pPr>
        <w:pStyle w:val="Normal"/>
        <w:widowControl w:val="false"/>
        <w:shd w:fill="FFFFFF" w:val="clear"/>
        <w:autoSpaceDE w:val="false"/>
        <w:spacing w:lineRule="auto" w:line="360"/>
        <w:ind w:firstLine="709"/>
        <w:jc w:val="both"/>
        <w:rPr/>
      </w:pPr>
      <w:r>
        <w:rPr/>
        <w:t>2. Разработке каких проблем посвящены главные работы П. Ф. Каптерева?</w:t>
      </w:r>
    </w:p>
    <w:p>
      <w:pPr>
        <w:pStyle w:val="Normal"/>
        <w:widowControl w:val="false"/>
        <w:shd w:fill="FFFFFF" w:val="clear"/>
        <w:autoSpaceDE w:val="false"/>
        <w:spacing w:lineRule="auto" w:line="360"/>
        <w:ind w:firstLine="709"/>
        <w:jc w:val="both"/>
        <w:rPr/>
      </w:pPr>
      <w:r>
        <w:rPr/>
        <w:t>3. Что, по мнению П. Ф. Каптерева, позволит создать научно обоснованную педагогику?</w:t>
      </w:r>
    </w:p>
    <w:p>
      <w:pPr>
        <w:pStyle w:val="Normal"/>
        <w:widowControl w:val="false"/>
        <w:shd w:fill="FFFFFF" w:val="clear"/>
        <w:autoSpaceDE w:val="false"/>
        <w:spacing w:lineRule="auto" w:line="360"/>
        <w:ind w:firstLine="709"/>
        <w:jc w:val="both"/>
        <w:rPr/>
      </w:pPr>
      <w:r>
        <w:rPr/>
        <w:t>4. Что нового вносит Каптерев в характеристику педагогики по сравнению с Ушинским?</w:t>
      </w:r>
    </w:p>
    <w:p>
      <w:pPr>
        <w:pStyle w:val="Normal"/>
        <w:widowControl w:val="false"/>
        <w:shd w:fill="FFFFFF" w:val="clear"/>
        <w:autoSpaceDE w:val="false"/>
        <w:spacing w:lineRule="auto" w:line="360"/>
        <w:ind w:firstLine="709"/>
        <w:jc w:val="both"/>
        <w:rPr/>
      </w:pPr>
      <w:r>
        <w:rPr/>
        <w:t>5. Почему Каптерев настаивал на автономии педагогического процесса?</w:t>
      </w:r>
    </w:p>
    <w:p>
      <w:pPr>
        <w:pStyle w:val="Normal"/>
        <w:widowControl w:val="false"/>
        <w:shd w:fill="FFFFFF" w:val="clear"/>
        <w:autoSpaceDE w:val="false"/>
        <w:spacing w:lineRule="auto" w:line="360"/>
        <w:ind w:firstLine="709"/>
        <w:jc w:val="both"/>
        <w:rPr/>
      </w:pPr>
      <w:r>
        <w:rPr/>
        <w:t>6. Каково, по Каптереву, место воспитания в системе социализирующих факторов, способствующих развитию ребенка?</w:t>
      </w:r>
    </w:p>
    <w:p>
      <w:pPr>
        <w:pStyle w:val="Normal"/>
        <w:widowControl w:val="false"/>
        <w:shd w:fill="FFFFFF" w:val="clear"/>
        <w:autoSpaceDE w:val="false"/>
        <w:spacing w:lineRule="auto" w:line="360"/>
        <w:ind w:firstLine="709"/>
        <w:jc w:val="both"/>
        <w:rPr/>
      </w:pPr>
      <w:r>
        <w:rPr/>
        <w:t>7. Каковы стадии процесса познания у ребенка?</w:t>
      </w:r>
    </w:p>
    <w:p>
      <w:pPr>
        <w:pStyle w:val="Normal"/>
        <w:widowControl w:val="false"/>
        <w:shd w:fill="FFFFFF" w:val="clear"/>
        <w:autoSpaceDE w:val="false"/>
        <w:spacing w:lineRule="auto" w:line="360"/>
        <w:ind w:firstLine="709"/>
        <w:jc w:val="both"/>
        <w:rPr/>
      </w:pPr>
      <w:r>
        <w:rPr/>
        <w:t>8. Каковы цели воспитания по Каптереву?</w:t>
      </w:r>
    </w:p>
    <w:p>
      <w:pPr>
        <w:pStyle w:val="Normal"/>
        <w:widowControl w:val="false"/>
        <w:shd w:fill="FFFFFF" w:val="clear"/>
        <w:autoSpaceDE w:val="false"/>
        <w:spacing w:lineRule="auto" w:line="360"/>
        <w:ind w:firstLine="709"/>
        <w:jc w:val="both"/>
        <w:rPr>
          <w:vertAlign w:val="superscript"/>
        </w:rPr>
      </w:pPr>
      <w:r>
        <w:rPr/>
        <w:t>9. В чем важность метода воспитания, каковы его функции?</w:t>
      </w:r>
    </w:p>
    <w:p>
      <w:pPr>
        <w:pStyle w:val="Normal"/>
        <w:widowControl w:val="false"/>
        <w:shd w:fill="FFFFFF" w:val="clear"/>
        <w:autoSpaceDE w:val="false"/>
        <w:spacing w:lineRule="auto" w:line="360"/>
        <w:ind w:firstLine="709"/>
        <w:jc w:val="both"/>
        <w:rPr/>
      </w:pPr>
      <w:r>
        <w:rPr/>
        <w:t>10. В чем специфика женского образования в отличие от мужского?</w:t>
      </w:r>
    </w:p>
    <w:p>
      <w:pPr>
        <w:pStyle w:val="Normal"/>
        <w:widowControl w:val="false"/>
        <w:shd w:fill="FFFFFF" w:val="clear"/>
        <w:autoSpaceDE w:val="false"/>
        <w:spacing w:lineRule="auto" w:line="360"/>
        <w:ind w:firstLine="709"/>
        <w:jc w:val="both"/>
        <w:rPr>
          <w:b/>
          <w:b/>
          <w:bCs/>
        </w:rPr>
      </w:pPr>
      <w:r>
        <w:rPr>
          <w:b/>
          <w:bCs/>
        </w:rPr>
      </w:r>
      <w:r>
        <w:br w:type="page"/>
      </w:r>
    </w:p>
    <w:p>
      <w:pPr>
        <w:pStyle w:val="Normal"/>
        <w:widowControl w:val="false"/>
        <w:shd w:fill="FFFFFF" w:val="clear"/>
        <w:autoSpaceDE w:val="false"/>
        <w:spacing w:lineRule="auto" w:line="360"/>
        <w:ind w:firstLine="709"/>
        <w:jc w:val="both"/>
        <w:rPr>
          <w:b/>
          <w:b/>
          <w:bCs/>
        </w:rPr>
      </w:pPr>
      <w:r>
        <w:rPr>
          <w:b/>
          <w:bCs/>
        </w:rPr>
        <w:t>ЗАДАНИЯ</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1. Как вы относитесь к такой «критике» Каптерева?</w:t>
      </w:r>
    </w:p>
    <w:p>
      <w:pPr>
        <w:pStyle w:val="Normal"/>
        <w:widowControl w:val="false"/>
        <w:shd w:fill="FFFFFF" w:val="clear"/>
        <w:autoSpaceDE w:val="false"/>
        <w:spacing w:lineRule="auto" w:line="360"/>
        <w:ind w:firstLine="709"/>
        <w:jc w:val="both"/>
        <w:rPr/>
      </w:pPr>
      <w:r>
        <w:rPr/>
        <w:t>«Ошибочно утверждение Каптерева, будто в образовательном процессе нельзя на первый план выдвигать учителя, а нужно поставить центром ученика (влияние педоцентризма американской педагогики) Ошибочно утверждение, будто «сущность школьного образования и воспитания заключается в самообразовании и самовоспитании» (влияние Спенсера, американской педагогики и теории «свободного воспитания») Неправильна трактовка образовательного процесса, как «выражения внутренней самодеятельности человеческого организма», стремление Каптерева связать обоснование образовательного процесса с религией и национализмом и т д. » (Медынский Е.Н. История русской педагогики М, 1938 С 390)</w:t>
      </w:r>
    </w:p>
    <w:p>
      <w:pPr>
        <w:pStyle w:val="Normal"/>
        <w:widowControl w:val="false"/>
        <w:shd w:fill="FFFFFF" w:val="clear"/>
        <w:autoSpaceDE w:val="false"/>
        <w:spacing w:lineRule="auto" w:line="360"/>
        <w:ind w:firstLine="709"/>
        <w:jc w:val="both"/>
        <w:rPr/>
      </w:pPr>
      <w:r>
        <w:rPr/>
        <w:t>Зачем была нужна такая «критика»? К чему она вела и на что была направлена?</w:t>
      </w:r>
    </w:p>
    <w:p>
      <w:pPr>
        <w:pStyle w:val="Normal"/>
        <w:widowControl w:val="false"/>
        <w:shd w:fill="FFFFFF" w:val="clear"/>
        <w:autoSpaceDE w:val="false"/>
        <w:spacing w:lineRule="auto" w:line="360"/>
        <w:ind w:firstLine="709"/>
        <w:jc w:val="both"/>
        <w:rPr/>
      </w:pPr>
      <w:r>
        <w:rPr/>
        <w:t>2. Проанализируйте текст критики концепции Каптерева и постарайтесь объяснить вывод Е.Н. Медынского «Чувство любви, по Каптереву, – это тот общий центр, то средоточие, которое упорядочивает и оживляет все остальные чувства, любовь – это положительная и неизменная основа, от которой проистекает развитие всех способностей, содействующих нашему усовершенствованию Социальный смысл этих гимнов любви – отвлечь внимание от классовой борьбы» (Медынский Е.Н. История русской педагогики М., 1938 С 389).</w:t>
      </w:r>
    </w:p>
    <w:p>
      <w:pPr>
        <w:pStyle w:val="Normal"/>
        <w:widowControl w:val="false"/>
        <w:shd w:fill="FFFFFF" w:val="clear"/>
        <w:autoSpaceDE w:val="false"/>
        <w:spacing w:lineRule="auto" w:line="360"/>
        <w:ind w:firstLine="709"/>
        <w:jc w:val="both"/>
        <w:rPr/>
      </w:pPr>
      <w:r>
        <w:rPr/>
        <w:t>3. Сравните тезис Каптерева и его интерпретацию Медынским. Какая позиция вам ближе?</w:t>
      </w:r>
    </w:p>
    <w:p>
      <w:pPr>
        <w:pStyle w:val="Normal"/>
        <w:widowControl w:val="false"/>
        <w:shd w:fill="FFFFFF" w:val="clear"/>
        <w:autoSpaceDE w:val="false"/>
        <w:spacing w:lineRule="auto" w:line="360"/>
        <w:ind w:firstLine="709"/>
        <w:jc w:val="both"/>
        <w:rPr/>
      </w:pPr>
      <w:r>
        <w:rPr/>
        <w:t>«Не законы государственные и школьные, а законы природы, законы физиологические и психологические – вот что важно для общества прежде всего в строе и организации школ, законы божеские, а не человеческие Благо детей на первом плане Поэтому общество есть защитник общею гуманного образования детей, а не специального, поэтому настоящая научная педагогия – требование общества Государство педагогией собственно не занимается, оно создает школы и</w:t>
      </w:r>
    </w:p>
    <w:p>
      <w:pPr>
        <w:pStyle w:val="Normal"/>
        <w:widowControl w:val="false"/>
        <w:shd w:fill="FFFFFF" w:val="clear"/>
        <w:autoSpaceDE w:val="false"/>
        <w:spacing w:lineRule="auto" w:line="360"/>
        <w:ind w:firstLine="709"/>
        <w:jc w:val="both"/>
        <w:rPr/>
      </w:pPr>
      <w:r>
        <w:rPr/>
        <w:t>управляет ими, но педагогически не организует их. Все это делает общество» (Каптерев П.Ф. Новая русская педагогия. М., 1914. С. 116). «Такая теория могла родиться только у представителя буржуазной интеллигенции, не удовлетворенной существующим строем, находящейся к нему в некоторой оппозиции, но боящейся революционного ниспровержения этого строя» (Медынский Е.Н. История русской педагогики. М., 1938. С. 388).</w:t>
      </w:r>
    </w:p>
    <w:p>
      <w:pPr>
        <w:pStyle w:val="Normal"/>
        <w:widowControl w:val="false"/>
        <w:shd w:fill="FFFFFF" w:val="clear"/>
        <w:autoSpaceDE w:val="false"/>
        <w:spacing w:lineRule="auto" w:line="360"/>
        <w:ind w:firstLine="709"/>
        <w:jc w:val="both"/>
        <w:rPr/>
      </w:pPr>
      <w:r>
        <w:rPr/>
        <w:t>5. Идеал образованного человека П.Ф. Каптерев представлял себе следующим образом.</w:t>
      </w:r>
    </w:p>
    <w:p>
      <w:pPr>
        <w:pStyle w:val="Normal"/>
        <w:widowControl w:val="false"/>
        <w:shd w:fill="FFFFFF" w:val="clear"/>
        <w:autoSpaceDE w:val="false"/>
        <w:spacing w:lineRule="auto" w:line="360"/>
        <w:ind w:firstLine="709"/>
        <w:jc w:val="both"/>
        <w:rPr/>
      </w:pPr>
      <w:r>
        <w:rPr/>
        <w:t>Он писал, что истинно образованный человек владеет не только разносторонним знанием, но и умением им распоряжаться. Он не только знающ, но и сообразителен, у него есть царь в голове, единство в мыслях, он умеет не только думать, действовать, но и работать физически, наслаждаться красотой в природе и искусстве. Это такой человек, который чувствует себя живым и деятельностным членом современного культурного общества, понимает тесную связь своей личности с человечеством, со своим родным народом, со своими прежними работниками на поприще культуры, который по мере сил двигает человеческую культуру вперед. Это такой человек, который чувствует раскрытыми в себе все способности и свойства и не падает, и не страдает от внутренней дисгармонии своих стремлений. Это человек физически развитый, со здоровыми органами тела, с живым интересом к физическим упражнениям, чувствительный и к радости тела.</w:t>
      </w:r>
    </w:p>
    <w:p>
      <w:pPr>
        <w:pStyle w:val="Normal"/>
        <w:widowControl w:val="false"/>
        <w:shd w:fill="FFFFFF" w:val="clear"/>
        <w:autoSpaceDE w:val="false"/>
        <w:spacing w:lineRule="auto" w:line="360"/>
        <w:ind w:firstLine="709"/>
        <w:jc w:val="both"/>
        <w:rPr/>
      </w:pPr>
      <w:r>
        <w:rPr/>
        <w:t>Прочитайте характеристику. Согласны ли вы с ней? Чем бы вы смогли дополнить описание идеала?</w:t>
      </w:r>
    </w:p>
    <w:p>
      <w:pPr>
        <w:pStyle w:val="Normal"/>
        <w:widowControl w:val="false"/>
        <w:shd w:fill="FFFFFF" w:val="clear"/>
        <w:autoSpaceDE w:val="false"/>
        <w:spacing w:lineRule="auto" w:line="360"/>
        <w:ind w:firstLine="709"/>
        <w:jc w:val="both"/>
        <w:rPr/>
      </w:pPr>
      <w:r>
        <w:rPr/>
        <w:t>6. П.Ф. Каптерев мучительно искал ответы на следующие вопросы: «Основные психические процессы, свойственные человеку, изменились сколько-нибудь за время существования человечества, или они испокон века от начала и доныне, остаются в своем первоначальном виде неизменными и таковыми пребудут вечно? С веками набирается ли человечество только больших и больших знаний, или же возрастает и совершенствуется самая его мыслительная способность?» (Каптерев П.Ф. Из истории души. Очерки по истории ума. 1890. С. 1). Как бы вы ответили на поставленные вопросы?</w:t>
      </w:r>
    </w:p>
    <w:p>
      <w:pPr>
        <w:pStyle w:val="Normal"/>
        <w:widowControl w:val="false"/>
        <w:shd w:fill="FFFFFF" w:val="clear"/>
        <w:autoSpaceDE w:val="false"/>
        <w:spacing w:lineRule="auto" w:line="360"/>
        <w:ind w:firstLine="709"/>
        <w:jc w:val="both"/>
        <w:rPr>
          <w:b/>
          <w:b/>
          <w:bCs/>
        </w:rPr>
      </w:pPr>
      <w:r>
        <w:rPr>
          <w:b/>
          <w:bCs/>
        </w:rPr>
      </w:r>
      <w:r>
        <w:br w:type="page"/>
      </w:r>
    </w:p>
    <w:p>
      <w:pPr>
        <w:pStyle w:val="Normal"/>
        <w:widowControl w:val="false"/>
        <w:shd w:fill="FFFFFF" w:val="clear"/>
        <w:autoSpaceDE w:val="false"/>
        <w:spacing w:lineRule="auto" w:line="360"/>
        <w:ind w:firstLine="709"/>
        <w:jc w:val="both"/>
        <w:rPr>
          <w:b/>
          <w:b/>
          <w:bCs/>
        </w:rPr>
      </w:pPr>
      <w:r>
        <w:rPr>
          <w:b/>
          <w:bCs/>
        </w:rPr>
        <w:t>БИБЛИОГРАФИЯ</w:t>
      </w:r>
    </w:p>
    <w:p>
      <w:pPr>
        <w:pStyle w:val="Normal"/>
        <w:widowControl w:val="false"/>
        <w:shd w:fill="FFFFFF" w:val="clear"/>
        <w:autoSpaceDE w:val="false"/>
        <w:spacing w:lineRule="auto" w:line="360"/>
        <w:ind w:firstLine="709"/>
        <w:jc w:val="both"/>
        <w:rPr>
          <w:i/>
          <w:i/>
          <w:iCs/>
        </w:rPr>
      </w:pPr>
      <w:r>
        <w:rPr>
          <w:i/>
          <w:iCs/>
        </w:rPr>
      </w:r>
    </w:p>
    <w:p>
      <w:pPr>
        <w:pStyle w:val="Normal"/>
        <w:widowControl w:val="false"/>
        <w:shd w:fill="FFFFFF" w:val="clear"/>
        <w:autoSpaceDE w:val="false"/>
        <w:spacing w:lineRule="auto" w:line="360"/>
        <w:ind w:firstLine="709"/>
        <w:jc w:val="both"/>
        <w:rPr/>
      </w:pPr>
      <w:r>
        <w:rPr>
          <w:i/>
          <w:iCs/>
        </w:rPr>
        <w:t xml:space="preserve">1. Каптерев П.Ф. Избранные педагогические сочинения. М., 1982. </w:t>
      </w:r>
      <w:r>
        <w:rPr/>
        <w:t>В «Избранном» содержатся статьи Каптерева по отдельным проблемам образования и его фундаментальная работа «Дидактические очерки. Теория образования».</w:t>
      </w:r>
    </w:p>
    <w:p>
      <w:pPr>
        <w:pStyle w:val="Normal"/>
        <w:widowControl w:val="false"/>
        <w:shd w:fill="FFFFFF" w:val="clear"/>
        <w:autoSpaceDE w:val="false"/>
        <w:spacing w:lineRule="auto" w:line="360"/>
        <w:ind w:firstLine="709"/>
        <w:jc w:val="both"/>
        <w:rPr/>
      </w:pPr>
      <w:r>
        <w:rPr>
          <w:i/>
          <w:iCs/>
        </w:rPr>
        <w:t xml:space="preserve">2. Каптерев П.Ф. История русской педагогики. Петроград, 1915. </w:t>
      </w:r>
      <w:r>
        <w:rPr/>
        <w:t>В 1992 году журнал «Педагогика» начал перепечатку глав этой монографии, представляющей систематизацию взглядов ученого на развитие педагогических теорий в России. Книгу пронизывает мысль о том, что только усиление роли общества в решении проблем народного образования может сдвинуть дело с мертвой точки.</w:t>
      </w:r>
    </w:p>
    <w:p>
      <w:pPr>
        <w:pStyle w:val="Normal"/>
        <w:widowControl w:val="false"/>
        <w:shd w:fill="FFFFFF" w:val="clear"/>
        <w:autoSpaceDE w:val="false"/>
        <w:spacing w:lineRule="auto" w:line="360"/>
        <w:ind w:firstLine="709"/>
        <w:jc w:val="both"/>
        <w:rPr/>
      </w:pPr>
      <w:r>
        <w:rPr>
          <w:i/>
          <w:iCs/>
        </w:rPr>
        <w:t xml:space="preserve">3. Каптерев П.Ф. Статья в монографическом исследовании «Очерки истории школы и педагогической мысли народов СССР. Конец </w:t>
      </w:r>
      <w:r>
        <w:rPr>
          <w:i/>
          <w:iCs/>
          <w:lang w:val="en-US"/>
        </w:rPr>
        <w:t>XIX</w:t>
      </w:r>
      <w:r>
        <w:rPr>
          <w:i/>
          <w:iCs/>
        </w:rPr>
        <w:t xml:space="preserve"> – начало </w:t>
      </w:r>
      <w:r>
        <w:rPr>
          <w:i/>
          <w:iCs/>
          <w:lang w:val="en-US"/>
        </w:rPr>
        <w:t>XX</w:t>
      </w:r>
      <w:r>
        <w:rPr>
          <w:i/>
          <w:iCs/>
        </w:rPr>
        <w:t xml:space="preserve"> века» (М., 1991). </w:t>
      </w:r>
      <w:r>
        <w:rPr/>
        <w:t>В ней излагаются взгляды П.Ф. Каптерева на педагогический процесс, оценивается его вклад в разработку теории педагогического процесса.</w:t>
      </w:r>
    </w:p>
    <w:sectPr>
      <w:type w:val="nextPage"/>
      <w:pgSz w:w="11906" w:h="16838"/>
      <w:pgMar w:left="1701" w:right="851" w:gutter="0" w:header="0" w:top="1134" w:footer="0"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7:00Z</dcterms:created>
  <dc:creator>Зимин Эдуард С.</dc:creator>
  <dc:description/>
  <cp:keywords/>
  <dc:language>en-US</dc:language>
  <cp:lastModifiedBy>Mage</cp:lastModifiedBy>
  <dcterms:modified xsi:type="dcterms:W3CDTF">2011-10-02T17:07:00Z</dcterms:modified>
  <cp:revision>2</cp:revision>
  <dc:subject/>
  <dc:title>ПЕТР ФЕДОРОВИЧ КАПТЕРЕВ И ОРИЕНТИРОВАННАЯ НА ПСИХОЛОГИЮ ПЕДАГОГИКА</dc:title>
</cp:coreProperties>
</file>