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9"/>
        <w:spacing w:lineRule="auto" w:line="36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9"/>
        <w:spacing w:lineRule="auto" w:line="36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9"/>
        <w:spacing w:lineRule="auto" w:line="36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9"/>
        <w:spacing w:lineRule="auto" w:line="36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9"/>
        <w:spacing w:lineRule="auto" w:line="36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9"/>
        <w:spacing w:lineRule="auto" w:line="36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9"/>
        <w:spacing w:lineRule="auto" w:line="36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9"/>
        <w:spacing w:lineRule="auto" w:line="36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9"/>
        <w:spacing w:lineRule="auto" w:line="36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9"/>
        <w:spacing w:lineRule="auto" w:line="36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9"/>
        <w:spacing w:lineRule="auto" w:line="36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9"/>
        <w:spacing w:lineRule="auto" w:line="36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История женского образования в России»</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Содержание</w:t>
      </w:r>
    </w:p>
    <w:p>
      <w:pPr>
        <w:pStyle w:val="Normal"/>
        <w:spacing w:lineRule="auto" w:line="360"/>
        <w:jc w:val="both"/>
        <w:rPr>
          <w:color w:val="000000"/>
          <w:sz w:val="28"/>
          <w:szCs w:val="32"/>
          <w:lang w:val="en-US" w:eastAsia="en-US"/>
        </w:rPr>
      </w:pPr>
      <w:r>
        <w:rPr>
          <w:color w:val="000000"/>
          <w:sz w:val="28"/>
          <w:szCs w:val="32"/>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Возникновение женского образования в России</w:t>
      </w:r>
    </w:p>
    <w:p>
      <w:pPr>
        <w:pStyle w:val="Normal"/>
        <w:spacing w:lineRule="auto" w:line="360"/>
        <w:jc w:val="both"/>
        <w:rPr/>
      </w:pPr>
      <w:r>
        <w:rPr>
          <w:color w:val="000000"/>
          <w:sz w:val="28"/>
          <w:szCs w:val="28"/>
          <w:lang w:val="en-US" w:eastAsia="en-US"/>
        </w:rPr>
        <w:t>2. История женского образования в России</w:t>
      </w:r>
    </w:p>
    <w:p>
      <w:pPr>
        <w:pStyle w:val="Normal"/>
        <w:spacing w:lineRule="auto" w:line="360"/>
        <w:jc w:val="both"/>
        <w:rPr/>
      </w:pPr>
      <w:r>
        <w:rPr>
          <w:color w:val="000000"/>
          <w:sz w:val="28"/>
          <w:szCs w:val="28"/>
          <w:lang w:val="en-US" w:eastAsia="en-US"/>
        </w:rPr>
        <w:t>3. Характеристика основных женских учебных заведений</w:t>
      </w:r>
    </w:p>
    <w:p>
      <w:pPr>
        <w:pStyle w:val="Normal"/>
        <w:spacing w:lineRule="auto" w:line="360"/>
        <w:jc w:val="both"/>
        <w:rPr>
          <w:color w:val="000000"/>
          <w:sz w:val="28"/>
          <w:szCs w:val="28"/>
          <w:lang w:val="en-US" w:eastAsia="en-US"/>
        </w:rPr>
      </w:pPr>
      <w:r>
        <w:rPr>
          <w:color w:val="000000"/>
          <w:sz w:val="28"/>
          <w:szCs w:val="28"/>
          <w:lang w:val="en-US" w:eastAsia="en-US"/>
        </w:rPr>
        <w:t>3.1 Смольный институт</w:t>
      </w:r>
    </w:p>
    <w:p>
      <w:pPr>
        <w:pStyle w:val="Normal"/>
        <w:spacing w:lineRule="auto" w:line="360"/>
        <w:jc w:val="both"/>
        <w:rPr/>
      </w:pPr>
      <w:r>
        <w:rPr>
          <w:color w:val="000000"/>
          <w:sz w:val="28"/>
          <w:szCs w:val="28"/>
          <w:lang w:val="en-US" w:eastAsia="en-US"/>
        </w:rPr>
        <w:t>3.2 Мариинский институт</w:t>
      </w:r>
    </w:p>
    <w:p>
      <w:pPr>
        <w:pStyle w:val="Normal"/>
        <w:spacing w:lineRule="auto" w:line="360"/>
        <w:jc w:val="both"/>
        <w:rPr/>
      </w:pPr>
      <w:r>
        <w:rPr>
          <w:color w:val="000000"/>
          <w:sz w:val="28"/>
          <w:szCs w:val="28"/>
          <w:lang w:val="en-US" w:eastAsia="en-US"/>
        </w:rPr>
        <w:t>3.3 Женские гимназии</w:t>
      </w:r>
    </w:p>
    <w:p>
      <w:pPr>
        <w:pStyle w:val="Normal"/>
        <w:spacing w:lineRule="auto" w:line="360"/>
        <w:jc w:val="both"/>
        <w:rPr/>
      </w:pPr>
      <w:r>
        <w:rPr>
          <w:color w:val="000000"/>
          <w:sz w:val="28"/>
          <w:szCs w:val="28"/>
          <w:lang w:val="en-US" w:eastAsia="en-US"/>
        </w:rPr>
        <w:t>3.4 Бестужевские курсы</w:t>
      </w:r>
    </w:p>
    <w:p>
      <w:pPr>
        <w:pStyle w:val="Normal"/>
        <w:spacing w:lineRule="auto" w:line="360"/>
        <w:jc w:val="both"/>
        <w:rPr/>
      </w:pPr>
      <w:r>
        <w:rPr>
          <w:color w:val="000000"/>
          <w:sz w:val="28"/>
          <w:szCs w:val="28"/>
          <w:lang w:val="en-US" w:eastAsia="en-US"/>
        </w:rPr>
        <w:t>4. Проблемы женского профессионального образования в России XIX в.</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1. Возникновение женского образования 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ервое известие об обучении девочек в древней Руси относится к XI веку. В 1086 году дочь киевского князя Всеволода Ярославовича Анна (сестра Владимира Мономаха) открыла девичье училище при Андреевском монастыре в Киеве, где девочек обучали чтению, письму, пению и швейному делу: «Всеволод заложил церковь святого Андрея при Иоанне Добром, митрополите русском, и построил при церкви оной монастырь женский, в котором постриглась первая дочь его девица Анка. Собравши же младых девиц неколико, обучала писанию, також ремеслам, пению, швению и иным полезным им знаниям, да от юности навыкнут разумети закон божий и трудолюбие, а любострастие в юности воздержанием умертвлят».</w:t>
      </w:r>
      <w:r>
        <w:rPr>
          <w:rStyle w:val="FootnoteCharacters"/>
          <w:rStyle w:val="FootnoteAnchor"/>
          <w:color w:val="000000"/>
          <w:sz w:val="28"/>
          <w:szCs w:val="28"/>
          <w:lang w:val="en-US" w:eastAsia="en-US"/>
        </w:rPr>
        <w:footnoteReference w:id="2"/>
      </w:r>
      <w:r>
        <w:rPr>
          <w:color w:val="000000"/>
          <w:sz w:val="28"/>
          <w:szCs w:val="28"/>
          <w:lang w:val="en-US" w:eastAsia="en-US"/>
        </w:rPr>
        <w:t xml:space="preserve"> В Суздале в XII веке также было учреждено женское училище. Дочь полоцкого князя Ефросиния в основанных ею монастырях обучала не только монахинь, но женщин-мирянок. </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с XI-XIII веках при церквах и монастырях начали учреждаться училища для подготовки духовенства и грамотных людей, необходимых государству.</w:t>
      </w:r>
    </w:p>
    <w:p>
      <w:pPr>
        <w:pStyle w:val="Normal"/>
        <w:spacing w:lineRule="auto" w:line="360"/>
        <w:ind w:firstLine="709"/>
        <w:jc w:val="both"/>
        <w:rPr/>
      </w:pPr>
      <w:r>
        <w:rPr>
          <w:color w:val="000000"/>
          <w:sz w:val="28"/>
          <w:szCs w:val="28"/>
          <w:lang w:val="en-US" w:eastAsia="en-US"/>
        </w:rPr>
        <w:t>В первой половине XVI века митрополит Даниил в своих поучениях говорил, что обучение необходимо не только монахам, но и мирянам "отрокам и девицам". Однако в целом, в истории Древней Руси не наблюдается широкого развития женского образования. Существенные перемены произошли в России лишь в первой половине ХIХ века. Однако известен интересный случай:</w:t>
      </w:r>
    </w:p>
    <w:p>
      <w:pPr>
        <w:pStyle w:val="Normal"/>
        <w:spacing w:lineRule="auto" w:line="360"/>
        <w:ind w:firstLine="709"/>
        <w:jc w:val="both"/>
        <w:rPr>
          <w:color w:val="000000"/>
          <w:sz w:val="28"/>
          <w:szCs w:val="28"/>
          <w:lang w:val="en-US" w:eastAsia="en-US"/>
        </w:rPr>
      </w:pPr>
      <w:r>
        <w:rPr>
          <w:color w:val="000000"/>
          <w:sz w:val="28"/>
          <w:szCs w:val="28"/>
          <w:lang w:val="en-US" w:eastAsia="en-US"/>
        </w:rPr>
        <w:t>В Тобольске, первая женская духовная школа была основана архиепископом Варлаамом II (Успенским), занимавшим Сибирскую кафедру с 1862 по 1872 годы. Поводом к открытию женского духовного училища послужило прошение студента Тобольской семинарии управляющему Сибирской кафедрой с просьбой, дозволить ему, вступить в брачный союз «с девицею светского звания». На прошение преосвященный наложил резолюцию следующего содержания: «Чтобы впредь не было отпирательств учеников семинарии от вступления в брак с девицами духовного звания, попечительство, в непродолжительном времени, представит свои соображения на открытие училища для девиц духовного звания…».</w:t>
      </w:r>
      <w:r>
        <w:rPr>
          <w:rStyle w:val="FootnoteCharacters"/>
          <w:rStyle w:val="FootnoteAnchor"/>
          <w:color w:val="000000"/>
          <w:sz w:val="28"/>
          <w:szCs w:val="28"/>
          <w:lang w:val="en-US" w:eastAsia="en-US"/>
        </w:rPr>
        <w:footnoteReference w:id="3"/>
      </w:r>
      <w:r>
        <w:rPr>
          <w:color w:val="000000"/>
          <w:sz w:val="28"/>
          <w:szCs w:val="28"/>
          <w:lang w:val="en-US" w:eastAsia="en-US"/>
        </w:rPr>
        <w:t xml:space="preserve"> Кроме того, тобольскому архипастырю «нередко почти со слезами горести» приходилось выслушивать «отзывы матерей духовных семейств, что и они сами, а тем более их дети, особенно дочери - жалкие будущие супруги и матери служителей алтаря Господня, не умеют ни читать, ни писать, а потому и не знают не только всех необходимых правил святой религии нашей, но и самых обыкновенных, так необходимых для всякого человека, молитвословий христианских».</w:t>
      </w:r>
      <w:r>
        <w:rPr>
          <w:rStyle w:val="FootnoteCharacters"/>
          <w:rStyle w:val="FootnoteAnchor"/>
          <w:color w:val="000000"/>
          <w:sz w:val="28"/>
          <w:szCs w:val="28"/>
          <w:lang w:val="en-US" w:eastAsia="en-US"/>
        </w:rPr>
        <w:footnoteReference w:id="4"/>
      </w:r>
    </w:p>
    <w:p>
      <w:pPr>
        <w:pStyle w:val="Normal"/>
        <w:spacing w:lineRule="auto" w:line="360"/>
        <w:ind w:firstLine="709"/>
        <w:jc w:val="both"/>
        <w:rPr/>
      </w:pPr>
      <w:r>
        <w:rPr>
          <w:color w:val="000000"/>
          <w:sz w:val="28"/>
          <w:szCs w:val="28"/>
          <w:lang w:val="en-US" w:eastAsia="en-US"/>
        </w:rPr>
        <w:t xml:space="preserve">Следует отметить, что в результате развития образования, в 1574 году появляется впервые напечатанная кирилловскими буквами славянская «Азбука» (букварь) первопечатника Ивана Федорова. Эта учебная книга, содержащая усовершенствованную систему обучения грамоте и элементарную грамматику, пронизана гуманными педагогическими идеями. </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же к XVI веку относится сборник наставлений относительно быта, хозяйствования и воспитания детей в семье - «Домострой», который учил, как «в правде жить и в кривде не жить», и содержал советы относительно домашнего «устроения». Ряд глав «Домостроя» был целиком посвящены вопросам воспитания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уже в 1754 году были учреждены первые акушерские школы в Москве и Петербурге, а затем в других городах. В раскольничьих скитах имелись частные школы, в которых преподавали «мастерицы». </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2. История женского образования 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Екатерина II в 1762 году начала свое царствование с обещаний улучшить государственные законы и положение различных сословий, обещала улучшить воспитание и школы. Для этой цели был привлечен И.И. Бецкой (1704 - 1795 гг.), который много лет провел во Франции, встречался с французскими просветителями, знакомился с учреждениями просветительного характера. Он представил Екатерине доклад об общей реорганизации в России дела воспитания детей. Доклад был опубликован в 1764 году под названием «Генеральное учреждение о воспитании обоего пола юношества» и получил силу закона. В нем говорилось о необходимости воспитать в России «новую породу людей» из всех сословий путем организации закрытых воспитательно-образовательных учреждений, в которых дети должны пребывать с 5-6 лет до 18-летнего возраста. Все это время они должны быть изолированы от окружающей жизни, чтобы не подвергаться «развращающему» влиянию простых людей. «Посему ясно, что корень всему злу и добру воспитание: достигнуть же последнего с успехом и с твердым исполнением не инако можно как избрать средства к тому прямые и основательные. «Держась сего неоспоримого правила, единое токмо средство остается, то есть произвести сперва способом воспитания, так сказать, новую породу или новых отцов и матерей, которые могли бы детям своим те же прямые и основательные воспитания правила в сердце вселить, какие получили они сами, и от них дети передали бы паки своим детям, и так следуя из родов в роды в будущие веки».</w:t>
      </w:r>
      <w:r>
        <w:rPr>
          <w:rStyle w:val="FootnoteCharacters"/>
          <w:rStyle w:val="FootnoteAnchor"/>
          <w:color w:val="000000"/>
          <w:sz w:val="28"/>
          <w:szCs w:val="28"/>
          <w:lang w:val="en-US" w:eastAsia="en-US"/>
        </w:rPr>
        <w:footnoteReference w:id="5"/>
      </w:r>
    </w:p>
    <w:p>
      <w:pPr>
        <w:pStyle w:val="Normal"/>
        <w:spacing w:lineRule="auto" w:line="360"/>
        <w:ind w:firstLine="709"/>
        <w:jc w:val="both"/>
        <w:rPr/>
      </w:pPr>
      <w:r>
        <w:rPr>
          <w:color w:val="000000"/>
          <w:sz w:val="28"/>
          <w:szCs w:val="28"/>
          <w:lang w:val="en-US" w:eastAsia="en-US"/>
        </w:rPr>
        <w:t xml:space="preserve">Таким образом, начало женского образования в России принято считать 1764 год, когда в Петербурге по проекту И.И.Бецкого был основан Смольный институт при Воскресном Новодевичьем (Смольном) монастыре в Петербурге. Названный «Воспитательным обществом благородных девиц», Смольный институт вместе с организованным здесь же училищем для малолетних девушек недворянского происхождения («мещанским училищем») должен был стать по задумке императрицы Екатерины II центром женского образования, нацеленного на подготовку будущих «домоводок» и хозяек. </w:t>
      </w:r>
    </w:p>
    <w:p>
      <w:pPr>
        <w:pStyle w:val="Normal"/>
        <w:spacing w:lineRule="auto" w:line="360"/>
        <w:ind w:firstLine="709"/>
        <w:jc w:val="both"/>
        <w:rPr/>
      </w:pPr>
      <w:r>
        <w:rPr>
          <w:color w:val="000000"/>
          <w:sz w:val="28"/>
          <w:szCs w:val="28"/>
          <w:lang w:val="en-US" w:eastAsia="en-US"/>
        </w:rPr>
        <w:t>Изданный устав «Общества благородных девиц» 5 мая 1764 года разделял воспитанниц на четыре возраста, таким образом, что каждая воспитанница, поступив в "Общество" в шестилетнем возрасте, должна была пробыть в нем не менее 12 лет. Устав определил численность обучающихся в двести девиц благородного дворянского сословия. Во главе учебного заведения ставилась начальница, второй по значимости после нее была правительница - помощница по воспитательной части. По Уставу предусматривалось 12 учительниц на 200 воспитанниц.</w:t>
      </w:r>
    </w:p>
    <w:p>
      <w:pPr>
        <w:pStyle w:val="Normal"/>
        <w:spacing w:lineRule="auto" w:line="360"/>
        <w:ind w:firstLine="709"/>
        <w:jc w:val="both"/>
        <w:rPr/>
      </w:pPr>
      <w:r>
        <w:rPr>
          <w:color w:val="000000"/>
          <w:sz w:val="28"/>
          <w:szCs w:val="28"/>
          <w:lang w:val="en-US" w:eastAsia="en-US"/>
        </w:rPr>
        <w:t xml:space="preserve">Так же было предписано открыть привилегированные учебные заведения для детей дворянства во всех губернских городах. </w:t>
      </w:r>
    </w:p>
    <w:p>
      <w:pPr>
        <w:pStyle w:val="Normal"/>
        <w:spacing w:lineRule="auto" w:line="360"/>
        <w:ind w:firstLine="709"/>
        <w:jc w:val="both"/>
        <w:rPr/>
      </w:pPr>
      <w:r>
        <w:rPr>
          <w:color w:val="000000"/>
          <w:sz w:val="28"/>
          <w:szCs w:val="28"/>
          <w:lang w:val="en-US" w:eastAsia="en-US"/>
        </w:rPr>
        <w:t>В созданных по уставу 1786 года для малых народных училищах допускалось обучение девочек, однако, число девочек в них было намного меньше, чем мальчиков (в 1800г. в 315 училищах было 18128 мальчиков и только 1787 девочек, причем 2/3 из них приходилось на столичное народное училищ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1796 года после смерти Екатерины по указу Павла I дела "Воспитательного общества" были переданы в руки его жены Марии Федоровны, чем было положено начало Ведомству учреждений Императрицы Марии - управлению, ведавшему в России до 1918 года </w:t>
      </w:r>
    </w:p>
    <w:p>
      <w:pPr>
        <w:pStyle w:val="Normal"/>
        <w:spacing w:lineRule="auto" w:line="360"/>
        <w:ind w:firstLine="709"/>
        <w:jc w:val="both"/>
        <w:rPr/>
      </w:pPr>
      <w:r>
        <w:rPr>
          <w:color w:val="000000"/>
          <w:sz w:val="28"/>
          <w:szCs w:val="28"/>
          <w:lang w:val="en-US" w:eastAsia="en-US"/>
        </w:rPr>
        <w:t>22 декабря 1797 года Мария Федоровна, на собственные средства, открыла в Петербурге училище. Оно было рассчитано на обучение 50 беднейших сирот мещанского сословия, названное вскоре Мариинским институтом. С 1798 по 1807 годы созданы еще четыре аналогичных женских училища в Москве и Петербурге.</w:t>
      </w:r>
    </w:p>
    <w:p>
      <w:pPr>
        <w:pStyle w:val="Normal"/>
        <w:spacing w:lineRule="auto" w:line="360"/>
        <w:ind w:firstLine="709"/>
        <w:jc w:val="both"/>
        <w:rPr>
          <w:color w:val="000000"/>
          <w:sz w:val="28"/>
          <w:szCs w:val="28"/>
          <w:lang w:val="en-US" w:eastAsia="en-US"/>
        </w:rPr>
      </w:pPr>
      <w:r>
        <w:rPr>
          <w:color w:val="000000"/>
          <w:sz w:val="28"/>
          <w:szCs w:val="28"/>
          <w:lang w:val="en-US" w:eastAsia="en-US"/>
        </w:rPr>
        <w:t>С 1843 года начинают создаваться епархиальные училища - средние учебные заведения для дочерей духовенства. В 1844 году местным властям было предписано открыть особые женские школы в тех районах, пунктах, где имелось не менее 25 девочек, соответствующего возраста. Однако в условиях крепостной России школы эти не могли привлечь значительного числа учащихся. Для развития женского образования в России, особенно в первой половине XIX века характерно стремление утвердить сословную организацию женских школ.</w:t>
      </w:r>
    </w:p>
    <w:p>
      <w:pPr>
        <w:pStyle w:val="Normal"/>
        <w:spacing w:lineRule="auto" w:line="360"/>
        <w:ind w:firstLine="709"/>
        <w:jc w:val="both"/>
        <w:rPr>
          <w:color w:val="000000"/>
          <w:sz w:val="28"/>
          <w:szCs w:val="28"/>
          <w:lang w:val="en-US" w:eastAsia="en-US"/>
        </w:rPr>
      </w:pPr>
      <w:r>
        <w:rPr>
          <w:color w:val="000000"/>
          <w:sz w:val="28"/>
          <w:szCs w:val="28"/>
          <w:lang w:val="en-US" w:eastAsia="en-US"/>
        </w:rPr>
        <w:t>19 апреля 1858 года в Санкт-Петербурге открыто первое в России женское среднее учебное заведение. Оно находилось под покровительством императрицы Марии Александровны (то есть подчинялось Ведомству императрицы Марии) и в ее честь получило название Мариинское женское училище. В</w:t>
      </w:r>
      <w:r>
        <w:rPr>
          <w:color w:val="000000"/>
          <w:sz w:val="28"/>
          <w:szCs w:val="19"/>
          <w:lang w:val="en-US" w:eastAsia="en-US"/>
        </w:rPr>
        <w:t xml:space="preserve"> </w:t>
      </w:r>
      <w:r>
        <w:rPr>
          <w:color w:val="000000"/>
          <w:sz w:val="28"/>
          <w:szCs w:val="28"/>
          <w:lang w:val="en-US" w:eastAsia="en-US"/>
        </w:rPr>
        <w:t>1862 году Мариинское училище переименовали в женскую гимназию. В дальнейшем по ее образцу создали женские гимназии в других городах (только в Петербурге к 1866 году открыли семь гимназий с семилетним сроком обучения). Таким образом, основание Мариинской гимназии в Петербурге положило начало существованию всей системы женского среднего образования в России. Стоит отметить, что женские гимназии «Ведомства учреждений императрицы Марии» были платными, причем плата за обучение превышала таковую в мужских гимназиях. К 1911 году в России действовало 35 Мариинских женских гимназий, где учились 16 тысяч воспитанниц.</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ой половине 60</w:t>
        <w:noBreakHyphen/>
        <w:t>х годов XIX века начинает развиваться сеть учебных заведений. Первоначальное их название - женские училища первого разряда. Параллельно возникают и неполные средние учебные заведения - училища второго разряда (будущие женские прогимназии).</w:t>
      </w:r>
    </w:p>
    <w:p>
      <w:pPr>
        <w:pStyle w:val="Normal"/>
        <w:spacing w:lineRule="auto" w:line="360"/>
        <w:ind w:firstLine="709"/>
        <w:jc w:val="both"/>
        <w:rPr>
          <w:color w:val="000000"/>
          <w:sz w:val="28"/>
          <w:szCs w:val="28"/>
          <w:lang w:val="en-US" w:eastAsia="en-US"/>
        </w:rPr>
      </w:pPr>
      <w:r>
        <w:rPr>
          <w:color w:val="000000"/>
          <w:sz w:val="28"/>
          <w:szCs w:val="28"/>
          <w:lang w:val="en-US" w:eastAsia="en-US"/>
        </w:rPr>
        <w:t>В 1864 организуются педагогические женские курсы при Петербургских женских гимназиях.</w:t>
      </w:r>
    </w:p>
    <w:p>
      <w:pPr>
        <w:pStyle w:val="Normal"/>
        <w:spacing w:lineRule="auto" w:line="360"/>
        <w:ind w:firstLine="709"/>
        <w:jc w:val="both"/>
        <w:rPr>
          <w:color w:val="000000"/>
          <w:sz w:val="28"/>
          <w:szCs w:val="28"/>
          <w:lang w:val="en-US" w:eastAsia="en-US"/>
        </w:rPr>
      </w:pPr>
      <w:r>
        <w:rPr>
          <w:color w:val="000000"/>
          <w:sz w:val="28"/>
          <w:szCs w:val="28"/>
          <w:lang w:val="en-US" w:eastAsia="en-US"/>
        </w:rPr>
        <w:t>С 1872 года в России стали открывать частные женские гимназии. В связи с высокой платой за обучение посещать их могли только дочери состоятельных род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По инициативе и на средства общественности, стали создаваться высшие учебные заведения университетского типа для женщин. Первым женским университетом считаются Бестужевские курсы, основанные в 1878 году профессором А.Н. Бекетовым. К поступающим на курсы предъявлялись высокие требования: принимали лишь тех, кто имел золотую медаль за отличные успехи в женской гимназии. Кроме того, они должны были сдать экзамен на аттестат зрелости в мужской гимназии по латинскому языку и математике, свободно владеть французским, немецким языками. Если в 1878 году число слушательниц составило 800 человек, то в 1916 году уже 6 тысяч.</w:t>
      </w:r>
    </w:p>
    <w:p>
      <w:pPr>
        <w:pStyle w:val="Normal"/>
        <w:spacing w:lineRule="auto" w:line="360"/>
        <w:ind w:firstLine="709"/>
        <w:jc w:val="both"/>
        <w:rPr>
          <w:color w:val="000000"/>
          <w:sz w:val="28"/>
          <w:szCs w:val="28"/>
          <w:lang w:val="en-US" w:eastAsia="en-US"/>
        </w:rPr>
      </w:pPr>
      <w:r>
        <w:rPr>
          <w:color w:val="000000"/>
          <w:sz w:val="28"/>
          <w:szCs w:val="28"/>
          <w:lang w:val="en-US" w:eastAsia="en-US"/>
        </w:rPr>
        <w:t>В 1896 году женщинам представилось право поступать в институты и университеты.</w:t>
      </w:r>
    </w:p>
    <w:p>
      <w:pPr>
        <w:pStyle w:val="Normal"/>
        <w:spacing w:lineRule="auto" w:line="360"/>
        <w:ind w:firstLine="709"/>
        <w:jc w:val="both"/>
        <w:rPr>
          <w:color w:val="000000"/>
          <w:sz w:val="28"/>
          <w:szCs w:val="28"/>
          <w:lang w:val="en-US" w:eastAsia="en-US"/>
        </w:rPr>
      </w:pPr>
      <w:r>
        <w:rPr>
          <w:color w:val="000000"/>
          <w:sz w:val="28"/>
          <w:szCs w:val="28"/>
          <w:lang w:val="en-US" w:eastAsia="en-US"/>
        </w:rPr>
        <w:t>В 1897 году в Петербурге был открыт женский мединститу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жным событием в истории женского образования является первый Всероссийский съезд по вопросам образования женщин, который состоялся в 1912 году. На нем подвергалась расширенной критике существующая система образования женщин, строго встал вопрос о равенстве в правах женщин и мужчин в образовании. </w:t>
      </w:r>
    </w:p>
    <w:p>
      <w:pPr>
        <w:pStyle w:val="Normal"/>
        <w:spacing w:lineRule="auto" w:line="360"/>
        <w:ind w:firstLine="709"/>
        <w:jc w:val="both"/>
        <w:rPr>
          <w:color w:val="000000"/>
          <w:sz w:val="28"/>
          <w:lang w:val="en-US" w:eastAsia="en-US"/>
        </w:rPr>
      </w:pPr>
      <w:r>
        <w:rPr>
          <w:color w:val="000000"/>
          <w:sz w:val="28"/>
          <w:szCs w:val="28"/>
          <w:lang w:val="en-US" w:eastAsia="en-US"/>
        </w:rPr>
        <w:t xml:space="preserve">Таким образом, видно, что число учащихся девушек росло. Главное, что росло не только число учащихся, но и их соотношение: </w:t>
      </w:r>
      <w:r>
        <w:rPr>
          <w:color w:val="000000"/>
          <w:sz w:val="28"/>
          <w:lang w:val="en-US" w:eastAsia="en-US"/>
        </w:rPr>
        <w:t>1856г. - 36.9тыс. (8,2%), 1896г. - 810.3тыс. (21.3%), 1911г. - 2130.1тыс. (32.1%).</w:t>
      </w:r>
    </w:p>
    <w:p>
      <w:pPr>
        <w:pStyle w:val="Normal"/>
        <w:spacing w:lineRule="auto" w:line="360"/>
        <w:ind w:firstLine="709"/>
        <w:jc w:val="both"/>
        <w:rPr/>
      </w:pPr>
      <w:r>
        <w:rPr>
          <w:color w:val="000000"/>
          <w:sz w:val="28"/>
          <w:lang w:val="en-US" w:eastAsia="en-US"/>
        </w:rPr>
        <w:t>Следует отметить, что достаточно длительное время, воспитание и формирование личности девушки шло в одном направлении - раскрытие в девушке тех качеств, которые были необходимы ей в семейной жизни. Акцент делался на формирование в ней роли матери, жены, поэтому ей давались только те знания и умения, которые ей были нужны в будущей семейной жизни.</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3. Характеристика основных женских учебных заведений</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lang w:val="en-US" w:eastAsia="en-US"/>
        </w:rPr>
      </w:pPr>
      <w:r>
        <w:rPr>
          <w:color w:val="000000"/>
          <w:sz w:val="28"/>
          <w:lang w:val="en-US" w:eastAsia="en-US"/>
        </w:rPr>
        <w:t>3.1 Смольный институ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мольный институт благородных девиц - первое в России женское учебное заведение, положившее начало женскому образованию. Смольный институт был учрежден как закрытое учебное заведение для дочерей дворянской знати. Закрытость учебного заведения была главным условием и главной идеей Бецкого, который вел речь о воспитании "новой породы" людей.</w:t>
      </w:r>
    </w:p>
    <w:p>
      <w:pPr>
        <w:pStyle w:val="Normal"/>
        <w:spacing w:lineRule="auto" w:line="360"/>
        <w:ind w:firstLine="709"/>
        <w:jc w:val="both"/>
        <w:rPr/>
      </w:pPr>
      <w:r>
        <w:rPr>
          <w:color w:val="000000"/>
          <w:sz w:val="28"/>
          <w:szCs w:val="28"/>
          <w:lang w:val="en-US" w:eastAsia="en-US"/>
        </w:rPr>
        <w:t>В институт принимали дочерей дворян и готовили их для придворной и светской жизни. В программу входило обучение словесности, истории, географии, иностранным языкам, рисованию. Кроме общеобразовательных предметов нужно было научиться и всему, что должны уметь добродетельные матери: шитью, вязанию, танцам, музыке, светскому обхожд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Обучение продолжалось 12 лет и делилось на четыре возраста по 3 года каждый. Позже, когда срок обучения сократили до 9 лет, стало три возраста.</w:t>
      </w:r>
    </w:p>
    <w:p>
      <w:pPr>
        <w:pStyle w:val="Normal"/>
        <w:spacing w:lineRule="auto" w:line="360"/>
        <w:ind w:firstLine="709"/>
        <w:jc w:val="both"/>
        <w:rPr>
          <w:color w:val="000000"/>
          <w:sz w:val="28"/>
          <w:szCs w:val="28"/>
          <w:lang w:val="en-US" w:eastAsia="en-US"/>
        </w:rPr>
      </w:pPr>
      <w:r>
        <w:rPr>
          <w:color w:val="000000"/>
          <w:sz w:val="28"/>
          <w:szCs w:val="28"/>
          <w:lang w:val="en-US" w:eastAsia="en-US"/>
        </w:rPr>
        <w:t>В младшем возрасте девочек учили Закону Божьему, русскому и иностранным языкам, арифметике, рисованию, танцам, музыке и рукоделию.</w:t>
      </w:r>
    </w:p>
    <w:p>
      <w:pPr>
        <w:pStyle w:val="Normal"/>
        <w:spacing w:lineRule="auto" w:line="360"/>
        <w:ind w:firstLine="709"/>
        <w:jc w:val="both"/>
        <w:rPr>
          <w:color w:val="000000"/>
          <w:sz w:val="28"/>
          <w:szCs w:val="28"/>
          <w:lang w:val="en-US" w:eastAsia="en-US"/>
        </w:rPr>
      </w:pPr>
      <w:r>
        <w:rPr>
          <w:color w:val="000000"/>
          <w:sz w:val="28"/>
          <w:szCs w:val="28"/>
          <w:lang w:val="en-US" w:eastAsia="en-US"/>
        </w:rPr>
        <w:t>Во 2-м возрасте прибавлялись история и география, в 3-м – словесные науки, скульптура, архитектура, геральдика, физика, токарное дело.</w:t>
      </w:r>
    </w:p>
    <w:p>
      <w:pPr>
        <w:pStyle w:val="Normal"/>
        <w:spacing w:lineRule="auto" w:line="360"/>
        <w:ind w:firstLine="709"/>
        <w:jc w:val="both"/>
        <w:rPr>
          <w:color w:val="000000"/>
          <w:sz w:val="28"/>
          <w:szCs w:val="28"/>
          <w:lang w:val="en-US" w:eastAsia="en-US"/>
        </w:rPr>
      </w:pPr>
      <w:r>
        <w:rPr>
          <w:color w:val="000000"/>
          <w:sz w:val="28"/>
          <w:szCs w:val="28"/>
          <w:lang w:val="en-US" w:eastAsia="en-US"/>
        </w:rPr>
        <w:t>Воспитанницы последнего возраста по очереди назначались в младший класс для практического ознакомления с приемами воспитания и обучения. Уроки шли с 7 до 11 и с 12 до 14 часов, занятия чередовались с физическими упражнениями, ежедневными прогулками, играми на свежем воздухе или в залах. Воспитанницы учились круглый год, каникулы не предусматривались. Раз в три года проводились экзамены. За день до экзамена воспитанница получала билет и должна была хорошо подготовится.</w:t>
      </w:r>
    </w:p>
    <w:p>
      <w:pPr>
        <w:pStyle w:val="Normal"/>
        <w:spacing w:lineRule="auto" w:line="360"/>
        <w:ind w:firstLine="709"/>
        <w:jc w:val="both"/>
        <w:rPr>
          <w:color w:val="000000"/>
          <w:sz w:val="28"/>
          <w:szCs w:val="28"/>
          <w:lang w:val="en-US" w:eastAsia="en-US"/>
        </w:rPr>
      </w:pPr>
      <w:r>
        <w:rPr>
          <w:color w:val="000000"/>
          <w:sz w:val="28"/>
          <w:szCs w:val="28"/>
          <w:lang w:val="en-US" w:eastAsia="en-US"/>
        </w:rPr>
        <w:t>Обычной платой за содержание воспитанниц было 300 рублей в год, но за отдельных воспитанниц платили значительно больше, и эти средства шли на воспитание бедных. Более половины девочек обучались на счет благотворителей. Пансионерки императрицы носили зеленые платья, а пансионерки частных лиц - ленточку на шее, цвета, выбранного благотворителем. На торжественные собрания и любительские театральные представления приглашали представителей Императорского Двора, дипломатов, высших военных и гражданских чинов; число приглашенных иногда доходило до тысяч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подавание было поручено двадцати четырем учительницам-иностранкам, преимущественно француженкам, т.к. русских учителей недоставало даже для мужских училищ. Естественно, что и учение шло на иностранных языках. Только Закон Божий преподавал священник, а русской грамоте учили монахини.</w:t>
      </w:r>
    </w:p>
    <w:p>
      <w:pPr>
        <w:pStyle w:val="Normal"/>
        <w:spacing w:lineRule="auto" w:line="360"/>
        <w:ind w:firstLine="709"/>
        <w:jc w:val="both"/>
        <w:rPr>
          <w:color w:val="000000"/>
          <w:sz w:val="28"/>
          <w:szCs w:val="28"/>
          <w:lang w:val="en-US" w:eastAsia="en-US"/>
        </w:rPr>
      </w:pPr>
      <w:r>
        <w:rPr>
          <w:color w:val="000000"/>
          <w:sz w:val="28"/>
          <w:szCs w:val="28"/>
          <w:lang w:val="en-US" w:eastAsia="en-US"/>
        </w:rPr>
        <w:t>Наказания не допускались, и единственным средством исправления провинившихся служило "пристыжение" перед всем классом, «дабы стыд одной служил всегда к воздержанию других от подобных поступков»</w:t>
      </w:r>
    </w:p>
    <w:p>
      <w:pPr>
        <w:pStyle w:val="Normal"/>
        <w:spacing w:lineRule="auto" w:line="360"/>
        <w:ind w:firstLine="709"/>
        <w:jc w:val="both"/>
        <w:rPr>
          <w:color w:val="000000"/>
          <w:sz w:val="28"/>
          <w:szCs w:val="28"/>
          <w:lang w:val="en-US" w:eastAsia="en-US"/>
        </w:rPr>
      </w:pPr>
      <w:r>
        <w:rPr>
          <w:color w:val="000000"/>
          <w:sz w:val="28"/>
          <w:szCs w:val="28"/>
          <w:lang w:val="en-US" w:eastAsia="en-US"/>
        </w:rPr>
        <w:t>Ученицы были обязаны носить особые форменные платья определённого цвета: в младшем возрасте -</w:t>
      </w:r>
      <w:r>
        <w:rPr>
          <w:color w:val="000000"/>
          <w:sz w:val="28"/>
          <w:lang w:val="en-US" w:eastAsia="en-US"/>
        </w:rPr>
        <w:t xml:space="preserve"> </w:t>
      </w:r>
      <w:r>
        <w:rPr>
          <w:color w:val="000000"/>
          <w:sz w:val="28"/>
          <w:szCs w:val="28"/>
          <w:lang w:val="en-US" w:eastAsia="en-US"/>
        </w:rPr>
        <w:t xml:space="preserve">коричневого или вишневого цвета и белые передники. Позднее цвет их платьев изменился на кофейный, за что девочек стали называть "кофейницами". Во втором - темно-синего, в третьем - голубого и в старшем возрасте - белого. Коричневый цвет символизирует близость к земле и, вдобавок, более практичен, особенно для младших детей. Более светлые цвета символизируют возрастающую образованность, аккурат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Цели образования в Смольном институте были изменены после обследования его «Комиссией для заведения в России благородных училищ» в 1783 году, установившая плохое знание воспитанницами русского языка, и предписала увеличить число часов на его изучение и вести преподавание всех предметов на русском языке. В то же время, комиссия установила общечеловеческие цели воспитания в институте чисто женски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848 году «мещанская половина» Смольного института, была преобразована в Александровское училище, и в том же году в нем был открыт класс с педагогическим уклоном. </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императрица постоянно держала в поле своего зрения все, что касалось Смольного института. Она дозволяла воспитанницам писать ей письма, при посещениях знакомилась с постановкой учебного и воспитательного процесса, рассматривала рукоделия, обходила помещения, бывала на концертах и спектаклях, приезжала на богослужения в институтскую церковь.</w:t>
      </w:r>
    </w:p>
    <w:p>
      <w:pPr>
        <w:pStyle w:val="Normal"/>
        <w:spacing w:lineRule="auto" w:line="360"/>
        <w:ind w:firstLine="709"/>
        <w:jc w:val="both"/>
        <w:rPr>
          <w:color w:val="000000"/>
          <w:sz w:val="28"/>
          <w:szCs w:val="28"/>
          <w:lang w:val="en-US" w:eastAsia="en-US"/>
        </w:rPr>
      </w:pPr>
      <w:r>
        <w:rPr>
          <w:color w:val="000000"/>
          <w:sz w:val="28"/>
          <w:szCs w:val="28"/>
          <w:lang w:val="en-US" w:eastAsia="en-US"/>
        </w:rPr>
        <w:t>По окончанию, 12 лучших учениц по высочайшему указу были награждены золотыми медалями, получили императорские «шифры» (золотой вензель в виде инициала императрицы, который носили на белом банте с золотыми полосками), пожизненную пенсию и были определены ко двору став фрейлен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2 Мариинский институ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Учебное заведение было открыто 22 декабря 1797 года как училище для беднейших сирот мещанского сословия. 17 ноября 1800 года по Высочайшему повелению учебное заведение Императрицы Марии Федоровны получило официальное наименование: «Мариинский институ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ый выпуск состоялся в 1802 году. Мария Фёдоровна лично следила за устройством дальнейшей жизни каждой институтки. </w:t>
      </w:r>
    </w:p>
    <w:p>
      <w:pPr>
        <w:pStyle w:val="Normal"/>
        <w:spacing w:lineRule="auto" w:line="360"/>
        <w:ind w:firstLine="709"/>
        <w:jc w:val="both"/>
        <w:rPr/>
      </w:pPr>
      <w:r>
        <w:rPr>
          <w:color w:val="000000"/>
          <w:sz w:val="28"/>
          <w:szCs w:val="28"/>
          <w:lang w:val="en-US" w:eastAsia="en-US"/>
        </w:rPr>
        <w:t xml:space="preserve">В 1828г. скончалась Мария Фёдоровна и закончился первый период в становлении Мариинского института. После её смерти покровителем института был Николай I, такой чести не удостаивалось ни одно учебное заведение России. Затем покровительство перешло Великой княжне Елене Павловне (супруге Михаила Павловича). </w:t>
      </w:r>
    </w:p>
    <w:p>
      <w:pPr>
        <w:pStyle w:val="Normal"/>
        <w:spacing w:lineRule="auto" w:line="360"/>
        <w:ind w:firstLine="709"/>
        <w:jc w:val="both"/>
        <w:rPr/>
      </w:pPr>
      <w:r>
        <w:rPr>
          <w:color w:val="000000"/>
          <w:sz w:val="28"/>
          <w:szCs w:val="28"/>
          <w:lang w:val="en-US" w:eastAsia="en-US"/>
        </w:rPr>
        <w:t xml:space="preserve">В институт принимались девочки от 10 до 12 лет - исключительно дочери священников, купцов, ремесленников, дети мещан и канцелярских служителей, то есть дети среднего сословия. Предпочтение при поступлении отдавалось девочкам-сирот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чебное заведение ставило себе целью «сделать из них честных и добродетельных женщин, хороших и сведущих хозяек, попечительных нянек или надзирательниц за детьми, а в случае нужды, надежных и исправных прислужниц, искусных во всяких рукоделиях». Институт готовил, прежде всего, воспитательниц и учительниц, которых в то время крайне не хватало. Ряд учебных предметов преподавались на иностранных язык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мператрица лично знала всех воспитанниц, десятерых из которых она всегда назначала своими пансионерками, то есть сама платила за их обучение. Она уделяла большое внимание здоровью «мариинок», некоторых во время каникул вывозили в Гатчину или Павловск на отдых. </w:t>
      </w:r>
    </w:p>
    <w:p>
      <w:pPr>
        <w:pStyle w:val="Normal"/>
        <w:spacing w:lineRule="auto" w:line="360"/>
        <w:ind w:firstLine="709"/>
        <w:jc w:val="both"/>
        <w:rPr/>
      </w:pPr>
      <w:r>
        <w:rPr>
          <w:color w:val="000000"/>
          <w:sz w:val="28"/>
          <w:szCs w:val="28"/>
          <w:lang w:val="en-US" w:eastAsia="en-US"/>
        </w:rPr>
        <w:t xml:space="preserve">В институте был свой Устав, разработанный Г.И. Вилламовым. Как и в других закрытых учреждениях, распорядок дня здесь был строгим. Вставали в «мариинке» в 6 утра, после молитвы шли завтракать, обычно пили чай с хлебом. Потом два часа уроков и рукоделие, а в 12 часов — обед, после которого до 2-х часов длился отдых. Затем возобновлялись занятия и продолжались до 5 часов. В 8 вечера — ужин, в 10 часов институтки отправлялись спа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латья «мариинок» были кофейного цвета, а пансионерки носили голубые. Телесные наказания считались нежелательными, но иногда допускались, хотя классные дамы старались воспитывать учениц, прежде всего словом и внушением.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3.3 Женские гимназ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1857 году у Н.А. Вышнеградского созрел план такого женского учебного заведения, куда небогатые семьи могли бы посылать дочерей для основательного образования, за незначительную плату. В конце того же года он представил в совет Павловского института свои соображения о возможности открыть при том же институте особые классы для приходящих девиц, которые посещали бы их из своих семей и слушали бы уроки по институтской программе. Помещение для этих классов он предполагал найти в одном из частных домов, ближайших к институту.</w:t>
      </w:r>
    </w:p>
    <w:p>
      <w:pPr>
        <w:pStyle w:val="Normal"/>
        <w:spacing w:lineRule="auto" w:line="360"/>
        <w:ind w:firstLine="709"/>
        <w:jc w:val="both"/>
        <w:rPr/>
      </w:pPr>
      <w:r>
        <w:rPr>
          <w:color w:val="000000"/>
          <w:sz w:val="28"/>
          <w:szCs w:val="28"/>
          <w:lang w:val="en-US" w:eastAsia="en-US"/>
        </w:rPr>
        <w:t xml:space="preserve">По его замыслам женское училище должно было состоять под покровительством императрицы Марии Александровны и называться её именем - Мариинское женское училище, подчиняясь главному совету. Ближайшее заведование училищем вверялось, по назначению государеву, особому попечителю, а для непосредственного наблюдения за обучением девиц назначались начальник и главная надзирательница с утверждения государыни, назначение же прочего педагогического персонала утверждалось попечителем. </w:t>
      </w:r>
    </w:p>
    <w:p>
      <w:pPr>
        <w:pStyle w:val="Normal"/>
        <w:spacing w:lineRule="auto" w:line="360"/>
        <w:ind w:firstLine="709"/>
        <w:jc w:val="both"/>
        <w:rPr/>
      </w:pPr>
      <w:r>
        <w:rPr>
          <w:color w:val="000000"/>
          <w:sz w:val="28"/>
          <w:szCs w:val="28"/>
          <w:lang w:val="en-US" w:eastAsia="en-US"/>
        </w:rPr>
        <w:t>К обучению допускались девицы всех свободных состояний. Комплект определялся в 250 учениц, но допускалось и большее число, если имелись средства для открытия параллельных класс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чебный курс включал в себя: русский язык, Закон Божий, словесность, историю, географию, естествознание, арифметику, геометрию, французский и немецкий языки, начала педагогики, чистописание, рисование, пение, женские хозяйственные рукоделия, танцы и рукоделие. </w:t>
      </w:r>
    </w:p>
    <w:p>
      <w:pPr>
        <w:pStyle w:val="Normal"/>
        <w:spacing w:lineRule="auto" w:line="360"/>
        <w:ind w:firstLine="709"/>
        <w:jc w:val="both"/>
        <w:rPr>
          <w:color w:val="000000"/>
          <w:sz w:val="28"/>
          <w:szCs w:val="28"/>
          <w:lang w:val="en-US" w:eastAsia="en-US"/>
        </w:rPr>
      </w:pPr>
      <w:r>
        <w:rPr>
          <w:color w:val="000000"/>
          <w:sz w:val="28"/>
          <w:szCs w:val="28"/>
          <w:lang w:val="en-US" w:eastAsia="en-US"/>
        </w:rPr>
        <w:t>Иностранные языки и танцы были необязательными предметами, и за их обучение вносилась дополнительная плата.</w:t>
      </w:r>
    </w:p>
    <w:p>
      <w:pPr>
        <w:pStyle w:val="Normal"/>
        <w:spacing w:lineRule="auto" w:line="360"/>
        <w:ind w:firstLine="709"/>
        <w:jc w:val="both"/>
        <w:rPr/>
      </w:pPr>
      <w:r>
        <w:rPr>
          <w:color w:val="000000"/>
          <w:sz w:val="28"/>
          <w:szCs w:val="28"/>
          <w:lang w:val="en-US" w:eastAsia="en-US"/>
        </w:rPr>
        <w:t xml:space="preserve">Вышнеградский и другие педагоги - Д.Д. Семенов, В.Я. Стоюнин, К.П. Петров, позже - И. Рашевкий, А.Н. Страннолюбский, стремились дать ученицам серьезное образование и развить их умственные способности. Большое значение они предавали естественным наукам. </w:t>
      </w:r>
    </w:p>
    <w:p>
      <w:pPr>
        <w:pStyle w:val="Normal"/>
        <w:spacing w:lineRule="auto" w:line="360"/>
        <w:ind w:firstLine="709"/>
        <w:jc w:val="both"/>
        <w:rPr/>
      </w:pPr>
      <w:r>
        <w:rPr>
          <w:color w:val="000000"/>
          <w:sz w:val="28"/>
          <w:szCs w:val="28"/>
          <w:lang w:val="en-US" w:eastAsia="en-US"/>
        </w:rPr>
        <w:t>Окончившим педагогическое отделение выдавалось свидетельство «домашней учительницы».</w:t>
      </w:r>
    </w:p>
    <w:p>
      <w:pPr>
        <w:pStyle w:val="Normal"/>
        <w:spacing w:lineRule="auto" w:line="360"/>
        <w:ind w:firstLine="709"/>
        <w:jc w:val="both"/>
        <w:rPr/>
      </w:pPr>
      <w:r>
        <w:rPr>
          <w:color w:val="000000"/>
          <w:sz w:val="28"/>
          <w:szCs w:val="28"/>
          <w:lang w:val="en-US" w:eastAsia="en-US"/>
        </w:rPr>
        <w:t xml:space="preserve">В 1879 году было утверждена единая для всех Мариинских женских гимназий программа обучения. Перестройка курса велась в направлении приближения его к курсу в институте благородных девиц, приспособленного к «особенностям женской природы» и «назначению женщины». Принятая в 1905 году «Нормальная учебная программа» окончательно уровняла учебный курс гимназии с институтским курсом. </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в Мариинских гимназиях складывались своеобразные виды и формы внеклассной работы: общеобразовательные чтения для учениц, литературные беседы, встречи с писателями и литературными деятелями, лекции о текущих событиях, дополнительные чтения по курсу наук, выпуск гимназических журналов.</w:t>
      </w:r>
    </w:p>
    <w:p>
      <w:pPr>
        <w:pStyle w:val="Normal"/>
        <w:spacing w:lineRule="auto" w:line="360"/>
        <w:ind w:firstLine="709"/>
        <w:jc w:val="both"/>
        <w:rPr/>
      </w:pPr>
      <w:r>
        <w:rPr>
          <w:color w:val="000000"/>
          <w:sz w:val="28"/>
          <w:szCs w:val="28"/>
          <w:lang w:val="en-US" w:eastAsia="en-US"/>
        </w:rPr>
        <w:t>Женские гимназии ведомства императрицы Марии были платными учебными заведениями, причем плата за обучение превышала плату в мужских гимназиях. Сеть женских гимназий и прогимназий быстро расширялась: в 1880 году было 79 гимназий, 1887 году - 106 гимназий и 180 прогимназий. К 1909 году число женских гимназий и прогимназий составило 958.</w:t>
      </w:r>
    </w:p>
    <w:p>
      <w:pPr>
        <w:pStyle w:val="Normal"/>
        <w:spacing w:lineRule="auto" w:line="360"/>
        <w:ind w:firstLine="709"/>
        <w:jc w:val="both"/>
        <w:rPr>
          <w:color w:val="000000"/>
          <w:sz w:val="28"/>
          <w:szCs w:val="28"/>
          <w:lang w:val="en-US" w:eastAsia="en-US"/>
        </w:rPr>
      </w:pPr>
      <w:r>
        <w:rPr>
          <w:color w:val="000000"/>
          <w:sz w:val="28"/>
          <w:szCs w:val="28"/>
          <w:lang w:val="en-US" w:eastAsia="en-US"/>
        </w:rPr>
        <w:t>30 сентября 1918 года было принято «Положение о единой трудовой школе РСФСР», а с 1 октября того же года учебные заведения всех ведомств перешли в ведение Народного комиссариата по просвещению. Так закончилась деятельность Ведомства учреждений Императрицы Марии, а также деятельность подведомственных ему учреждений, а богатейший опыт, накопленный ими в обучении и воспитании, был, на долгие года предан забвени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4 Бестужевские курс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Бестужевские курсы -</w:t>
      </w:r>
      <w:r>
        <w:rPr>
          <w:color w:val="000000"/>
          <w:sz w:val="28"/>
          <w:lang w:val="en-US" w:eastAsia="en-US"/>
        </w:rPr>
        <w:t xml:space="preserve"> </w:t>
      </w:r>
      <w:r>
        <w:rPr>
          <w:color w:val="000000"/>
          <w:sz w:val="28"/>
          <w:szCs w:val="28"/>
          <w:lang w:val="en-US" w:eastAsia="en-US"/>
        </w:rPr>
        <w:t>система высшего образования для женщин. Были основаны на систематическом, университетском характере преподавания. Первые курсы открылись в 1878 году в составе словесно-исторического и физико-математического факультетов Санкт-Петербургского университета кружком прогрессивной интеллигенции во главе с ректором университета, ученым-ботаником, профессором А.Н. Бекетовым. Министерство просвещения поставило во главе курсов профессора русской истории К.Н. Бестужева-Рюмина, по фамилии которого они и получили свое наименование. Среди организаторов курсов были Н.В. Стасова, М.В. Трубникова, А. П. Философова. К преподаванию в новом учебном заведении были привлечены крупнейшие ученые, в их числе Д.И. Менделеев, А.М. Бутлеров, И.М. Сеченов, С.Ф. Плат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начально срок обучения на курсах был 3 года. С 1881 года он увеличился до 4 лет. На курсы принимались женщины не моложе 21 года, получившие среднее образование. Обучение было платным, но многие педагоги читали лекции безвозмездно. </w:t>
      </w:r>
    </w:p>
    <w:p>
      <w:pPr>
        <w:pStyle w:val="Normal"/>
        <w:spacing w:lineRule="auto" w:line="360"/>
        <w:ind w:firstLine="709"/>
        <w:jc w:val="both"/>
        <w:rPr/>
      </w:pPr>
      <w:r>
        <w:rPr>
          <w:color w:val="000000"/>
          <w:sz w:val="28"/>
          <w:szCs w:val="28"/>
          <w:lang w:val="en-US" w:eastAsia="en-US"/>
        </w:rPr>
        <w:t>Курсы имели три отделения: словесно-историческое, физико-математическое и специально-математическое. По всем почти предметам и на всех отделениях происходили практические занятия, особенно по естественным наукам, для чего курсы располагали богато обставленными кабинетами, лабораторией, библиотекой, а впоследствии и аудиториями, специально приспособленными к чтению экспериментальных лекций. Привлекая в качестве преподавателей лучших профессоров университета и других высших учебных заведений Петербурга, курсы стали подготавливать самостоятельный преподавательский персонал из числа бывших слушательниц; девять из них были оставлены при курсах в качестве ассистенток или руководительниц практических занятий. Некоторые из слушательниц выступили с самостоятельными трудами по разным отраслям науки, с докладами на съездах естествоиспыт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886 году Бестужевские курсы, как и другие высшие женские учебные заведения, были закрыты правительством и лишь в 1890 году, после настойчивых ходатайств представителей прогрессивной интеллигенции, возобновили свою деятельность. Однако теперь курсы лишились автономии, повысилась плата за обучение, был введен ряд огранич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В 1906 году права Бестужевских курсов были частично восстановлены. Выпускницы получали право преподавать во всех классах женских средних учебных заведений и четырех младших классах мужской средней школы. В 1914 году на Бестужевских курсах насчитывалось 6996 слушательниц; выпускницы получали право преподавать в женских средних учебных заведениях.</w:t>
      </w:r>
      <w:r>
        <w:br w:type="page"/>
      </w:r>
    </w:p>
    <w:p>
      <w:pPr>
        <w:pStyle w:val="Normal"/>
        <w:spacing w:lineRule="auto" w:line="360"/>
        <w:ind w:firstLine="709"/>
        <w:jc w:val="both"/>
        <w:rPr/>
      </w:pPr>
      <w:r>
        <w:rPr>
          <w:color w:val="000000"/>
          <w:sz w:val="28"/>
          <w:szCs w:val="32"/>
          <w:lang w:val="en-US" w:eastAsia="en-US"/>
        </w:rPr>
        <w:t>4. Проблемы женского профессионального образования в России XIX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 о женском профессиональном образовании был выдвинут в России в конце XIX века, когда вовлечение в производство большого количества женщин потребовало некоторой их предварительной профессиональной подгот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в 1888 году при Министерстве народного просвещения была учреждена комиссия по вопросам женского профессионального образования. Комиссия разработала «Положения о двух типах женских профессиональных школ». Предполагалось, что в школах первого типа будет установлен семигодичный срок обучения. В первых пяти классах должны были изучаться общеобразовательные предметы, а в двух последних - специально ремесленные. В школах второго типа срок обучения ограничивался четырьмя годами, причем преподавание общеобразовательных и специальных предметов проводилось на всех курса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рганизация этих школ не была осуществлена. Лишь в 1900г. при отделении «Ученого комитета по техническому и профессиональному образованию Министерства народного просвещения» был создан специальный отдел для руководства уже существующими тогда немногочисленными женскими профессиональными учебными заведения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началу ХХ века (1901г.) во всей России насчитывается только 129 небольших женских профессиональных школ, в которых было 9920 учащихся. </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отмечает А.И. Рослякова, «отсталость женского профессионального образования отмечалась даже правительственными органами». Так, в объяснительной записке к проекту закона о женских профессиональных учебных заведениях, представленного Министерством народного просвещения в Государственную Думу 18 февраля 1914г. говорилось: «Женское профессиональное образование в России не организовано и развито в весьма недостаточных размерах. Законоположения, касающиеся народного просвещения, не предусматривают ни общих руководящих начал, ни способов для распространения и правильной постановки сего образования. Существующие в значительном числе учебные заведения для профессионального образования женщин обязаны своим учреждением преимущественно частной инициативе: открываясь и развиваясь без определенного плана, они остаются не объединенными и, в большинстве случаев, не имеют ни ясно выраженной цели преподавания, ни твердо установившегося учебного курса, ни соответствующей организации, ни прав, ни преимуществ».</w:t>
      </w:r>
      <w:r>
        <w:rPr>
          <w:rStyle w:val="FootnoteCharacters"/>
          <w:rStyle w:val="FootnoteAnchor"/>
          <w:color w:val="000000"/>
          <w:sz w:val="28"/>
          <w:szCs w:val="28"/>
          <w:lang w:val="en-US" w:eastAsia="en-US"/>
        </w:rPr>
        <w:footnoteReference w:id="6"/>
      </w:r>
    </w:p>
    <w:p>
      <w:pPr>
        <w:pStyle w:val="Normal"/>
        <w:spacing w:lineRule="auto" w:line="360"/>
        <w:ind w:firstLine="709"/>
        <w:jc w:val="both"/>
        <w:rPr>
          <w:color w:val="000000"/>
          <w:sz w:val="28"/>
          <w:szCs w:val="28"/>
          <w:lang w:val="en-US" w:eastAsia="en-US"/>
        </w:rPr>
      </w:pPr>
      <w:r>
        <w:rPr>
          <w:color w:val="000000"/>
          <w:sz w:val="28"/>
          <w:szCs w:val="28"/>
          <w:lang w:val="en-US" w:eastAsia="en-US"/>
        </w:rPr>
        <w:t>Подавляющее большинство женских профессиональных школ и курсов обучало белошвейному, вышивальному, вязальному, кружевному, портновскому и некоторым ремеслам, считавшимися тогда в России женскими професс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ами женского профессионального образования в царской России занимался известный педагог и историк И.Н. Михайлов. Он полагал, что женское профессиональное образование в России было обусловлено потребностями самой жизни и распространялось преимущественно по частной инициативе. Школы организовывались неудачно, потому что учредительницы брали за основу лишь свои личные, субъективные взгляды на женское профессиональное образование.</w:t>
      </w:r>
    </w:p>
    <w:p>
      <w:pPr>
        <w:pStyle w:val="Normal"/>
        <w:spacing w:lineRule="auto" w:line="360"/>
        <w:ind w:firstLine="709"/>
        <w:jc w:val="both"/>
        <w:rPr/>
      </w:pPr>
      <w:r>
        <w:rPr>
          <w:color w:val="000000"/>
          <w:sz w:val="28"/>
          <w:szCs w:val="28"/>
          <w:lang w:val="en-US" w:eastAsia="en-US"/>
        </w:rPr>
        <w:t xml:space="preserve">И.Н. Михайлов подразделял женские профессиональные школы на четыре разряда или категории: </w:t>
      </w:r>
    </w:p>
    <w:p>
      <w:pPr>
        <w:pStyle w:val="Normal"/>
        <w:spacing w:lineRule="auto" w:line="360"/>
        <w:ind w:firstLine="709"/>
        <w:jc w:val="both"/>
        <w:rPr>
          <w:color w:val="000000"/>
          <w:sz w:val="28"/>
          <w:szCs w:val="28"/>
          <w:lang w:val="en-US" w:eastAsia="en-US"/>
        </w:rPr>
      </w:pPr>
      <w:r>
        <w:rPr>
          <w:color w:val="000000"/>
          <w:sz w:val="28"/>
          <w:szCs w:val="28"/>
          <w:lang w:val="en-US" w:eastAsia="en-US"/>
        </w:rPr>
        <w:t>1) Профессиональные школы. По уровню образования они приближались к женским прогимназиям, но в них усиленно преподавались специальные предметы. В профессиональные школы брали девочек после окончания трехклассной начальной школы. Срок обучения четыре – пять лет. В последних классах ученицы специализировались в каком-то ремесл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елошвейное дело, вышивание, изящное рукоделие, изготовление одежды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Специальные школы, классы, курсы (при гимназиях и прогимназиях), где общее образование не продолжалось, и главное внимание уделялось изучению специальных предметов. В качестве примера можно привести рукодельные классы. Наряду с этим существовали курсы коммерческой арифметики и черч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Женские профессиональные школы, в которые девочки поступали без предварительного экзамена и где учебный курс начинался с обучения грамоте. Программа обучения была рассчитана на шесть - семь ле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Школы, в которых преподавались различные ремесла, рисование, иногда счетоводство и черчение и при поступлении требовалось знание курса только начальной школы. В этих школах общеобразовательные предметы не проходили. К таким школам можно отнести школу М.И. Иевлевой в Петербурге. </w:t>
      </w:r>
    </w:p>
    <w:p>
      <w:pPr>
        <w:pStyle w:val="Normal"/>
        <w:spacing w:lineRule="auto" w:line="360"/>
        <w:ind w:firstLine="709"/>
        <w:jc w:val="both"/>
        <w:rPr/>
      </w:pPr>
      <w:r>
        <w:rPr>
          <w:color w:val="000000"/>
          <w:sz w:val="28"/>
          <w:szCs w:val="28"/>
          <w:lang w:val="en-US" w:eastAsia="en-US"/>
        </w:rPr>
        <w:t>Отдельное, но немаловажное значение представляли учебные мастерские. Они существовали иногда отдельно, самостоятельно, но чаще при профессиональных школах. В них ученицы приучались непосредственно к ремеслу.</w:t>
      </w:r>
    </w:p>
    <w:p>
      <w:pPr>
        <w:pStyle w:val="Normal"/>
        <w:spacing w:lineRule="auto" w:line="360"/>
        <w:ind w:firstLine="709"/>
        <w:jc w:val="both"/>
        <w:rPr>
          <w:color w:val="000000"/>
          <w:sz w:val="28"/>
          <w:szCs w:val="28"/>
          <w:lang w:val="en-US" w:eastAsia="en-US"/>
        </w:rPr>
      </w:pPr>
      <w:r>
        <w:rPr>
          <w:color w:val="000000"/>
          <w:sz w:val="28"/>
          <w:szCs w:val="28"/>
          <w:lang w:val="en-US" w:eastAsia="en-US"/>
        </w:rPr>
        <w:t>Женщины стремились получать высшее образование наравне с мужчинами. Но долгое время вопрос о высшем образовании женщин оставался под запретом. Бытовало мнение, что серьезное преподавание несовместимо с присутствием в вузах женщин. Однако стремление женщин к высшему образованию невозможно было сдержать.</w:t>
      </w:r>
    </w:p>
    <w:p>
      <w:pPr>
        <w:pStyle w:val="Normal"/>
        <w:spacing w:lineRule="auto" w:line="360"/>
        <w:ind w:firstLine="709"/>
        <w:jc w:val="both"/>
        <w:rPr>
          <w:color w:val="000000"/>
          <w:sz w:val="28"/>
          <w:szCs w:val="28"/>
          <w:lang w:val="en-US" w:eastAsia="en-US"/>
        </w:rPr>
      </w:pPr>
      <w:r>
        <w:rPr>
          <w:color w:val="000000"/>
          <w:sz w:val="28"/>
          <w:szCs w:val="28"/>
          <w:lang w:val="en-US" w:eastAsia="en-US"/>
        </w:rPr>
        <w:t>Получение высшего образования в России являлось особенной проблемой для женщин в дореволюционной России. До конца 19 века доступ в ВУЗы женщинам был закрыт. Первые русские женщины, получившие высшее образование, учились за границей.</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м кратковременным опытом явилось слушание 10 женщинами платных лекций по химии А.И. Шерера в С.-Петербурге в 1823. В 1859-61 женщины посещали в качестве вольнослушательниц Петербургский и Московский университеты, а в 1862-64 - Медико-хирургическую академию.</w:t>
      </w:r>
      <w:r>
        <w:rPr>
          <w:rStyle w:val="FootnoteCharacters"/>
          <w:rStyle w:val="FootnoteAnchor"/>
          <w:color w:val="000000"/>
          <w:sz w:val="28"/>
          <w:szCs w:val="28"/>
          <w:lang w:val="en-US" w:eastAsia="en-US"/>
        </w:rPr>
        <w:footnoteReference w:id="7"/>
      </w:r>
    </w:p>
    <w:p>
      <w:pPr>
        <w:pStyle w:val="Normal"/>
        <w:spacing w:lineRule="auto" w:line="360"/>
        <w:ind w:firstLine="709"/>
        <w:jc w:val="both"/>
        <w:rPr>
          <w:color w:val="000000"/>
          <w:sz w:val="28"/>
          <w:szCs w:val="28"/>
          <w:lang w:val="en-US" w:eastAsia="en-US"/>
        </w:rPr>
      </w:pPr>
      <w:r>
        <w:rPr>
          <w:color w:val="000000"/>
          <w:sz w:val="28"/>
          <w:szCs w:val="28"/>
          <w:lang w:val="en-US" w:eastAsia="en-US"/>
        </w:rPr>
        <w:t>В 1870 основаны Владимирские курсы в С.-Петербурге, где читались лекции для лиц обоего пола, в 1872 - общеобразовательные курсы В.И. Герье в Москве и курсы учёных акушерок при Медико-хирургической академии в С.-Петербурге (с 1876 - Женские врачебные курсы), в 1878 - высшие женские курсы в С.-Петербурге (Бестужевские курсы) и Киеве. В 1886 приём слушательниц на все курсы был прекращён, в 1889 - возобновлён лишь на Бестужевские курсы, а в Москве высшее женское образование приобрело форму "коллективных уроков" при Обществе воспитательниц и учительниц.</w:t>
      </w:r>
    </w:p>
    <w:p>
      <w:pPr>
        <w:pStyle w:val="Normal"/>
        <w:spacing w:lineRule="auto" w:line="360"/>
        <w:ind w:firstLine="709"/>
        <w:jc w:val="both"/>
        <w:rPr/>
      </w:pPr>
      <w:r>
        <w:rPr>
          <w:color w:val="000000"/>
          <w:sz w:val="28"/>
          <w:szCs w:val="28"/>
          <w:lang w:val="en-US" w:eastAsia="en-US"/>
        </w:rPr>
        <w:t>В 1897 году в Петербурге был открыт женский мединститут, причем окончившие этот Институт женщины-врачи получили равные с мужчинами права как на практическую врачебную деятельность, так и на государственную службу. Однако дипломы женских высших учебных заведений не давали дополнительных прав при трудоустройстве по сравнению с гимназическим аттестатом, за исключением Медицинского института.</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ым событием в истории женского образования является первый Всероссийский съезд по вопросам образования женщин, который состоялся в 1912 году. На нем подвергалась расширенной критике существующая система образования женщин, строго встал вопрос о равенстве в правах женщин и мужчин в образовании. Съезд принял много обстоятельных решений и дал толчок дальнейшему развитию женского образования. Женщины России оказались на пути к положению наиболее образованных женщин мира.</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ачиная с момента своего становления, женское образование, обнаруживало ряд противоречий, и в большинстве случаев зависело от отношения общества к женщине в целом и ее образованию в час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становившись более подробно на проблемах женского образования в России, было замечено, что долгое время в обществе сохранялось негативное отношение к женскому образованию. У женщин, особенно это касается низших сословий, существовали трудности в получении любого образования (будь то начальное, среднее или высшее). Образование и воспитание женщин проводилось в соответствии с потребностями общества и носило прагматический, утилитарный характер. Воспитательно-образовательный процесс находился в прямой зависимости от влияния общественного мнения, которое формировало женский "идеал".</w:t>
      </w:r>
    </w:p>
    <w:p>
      <w:pPr>
        <w:pStyle w:val="Normal"/>
        <w:spacing w:lineRule="auto" w:line="360"/>
        <w:ind w:firstLine="709"/>
        <w:jc w:val="both"/>
        <w:rPr>
          <w:color w:val="000000"/>
          <w:sz w:val="28"/>
          <w:szCs w:val="28"/>
          <w:lang w:val="en-US" w:eastAsia="en-US"/>
        </w:rPr>
      </w:pPr>
      <w:r>
        <w:rPr>
          <w:color w:val="000000"/>
          <w:sz w:val="28"/>
          <w:szCs w:val="28"/>
          <w:lang w:val="en-US" w:eastAsia="en-US"/>
        </w:rPr>
        <w:t>C момента формирования в XVIII в. высших учебных заведений дискриминация женщин в сфере высшего образования являлась официальной государственной политикой вплоть до начала XX в. Долгие годы государственные высшие учебные заведения предназначались исключительно для лиц мужского пола. Состав студенчества жестко регулировался по признаку пола. Вопреки протесту общественности России ее власти были принципиальными противниками совместного обучения мужчин и женщин в средней и высшей школе.</w:t>
      </w:r>
    </w:p>
    <w:p>
      <w:pPr>
        <w:pStyle w:val="Normal"/>
        <w:spacing w:lineRule="auto" w:line="360"/>
        <w:ind w:firstLine="709"/>
        <w:jc w:val="both"/>
        <w:rPr>
          <w:color w:val="000000"/>
          <w:sz w:val="28"/>
          <w:szCs w:val="28"/>
          <w:lang w:val="en-US" w:eastAsia="en-US"/>
        </w:rPr>
      </w:pPr>
      <w:r>
        <w:rPr>
          <w:color w:val="000000"/>
          <w:sz w:val="28"/>
          <w:szCs w:val="28"/>
          <w:lang w:val="en-US" w:eastAsia="en-US"/>
        </w:rPr>
        <w:t>И все же, женское образование - великое завоевание женщин XIX в. Именно образование давало женщинам возможность самим заработать свой хлеб, выбирать свою судьбу. Но, как заявила на Всероссийском съезде по женскому образованию, журналистка и общественный деятель А.В. Тыркова: "...Внутренний рост женского "Я" требует нового сознания женственности. Ведь не утрачивать свою женственность, а только расширять и освобождать её хочет новая женщина"</w:t>
      </w:r>
      <w:r>
        <w:rPr>
          <w:rStyle w:val="FootnoteCharacters"/>
          <w:rStyle w:val="FootnoteAnchor"/>
          <w:color w:val="000000"/>
          <w:sz w:val="28"/>
          <w:szCs w:val="28"/>
          <w:lang w:val="en-US" w:eastAsia="en-US"/>
        </w:rPr>
        <w:footnoteReference w:id="8"/>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так, проблемы женского образования имеют давнюю историю и во многом эти проблемы определялись отношением к женщине. Менялось отношение к женщине – менялось и отношение к женскому образованию. </w:t>
      </w:r>
    </w:p>
    <w:p>
      <w:pPr>
        <w:pStyle w:val="Normal"/>
        <w:spacing w:lineRule="auto" w:line="360"/>
        <w:ind w:firstLine="709"/>
        <w:jc w:val="both"/>
        <w:rPr/>
      </w:pPr>
      <w:r>
        <w:rPr>
          <w:color w:val="000000"/>
          <w:sz w:val="28"/>
          <w:szCs w:val="28"/>
          <w:lang w:val="en-US" w:eastAsia="en-US"/>
        </w:rPr>
        <w:t>В заключение хочется отметить, что женское образование – это не раздельные уроки или раздельное обучение, это даже не идеология преподавания. Это признание равных прав и возможностей, это равное отношение к образованию женщины и мужчины.</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Список использованной литературы</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jc w:val="both"/>
        <w:rPr/>
      </w:pPr>
      <w:r>
        <w:rPr>
          <w:color w:val="000000"/>
          <w:sz w:val="28"/>
          <w:szCs w:val="28"/>
          <w:lang w:val="en-US" w:eastAsia="en-US"/>
        </w:rPr>
        <w:t>1) Константинов Н.А., Медынский Е.М., Шабаева М.Ф. История педагогики. Учеб. Для педвузов. Государственное учебно-педагогическое издательство министерства просвещения РСФСР, М, 1956.</w:t>
      </w:r>
    </w:p>
    <w:p>
      <w:pPr>
        <w:pStyle w:val="Normal"/>
        <w:spacing w:lineRule="auto" w:line="360"/>
        <w:jc w:val="both"/>
        <w:rPr>
          <w:color w:val="000000"/>
          <w:sz w:val="28"/>
          <w:szCs w:val="28"/>
          <w:lang w:val="en-US" w:eastAsia="en-US"/>
        </w:rPr>
      </w:pPr>
      <w:r>
        <w:rPr>
          <w:color w:val="000000"/>
          <w:sz w:val="28"/>
          <w:szCs w:val="28"/>
          <w:lang w:val="en-US" w:eastAsia="en-US"/>
        </w:rPr>
        <w:t>2) Рослякова А.И. Из истории женского профессионального образования. Российские женщины и европейская культура: материалы V конференции, посвящённой теории и истории женского движения / Сост. И отв.ред. Г.А. Тишкин. СПб.: Санкт-Петербургское философское общество.</w:t>
      </w:r>
    </w:p>
    <w:p>
      <w:pPr>
        <w:pStyle w:val="Normal"/>
        <w:spacing w:lineRule="auto" w:line="360"/>
        <w:jc w:val="both"/>
        <w:rPr>
          <w:color w:val="000000"/>
          <w:sz w:val="28"/>
          <w:szCs w:val="28"/>
          <w:lang w:val="en-US" w:eastAsia="en-US"/>
        </w:rPr>
      </w:pPr>
      <w:r>
        <w:rPr>
          <w:color w:val="000000"/>
          <w:sz w:val="28"/>
          <w:szCs w:val="28"/>
          <w:lang w:val="en-US" w:eastAsia="en-US"/>
        </w:rPr>
        <w:t>4) Обще-епархиальный съезд духовенства Тобольской епархии в 1881 году и главный предмет его занятий - женское духовное училище // Тобольские Епархиальные Ведомости. - 1882.</w:t>
      </w:r>
    </w:p>
    <w:p>
      <w:pPr>
        <w:pStyle w:val="Normal"/>
        <w:spacing w:lineRule="auto" w:line="360"/>
        <w:jc w:val="both"/>
        <w:rPr/>
      </w:pPr>
      <w:r>
        <w:rPr>
          <w:color w:val="000000"/>
          <w:sz w:val="28"/>
          <w:szCs w:val="28"/>
          <w:lang w:val="en-US" w:eastAsia="en-US"/>
        </w:rPr>
        <w:t>5) Пушкарева Н.Л. Первые российские женщины-ученые // Женщины в отечественной науке и образовании. Иваново, 1997.</w:t>
      </w:r>
    </w:p>
    <w:p>
      <w:pPr>
        <w:pStyle w:val="Normal"/>
        <w:spacing w:lineRule="auto" w:line="360"/>
        <w:jc w:val="both"/>
        <w:rPr/>
      </w:pPr>
      <w:r>
        <w:rPr>
          <w:color w:val="000000"/>
          <w:sz w:val="28"/>
          <w:szCs w:val="28"/>
          <w:lang w:val="en-US" w:eastAsia="en-US"/>
        </w:rPr>
        <w:t>6) История отечественного образования. Учебное пособие. Хрестоматия.</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стория отечественного образования. Учебное пособие. Хрестоматия </w:t>
      </w:r>
    </w:p>
  </w:footnote>
  <w:footnote w:id="3">
    <w:p>
      <w:pPr>
        <w:pStyle w:val="Footnote"/>
        <w:rPr/>
      </w:pPr>
      <w:r>
        <w:rPr>
          <w:rStyle w:val="FootnoteCharacters"/>
        </w:rPr>
        <w:footnoteRef/>
      </w:r>
      <w:r>
        <w:rPr/>
        <w:t xml:space="preserve"> </w:t>
      </w:r>
      <w:r>
        <w:rPr/>
        <w:t>Обще-епархиальный съезд духовенства Тобольской епархии в 1881 году и главный предмет его занятий - женское духовное училище // Тобольские Епархиальные Ведомости. - 1882. с 18</w:t>
      </w:r>
    </w:p>
  </w:footnote>
  <w:footnote w:id="4">
    <w:p>
      <w:pPr>
        <w:pStyle w:val="Footnote"/>
        <w:rPr/>
      </w:pPr>
      <w:r>
        <w:rPr>
          <w:rStyle w:val="FootnoteCharacters"/>
        </w:rPr>
        <w:footnoteRef/>
      </w:r>
      <w:r>
        <w:rPr/>
        <w:t xml:space="preserve"> </w:t>
      </w:r>
      <w:r>
        <w:rPr/>
        <w:t>Обще-епархиальный съезд духовенства Тобольской епархии в 1881 году и главный предмет его занятий — женское духовное училище // Тобольские Епархиальные Ведомости. - 1882. -  с 19</w:t>
      </w:r>
    </w:p>
  </w:footnote>
  <w:footnote w:id="5">
    <w:p>
      <w:pPr>
        <w:pStyle w:val="Footnote"/>
        <w:rPr/>
      </w:pPr>
      <w:r>
        <w:rPr>
          <w:rStyle w:val="FootnoteCharacters"/>
        </w:rPr>
        <w:footnoteRef/>
      </w:r>
      <w:r>
        <w:rPr/>
        <w:t xml:space="preserve"> </w:t>
      </w:r>
      <w:r>
        <w:rPr/>
        <w:t>История отечественного образования. Учебное пособие. Хрестоматия</w:t>
      </w:r>
    </w:p>
  </w:footnote>
  <w:footnote w:id="6">
    <w:p>
      <w:pPr>
        <w:pStyle w:val="Footnote"/>
        <w:rPr/>
      </w:pPr>
      <w:r>
        <w:rPr>
          <w:rStyle w:val="FootnoteCharacters"/>
        </w:rPr>
        <w:footnoteRef/>
      </w:r>
      <w:r>
        <w:rPr/>
        <w:t xml:space="preserve"> </w:t>
      </w:r>
      <w:r>
        <w:rPr/>
        <w:t>Пушкарева Н. Л. Первые российские женщины-ученые // Женщины в отечественной науке и образовании. Иваново, 1997.</w:t>
      </w:r>
    </w:p>
  </w:footnote>
  <w:footnote w:id="7">
    <w:p>
      <w:pPr>
        <w:pStyle w:val="Footnote"/>
        <w:rPr/>
      </w:pPr>
      <w:r>
        <w:rPr>
          <w:rStyle w:val="FootnoteCharacters"/>
        </w:rPr>
        <w:footnoteRef/>
      </w:r>
      <w:r>
        <w:rPr/>
        <w:t xml:space="preserve"> </w:t>
      </w:r>
      <w:r>
        <w:rPr/>
        <w:t>Константинов Н. А., Медынский Е. М., Шабаева М. Ф. История педагогики. Учеб. Для педвузов. Государственное учебно-педагогическое издательство министерства просвещения РСФСР, М, 1956</w:t>
      </w:r>
    </w:p>
  </w:footnote>
  <w:footnote w:id="8">
    <w:p>
      <w:pPr>
        <w:pStyle w:val="Footnote"/>
        <w:rPr/>
      </w:pPr>
      <w:r>
        <w:rPr>
          <w:rStyle w:val="FootnoteCharacters"/>
        </w:rPr>
        <w:footnoteRef/>
      </w:r>
      <w:r>
        <w:rPr/>
        <w:t xml:space="preserve"> </w:t>
      </w:r>
      <w:r>
        <w:rPr/>
        <w:t>Рослякова А.И. Из истории женского профессионального образования. Российские женщины и европейская культура: материалы V конференции, посвящённой теории и истории женского движения / Сост. И отв.ред. Г.А. Тишкин. СПб.: Санкт-Петербургское философское общество, 20</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Текст Знак"/>
    <w:qFormat/>
    <w:rPr>
      <w:rFonts w:ascii="Courier New" w:hAnsi="Courier New" w:cs="Courier New"/>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08:00Z</dcterms:created>
  <dc:creator>DJ_Diesel</dc:creator>
  <dc:description/>
  <cp:keywords/>
  <dc:language>en-US</dc:language>
  <cp:lastModifiedBy>Mage</cp:lastModifiedBy>
  <dcterms:modified xsi:type="dcterms:W3CDTF">2011-10-02T17:08:00Z</dcterms:modified>
  <cp:revision>2</cp:revision>
  <dc:subject/>
  <dc:title>I</dc:title>
</cp:coreProperties>
</file>