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………..…….2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Возникновение дошкольного образования в России………………....….3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Дошкольное образование до 1917 года……………………………….......4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ветская система дошкольного образования…………………………...6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Дошкольное воспитание в годы Великой Отечественной войны (1941—1945 гг.)…………………………………………………………………….............8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азвитие дошкольного образования в послевоенные годы и в период развитого социализма……………………………………………………...........10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временное дошкольное образование………………………………....14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……………….……17</w:t>
      </w:r>
    </w:p>
    <w:p>
      <w:pPr>
        <w:pStyle w:val="Style18"/>
        <w:ind w:hanging="0"/>
        <w:jc w:val="left"/>
        <w:rPr/>
      </w:pPr>
      <w:r>
        <w:rPr/>
        <w:t>Список литературы………………………………………………………………19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ервые воспитательные системы сложились еще во времена античности (VI – V вв. до н.э.). Известны римские, афинские, спартанские школы, различавшиеся между собой методами и содержаниями обучения, а также его целями. Так, древнегреческий философ Аристотель говорил о единстве физического воспитания, воспитания личности и воспитания общественного. При этом он подчеркивал, что «воспитание тела способствует воспитанию духа». Другой философ, Демокрит, утверждал, что процесс обучения и воспитания преобразует природу человека, формирует стремление постичь неизвестное, чувство ответственности и долга. Он подчеркивал, что воспитание ведет к обладанию тремя сокровищами: «хорошо мыслить», «хорошо говорить», хорошо делать». Философы Древнего Рима также уделяли большое внимание проблеме воспитания детей. Так, Плутарх говорил о громадной важности обучения и воспитания ребенка в семье. Он подчеркивал необходимость материнского воспитания: «Мать должна оставаться кормилицей собственных детей». Сенека отводил воспитанию роль формирования самостоятельной личности, подчеркивая важность постижения подрастающим поколением нравственных основ. Главным методом воспитания он считал беседу с яркими примерами из реальной жизни. Квинтиллиан сравнивал ребенка с «драгоценным сосудом», который способен вместить в себя все хорошее или дурное. Именно поэтому он считал, что роль воспитания заключается в развитии позитивных качеств человеческой натуры. Он подчеркивал необходимость соединять воспитание ребенка и природную доброту человеческого существа.</w:t>
      </w:r>
    </w:p>
    <w:p>
      <w:pPr>
        <w:pStyle w:val="Style18"/>
        <w:rPr/>
      </w:pPr>
      <w:r>
        <w:rPr/>
        <w:t>Практически все философы античности основной задачей воспитания полагали развитие в формирующейся личности добрых, положительных черт характера, законопослушания, уважения к старшим, наставникам, а также подавление дурных наклонностей. Именно эти постулаты педагогической науки прошли проверку временем от эпохи античности до наших дней.</w:t>
      </w:r>
      <w:r>
        <w:br w:type="page"/>
      </w:r>
    </w:p>
    <w:p>
      <w:pPr>
        <w:pStyle w:val="Style18"/>
        <w:rPr/>
      </w:pPr>
      <w:r>
        <w:rPr/>
        <w:t>1. Возникновение и развитие дошкольного образования в Росс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Киевской Руси воспитание детей всех возрастов осуществлялось преимущественно в семье. Цель воспитания заключалась в подготовке детей к труду, выполнению основных социальных ролей. В качестве основных средств воздействия выступали факторы народной педагогической культуры (потешки, пестушки, скороговорки, загадки, сказки, народные игры и т.д.). Все эти средства педагогики передавались устно.</w:t>
      </w:r>
    </w:p>
    <w:p>
      <w:pPr>
        <w:pStyle w:val="Style18"/>
        <w:rPr/>
      </w:pPr>
      <w:r>
        <w:rPr/>
        <w:t>В связи с крещением Руси значительное место в воспитании подрастающего поколения заняла церковь. Появились такие средства, как выполнение обрядов, заучивание молитв и т.д.</w:t>
      </w:r>
    </w:p>
    <w:p>
      <w:pPr>
        <w:pStyle w:val="Style18"/>
        <w:rPr/>
      </w:pPr>
      <w:r>
        <w:rPr/>
        <w:t>Двенадцатым веком датировано «Поучение Владимира Мономаха своим детям». Владимир Мономах писал наставления для своих детей, но многие поучения носят общий педагогический характер.</w:t>
      </w:r>
    </w:p>
    <w:p>
      <w:pPr>
        <w:pStyle w:val="Style18"/>
        <w:rPr/>
      </w:pPr>
      <w:r>
        <w:rPr/>
        <w:t>В XVII в. Епифанием Славницким была составлена педагогическая книга «Гражданство обычаев детства». В ней излагались правила поведения детей в обществе (гигиена ребенка, значение выражений лица, мимики, поз; правила поведения в различных ситуациях и т.д.). В сборнике есть глава об играх. В ней изложены рекомендации по играм для детей дошкольного возраста. Советы Славницкого психологически обоснованы и проникнуты любовным отношением к детям.</w:t>
      </w:r>
    </w:p>
    <w:p>
      <w:pPr>
        <w:pStyle w:val="Style18"/>
        <w:rPr/>
      </w:pPr>
      <w:r>
        <w:rPr/>
        <w:t>В начале XVIII в. происходило бурное развитие и изменение России по влиянием реформ, осуществляемых Петром I. Одно из направлений реформирования – образование. Дошкольное образование в это время не выделялось как самостоятельное, а осуществлялось под влиянием общих педагогических отраслей. Педагогические идеи высказывались и публиковались лучшими представителями того времени. М.В.Ломоносов занимался активной просветительской деятельностью. И.И.Бецкой вел преобразования существовавшей тогда системы образования. Н.И.Новиков издавал литературу для детей. В области дошкольного воспитания значительное место занимает его статья о воспитании детей «Для распространения общих полезных знаний и всеобщего благополучия». В ней сформулированы правила для родителей.</w:t>
      </w:r>
    </w:p>
    <w:p>
      <w:pPr>
        <w:pStyle w:val="Style18"/>
        <w:rPr/>
      </w:pPr>
      <w:r>
        <w:rPr/>
        <w:t>В первой половине XIX в. в России появился целый ряд общественных деятелей, педагогов, каждый из которых внес вклад в развитие педагогики в целом и дошкольной педагогики в частности. В.Г.Белинский придавал большое значение умственному и физическому развитию дошкольников, наглядности и детским играм, эстетическому воспитанию. Н.И.Пирогов придавал огромное значение роли матери в воспитании детей дошкольного возраста. Говорил о необходимости педагогической подготовки матерей. Считал, что в развитии дошкольников большое место занимает игра. К.Д.Ушинский был сторонником семейного воспитания, но понимал необходимость создания системы дошкольного общественного воспитания. Он высказывал соображения о деятельности воспитателей дошкольных учреждений, подготовил книгу для детского чтения «Родное слово». Она сохранила свое назначение до сих по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Дошкольное образование до 1917 го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оследней трети XIX в. появляются новые типы образовательных заведений. Первый бесплатный «народный детский сад» в России для детей горожан из низших слоев населения был открыт в 1866 г. при благотворительном «Обществе дешевых квартир» в Санкт-Петербурге.</w:t>
      </w:r>
    </w:p>
    <w:p>
      <w:pPr>
        <w:pStyle w:val="Style18"/>
        <w:rPr/>
      </w:pPr>
      <w:r>
        <w:rPr/>
        <w:t>В том же году редактор педагогического журнала «Детский сад», который выходил в то время, А.С.Симонович открыла несколько детских садов. Один из них (платный, частный) для детей интеллигенции просуществовал в Петербурге с 1866 по 1869 гг. В это же время был открыт первый бесплатный сад для детей работниц Петербурга. К сожалению, сады просуществовали недолго.</w:t>
      </w:r>
    </w:p>
    <w:p>
      <w:pPr>
        <w:pStyle w:val="Style18"/>
        <w:rPr/>
      </w:pPr>
      <w:r>
        <w:rPr/>
        <w:t>А.С.Симонович были разработаны некоторые педагогические и методические подходы к организации дошкольного воспитания. Она считала, что до трех лет ребенок должен воспитываться в семье, но дальнейшее воспитание должно идти вне семьи, так как он нуждается в товарищах, сверстниках для игр и занятий. В детском саду должны находиться дети от 3 до 7 лет. Цель детских садов – физическое, умственное, нравственное воспитание дошкольников, их подготовка к школе. Симонович считала также, что работа воспитателей детских садов и при индивидуальном обучении должна вестись методически и последовательно. Большое значение она придавала личности воспитателей: «Энергичная, неутомимая, изобретательная воспитательница придает детскому саду свежий колорит и поддерживает в нем неиссякаемую, веселую деятельность детей».</w:t>
      </w:r>
    </w:p>
    <w:p>
      <w:pPr>
        <w:pStyle w:val="Style18"/>
        <w:rPr/>
      </w:pPr>
      <w:r>
        <w:rPr/>
        <w:t>В 1871 году было создано Санкт-Петербургское общество содействия первоначальному воспитанию детей дошкольного возраста. Общество содействовало открытию курсов по подготовке женщин-воспитательниц в семьях и детских садах, а также проведению лекций по дошкольному воспитанию.</w:t>
      </w:r>
    </w:p>
    <w:p>
      <w:pPr>
        <w:pStyle w:val="Style18"/>
        <w:rPr/>
      </w:pPr>
      <w:r>
        <w:rPr/>
        <w:t>Значительный вклад в разработку проблем воспитания дошкольников внесла детская писательница Е.Н.Водовозова. Ею созданы замечательные для своего времени очерки и рассказы. В конце 60-х гг. Водовозова была за границей и изучала там опыт семейного воспитания и организации детских садов. В 1871 г. она опубликовала книгу «Умственное и нравственное воспитание детей от первого появления сознания до школьного возраста». Книга предназначалась для воспитателей детских дошкольных учреждений и матерей.</w:t>
      </w:r>
    </w:p>
    <w:p>
      <w:pPr>
        <w:pStyle w:val="Style18"/>
        <w:rPr/>
      </w:pPr>
      <w:r>
        <w:rPr/>
        <w:t>К началу XX в. в России было открыто довольно большое число дошкольных учреждений как платных для интеллигенции и рождающейся буржуазии, так и бесплатных детских садов, площадок, приютов, очагов для детей низших слоев населения, а также для детей-сирот. В 1900 году в Москве появился первый детский сад для глухонемых детей. Позднее подобные заведения открылись в Петербурге и Киеве. Перед революцией, по примерным данным, в России работали 250 платных детских садов и около 30 бесплатных.</w:t>
      </w:r>
    </w:p>
    <w:p>
      <w:pPr>
        <w:pStyle w:val="Style18"/>
        <w:rPr/>
      </w:pPr>
      <w:r>
        <w:rPr/>
        <w:t>В 1913 – 1917 гг. Вице-президентом Санкт-Петербургского Общества содействия дошкольному воспитанию была известный российский педагог Елизавета Ивановна Тихеева, занимавшаяся изучением вопросов дидактики и методики начального обучения. Она создала оригинальную теорию дошкольного воспитания. Ее основные идеи – преемственность воспитания в детском саду, семье, школе; особое место методики развития речи дошкольника. В 1913 г. вышло первое издание ее книги «Родная речь и пути ее развития». Эта книга дополнялась и переиздавалась несколько раз. В 1937 г. вышло последнее издание. Некоторые положения этой книги сохранили свое значение до сих пор. Тихеева была горячей сторонницей общественного воспитания. В своей книге «Современный детский сад, его значение и оборудование» она изложила рекомендации по организационной работе в дошкольном учреждении. Более того, Е.И.Тихеева разработала свою оригинальную систему средств по организации сенсорного развития. Большое значение в дошкольном воспитании она отводила разумной дисциплине и четкому режиму дня. Она считала их средствами формирования привычек и воли. Елизавета Ивановна придавала большое значение специальной профессиональной подготовке воспитателе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Советская система дошкольного образ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чало государственной системы дошкольного образования в нашей стране было положено после принятия 20 ноября 1917 года «Декларации по дошкольному воспитанию». В этом документе были определены принципы советского дошкольного образования: бесплатность и доступность общественного воспитания детей дошкольного возраста. В 1918 году на базе Московских высших женских курсов по инициативе профессора К.Н.Корнилова был открыт второй Московский государственный университет, где организовался педагогический факультет с дошкольным отделением. В этом же году при Наркомпросе был организован специальный дошкольный отдел. Корнилов был убежденным сторонником общественного воспитания. Ему принадлежат работы «Общественное воспитание пролетарских детей», «Методика исследования ребенка раннего возраста» и другие. Эти работы имели большое значение в разработке проблем дошкольной педагогики, они пользовались большой популярностью. В это время был создан музей по дошкольному воспитанию. Инициатором был Е.А.Аркин. он вел большую работу по изучению анатомо-физиологических особенностей дошкольников. Его фундаментальный труд «Дошкольный возраст, его особенности и гигиена» стал прекрасным пособием для детских врачей и воспитателей.</w:t>
      </w:r>
    </w:p>
    <w:p>
      <w:pPr>
        <w:pStyle w:val="Style18"/>
        <w:rPr/>
      </w:pPr>
      <w:r>
        <w:rPr/>
        <w:t>Важной вехой создания государственной системы подготовки педагогов дошкольного образования стал первый Всероссийский съезд по дошкольному воспитанию, состоявшийся в Москве в 1919 году. Первая «Программа работы детского сада» вышла в 1934 году, а в 1938 были опубликованы «Устав детского сада», определявший задачи работы, структуру и особенности функционирования дошкольных учреждений, и «Руководство для воспитателей детского сада», содержавшее методические указания по разделам работы с детьми. В 1937 году специальным постановлением Совнаркома вводятся ведомственные детские сады, в 1939 году устанавливаются типовые штаты для детских садов всех видов и ведомств.</w:t>
      </w:r>
    </w:p>
    <w:p>
      <w:pPr>
        <w:pStyle w:val="Style18"/>
        <w:rPr/>
      </w:pPr>
      <w:r>
        <w:rPr/>
        <w:t>С 1928 года начал выходить ежемесячный научно-методический журнал «Дошкольное воспитание». К 40-м годам XX в. сеть дошкольных образовательных учреждений достигла довольно высокого уровня, общественным воспитанием были охвачены более двух миллионов воспитанников.</w:t>
      </w:r>
    </w:p>
    <w:p>
      <w:pPr>
        <w:pStyle w:val="Style18"/>
        <w:rPr/>
      </w:pPr>
      <w:r>
        <w:rPr/>
        <w:t>Война 1941 -1945 гг. прервала деятельность по развитию дошкольной педагогики и становлению дошкольного воспит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Дошкольное воспитание в годы Великой Отечественной войны (1941—1945 гг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2 июня 1941 г. фашистская Германия вероломно напала на Советский Союз. В числе тяжелых потерь, которые понесла наша страна во время этой невиданной в истории войны, было и уничтожение многочисленных учреждений, культуры, школ и дошкольных учреждений.</w:t>
      </w:r>
    </w:p>
    <w:p>
      <w:pPr>
        <w:pStyle w:val="Style18"/>
        <w:rPr/>
      </w:pPr>
      <w:r>
        <w:rPr/>
        <w:t>Несмотря на тяжелое военное и экономическое положение, Коммунистическая партия и Советское правительство по-прежнему проявляли заботу о нормальной деятельности школы и воспитательных учреждений. Особое внимание партия и правительство уделяли обеспечению нормальных условий жизни, воспитания и обучения сотен тысяч детей, лишившихся родителей и переселенных в восточные районы страны. В начале 1942 г. Совет Народных Комиссаров СССР принял специальное постановление о борьбе с детской беспризорностью, согласно которому при облисполкомах создавались особые комиссии, а в районных отделах народного образования вводились должности инспекторов по патронированию и борьбе с детской безнадзорностью, создавалась сеть детприемников и детдомов, осуществлялись меры по трудоустройству старших подростков.</w:t>
      </w:r>
    </w:p>
    <w:p>
      <w:pPr>
        <w:pStyle w:val="Style18"/>
        <w:rPr/>
      </w:pPr>
      <w:r>
        <w:rPr/>
        <w:t>В спасении детей участвовала вся страна. Поддержанное государством, развернулось движение по усыновлению детей-сирот. Только в одном лишь Ташкенте 643 семьи взяли на воспитание осиротевших детей, а в целом по Союзу так поступили тысячи семей. Была организована широкая сеть детских домов, интернатов и групп продленного дня. Лишь в Узбекистане свыше 100 тыс. детей, оставшихся без родителей, получили должный уход и воспитание. Проводилась целая система мероприятий по охране и укреплению здоровья детей, открывались детские столовые, летом работали многочисленные пионерские лагеря и детские площадки. Весной 1944 г. было принято и затем полностью выполнено правительственное постановление об охвате различными формами организованного летнего отдыха 2 млн. 500 тыс. детей школьного и дошкольного возраста.</w:t>
      </w:r>
    </w:p>
    <w:p>
      <w:pPr>
        <w:pStyle w:val="Style18"/>
        <w:rPr/>
      </w:pPr>
      <w:r>
        <w:rPr/>
        <w:t>В годы Великой Отечественной войны чрезвычайно усложнилась работа по дошкольному воспитанию. Многие дошкольные учреждения были разрушены фашистскими захватчиками; эвакуация же значительных масс населения в восточные районы, большая занятость женщин на производстве резко усилили потребность в детских садах и яслях. Новые дошкольные учреждения открывались обычно при эвакуированных предприятиях. Было увеличено время пребывания детей в них, широкое распространение получили группы с круглосуточным пребыванием детей. Возник новый тип воспитательных учреждений — дошкольные интернаты, в которых воспитывались дети, временно потерявшие связь с родителями. Широкое распространение получили дошкольные детские дома.</w:t>
      </w:r>
    </w:p>
    <w:p>
      <w:pPr>
        <w:pStyle w:val="Style18"/>
        <w:rPr/>
      </w:pPr>
      <w:r>
        <w:rPr/>
        <w:t>В особо сложных условиях работали дошкольные учреждения осажденных городов и тех местностей, которые находились в зоне действия фашистской авиации. Здесь воспитатели с детьми большую часть времени вынуждены были находиться в бомбоубежищах.</w:t>
      </w:r>
    </w:p>
    <w:p>
      <w:pPr>
        <w:pStyle w:val="Style18"/>
        <w:rPr/>
      </w:pPr>
      <w:r>
        <w:rPr/>
        <w:t>Большое значение для развития дошкольного воспитания имело принятое в 1944 г. постановление СНК СССР «О мероприятиях по расширению сети детских учреждений и улучшению медицинского и бытового обслуживания женщин и детей». Постановление предусматривало целый комплекс мер по улучшению работы различных типов дошкольных учреждений, таких как ясли, детские сады, детские дома и консультации.</w:t>
      </w:r>
    </w:p>
    <w:p>
      <w:pPr>
        <w:pStyle w:val="Style18"/>
        <w:rPr/>
      </w:pPr>
      <w:r>
        <w:rPr/>
        <w:t>В результате комплекса мероприятий, предпринятых государственными органами, к концу войны число дошкольных учреждений в СССР и число мест в них даже превысили довоенный уровень.</w:t>
      </w:r>
    </w:p>
    <w:p>
      <w:pPr>
        <w:pStyle w:val="Style18"/>
        <w:rPr/>
      </w:pPr>
      <w:r>
        <w:rPr/>
        <w:t>В дошкольных учреждениях большое внимание уделялось физическому развитию детей, а также воспитанию у них чувства патриотизма, интернационализма, любви к Советской Армии.</w:t>
      </w:r>
    </w:p>
    <w:p>
      <w:pPr>
        <w:pStyle w:val="Style18"/>
        <w:rPr/>
      </w:pPr>
      <w:r>
        <w:rPr/>
        <w:t>Важную роль в разработке теоретических и методических вопросов воспитания сыграли научно-практические конференции, начало которым было положено еще в предвоенные годы. В период 1941—1945 гг. было проведено 16 таких конференций, посвященных различным вопросам теории и практики дошкольного воспитания.</w:t>
      </w:r>
    </w:p>
    <w:p>
      <w:pPr>
        <w:pStyle w:val="Style18"/>
        <w:rPr/>
      </w:pPr>
      <w:r>
        <w:rPr/>
        <w:t>В декабре 1944 г. был принят новый «Устав детского сада», детально осветивший важнейшие вопросы деятельности детских садов и сыгравший большую роль в организации дошкольного воспитания в послевоенные годы. Особое значение имела разработка «Руководства для воспитателя детского сада», содержащего программные и методические указания для работы в различных возрастных группах, что способствовало улучшению практической работы.</w:t>
      </w:r>
    </w:p>
    <w:p>
      <w:pPr>
        <w:pStyle w:val="Style18"/>
        <w:rPr/>
      </w:pPr>
      <w:r>
        <w:rPr/>
        <w:t>Принятие новых «Устава» и «Руководства...», активное применение которых началось уже после окончания войны, явилось свидетельством значительного развития теории и практики дошкольного воспитания в ССС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Развитие дошкольного образования в послевоенные годы и в период развитого социализ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ервые послевоенные годы были полностью восстановлены разрушенные фашистами дошкольные учреждения и теперь последовательно решались задачи укрепления их материальной базы, повышения уровня педагогической работы, улучшения подготовки кадров.</w:t>
      </w:r>
    </w:p>
    <w:p>
      <w:pPr>
        <w:pStyle w:val="Style18"/>
        <w:rPr/>
      </w:pPr>
      <w:r>
        <w:rPr/>
        <w:t>Огромное внимание уделялось укреплению здоровья детей, ослабленных направляли в санаторные детские сады.</w:t>
      </w:r>
    </w:p>
    <w:p>
      <w:pPr>
        <w:pStyle w:val="Style18"/>
        <w:rPr/>
      </w:pPr>
      <w:r>
        <w:rPr/>
        <w:t>В связи с тем, что обучение стало начинаться с 7 лет и из детских садов в школу ушли дети двух возрастов – 7 и 8 лет, в дошкольных учреждениях освободилось много мест, что дало возможность охватить большее количество детей. Однако потребность в детских садах все возрастала, т.к. в послевоенные годы значительно увеличилась рождаемость. Особенно остро встал этот вопрос в сельской местности, где до войны было мало детских садов.</w:t>
      </w:r>
    </w:p>
    <w:p>
      <w:pPr>
        <w:pStyle w:val="Style18"/>
        <w:rPr/>
      </w:pPr>
      <w:r>
        <w:rPr/>
        <w:t>Советское правительство отпускало огромные средства на общественное дошкольное воспитание. Вместе с тем требовалось улучшение воспитательно-образовательной работы в детских садах. XX съезд партии указал на необходимость приступить к решению важной задачи общественного воспитания детей – к охвату всех детей дошкольного возраста, родители которых этого пожелают, государственными яслями и детскими садами. Новые детские сады строились там, где потребность в них ощущалась более остро, а именно: при новых предприятиях, где работало много женщин.</w:t>
      </w:r>
    </w:p>
    <w:p>
      <w:pPr>
        <w:pStyle w:val="Style18"/>
        <w:rPr/>
      </w:pPr>
      <w:r>
        <w:rPr/>
        <w:t>В 1949 году было издано постановление ЦК ВКП(б) и Совета Министров СССР «О мерах по расширению детских дошкольных учреждений и родильных домом и улучшению их работы», в котором к строительству детских домов привлекалась широкая общественность. Принимались меры по укреплению состава заведующих и воспитателей и улучшению педагогической работы с детьми.</w:t>
      </w:r>
    </w:p>
    <w:p>
      <w:pPr>
        <w:pStyle w:val="Style18"/>
        <w:rPr/>
      </w:pPr>
      <w:r>
        <w:rPr/>
        <w:t>В «Руководстве для воспитателей», изданном в 1953 году, по-новому рассматривались многие вопросы воспитательно-образовательной работы в детском саду. Обучение детей рекомендовалось проводить в организованной форме – на занятиях. Программный материал был рассчитан на определенное количество занятий для каждой возрастной группы детского сада.</w:t>
      </w:r>
    </w:p>
    <w:p>
      <w:pPr>
        <w:pStyle w:val="Style18"/>
        <w:rPr/>
      </w:pPr>
      <w:r>
        <w:rPr/>
        <w:t>В Академии педагогических наук РСФСР и на кафедрах дошкольной педагогики велись научные исследования проблем дошкольного воспитания.</w:t>
      </w:r>
    </w:p>
    <w:p>
      <w:pPr>
        <w:pStyle w:val="Style18"/>
        <w:rPr/>
      </w:pPr>
      <w:r>
        <w:rPr/>
        <w:t>Ценным вкладом в теорию и практику советского дошкольного воспитания явились исследования А.П.Усовой, которые были посвящены разработке вопросов содержания и методов дошкольного обучения, а также его влияния на умственное развитие ребенка. А.П.Усова сделала важный шаг вперед в разработке основных положений дошкольной дидактики. Под ее руководством сотрудники сектора дошкольного воспитания АПН РСФСР впервые по-новому разработали теоретические основы обучения в детском саду; была определена программа того, что должно было быть усвоено детьми за время их пребывания в детском саду.</w:t>
      </w:r>
    </w:p>
    <w:p>
      <w:pPr>
        <w:pStyle w:val="Style18"/>
        <w:rPr/>
      </w:pPr>
      <w:r>
        <w:rPr/>
        <w:t>А.П.Усовой было разработано изданное в 1947 г. методическое письмо «Обязательные занятия в детском саду». Большую пользу практическим работникам принесли ее книги «Занятия в детском саду» и «Вопросы обучения в детском саду». Решая проблемы дошкольного воспитания А.П.Усова пришла к выводу, что, для того чтобы ребенок успешно развивался в умственном отношении, надо организовать его чувственный опыт, развивать его сенсорные способности. Исследования в области сенсорного воспитания, проходившие под ее руководством, обогатили теорию дошкольной педагогики, важны они по своей практической и по сей день.</w:t>
      </w:r>
    </w:p>
    <w:p>
      <w:pPr>
        <w:pStyle w:val="Style18"/>
        <w:rPr/>
      </w:pPr>
      <w:r>
        <w:rPr/>
        <w:t>Огромное значение для развития дошкольного воспитания в СССР имело принятое 21 мая 1959 г. постановление ЦК КПСС и Совета Министров СССР «О мерах по дальнейшему развитию детских дошкольных учреждений, улучшению воспитания и медицинского обслуживания детей дошкольного возраста». Постановление предусматривало целую систему мер материального и педагогического характера. Во исполнение этого постановления Совет Министров РСФСР утвердил в 1960 г. «Временное положение о дошкольном детском учреждении яслях-саде». В положении указывалось, что ясли-сады создаются с целью «осуществления единой системы коммунистического воспитания детей дошкольного возраста». В яслях-садах воспитываются дети от двух месяцев до семи лет. Эти детские учреждения могут создаваться как в системе органов народного образования, так и при предприятиях, учреждениях, колхозах и других организациях. Контроль за подбором руководителей и педагогических работников осуществляется органами народного образования.</w:t>
      </w:r>
    </w:p>
    <w:p>
      <w:pPr>
        <w:pStyle w:val="Style18"/>
        <w:rPr/>
      </w:pPr>
      <w:r>
        <w:rPr/>
        <w:t>Значение развития учреждений дошкольного воспитания было подчеркнуто в Программе КПСС, где говорилось: «Коммунистическая система народного образования основывается на общественном воспитании детей. Воспитательное влияние семьи на детей должно все более органически сочетаться с их общественным воспитанием».</w:t>
      </w:r>
    </w:p>
    <w:p>
      <w:pPr>
        <w:pStyle w:val="Style18"/>
        <w:rPr/>
      </w:pPr>
      <w:r>
        <w:rPr/>
        <w:t>Развитие сети дошкольных учреждений и школ-интернатов разных типов обеспечит полное удовлетворение потребностей трудящихся в общественном воспитании детей дошкольного и школьного возраста по желанию родителей.</w:t>
      </w:r>
    </w:p>
    <w:p>
      <w:pPr>
        <w:pStyle w:val="Style18"/>
        <w:rPr/>
      </w:pPr>
      <w:r>
        <w:rPr/>
        <w:t>Развитие дошкольного воспитания в СССР на современном этапе определяется «Основами законодательства СССР и союзных республик о народном образовании», принятыми Верховным Советом СССР в 1973 г. В них были сформулированы задачи дошкольного воспитания, принципы организации и управления дошкольными учреждениями. Соответствующие законы приняты во всех союзных республиках.</w:t>
      </w:r>
    </w:p>
    <w:p>
      <w:pPr>
        <w:pStyle w:val="Style18"/>
        <w:rPr/>
      </w:pPr>
      <w:r>
        <w:rPr/>
        <w:t>Вопросы развития дошкольных учреждений как учреждений государственных постоянно включаются в народнохозяйственные планы. В решениях всех партийных съездов, на которых принимались директивы по развитию народного хозяйства, находили свое отражение планы развития дошкольного воспитания. На сессиях Верховных Советов СССР и союзных республик при обсуждении народнохозяйственных планов эти вопросы обсуждаются наряду с важнейшими задачами хозяйственного строительства.</w:t>
      </w:r>
    </w:p>
    <w:p>
      <w:pPr>
        <w:pStyle w:val="Style18"/>
        <w:rPr/>
      </w:pPr>
      <w:r>
        <w:rPr/>
        <w:t>В развитии дошкольного дела в СССР постоянно возрастает роль общественности. Там, где исполкомы местных Советов народных депутатов постоянно держат под контролем развитие и функционирование сети детских воспитательных учреждений, быстрее решаются все проблемы, в том числе полнее удовлетворяются интересы и потребности населения в них. Характерно в этом плане движение, начатое в 1976 г. газетой «Известия» по инициативе группы женщин-депутатов. «Известия» стали контролировать ввод в строй новых дошкольных учреждений по республикам, краям и областям. Это начинание способствовало успешному выполнению намеченных план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6. Современное дошкольное образова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 будет преувеличением сказать, что на сегодня ступень дошкольного детства рассматривается как один из главных образовательных резервов.</w:t>
      </w:r>
    </w:p>
    <w:p>
      <w:pPr>
        <w:pStyle w:val="Style18"/>
        <w:rPr/>
      </w:pPr>
      <w:r>
        <w:rPr/>
        <w:t>В современном научно-психологическом понимании детство выступает как закономерная последовательность целостных внутренне необходимых этапов развития личности.</w:t>
      </w:r>
    </w:p>
    <w:p>
      <w:pPr>
        <w:pStyle w:val="Style18"/>
        <w:rPr/>
      </w:pPr>
      <w:r>
        <w:rPr/>
        <w:t>В 1990 году охват детей учреждениями дошкольного воспитания в Российской Федерации составил примерно 70%. При этом было неудовлетворенно около 1 млн. заявлений родителей о приеме детей в детский сад. Кроме того была создана мощная инфраструктура в виде промышленности, выпускавшей детскую одежду, книги, игрушки и прочий необходимый инвентарь. И, что очень важно, было налажено серьезное научное (медицинское, педагогическое и психологическое) обеспечение дошкольного образования. Все эти факторы, включая последний, и сыграли свою решающую роль в период начала перестройки, когда отечественное образование в принципе оказалось вполне готовым к осмысленному проведению давно назревшей реформы.</w:t>
      </w:r>
    </w:p>
    <w:p>
      <w:pPr>
        <w:pStyle w:val="Style18"/>
        <w:rPr/>
      </w:pPr>
      <w:r>
        <w:rPr/>
        <w:t>В 1989 году была создана «Концепция дошкольного воспитания» (под редакцией В.Давыдова, В.Петровского), которая определила ключевые позиции обновления детского сада. Реализация этой концепции потребовала создания правовой базы. В 1991 году было принято «Временное положение о дошкольных учреждениях», определявшее в качестве основных функций ДОУ охрану и укрепление физического и психического здоровья детей, обеспечение их интеллектуального и личностного развития, заботу об эмоциональном благополучии каждого ребенка. Принятый в 1992 году Закон РФ «Об образовании» определил правовой статус дошкольных образовательных учреждений, их функции и обязанности.</w:t>
      </w:r>
    </w:p>
    <w:p>
      <w:pPr>
        <w:pStyle w:val="Style18"/>
        <w:rPr/>
      </w:pPr>
      <w:r>
        <w:rPr/>
        <w:t>Последние 10-15 лет принесли радикальные изменения в систему общественного дошкольного воспитания. На смену типовой программе пришли вариативные, на смену унифицированному «детскому саду» – разные типы и виды дошкольных учреждений. ДОУ сегодня официально работают по комплексным базисным, парциальным, специальным образовательным программам. Кроме того, в соответствии с Приложением 3 к приказу Министерства образования РФ от 22 августа 1996 года №448, в российском образовательном пространстве «прописаны» 3 категории и 6 видов ДОУ. Поиск и самостоятельный выбор конкретных форм образовательной работы стал нормой деятельности педагогов. Инновационное движение в дошкольном образовании не уступает по своему масштабу школьному. Однако, на конец 2004 года уровень охвата детей дошкольными учреждениями составлял в среднем уже 59%.</w:t>
      </w:r>
    </w:p>
    <w:p>
      <w:pPr>
        <w:pStyle w:val="Style18"/>
        <w:rPr/>
      </w:pPr>
      <w:r>
        <w:rPr/>
        <w:t>Изменения, произошедшие в сфере дошкольного образования за последние 15 лет, приобрели обширный характер. Они требуют решения частных проблем, заложенных в рамках Федеральной целевой программы развития образования на 2006 – 2010 годы. Эта программа успешно реализуется. Остается надеяться, что к концу 2010 года в России:</w:t>
      </w:r>
    </w:p>
    <w:p>
      <w:pPr>
        <w:pStyle w:val="Style18"/>
        <w:rPr/>
      </w:pPr>
      <w:r>
        <w:rPr/>
        <w:t>будет успешно и грамотно работать инновационная система дошкольного образования, как первая ступень общего образования;</w:t>
      </w:r>
    </w:p>
    <w:p>
      <w:pPr>
        <w:pStyle w:val="Style18"/>
        <w:rPr/>
      </w:pPr>
      <w:r>
        <w:rPr/>
        <w:t>будут даны равные стартовые возможности для дошкольников, что повысит их качество образования на последующих ступенях обучения;</w:t>
      </w:r>
    </w:p>
    <w:p>
      <w:pPr>
        <w:pStyle w:val="Style18"/>
        <w:rPr/>
      </w:pPr>
      <w:r>
        <w:rPr/>
        <w:t>сложится культурный образ дошкольного возраста;</w:t>
      </w:r>
    </w:p>
    <w:p>
      <w:pPr>
        <w:pStyle w:val="Style18"/>
        <w:rPr/>
      </w:pPr>
      <w:r>
        <w:rPr/>
        <w:t>произойдет консолидация родительской и образовательной общественности.</w:t>
      </w:r>
    </w:p>
    <w:p>
      <w:pPr>
        <w:pStyle w:val="Style18"/>
        <w:rPr/>
      </w:pPr>
      <w:r>
        <w:rPr/>
        <w:t>10 апреля 2010 года В.В.Путиным был подписан Федеральный закон «Об утверждении Федеральной программы развития образования».</w:t>
      </w:r>
    </w:p>
    <w:p>
      <w:pPr>
        <w:pStyle w:val="Style18"/>
        <w:rPr/>
      </w:pPr>
      <w:r>
        <w:rPr/>
        <w:t>С учетом того обстоятельства, что в России сейчас более трети молодых семей, имеющих ребенка не обеспечены детскими дошкольными учреждениями, подготовка родителей к азам семейного дошкольного воспитания становится одной из важнейших задач молодежной семейной политик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етский сад – образовательное учреждение для детей дошкольного возраста (как правило, от 3 до 7 лет), в Российской Федерации один из видов детского дошкольного учреждения.</w:t>
      </w:r>
    </w:p>
    <w:p>
      <w:pPr>
        <w:pStyle w:val="Style18"/>
        <w:rPr/>
      </w:pPr>
      <w:r>
        <w:rPr/>
        <w:t>Система детских садов предназначена как для первоначальной социализации детей, обучения их навыкам общения со сверстниками, так и для массового, общедоступного решения проблемы занятости их родителей (для чего время работы детского сада в большинстве случаев совпадает с типовым рабочим графиком большинства профессий: с 8 до 18 часов пять раз в неделю). В системе детских садов осуществляется также минимальная подготовка детей к обучению в школе – на уровне первичных навыков чтения, письма и счета.</w:t>
      </w:r>
    </w:p>
    <w:p>
      <w:pPr>
        <w:pStyle w:val="Style18"/>
        <w:rPr/>
      </w:pPr>
      <w:r>
        <w:rPr/>
        <w:t>Дошкольное образование в России – обеспечение интеллектуального, личностного и физического развития ребенка дошкольного возраста от 2 до 7 лет.</w:t>
      </w:r>
    </w:p>
    <w:p>
      <w:pPr>
        <w:pStyle w:val="Style18"/>
        <w:rPr/>
      </w:pPr>
      <w:r>
        <w:rPr/>
        <w:t>Дошкольное образование осуществляется, как правило, в учреждениях дошкольного образования, учреждениях общего образования (предшкола), учреждениях дополнительного образования детей (центры и объединения раннего развития ребенка), но может осуществляться и дома в семье.</w:t>
      </w:r>
    </w:p>
    <w:p>
      <w:pPr>
        <w:pStyle w:val="Style18"/>
        <w:rPr/>
      </w:pPr>
      <w:r>
        <w:rPr/>
        <w:t>Классификация детских садов:</w:t>
      </w:r>
    </w:p>
    <w:p>
      <w:pPr>
        <w:pStyle w:val="Style18"/>
        <w:rPr/>
      </w:pPr>
      <w:r>
        <w:rPr/>
        <w:t>детский сад общеразвивающего вида с приоритетным направлением, например: физического, интеллектуального, художественно-эстетического воспитания;</w:t>
      </w:r>
    </w:p>
    <w:p>
      <w:pPr>
        <w:pStyle w:val="Style18"/>
        <w:rPr/>
      </w:pPr>
      <w:r>
        <w:rPr/>
        <w:t>центр развития ребенка – детский сад;</w:t>
      </w:r>
    </w:p>
    <w:p>
      <w:pPr>
        <w:pStyle w:val="Style18"/>
        <w:rPr/>
      </w:pPr>
      <w:r>
        <w:rPr/>
        <w:t>детский сад комбинированного вида;</w:t>
      </w:r>
    </w:p>
    <w:p>
      <w:pPr>
        <w:pStyle w:val="Style18"/>
        <w:rPr/>
      </w:pPr>
      <w:r>
        <w:rPr/>
        <w:t>детский сад компенсирующего вида.</w:t>
      </w:r>
    </w:p>
    <w:p>
      <w:pPr>
        <w:pStyle w:val="Style18"/>
        <w:rPr/>
      </w:pPr>
      <w:r>
        <w:rPr/>
        <w:t>Существует другая классификация, в которой детские сады делятся на четыре большие группы: муниципальные, ведомственные, частные (коммерческие) и домашние (семейные). В зависимости от вида детского сада будет варьироваться и программа обучения, и количество детей в группе, и качество питания и игрушек, и даже, во многом, психологическая атмосфер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Дошкольная педагогика / под ред. В. И. Ядешко, Ф. А. Сохина. — М. : Просвещение, 1978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История дошкольной педагогики / М. Ф. Шабаева, В. А. Ротенберг, И. В. Чувашев / под ред. Л. Н. Литвина. — М.: Просвещение, 1989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оздняк Л.В. Факультету дошкольной педагогики и психологии Московского педагогического государственного университета 80 лет / Л.В. Поздняк // Стратегия дошкольного образования в ХIХ веке : проблемы и перспективы : матер. науч.-практич. конфер., посвященной 80-летию со дня основания факультета дошкольной педагогики и психологии МПГУ (1921—2001 гг.). — М. : МПГУ, 2001. — С. 3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рулехт, М. В. Экспертные оценки в образовании : учеб. пособие для студ. фак. дошкольного образования высш. пед. учеб. заведений / М. В. Крулехт, И. В. Тельнюк. — М. : Издательский центр «Академия», 2002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Дошкольная педагогика / Г.А.Айдашева, Н.О.Пичугина, С.В.Ассаулова. – Издательство «Феникс», 2004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азета «Дошкольное образование» издательского дома «Первое сентября». №11/2005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В работе использованы материалы с сайта http://www.gala-d.ru/index.html</w:t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9:00Z</dcterms:created>
  <dc:creator>Admin</dc:creator>
  <dc:description/>
  <cp:keywords/>
  <dc:language>en-US</dc:language>
  <cp:lastModifiedBy>Mage</cp:lastModifiedBy>
  <cp:lastPrinted>2010-05-28T13:46:00Z</cp:lastPrinted>
  <dcterms:modified xsi:type="dcterms:W3CDTF">2011-10-02T17:09:00Z</dcterms:modified>
  <cp:revision>2</cp:revision>
  <dc:subject/>
  <dc:title/>
</cp:coreProperties>
</file>