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Историко-методологические основы проблемы становления и развития среднего профессионального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ки возникновения среднего профессионального образования в целом и средних специальных учебных заведений в частности, тесным образом связаны с появлением ещё в средние века (</w:t>
      </w:r>
      <w:r>
        <w:rPr>
          <w:sz w:val="28"/>
          <w:lang w:val="en-US"/>
        </w:rPr>
        <w:t>XI</w:t>
      </w:r>
      <w:r>
        <w:rPr>
          <w:sz w:val="28"/>
        </w:rPr>
        <w:t xml:space="preserve"> – </w:t>
      </w:r>
      <w:r>
        <w:rPr>
          <w:sz w:val="28"/>
          <w:lang w:val="en-US"/>
        </w:rPr>
        <w:t>XV</w:t>
      </w:r>
      <w:r>
        <w:rPr>
          <w:sz w:val="28"/>
        </w:rPr>
        <w:t xml:space="preserve"> вв.) системы городских цехов различного профиля, возникших прежде всего там, где был высок спрос на производство орудий труда, предметы быта, поисковые изыскания, отмечает Пурин В.Д. в пособии «Педагогика среднего профессионального образования», вышедшая в издательстве «Феникс» г. Ростов-на-Дону,2006.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ко если мы обратимся к историческим фактам, то в Древнем Новгороде еще до татаро-монгольского нашествия существовали цеха обувщиков, ткачей, кузнецов, литейщиков, оружейников, пекарей. Как указывает академик Б.А. Рыбаков в книге «Первые века русской истории» «здесь были и кузнецы, и гончары, и мастера золотых и серебряных дел, и множество мастеров, специализировавшихся на изготовлении определенного вида изделий, - щитники, лучники, седельники, гробовщики, гвоздочники и т.п.». 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развивалось мелкое кустарное производство и в странах Западной Европы, а также в ряде стран Азии и Африки. Надо заметить, что дети и подростки мастеровых людей учились, как правило, в специальных гильдейских школах (от «гильдия»), отделенных сразу же от школ приход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ростом городов мелкие цеха, чтобы выжить в условиях зарождающихся капиталистических отношений в производстве, вынуждены были объединяться. К тому же время эпохи Просвещения (</w:t>
      </w:r>
      <w:r>
        <w:rPr>
          <w:sz w:val="28"/>
          <w:lang w:val="en-US"/>
        </w:rPr>
        <w:t>XVIII</w:t>
      </w:r>
      <w:r>
        <w:rPr>
          <w:sz w:val="28"/>
        </w:rPr>
        <w:t xml:space="preserve"> в.) наметило в профессиональном образовании новую тенденцию: развивать обучение профессиям централизованно и в доступном виде (в отличие от средних веков, когда обучение строилось по принципу преемственности), с научных и педагогических позиций. Даже в школьные программы стало включаться трудовое обучение (особенно после победы Великой французской революции). В России в числе первых учебных профессиональных заведений можно назвать навигационную школу (открытую еще Петром </w:t>
      </w:r>
      <w:r>
        <w:rPr>
          <w:sz w:val="28"/>
          <w:lang w:val="en-US"/>
        </w:rPr>
        <w:t>I</w:t>
      </w:r>
      <w:r>
        <w:rPr>
          <w:sz w:val="28"/>
        </w:rPr>
        <w:t>), артиллерийскую школу (1712),военную фельдшерскую школу (1754), театральное училище (1783), учительскую семинарию (178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нейшим государственным актом было учреждение в 1802 году Министерства народного просвещения, координирующего и руководящего органа образования. Министр финансов Е.Ф. Канкрин поддерживал специальное образование: его усилиями был создан Технологический институт, Земледельческий, Лесной корпус, училища торгового мореплавания, шкиперские учебные курсы. Канкрин – пионер в деле организации промышленных выставок, чтения публичных лекций по новинкам промышленности.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серед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в целом ряде развитых стран, которых остро задела урбанизация (в т.ч. и России), назрела необходимость формирования нового отдельного направления в образовании – наряду с классическим общим и высшим. Однако имеется в виду вовсе не среднее профессиональное образование, а так называемое реальное образование. На необходимость включения в школьные курсы практически полезных знаний указывали еще Я.А. Каменский и Дж. Локк, Ж.-Ж. Руссо и Д. Дидро (надо заметить, что в дальнейшем эта идея несколько видоизменилась и упростилась благодаря деятельности Г. Спенсера, Дж. Дьюи). Реальные учебные заведения (школы, училища, гимназии) просуществовали вплоть до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в дальнейшем гарантий своим выпускникам не давали (при поступлении в вузы, при поступлении на гражданскую служб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отмечает В.Д. Пурин, метаморфоза, которую претерпели реальные учебные заведения, такова: они сами стали похожи на классические учебные заведения за счет расширяющихся знаний и дисцип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1871-1872 гг. в России была проведена образовательная реформа, согласно которой реальные гимназии превращались в реальные училища. Устав 15 мая 1872 г. о реальных гимназиях заменял их шестиклассными реальными училищами, приспособленными «к приобретению технических познаний» для «занятий различными отраслями промышленности и торговли». Поэтому программа преподавания в них ограничивалась техническими предметами (значительно увеличился объём преподавания математики и черчения). Как в классических гимназиях, так и в реальных училищах резко уменьшилось число учебных часов по истории, географии, естествознанию и новым языкам, которые считались «второстепенными» предметами. Повышена была плата за обучение, что еще более ограничило доступ детям из непривилегированных со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1874 г. было издано новое «Положение о начальных народных училищах», которое усиливало административное наблюдение над деятельностью губернских и уездных училищных Советов и ограничивало их чисто хозяйственными вопросами. (3) Начиная с 1888 г. учебные планы многих реальных училищ стали создаваться на основе, как теперь говорят, базового среднего общего образования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в России стали появляться и коммерческие училища (в Западной Европе на 40-50 лет ранее). Все это делало престижным реальное образование. Например, в начале ХХ в. под давлением общественного мнения «реалистам» было представлено право поступления на физико-математические и медицинские факультеты институтов (при условии сдачи экзамена по латинскому языку). Целостная система профессионального образования в России сформировалась в 80-90-е год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Заслуга в подготовке реформы принадлежала Министру народного просвещения И.Д. Делянову и ученому, министру финансов И.А. Вышнеградскому, который разработал «Общий нормальный план промышленного образования в России». Была проведена работа по анализу практического опыта профессиональных школ, поддержка их местными обществами. Система технического образования состояла из ремесленных училищ, низших и средних технических училищ. Преобладающее значение отдавалось графическим занятиям и практическим занятиям на производстве или в мастер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ольшой вклад в развитие профессионального образования внесли съезды ИРТО (Императорское русское техническое общество): 1889-1904 гг. На них были сформированы принципы и положение организации образования, методика образования, улучшение условий труда, вопросы физической подготовки учащихся. (2) В середине 1917 года в России действовало 276 реальных училищ с числом учащихся около 17.000 человек, содержавшихся как за счет казны, так и за счет земств и обществ (т.н. попечительских советов, избираемых сроком на 3 год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ончившие реальные училища могли поступать только в технические и сельскохозяйственные высшие учебные заведения. (3) Были реальные училища и в г. Борисоглебске. Так женское ремесленное училище было открыто 19 сентября 1916 года; находилось на Нижнеплощадной улице (ныне ул. Дубровинская, 81 – Борисоглебский филиал Воронежского института высоких технологий). (6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лжен заметить, что начало народного образования в Борисоглебском крае, как отмечает В.М. Голованов надо считать 1836 г., когда 10 (23) июля состоялось открытие уездного училища. Оно находилось в центре города (ныне пер. Суровикина, 8). (1), Автор замечает, что «рост сети народных училищ в Борисоглебском уезде начинается с серед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Так, за 1843-1866 гг. было открыто 12 училищ (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.М. Голованов в указанной работе пишет и о выпускниках многих учебных заведений того времени. Так, упоминая историю технического железнодорожного училища, он пишет: «Некоторые выпускники конца </w:t>
      </w:r>
      <w:r>
        <w:rPr>
          <w:sz w:val="28"/>
          <w:lang w:val="en-US"/>
        </w:rPr>
        <w:t>XIX</w:t>
      </w:r>
      <w:r>
        <w:rPr>
          <w:sz w:val="28"/>
        </w:rPr>
        <w:t>- начала ХХ вв. стали видными учеными: Поздняков И.Т. (выпускник 1915 г.) – доктор технических наук, являлся профессором Ленинградского инженерно-технического института. Косовский П.А. (выпускник 1901 г.) – доктор технических наук, профессор, был крупным специалистом по литейному производству. Покровский С.Н. (выпускник 1915 г.) являлся инженером-строителем транспортного строительства, Заслуженным строителем РСФСР, почетным железнодорожником СССР и ЧССР (1). Это только один из примеров, повествующий о людях, получивших образование в начальной профессиональной школе и достигших в последующем таких высот. Сейчас до боли обидно, что многие профессиональные образовательные учреждения упраздняются, а ведь они в свое время были кузницей кадров для многих отраслей экономики. Однако, вернемся к истории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20-е годы в связи с созданием в СССР единой трудовой школы, реальные учебные заведения как тип учебного заведения были упразднены. Это отчуждение наблюдалось в нашем образовании вплоть до 1990 г., когда в Российской Федерации наряду с гуманитарными средними учебными заведениями стали создаваться гимназии и лицеи технического направления с изучением общеобразовательных дисциплин по определенному профи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 не менее, в первые годы советской власти в стране появилось около 450 новых учебных заведений, которые получили название техникумов. А уже в 1922 году их открылось 936, и в них давалось образование по 20 отраслевым группам специальностей для более 120 тыс.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1930-х годах в СССР появляются заочная и вечерняя форма обучения в техникумах (около 600 техникумов). После Великой отечественной войны в стране уже действовало более 4000. В начале 1960-х годов в техникумах обучалось уже 4,5 млн. человек. Если в 1970-х годах это число оставалось стабильным, то в 1980-1990-е годы оно заметно снизилось. Так после распада СССР в 1993 году численность студентов техникумов России составляло около 1,5 млн. человек на дневной форме обучения. В середине 1990-х годов у нас стали появляться первые профессиональные колледж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 рубежом реальные учебные заведения или реальные отделения при средних школах в большинстве стран упразднены не были, успешно существуя в современных условиях в Австрии, Финляндии, Японии, Германии, Франции, Италии, Швеции. Но в некоторых странах подготовка специалистов среднего звена осуществляется в средних профессионально-технических и технических колледжах, технических университетах, имеющих часто название послесредних (или двухгодичных) учебных заведений. Например, в США двухгодичные колледжи составляют примерно 40% вузов (около 6 млн. учащихся). Уровень и направленность специальной подготовки в них во многом совпадают с российскими аналогами, но на общеобразовательную подготовку в них отводится значительно меньше времени (около 10%) (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начала 1960-х годов в США широко распространилась сеть младших колледжей, в которых учащиеся (принимаемые после 12-летнего обучения в средней школе) платно занимаются по «младшей» программе вуза и получают гарантию трудоустройства в качестве низшей технической должности в одной из фирм выбранного профиля (а их в США насчитывается от 60 до 100!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Германии существует т.н. дуальная система профессионального обучения, согласно которой юноши и девушки в возрасте 15-16 лет после обязательного школьного 10-летнего обучения 1-2 раза в неделю посещают профессиональную школу, а 3-4 дня находятся на рабочем (учебном) месте. Таким образом, предприятия и организации несут ответственность за качество их профессиональной подготовки. Немецкая молодежь может благодаря этой системе за 1-3 года, обучаясь в различных типах училищ, вечерних школ и курсов, получить среднюю квалификацию по одной из 440 профе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 Франции к учебным аналогичным заведениям среднего профессионального обучения относятся университетские технологические институты, по окончании которых студенты получают университетский диплом технической подготовки, дающий право на получение должности помощника инженера (техника). А в технических лицеях готовятся техники с дипломом бакалавра, что дает право продолжать образование в вузе либо работать в качестве квалифицированного рабочего или бригад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леджи достаточно популярны в Канаде. В основном данные учебные заведения осуществляют среднюю профессиональную подготовку специалистов, хотя некоторые из них реализуют программы подготовки бакалав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200 канадских колледжей большинство открылось в 60-70-х гг. прошлого века. Это было вызвано запросами выпускников школ, у которых отсутствовала возможность или желание сразу после окончания школы учиться в университете. Колледжи предлагают специальные программы профессиональной подготовки для развития прикладных навыков в бизнесе, искусстве, технологии, социальных службах и медицине. Как правило, отмечает И.В. Балицкая, по окончании программы, после двух или четырех лет учебы, выдается диплом или сертификат (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ятельность современных колледжей Канады ориентирована на запросы быстро меняющегося рынка труда, а современное профессиональное обучение в этой стране учитывает интересы и возможности студентов, помогает им выстраивать собственную траекторию обучения, позволяет получать квалификацию, востребованную на рынк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ый интерес представляет институт «наставников» в организации практики студентов канадских колледжей. Идея о том, что опыт практической деятельности в школе – самая ценная составляющая часть педагогического образования, положена в основу организации учебного процесса образовательных колледжей Канады. Обучение практическим навыкам, предлагаемое учителями-наставниками, является важным и необходимым дополнением к процессу преподавания и курирования, обеспеченному преподавателями колледжа (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пишет Л.В. Волосович, ставя общие цели, учителя-наставники и преподаватели колледжа стремятся работать в тесной взаимосвязи (9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обальные процессы модернизации в сфере образования затронули в последние годы и те уголки планеты, которые совсем недавно считались «заповедниками» традиционализма. Вовлеченные в глобальные процессы государства-«заповедники» пытаются провести своеобразную сверку своих национальных систем образования на мировых часах. Процессы, аналогичные Болонскому, сейчас происходят и в А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нтре внимания правительств стран Южной Азии (Индии, Пакистана, Шри-Ланки, Непала, Бутана и Мальдивских островов) находится модернизация профессионального образования, пишет В.Н. Шкунов (1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ам государственной власти предстоит решить двуединую задачу: с одной стороны, необходимо обеспечить переход в профессиональном образовании на мировые стандарты, максимально учитывающие запросы хозяйственного комплекса страны, а с другой – активизировать работу по ликвидации неграмот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в Индии потребности национальной экономики побудили правительство республики к пересмотру программ начального и среднего профессионального образования. В соответствии с программой «Национальная образовательная программа» во второй половине 90-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– начале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 модернизирована учебно-лабораторная база политехникумов, региональных технических колледжей и иных учреждений среднего профессионального образования (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авительству Пакистана до сих пор не удалось решить проблему ликвидации неграмотности. Согласно государственной программе «Национальная образовательная политика (1988-2010)» достичь 70-процентной грамотности среди взрослого населения предполагается лишь к 2010 году. К концу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в Пакистане действовали 45 политехникумов, 11 технологических колледжей и 404 профессиональных училища (1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личие от Пакистана и Бангладеш Шри-Ланка имеет один из самых высоких показателей грамотности в Азии. За годы независимости здесь создана разветвленная сеть профессиональных образовательных учреждений. За четверть века нахождения у власти президенту Мальдивской Республики М.А. Гаюму удалось практически с нуля создать систему профессионального образования, расширить сеть учебных заведений, осуществляющих подготовку специалистов со средним профессиональным образованием (1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государствах Южной Азии в последние годы активно идет процесс модернизации национальных систем профессионального образования. И хотя темпы, а также качественные и количественные изменения в отдельных странах региона значительно различаются, тем не менее, позитивные сдвиги в сфере профессионального образования очевид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недавнего времени постепенно, и российская система образования переходит на двухуровневую систему. В стране появились новые типы образовательных учреждений СПО – колледжи, более высокая ступень подготовки специалистов среднего звена. Так, в Борисоглебском индустриальном техникуме, студенты после окончания техникума, получив диплом технолога, принимаются на работу на ОАО «Борхиммаш» на должность помощника инжен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фессиональное образование в России было и остается важным в решении социально-экономической проблемы в целом. В настоящее время профессиональное образование переживает не лучшие времена. Современные требования рынка труда вызывают необходимость модернизации российского образования и как первоочередная задача – опережающее развитие начального и среднего профессионального образования; достижения конкурентоспособности наших выпускников на мировом рынке по всем специальност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 этом будем говорить в последующих главах, где коснемся проблем становления и развития среднего специального образования в малом городе (на примере г. Борисоглебска), а также проблем развития СПО в свете национального проекта «Образовани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явление среднего профессионального образования носит общемировой, глобальный характер. Несмотря на характерные национальные и социально-экономические особенности разных типов образовательных учреждений такого формата, в них – особенно с точки зрения педагогики, ориентации, организации – гораздо больше сходства, чем различ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Голованов В.М. Борисоглебский край в </w:t>
      </w:r>
      <w:r>
        <w:rPr>
          <w:sz w:val="28"/>
          <w:lang w:val="en-US"/>
        </w:rPr>
        <w:t>XIX</w:t>
      </w:r>
      <w:r>
        <w:rPr>
          <w:sz w:val="28"/>
        </w:rPr>
        <w:t>- начале ХХ вв. (до 1918 г.). Борисоглебск, 2006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Из истории профессионального образования (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muzprof</w:t>
      </w:r>
      <w:r>
        <w:rPr>
          <w:sz w:val="28"/>
        </w:rPr>
        <w:t>.</w:t>
      </w:r>
      <w:r>
        <w:rPr>
          <w:sz w:val="28"/>
          <w:lang w:val="en-US"/>
        </w:rPr>
        <w:t>narod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profotbor</w:t>
      </w:r>
      <w:r>
        <w:rPr>
          <w:sz w:val="28"/>
        </w:rPr>
        <w:t>.</w:t>
      </w:r>
      <w:r>
        <w:rPr>
          <w:sz w:val="28"/>
          <w:lang w:val="en-US"/>
        </w:rPr>
        <w:t>html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История СССР. </w:t>
      </w:r>
      <w:r>
        <w:rPr>
          <w:sz w:val="28"/>
          <w:lang w:val="en-US"/>
        </w:rPr>
        <w:t>XIX</w:t>
      </w:r>
      <w:r>
        <w:rPr>
          <w:sz w:val="28"/>
        </w:rPr>
        <w:t xml:space="preserve"> начало ХХ вв. Под ред. проф. И.А. Федорова, М., 1981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Пурин В.Д. Педагогика среднего профессионального образования. Ростов-на-Дону, «Феникс», 2006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ыбаков Б.А. Первые века русской истории. М., «Наука», 1964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амошкин В.В. Борисоглебский край. Борисоглебск, 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лицкая И.В. Профессиональная подготовка в колледжах Канады / Среднее профессиональное образование № 5, 2008, с.7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utt. The role of the higher education tutor, in. A.Williams (Ed) Perspectives on Partnership: Secondary Initial Teacher Training. – London: Falmer, 1994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Волосович Л.В. Роль института «наставников» в организации практики студентов педагогических колледжей Канады. / Среднее профессиональное образование № 5, 2008, с.81-8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Шкунов В.Н. Модернизация профессионального образования в государствах Южной Азии. / Среднее профессиональное образование № 5,2008, с.75-78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lang w:val="en-US"/>
        </w:rPr>
        <w:t xml:space="preserve">Gillani S. Zaheer Ahmad. The Development of Technical and Vocational Education in Pakistan: A. Case Study in Quality Improvement. – Melbourne: RMIT, p.64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09:00Z</dcterms:created>
  <dc:creator>111</dc:creator>
  <dc:description/>
  <cp:keywords/>
  <dc:language>en-US</dc:language>
  <cp:lastModifiedBy>Mage</cp:lastModifiedBy>
  <dcterms:modified xsi:type="dcterms:W3CDTF">2011-10-02T17:09:00Z</dcterms:modified>
  <cp:revision>2</cp:revision>
  <dc:subject/>
  <dc:title>         Историко-методологические основы проблемы становления и развития</dc:title>
</cp:coreProperties>
</file>