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а урока: исследование творчества А.Л. Бар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очки формата А4 с фамилиями авторов и названиями изуч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ихотво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ник стихотворений А. Барто для каждого учащего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на уроке чтения нам потребуется быть особенно внимательными как настоящие исследователи-литературоведы. Поможет настроить внимание наша любимая игра «Мух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ём краткое описание правил игры. На доске начерчено игровое поле: квадрат, разделённый на 6 одинаковых квадратов. В центре сидит воображаемая муха, она движется по одному шагу вниз, вверх, вправо и влево по игровому полю. Учитель задаёт путь мухи, а дети должны указать, где она оказалась. Цветной магнит показывает местоположение мухи. Игровое поле может быть открытым для обозрения, а может быть и скры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 Проверка домашне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красно, ваше внимание настроено, давайте подведём некоторые итоги работы по разделу «Поэтическая тетрад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едения какого жанра в нём представлен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хотв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ске закреплены в произвольном порядке карточки, на которых написаны фамилии авторов и названия произведений: С. Маршак, А. Барто, С. Михалков, Е. Благинина. Разлука, Гроза днём. Котёнок. Если. Кукуш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записи на доске. На какие две группы можно их раздели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 авторов и названия произведений. Дети формируют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теперь необходимо сделать для правильности оформл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отнести фамилию автора и название произведения. Дети выполняют работу. В случае возникновения разногласий обращаются к разделу учебника «Содержа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ние выполнено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 Сообщение темы уро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мы будем исследовать произведения одного из этих авторов. Постарайтесь узнать его сами по отрывкам из произведений: «У Танюши дел немало. У Танюши много дел: Утром брату помогала, Он с утра конфеты ел…», «Почему сегодня Петя просыпался десять раз? Потому что он сегодня поступает в первый класс…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гния Львовна Бар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оске остаётся карточка с записью фамилии автора, остальные сним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проведём исследование – изучение творчества поэта. Исследователь – прежде всего внимательный и заинтересованный читатель, от которого не ускользнёт ни одно слово автора. Итак, давайте откроем книгу на странице 115 и начнём нашу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4 Основной этап – процесс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 для нашего исследования перед вами. Стихотворение «В театр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ушайте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многих из вас я заметила улыбку. А ведь её подарила нам Агния Львовна Бар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же ей это удалось? В чём секрет общения автора с читателе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бы приоткрыть эту тайну поэзии мы будем перечитывать это стихотворение по частям, наблюдать за мыслью автора и делать выводы. Приступим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ак называется стихотворение? Тот, кто его не читал, может подумать что оно о…. ( интересном спектакле и т.п.). А так ли это на самом деле? (Нет). Ожидания читателя и героя (совпадут или нет), провер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прочитайте первое четверостиш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мне бы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емь л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ш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еть ба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лет было нашей героин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на моложе или старше вас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представляет собой балетный спектакл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 мы узнали о героин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енькая девочка первый раз в теа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ем следующий отры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шли с подругой Люб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театре сняли шуб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ли тёплые пла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 театре, в раздевалк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и в руки ном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ое время года происходит действие? Докаж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первые появляется предмет – герой этого стихотворения? Что это тако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ем следующий отры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-то я в балет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была всё на свет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три помножить на т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йчас бы не смог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-то я в театре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я этого ждал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в нём предложен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колько восклицательных? Прочитайте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чего автор их использу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чувства переполняют девочку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лнение, предвкушение рад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удно ли три помножить на тр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девочка не смогла бы это сдел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слово повторяется в начале двух предложени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чег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олго ждала. Мечтала побывать 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йчас увижу фе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лом шарфе и ве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ижу, дышать не сме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ок держу в ру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ечтает увидеть девоч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не смеет дыш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рла от восторга, ждёт начала спектак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 этом наш маленький герой не забыт. Прочитайте и о нё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оркестр грянул в трубы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моей подругой Люб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вздрогнули слег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вижу – нету номер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чего вздрогнули подру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глагол использован для названия действия оркестр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яну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это поня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омко заигр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ой момент напряжение достигает предел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друг вижу… Автор ставит тире – остановка, па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огла бы увидеть девоч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ут неожиданн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у номерка. (Улыбка читателя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я кружится на сцене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сцену не гляж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скала все колени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ка не нахожу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татель видит два «спектакля». Один – на сце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об этом. Всего 1 стро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 второй – что эт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иск номерка. Прочитайте об этом. Уже 3 строк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есует ли девочку то, что происходит на сцене? Докажи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на сцену не гляжу (Как и читатель, он не смотрит балет, а ищет номеро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ет, 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тулом где-т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тепер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 балет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восклицательное пред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пряжение снова нарастает. Связано ли оно с тем, что девочка видит на сцен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девочка так озабочена этой потере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объяснит потерю в раздевалке, получит ли одежду, вспомним – зима, в театре без родителей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ожно ли понять её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ей всего 8 лет, испугалась, растерялас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ё сильней играют труб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яшут гости на бал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с моей подругой Люб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щем номер на по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развивается действие на сцене? ( И чуть ране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ем заняты девоч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чень ярко предстают наши два спектакля. Они противопоставлены. Высокое, прекрасное искусство балета с одной стороны, а с другой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МЫ…. Где ищут номер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олу (даже не на коленях). Ещё один повод для улы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катился он куда-то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девятый ряд пол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ивляются ребя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там ползает внизу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глаголом названо действие девочки, сколько раз он повторяет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и ранее два спектакля…. Гости пляшут….. ползает вниз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 чувствует девочка, пока ищет номеро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иду, досаду, злость, волнение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она их испытыва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чтала увидеть балет, ждала этого, а тут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цене бабочка порхала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е видала нич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омерок везде иск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конец нашла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 девочка видела в театр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не видала нич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на что надеялась, о чём мечтала? Ранее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все-таки какое-то радостное событие произош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вочка нашла номе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тут как раз зажёгся св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ушли из з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е очень нравился балет,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м я сказ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на что надеется девочка, когда находит номеро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еть спектак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происходи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ктакль заканчивается и все уход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говорит героиня ребята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ела ли она бал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соврал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ыдно признаться, досадно, что так получилос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за балет показывали? Можно предположи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Золуш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Я думаю, что не спроста выбран этот балет автором. Наша героиня как Золушка, мечтала о прекрасном бале во дворце, да только в сказке все было волшебно, а сбылась ли мечта девочки увидеть прекрасный бал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сожалению, нет. И ей это очень обидно, но признаться она не хо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ния героини не оправдались. Вернёмся к названию. А была ли она в театре? Да, нет, она пришла, но ничего там не смогла увидеть, и мы вместе с ней. Мы вместе с героиней и её подругой искали номе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вайте подумаем, какова позиция автора этого стихотворения. Прочитайте третий вопр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Барто относится к девочкам: осуждает их или с доброй улыбкой им что-то подсказывае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р хочет что-то посоветовать девоч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? Ведь автор не высказывает своего мнения прямо, не делает вывода, и оставляет это право за 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, быть внимательнее. Поискать номерок можно было и в антракте, а спектакль уже не повторит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ния Барто – чуткий и умный собеседник, поэт, который умеет говорить с читателем любого возраста – от малышей до мам и пап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5 Расширение читательского кругоз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вами сборник стихотво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ую информацию о книге можно узнать по обложк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ю автора, название книги, издательство, сер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узнать жанр произведени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это стихотв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читают по выбору стихи из книги «Я на уроке в первый раз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равились ли вам стихи из этой книг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я прочитаю вам одно из своих любимых стихотворений Агнии Бар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АЯ МИШ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о, наруше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койствие Андрюшино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их пор бывало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сделать красный м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склеить рамочку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просит мамоч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целует ямо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щеках у мамоч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же готова м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традки линова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кладки рис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за маминой спин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а каменной сте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нагрянула бе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сегда, негада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недельнику, к утр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школьной ёлке мишу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было зада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й, мамочка, к ут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ую мишуру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подумайте, отк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 он в этот раз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же это поним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й сам, - сказала мать.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бя я не бе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твоих з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делай, мамочка к ут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ую мишуру!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 уже ревё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ую мишур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наче я умру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ь вздыхает: поздний ча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у спать п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к и быть! В последний раз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мишур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ер слёзы наш гер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ложится сп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идит над мишур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чка оп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емна сидит о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ном блестит лу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гни потушены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 ёлка, Новый год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он твёрдость принесё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чке Андрюши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лает автор Андрюшиной мам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чень часто автор называет её ласково, ка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ой человек Андрюшина мам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считаете, для чего ей проявлять твёрдос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им образом получит эту твёрдость Андрюшина мам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 деликатно, тактично находит Агния Барто добрые слова для каждого читателя. И я надеюсь, что вы ещё не раз обратитесь к ее стих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6 Подведение итогов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изведения какого автора мы читали сегодн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стихотворение мы исследовал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ком пишет Агния Барто в своих произведения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ление оценок. Рекомендации для домашнего чт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0:00Z</dcterms:created>
  <dc:creator>Елена</dc:creator>
  <dc:description/>
  <cp:keywords/>
  <dc:language>en-US</dc:language>
  <cp:lastModifiedBy>Mage</cp:lastModifiedBy>
  <dcterms:modified xsi:type="dcterms:W3CDTF">2011-10-02T17:10:00Z</dcterms:modified>
  <cp:revision>2</cp:revision>
  <dc:subject/>
  <dc:title>Шаблон 14</dc:title>
</cp:coreProperties>
</file>