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ФИЗИЧЕСКОЙ КУЛЬТУРЕ, СПОРТУ И ТУРИЗМУ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МСКИЙ ГОСУДАРСТВЕННЫЙ ИНСТИТУТ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ОЙ КУЛЬТУРЫ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ФЕДРА ТЕОРЕТИЧЕСКИХ ОСНОВ ФИЗИЧЕСКОЙ КУЛЬТУРЫ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ультет; дневного обуч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Специализация: Группа: 32 Преподаватель физической культуры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УБАКИРОВА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РУЗА ШАВКАТОВНА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Е ПРОФЕССИОНАЛЬНОЙ ПОДГОТОВКИ БУДУЩЕГО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ТЕЛЯ ФИЗИЧЕСКОЙ КУЛЬТУРЫ В ВУЗЕ.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опустить к защите"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к.т.н.,доцент, зав.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кафедрой ТОФК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__________ Шемуратов.Ф.А.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"___"____________2001 г.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Научный руководитель: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к.п.н., доцент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______________ Имашев А.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ережные Челны - 2002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Contents1"/>
        <w:tabs>
          <w:tab w:val="clear" w:pos="720"/>
          <w:tab w:val="right" w:pos="9062" w:leader="dot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 В Е Д Е Н И Е</w:t>
        <w:tab/>
        <w:t>3</w:t>
      </w:r>
    </w:p>
    <w:p>
      <w:pPr>
        <w:pStyle w:val="Contents1"/>
        <w:tabs>
          <w:tab w:val="clear" w:pos="720"/>
          <w:tab w:val="right" w:pos="9062" w:leader="dot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ГЛАВА 1. ЛИТЕРАТУРНЫЙ ОБЗОР</w:t>
        <w:tab/>
        <w:t>5</w:t>
      </w:r>
    </w:p>
    <w:p>
      <w:pPr>
        <w:pStyle w:val="Contents2"/>
        <w:tabs>
          <w:tab w:val="clear" w:pos="720"/>
          <w:tab w:val="right" w:pos="9062" w:leader="dot"/>
        </w:tabs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  <w:t>1.1.ПРОФЕССИОНАЛЬНАЯ ПОДГОТОВКА БУДУЩЕГО УЧИТЕЛЯ ФИЗИЧЕСКОЙ КУЛЬТУРЫ В ВУЗЕ</w:t>
        <w:tab/>
        <w:t>5</w:t>
      </w:r>
    </w:p>
    <w:p>
      <w:pPr>
        <w:pStyle w:val="Contents2"/>
        <w:tabs>
          <w:tab w:val="clear" w:pos="720"/>
          <w:tab w:val="right" w:pos="9062" w:leader="dot"/>
        </w:tabs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  <w:t>1.2. ПРОФЕССИОНАЛЬНАЯ ПОДГОТОВКА В УСЛОВИЯХ УЧЕБНОПРАКТИЧЕСКОЙ ДЕЯТЕЛЬНОСТИ</w:t>
        <w:tab/>
        <w:t>6</w:t>
      </w:r>
    </w:p>
    <w:p>
      <w:pPr>
        <w:pStyle w:val="Contents2"/>
        <w:tabs>
          <w:tab w:val="clear" w:pos="720"/>
          <w:tab w:val="right" w:pos="9062" w:leader="dot"/>
        </w:tabs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  <w:t>1.3. СРЕДСТВА ПРОФЕССИОНАЛЬНОЙ ПОДГОТОВКИ БУДУЩЕГО УЧИТЕЛЯ ФИЗКУЛЬТУРЫ</w:t>
        <w:tab/>
        <w:t>9</w:t>
      </w:r>
    </w:p>
    <w:p>
      <w:pPr>
        <w:pStyle w:val="Contents1"/>
        <w:tabs>
          <w:tab w:val="clear" w:pos="720"/>
          <w:tab w:val="right" w:pos="9062" w:leader="dot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ГЛАВА II. ЦЕЛЬ, ЗАДАЧИ, МЕТОДЫ И ОРГАНИЗАЦИИ ЭМПИРИЧЕСКОГО ИССЛЕДОВАНИЯ</w:t>
        <w:tab/>
        <w:t>15</w:t>
      </w:r>
    </w:p>
    <w:p>
      <w:pPr>
        <w:pStyle w:val="Contents1"/>
        <w:tabs>
          <w:tab w:val="clear" w:pos="720"/>
          <w:tab w:val="right" w:pos="9062" w:leader="dot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ПИСОК ЛИТЕРАТУРЫ.</w:t>
        <w:tab/>
        <w:t>19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lang w:val="ru-RU"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 В Е Д Е Н И Е</w:t>
      </w:r>
    </w:p>
    <w:p>
      <w:pPr>
        <w:pStyle w:val="Normal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"/>
        <w:rPr/>
      </w:pPr>
      <w:r>
        <w:rPr/>
        <w:t xml:space="preserve">     </w:t>
      </w:r>
      <w:r>
        <w:rPr/>
        <w:t>Профессиональная подготовка будущего учителя в процессе образования - важнейшая функция существования и развития человеческого общества (1).  Важное место в системе подготовки высококвалифицированных кадров исследователи отводят профессиональной подготовке специалистов с высшим образованием. От нее зависит воспитание всего подрастающего  поколения.  Важнейшим  звеном  системы  обшепедагогической профессиональной подготовки учителя является педагогическая практика. Она является  связующим звеном между теоретическим обучением будущих учителей и практической деятельностью  молодого  специалиста.  А  так  как  ВУЗ является последней инстанцией перед вступлением будущего специалиста-педагога на самостоятельный профессиональный  путь,  то важность профессионально-практической подготовки его в стенах института трудно переоценить. Поэтому  среди проблем подготовки ФК-педагогических кадров в ВУЗе со значительной остротой выделяется ПРОБЛЕМА их профессиональной подготов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ЬНОСТЬ исследования этой проблемы  заключается  в ряде  положений.  Ее  социальный смысл связан с общим курсом страны на более интенсивное,  ускоренное развитие нашего общества  и  большой значимости труда педагога-профессионала в деле образования подрастающей смены, с ликвидацией педагогических  и  экономических  "издержек"  общества на длительную адоптацию начинающего специалиста к условиям самостоятельной педагогической деятельност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ко-педагогический вес указанной проблемы заключен в  полноценном обеспечении роста профессиональной готовности специалистов по ФК в стенах ВУЗа,  эффективном  формировании профессионально  значимых знаний,  умении и навыков в период обучения в институте,  которые лежат не только в основе  успешного  овладения  знаниями,  но  и в основе профессионально-практической подготовки к будущей педагогической  профессии,  определяют критерии достижения образовательно-воспитательных целей и задач подготовки будущего специалис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сть решения поставленной проблемы исходит и из того, что возрастает роль личности специалиста, его профессиональной готовности в период рыночных отношений и гуманизации во всех сферах деятельности людей.  Быстрые  темпы  развития науки и техники,  рост потока научной информации, увеличение возможностей повышения  общей  культуры,  развития  духовных потребностей  позволяет  углубить,  актуализировать деятельностную активность,  самостоятельность личности, реализовать ее  творческий  потенциал.  Требование же улучшать работу по подготовке кадров в практическом  аспекте  было  и  остается важным и актуальным во все време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АЯ ЗНАЧИМОСТЬ данного исследования заключается  в  выявлении реального состояния профессиональной готовности будущего учителя по ФК на всех этапах его  становления в условиях ВУЗ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М нашего исследования являются студенты  КамГИФК в  городе  Набережные  Челны,  подвергающиеся исследованию в 2000-2001 и в 2001-2002 учебных года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ОМ нашего исследования стали уровни сформированности ЗНАНИЙ-УМЕНИЙ-НАВЫКОВ  (ЗУН)  ОСНОВНЫХ  ПЕДАГОГЧЕСКИХ ФУНКЦИЙ  (ОПФ)  у  будущих  учителей  по физической культуре (БУФК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нашей  работы  является  исследование характера и структуры профессиональной готовности БУФК по оценке экспертов  (преподавателей высшей физкультурно-педагогической школы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ОТЕЗА, лежащая в основе нашего исследования,  заключается в следующем научном предположении:  если провести диагностический  срез  по  состоянию  отработанности ЗУН ОПФ у БУФК,  то можно получить результаты, характеризующие профессиональную готовность БУФК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поставленных гипотезы и цели вытекают следующие  ЗАДАЧ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 изучить литературные источни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 выявить профессиональную готовность БУФК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охарактеризовать динамику изменения профессиональной готовности и ее составляющи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сследов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анализ литерату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анкетировани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математическая статистика.</w:t>
      </w:r>
    </w:p>
    <w:p>
      <w:pPr>
        <w:pStyle w:val="Normal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1"/>
        <w:jc w:val="left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cs="Courier New"/>
          <w:b w:val="false"/>
          <w:bCs w:val="false"/>
          <w:sz w:val="20"/>
          <w:szCs w:val="20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ru-RU"/>
        </w:rPr>
      </w:pPr>
      <w:r>
        <w:rPr>
          <w:rFonts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ЛИТЕРАТУРНЫЙ ОБЗОР</w:t>
      </w:r>
    </w:p>
    <w:p>
      <w:pPr>
        <w:pStyle w:val="Normal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ru-RU"/>
        </w:rPr>
        <w:t>1.1.ПРОФЕССИОНАЛЬНАЯ ПОДГОТОВКА БУДУЩЕГО УЧИТЕЛЯ ФИЗИЧЕСКОЙ КУЛЬТУРЫ В ВУЗЕ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профессиональной подготовки БУФК изучаются  такими современными педагогами как О.А.  Абдуллина, Н.Н.Згрязкина,  В. П.Беспалько, Ю.Г.Татур, Н.В.Кухарев, Г.В. Степанова,  М.М.Рыбокова,  И.А.Бутенка,  М.М.Боген, А.А.Полякова, и многими другими. В работах этих и других авторов, в частности отмечается,  что современное состояние подготовки педагогических кадров в ВУЗах страны, глубина и темпы преобразований  в высшей школе не отвечают потребностям общества на нынешнем этапе его развития.  В них вскрываются диалектическое противоречие между достижениями высшей школы и ее возможностями и потребностями общества в ней в этот период,  разрешение которого является главной задачей вузовской педагоги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тель подготовки педагогов О.А.Абдулина  пишет: "главным недостатком подготовки нынешних выпускников является разрыв между теоретическими знаниями и навыками их  практического использования, отсюда слабое владение практическими умениями и навыками" (1,с.75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П.Белозерцев также  считает,  что "в профессиональной подготовке  выпускников  педагогических  учебных  заведений, имеются  следующие  недостатки:  неумение применять знания в конкретной педагогической ситуации,  отсутствие навыков изучения школьников и налаживания с ними контактов"(2,с.37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О.А.Абдулина и Н.Н.Загрязнина пишут:  "в ходе педагогической  практики  появляется  возможность проявить себя, правильно ли выбран жизненый путь,  соответствует ли личностные качества требованиям педагогической профессии, выяснить, любишь ли ты детей :  начинается процесс профессионального самовоспитания"(14,с.23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Е.Шуркова считает, что "практика очень важное звено в професиональном росте специалиста.Это звено предшествует не посредственной практике,  лвляясь связуюшим  элементом  между изучаемой теорией и практической деятельностью молодого специалиста"(4,с.3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П.Белозерцев, исследовавший подготовку учителя считает,  что "в настоящее время выпускники педВУЗА не обладают в полной  мере не одним из следующих наиболее обобщенных мнений выявить степень сформированости личности и коллектива, ставит конкретные  задачи  дальнейшего развития личности,  отбирать необходимые средства для решения поставленной задачи,  оценивать полученный результат усвоения знаний, развития личности" (2,с.92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ренном изменении нуждается вся система семинарских, лабораторно-практических занятий и практикумов.  Главным  их назначением  должно  стать  применение знаний в практической деятельности (там же).  Анализ учебных планов педагогических вузов,  проведенный Е.П. Белозерцевым и по специальности физическое воспитание,  показал,  что динамика бюджета времени иллюстрирует  усиление  теоретической  подготовки  студентов против практико-деятельной за последние более чем 20 лет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о, что решающей фигурой перестройки всей системы образования является учитель, преподаватель, а потому удельный вес его практической подготовки, профессиональной подготовки к педагогической деятельности, как неотъемлемой частью овладении студентами основательными практическими умениями и навыками приобретает особую значимость в перспективе их  будущего  педагогического труда.  Для педагога важнейшее звено его профессиональной  деятельности  заключается  в  практик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ния, обучения и развития подрастающего поколения. Для будущего учителя элементы этой  деятельности  должны  проявляться  в  реальной  практике уже в стенах ВУЗа,  хотя бы на элементарном уровне.  И чем раньше будущий специалист начнет применять получаемые знания,  тем больше у него возможностей для совершенствования, повышения уровня своей профессиональной готовности,  квалификации,  для овладения педагогическим мастерством. Воспитание и  образование  человека  неотделимо  от его практического участия в созидательном труде на благо народа. Введение  в учебно-воспитательный процесс ВУЗа системы практических знаний, задач, ситуаций, проблем позволяет формировать, отрабатывать у студентов практические умения и навыки, необходимые им в их дальнейшей работе,  овладевать основными педагогическими функциями. В этой связи в первоочередной задаче подъема качества подготовки педагогов предметом  особой заботы  в  вузовском  учебно-воспитательном  процессе должно стать применение в работе таких активных средств,  форм, методов, приемов работы по профессиональной подготовки студентов, как моделирование производственных и практических ситуаций,  деловые игры, и т.п., которые отвечали бы задачам эффективного формирования профессионально  значимых  умений  и навыков у будущих учителей. Потому, что &lt;каждый миг пребывания студентов в стенах ВУЗа должен быть направлен,  на целен на  приобретение  будущей  специальности,  на  превращение в практическую деятельность получаемых в институте знаний. Ибо способности личности раскрываются, формируются, развиваются, реализуются только в  практической  деятельности,  благодаря ей.  Только  в  деятельности происходит выявление и развитие способностей человека как социальной единицы". (27.26.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ru-RU"/>
        </w:rPr>
        <w:t>1.2. ПРОФЕССИОНАЛЬНАЯ ПОДГОТОВКА В УСЛОВИЯХ УЧЕБНОПРАКТИЧЕСКОЙ ДЕЯТЕЛЬНОСТИ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зучая проблемы   профессиональной  подготовки  будущих учителей в ВУЗе,  исследователи обращают свое внимание на те формы знаний, которые способствуют формированию практических умений и навыков.  В первую очередь это относится к  учебной практике.  Учебно-практическая деятельность (УПД) - это процесс решения практических задач,  направленных на выполнение практических заданий по теоретическим дисциплинам, требующих применения теоретических знаний на практике.  Это  положение учебно-практической  деятельности отмечается и в публикациях ученых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отмечается  в  материалах  сборника  научных статей 1987 года в г.  Тарту (Вып. IX, с. 3-13): "Формирование способностей к профессиональной деятельности должно происходить вне и до включения обучаемого в эту деятельности должно происходить  вне  и  до включения обучаемого в эту деятельность через обеспечение отношения имитации между учебной и профессиональной деятельностями"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С. Леднев отмечает, что "учебная практика как практика  в  условиях  учебного  заведения  является  органической частью учебно-воспитательного процесса в  ВУЗе,  обеспечивая соединение творческой подготовки с их педагогической практикой в учебно-воспитательных учреждениях" (28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.А. Любушкина,  исследуя  трудности  адаптации  стажеров-учителей ФК к педагогической  деятельности,  приходит  к выводу, что необходимо особое внимание уделять организации и проведению предпрактики  и  более  совершенной  методической подготовке  студентов,  в  частности,  по  частным методикам спортивных дисциплин (29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 В   учебном  процессе  профессионально-педагогическая подготовка,  направленная  на  формирование  педагогического мастерства будущих учителей, реализуется лишь частично, хотя резервов и путей ее  совершенствования  много",  -  отмечает В.С. Васильев,- необходимо на практических занятиях акцентировать составляющие педагогического  мастерства  с  анализом деятельности проводящего; рамки учебной практике раздвигают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я и охватывают все время конкретной дисциплины" (24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нению  О.А.Абдуллиной  комплексная организация деятельности студентов предполагает  сочетание  учебно-познавательной,  учебно-практической и самостоятельной практической деятельности.  УПД определяется как "процесс решения практических задач,  направленных на выполнение практических заданий по теоретическим дисциплинам,  требующим применение теоретических знаний на практике" (1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ако, как пишет Е.П.  Белозерцев,  подвергая  анализу УПД  будущих  учителей,  "в системе подготовки учителя ФК не выработалось четких представлений об оптимальном соотношении форм обучения студентов и времени,  отводимом на каждую форму" (2,  с.201).  И далее: "изменение числа часов, отводимых на виды спорта профессионально-методического цикла, являющегося основным в методической подготовке будущих учителей ФК, не имеет четкой логики, научно не обосновано, не согласуется со школьной программой" (там же, с.202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речивый характер  положения  дел в системе учебно-практической подготовки будущих учителей физической  литературы описывается Е.П.  Белозерцевым и далее, что совпадает и с результатами наших наблюдений в течение  ряда  последних лет.  "Усиление практической подготовки будущих учителей физической культуры связано с увеличением объема  педагогической практики по общей профессиональной подготовке,  проводимой для всех педагогических специальностей и  не  отражающ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у  будущей  профессии.  Профессиональная  подготовка учителя физической культуры (методика  физического  воспитания) не соотносится с содержанием школьной программы, на реализацию которой данная подготовка нацелена. Здесь также отсутствует  логика в выделении учебных часов на каждый раздел школьной программы (6, с. 203) ; за анализируемый период работы  факультетов физического воспитания (1963- 1985 гг.) не достигнуто четкого распределения учебных часов,  так и учебных  дисциплин  по  различным  направлениям профессиональной подготовки.  Об отсутствии четких критериев в оценке  знаний студентов свидетельствует такой факт:  в одном учебном плане по предмету предполагается экзамен, в другом по этой же дисциплине - зачет, в третьем - курсовая работа" (6, с.204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ы согласны с доводами выше упомянутого автора и в рамках  нашего исследования анализируем программный материал по УП на специализации. Анализу подвергнуты следующие специальные  дисциплины  специальности  учителя ФК,  профессионально значимые для работы в общеобразовательной школе: "Гимнастика и методика преподавания"; "Легкая атлетика и методика преподавания"; "Спортивные и подвижные игры и методика преподавания";  "Лыжный  спорт и методика преподавания";  "Плавание и методика преподавания"; "Музыкально-ритмическое воспитание"; "Туризм и методика преподавания"; "Спортивная борьба и методика преподавания"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перечисленные  дисциплины включают учебную практику в качестве формы занятий.  Содержание УПД БУФК включает формирование и отработку следующих программных профессиональных элементов основных педагогических функций: подача отдельных строевых: команд, распоряжений; отдача рапорта; объяснение упражнений; объяснение игры; построение, перестроение, расположение группы; составление, подбор комплекса упражнений для:  разминки (обще  развивающие  упражнения),  вводно-подготовительные части,  основной части (специальные упражнения) урока, игры; выбор места руководства обучением,  игрой; показ: обще развивающих упражнений, запланированных: преподавателем, самостоятельно, специальных упражнений; владение терминологией; организация группы; составление и разработка средств,  методов и форм физического воспитания;  провести:  обще развивающее упражнение,  специальное упражнение, подводящее имитационное и прикладное упражнение, разминку, зарядку, игру, часть урока, урок (занятие), тренировку;  ошибки: определить основные, второстепенные, проанализировать их, указать пути их устранения; помощь и страховка;  провести методический разбор (анализ)  урока;  обучить: видам:  одному, нескольким, всем, игре; судейство: выполнить обязанности,  обслужить соревнования, провести соревнования; инвентарь и оборудование: ремонтировать, обеспечить: занимающихся,  занятие, игру, урок; место занятий, игры: подготовка,  уход;  работа с документами планирования: учебными, соревнования;  анализ деятельности студентов; выполнение научно-методической  и  исследовательской работы;  использование технических средств  обучения;  составлять  конспект:  ч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ка,  занятия,  упражнений;  организовывать игру, занятие; вести учет,  контроль результатов соревнования; изменять упражнения по возрастным и физиологическим особенностям; моделировать педагогические проблемные ситуации  -  всего  около 60-ти единиц наименования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программного материала по  учебной  практике  на факультете физического воспитания педагогического ВУЗа показал,  что соотношение часов,  отпущенных на  вышеприведенные формы обучения специалистами,  сдвинуто в сторону практической подготовки будущих учителей физической культуры (на  нее предлагается  использовать  больше  половины  рекомендуемого времени). Менее десятой части совокупного времени отпускается  на  учебно-практическую  деятельность.  Необходимо также сказать, что большая часть дисциплин не выделила УП из всего перечня форм занятий, определив для нее примерный объем времени.  Этот факт говорит о том,  что исследуемый феномен  не пользуется столь пристальным вниманием,  какого хотелось бы. Наблюдается дублирование УП - материалов (И),  цели и задачи УП довольно расплывчаты, умения-навыки, описанные в программе,  не выполняют требований диагностичности, не разработаны временные  нормативы (кроме дисциплины "Лыжный спорт и методика преподавания") на формирование  наиболее  важных  групп функциональных элементов будущей педагогической деятельности студентов факультета.</w:t>
      </w:r>
    </w:p>
    <w:p>
      <w:pPr>
        <w:pStyle w:val="Normal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/>
          <w:i/>
          <w:iCs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1.3. СРЕДСТВА ПРОФЕССИОНАЛЬНОЙ ПОДГОТОВКИ БУДУЩЕГО УЧИТЕЛЯ ФИЗКУЛЬТУРЫ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дние десятилетия с целью овладения определенными умениями-навыками в различных сферах деятельности людей чаще стали  применяться  деловые игры (ДИ) и их модификации,  использование которых в высшей  школе  становится  эффективным средством подготовки специалистов. Здесь мы проведем некоторые параллели между понятиями  профессиональная  подготовка, учебно-практическая  деятельность и деловая игра (ПП,  УПД и ДИ) и их признаками в связи с тем, что феномены, ими обозначаемые,  весьма  близки по многим содержательным параметрам. Элементы игрового подхода в профессиональной подготовке подрастающего поколения известны давно.  От того, куда оно направит тот избыток сил, если следовать теории Ф. Шиллера, запас   энергии,  деятельностно-творческой  потенциал,  зависит участие его в игровой, а затем и в общественно полезной деятельности. Поэтому с древнейших времен люди старались направить игры подрастающего поколения в  русло  перспективно полезных актов, в дело. Сократ (V век до н. э.) и Платон (V-IV века до н. э.) говорили о необходимости применения игр в работе с обучаемы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ами изучения игр посвящено немало работ  зарубежных авторов,  среди которых В.  Вунд, Ф. Шиллер, Г. Спенсер, К.  Гросс,  К.  Бюллер, З. Фрейд. Некоторым подобием деловых игр были и предшествующие им военные игры-учения. В частности,  таковыми стали "Потешные полки",  организованные а XVII в. для забав молодого царя Петра, которые явились своеобразной формой подготовки будущего монарха к военно полководческой деятельност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ше время аналогии современных деловых игр появились в Санrт Петербурге. Это связано с созданием в 1932 году организационно-производственных испытаний.  И позже, в 1932 году, М.И.  Калинин говорил о том,  что студентами "надо было бы в институте некоторую практику решения жизненно  важных  задач поставить"" (4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ако, наиболее широкое распространенные деловые  игры получили в связи с началом "эры компьютеризации",  возродившись с США в 1957 году.  Отечественные научные изыскания  по проблемам использования ДИ датированы началом 70-х годов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70-х г.г.  Г.И. Щедровицкий изобрел модель коллективного  мозгового штурма организационно деятельностную игру, в которой происходит, осуществляется общая мысленная работа, коллективная мыследеятельность, ведется напряженный ситуационный анализ, предпринимается проблематизация, вырабатываются новые ценности, новые цели, средства и методы их достижения, процессы и техно . Что же такое игра? Большинство дефиниций  этого  вида деятельности человека чаще всего проходит через понятия эмоции,  забавы (play) роли, условной деятельности (perform),  провила, ограничения от реального производительного труда (game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В. Плеханов считал,  что игра - поражение труда, производная форма деятельности от труда,  "дитя труда". Известно, что без человеческих эмоций невозможно познание истин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С. Макаренко писал: "Игрушка тогда хороша, когда ребенок не играет,  а действует" (5, с.40); "вся история отдельного человека как деятеля и работника может быть представлена  в  развитии  игры  и в постепенном переходе ее в работу" (там же, с. 72); "игра имеет важное значение в жизни человека, она является подготовкой к труду и должна постепенно заменяться трудом" (там же, с. 79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ские ученые углубили это понятие, расширили, конкретизировали применительно к точке зрения  психолого-педагогических  наук.  Таким образом,  игра стала определяться как особый вид деятельности социального  характера,  производное первичного вида деятельности - труда (подобно умению);  непродуктивная,  около продуктивная,  квазипродуктивная деятельность,  мотивы которой находятся в собственно процессуальных актах деятельности - действиях, функциях и т.д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овые игры определяются через понятия модель,  имитация,  метод, форма, средство, тренинг, подготовка, трансформация и другие термины,  описывающие положение деловых игр в общей структуре деятельности человека.  Выражаясь языком кибернетики  можно  сказать,  что деловая игра характеризуется как формализованная упрощенная, направленная на существенные черты модель конфликтной педагогической ситу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Деловая игра является формой воссоздания предметного и социального содержания будущей профессиональной деятельности специалиста, моделирования тех систем отношений, которые характерны для этой деятельности как целого" (6,с. 209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овая педагогическая игра (ДПИ)  как  производная  от деловой  игры дает возможность не только управлять процессом усвоения знаний, но и формированием умений и навыков практической деятельности,  а также реализовать значительный мотивационный потенциал формирования личности педагога в тех или иных искусственно воссозданных ситуациях профессионально-педагогической идентификации.  Это один из "наиболее мобильных инструментов  превращения теоретических достижений в элеме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ки",  "переходный  мостик  между  учением  и   трудом" (19,17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дактическая игра в аспекте нашего исследования, определяемая как учебная,  социально-управленческая имитация реальной,  профессиональной, производственной деятельности является  методом (стержнем методов),  формой,  средством деятельности подхода к подготовке  педагога,  позволяющим  осуществить  трансформацию  теоретических знаний в практические умения и логический переход от информационной работы к  непрерывной педагогической практике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ДАКТИЧЕСКУЮ ИГРУ можно рассматривать как целесообразно организованную педагогическую систему,  как разновидность комплексного многокомпонентного средства формирования  педагогической направленности ,  а также как организационное сочетание структур учебно-познавательной и игровой деятельности. Учебная деловая игра оставаясь педагогическим процессом, направленным на достижение целей обучения и воспитания, а не целей производства, является воссозданием контекста будущего труда в его предметном и социальном аспектах.  В учебной деловой  игре обучающийся выполняет квазипрофессиональную деятельность,  несущую в себе черты как учебной,  так и будущей профессиональной деятельности. Он усваивает абстрактные знания,  умения и навыки в контексте профессии, как бы наложенными на канву профессионального труда (6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. Д.  Неверкович,  исследуя игровые методы  подготовки кадров,  пишет,  что деятельностный подход к игровым методам подготовки кадров управления - "средство развития  субъектов управления",  "в  осуществлении  развития  личности человека заключается, следовательно, специфика деятельностного подхода в игровом обучении"; "рефлексивный, поисковый, мыслительный,  организующий компоненты игровой деятельности реализуют исследовательское отношение к деятельности, формируется исследовательский тип деятельности".  "Организационно обучающие игры опираются на разработку основных процессов игровой деятельности,  а не на модели конкретных ситуаций, как в случае деловых игр" (33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овые игры характеризуются следующими основными признаками;  наличием участников игры (обучаемых), у которых общая задача - анализ обстановки,  и принятием решений в соответствии с назначенной каждому должностью (ролью);  наличием руководителя игры,  который должен  выдавать  информацию  об обстановке,  анализировать решение участников игры и корректировать ее; созданием определенных условий для анализа обстановки  и принятия решений обучаемыми;  созданием неопределенной,  а в ряде случаев  конфликтной  ситуации;  невозможностью полной формализации ситуации; динамичностью изменения обстановки и наличием обратной связи между  предварительными решениями участников игры и окончательными, связанными с изменением обстановки (7,с. 62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бно-деловые игры организуются на следующих принципиальных положениях: имитационное моделирование; проблемность; совместная деятельность; диалогичность; двухпланетность (6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ловая игра нами понимается  как  важнейшее  средство, метод,  форма,  способ  максимально возможного приближения к будущей профессиональной деятельности специалиста; это учебно-практическая имитационно-подготовительная деятельность будущих специалистов,  являющаяся этапом перехода  от  игровой деятельности к практической. Дидактическая игра представляет собой универсальный технологический  инструмент  организации учебно-практической деятельности будущих учителей, позволяющий снизить уровень психофизиологического перенапряжения реализацией процесса на соответствующем эмоциональном фоне деятельности его участников.  Игровая деятельность,  состоящая из игровых действий,  составляющих в комплексах определенные функции, может определятся и как действенная, профессиональная подготовка человека к труду.  Характерной чертой деловой игры является их комплексность и полуфункциональность. Комплексная  дидактическая  учебная игра (КУДИ),  на наш взгляд, может стать тем технологическим средством, которое реализует цели и задачи профессиональной подготовки будущих учителей в условиях учебнопрактической их деятельности в педагогическом ВУЗе.  Место профессиональной подготовки в общей структурной модели деятельности специалиста может быть условно отображено на следующей схеме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ое число исследователей рассматривают деловые игры в плане направленности процедуры их реализации. Как правило, авторы публикаций предлагают 3 этапа осуществления  игрового процесса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 этап - подготовительный, информационный, теории деловой игры, "блок сообщений", на котором: проверяется теоретическая готовность студентов к  занятию,  введение,  изучение ситуации,  правил игры, распределение ролей и уяснение позиций и организация играющих (выбор темы,  назначение участников, выбор формы проведения, выбор места проведения, определение педагогических задач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 этап - игровой,  производственный,  знакомства с игрой, "блок обсуждений", на котором: выполняется ряд тренировочных заданий, собственно игровой процесс, проводится деловая игра, микро преподавани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I этап  - заключительный,  на котором проводится коллективный анализ игры,  подводятся итоги  игры,  разбираются оптимальные  варианты  с общей дискуссией,  обсуждается роль преподавателя в проведении игр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Н. Решетень считает,  что необходимо в соответствии с этими этапами проводить группы игр -  ознакомительные,  дисциплинарные и заключительные. Одним из основных вопросов решения проблемы применения в педагогике деловых игр является вопрос о профессиональной нагрузке,  которую несет эта форма деятельности людей.  В этом отношении авторы научно-исследовательских  работ  по  изучению игр придерживаются следующих мнен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.А. Мамигонова  видит функции педагогической игры следующие:  идеологическая,  гносеологическая, психологическая, дидактическая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Л. Рубинштейн писал: "Как игра тесно связана с развитием  личности  ребенка  в период его интенсивного развития, так игра тесно связана с профессиональным становлением будущего  специалиста в период интенсивной профессиональной подготовки." (27, с. 66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гре  писал А.С.  Макаренко:  "В каждой хорошей игре есть прежде всего рабочее усилие и усилие мысли :  Игра  без усилия, игра без активной деятельности - всегда плохая игра" (5,с.  73), и далее "игра не преследует целей создания социальных ценностей,  к общественным целям она не имеет прямого отношения,  но имеет к ним отношение косвенное: приучает человека к тем физическим и психологическим усилиям,  навыкам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ые необходимы для работы" (там же, с. 74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Цель обучения  специалиста во многом сводится к умению решать практические задачи,  - пишет Б. Лисин:" деловая игра позволяет это делать.  Во время деловой игры и коллективного обсуждения результатов ее проведения у студентов формируются важные  социальные установки,  а также практические умения и навыки".  Автор отмечает,  что нагрузка во время  проведения деловой игры очень велика,  и она "незаменимый метод" обуч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приведенный анализ литературы по проблемам использования деловых игр позволяет сделать вывод о том, что  деловые игры могут быть применены в процессе профессиональной подготовки будущих учителей  на  учебно-практических занятиях  как  основное технологическое средство в педагогическом ВУЗе. Для нашего исследования целесообразно приемлемы следующие этапы в работе по проведению Комплексной учебной  дидактической  игры  в рамках процесса професиональной подготовки будущих учителей на учебно-практических занятиях: информационно-теоретическая  подготовка;  организационно-тренировочные репетиции  и  собственно-игровой  производственный  процесс; пост игровой анализ деятельности участников игры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II. ЦЕЛЬ, ЗАДАЧИ, МЕТОДЫ И ОРГАНИЗАЦИИ ЭМПИРИЧЕСКОГО ИССЛЕДОВАНИЯ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ЕССИОНЛЬНАЯ ГОТОВНОСТЬ (ПГ) СФК рассматривается нами  как часть его профессионально - деятельностной готовности, характеризующаяся  уровнем  сформированности  у  него   ЗНАНИЙ-УМЕНИЙ-НАВЫКОВ  (ЗУН)  ОСНОВНЫХ  ПЕДАГОГИЧЕСКИХ  ФУНКЦИЙ (ОПФ).  Она является производным от 1  0понятия профессиональная подготовленность  и  результатом  процесса  профессиональной подготовк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нашей работы является исследование уровня профес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ональной готовности БУФК. В качестве  основного ИНСТРУМЕНТА проведения диагностической работы был использован анкетный опросник "Профессиональная - диагностическая карта учителя ФК", включающий в себя ЗУН ОПФ  как  профессиональные  элементы  (ПЭ)  деятельности субъекта педагогической системы (сПС)"СОШ". В него вошли следующие ОПФ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ТРУДОВЫЕ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 0коммуникативная  (К) как комплекс ПЭ по установлению педагогически целесообразных взаимоотношений между сПС и  объектом ПС (оПС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 0организационно-управленческая (У) как комплекс ПЭ по  реализации цели ПС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0 конструктивная (С) как комплекс ПЭ по логическому структурированию содержания ПС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0 проектировочная (П) как комплекс ПЭ  по  последовательному распределению  во времени содержания ПС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 0гностическая (Г) как комплекс ПЭ по приобщению сПС и оПС 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тельской деятельности;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ПЕДАГОГИЧЕСКИЕ 1:</w:t>
      </w:r>
    </w:p>
    <w:p>
      <w:pPr>
        <w:pStyle w:val="TextBody"/>
        <w:rPr/>
      </w:pPr>
      <w:r>
        <w:rPr/>
        <w:t>- информационная (И) как комплекс ПЭ по приобретению и передаче объекту ПС ее содержа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 0ориентационно 1- 0воспитательная (В) как комплекс ПЭ по формированию  качественно характеризующих направленность оПС ценностных ориентац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0 развивающая  (Р)  как  комплекс ПЭ по раскрытию в процессе деятельности внутреннего потенциального оПС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0 мобилизационная  (М)  как комплекс ПЭ по устремлению внутреннего потенциала оПС на достижение ее цели;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ЧЕСКАЯ 1:</w:t>
      </w:r>
    </w:p>
    <w:p>
      <w:pPr>
        <w:pStyle w:val="TextBody"/>
        <w:rPr/>
      </w:pPr>
      <w:r>
        <w:rPr/>
        <w:t>- двигательная (Д) как комплекс ПЭ по  реализации  моторного потенциала оПС.</w:t>
      </w:r>
    </w:p>
    <w:p>
      <w:pPr>
        <w:pStyle w:val="Heading4"/>
        <w:rPr/>
      </w:pPr>
      <w:r>
        <w:rPr/>
        <w:t>АНК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Э (ЗУН) ОПФ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К)1. Следить за внешность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ходить нужные формы общения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ходить уместную форму требовательности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читывать состояние оПС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читывать особенности группы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опереживать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асполагать к себе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важать обучаемых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правлять своим поведением, настроением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Самокритично оценивать свою деятельность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У)1. Организовывать учебу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рганизовывать труд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рганизовывать игру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рганизовывать общественную деятельность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рганизовывать деятельность актива группы</w:t>
      </w:r>
      <w:bookmarkStart w:id="0" w:name="шестн"/>
      <w:bookmarkEnd w:id="0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Управлять деятельностью оП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Управлять деятельностью актива групп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Управлять деятельностью групп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. Организовывать самоупр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0.Управлять самоуправ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)1. Составлять упраж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составлять комплекс упражне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составлять часть занят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составлять занят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составлять внеучебное мероприят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строить комплекс занят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составлять двигательный реж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составлять профессионально-направленный реж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. строить учебную работ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0. строить внеучебную работ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)1. Ставить цели педагогиче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определять задачи занят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планировать содержание занят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планировать содержание занят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ланировать содержание те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планировать содержание кур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планировать процесс решения задач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предусматривать возможные изменения в ходе обуч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. пересматривать план на основе его анали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0. отрабатывать педагогические опе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Г)1. Изучать индивидуальные особенности каждого обучае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изучать особенности групп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анализировать педагогические ситу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вскрывать причины их возникнов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огнозировать результаты рабо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использовать психолого-педагогические исслед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использовать в исследованиях самих обучаем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использовать личный опыт рабо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. использовать опыт работы друг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0. прогнозировать методы и средства рабо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)1. Приобретать знания содержания преподаваемого материа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приобретать знания методики преподаваемого материа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использовать личный опы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использовать литератур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фиксировать результаты самостоятельной рабо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использовать наглядно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соблюдать дидактические принцип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перерабатывать материал в доступ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. выделять главное в преподаваемом материа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0. логически излагать, владеть речь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)1. Воспитывать личным пример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воспитывать стремление состязать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поощря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наказыв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воспитывать самоорганизац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воспитывать научное мировоззр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воспитывать коллективиз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воспитывать патриотиз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. воспитывать сознательное отношение к тру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0. воспитывать эстети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Р)1. формировать приемы умственн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формировать приемы трудов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формировать приемы моторн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повышать разносторонность рабо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усложнять зад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увеличивать трудность упражне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предусматривать обучение выходу из затрудне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работать с отстающи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. осуществлять индивидуальный подх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0. наращивать самостоятельность и творчество объекта П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)1. Укреплять убеждение в необходимость всестороннего развит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формировать интерес к содержанию и формам занят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формировать опору на личные и общественные моти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управлять вниманием оП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оводить систематический контроль за ходом обуч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проводить объективную оценку деятельности оП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применять поощр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применять наказ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. учить саморазвит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0. учить двигательному режи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)1. Выполнять упражн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показывать упражн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зменять элементы упражн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показывать элементы упражн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выполнять варианты упражн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передвигаться, выбирать место преподавате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страховать, поддержива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поддерживать уровень физической подготовле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. целесообразно передвигать занимающихс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0. владеть голос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бора  информации  по  изучаемой  нами проблеме был выбран метод АНКЕТИРОВАНИЯ,  в котором в качестве опрашиваемых выступили преподаватели,  занимающиеся проведением практических занятий на физкультурно-спортивных дисциплинах КамГИФК г. Набережные-Челны (всего 30 человек). Каждому из данных работников высшей физкультурно-педагогической квалификации  было  предложено  оценить профессиональную подготовленность студентов Камского Государственного Института  Физической Культуры и проставить соответствующие баллы в специаль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ных для этого бланках по следующему правилу: "О" - при отсутствии знания о данном ПЭ;  "I" - при наличии знания о данном ПЭ; "II" - при наличии умения (использование данного  ПЭ  хотя бы раз);  "III" - при наличии навыка (доведение владения данным ПЭ до автоматизма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Абдуллина О.А. Общепедагогическая подготовка учителя в  системе высшего педагогического оброзования.-М.:Просвещение. 1990-141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Белозерцев  Е.П.  Подготовка  учителя в условиях перестройки.-М.:Педагогика, 1989-208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Жданов И.А.  Адаптация и прогнозирования деятельности.-Изд. Казанского Уневерситета 199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Калинин  М.И.  О  воспитание и обучение.  ((Избраные статьи и речи (Подг.И.И.,Болдырев).-М.:Учетдгиз, 1957-344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Макаренко Л.П. Структура педагогической деятельности тренера ДЮСШ по плаванию. Теория и практика физической культуры-1985г.с23-2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Основы педагогики и психологии высшей школы. Учебное пособине / Под.ред. А.В. Петровского-МГУ, 198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 Рогинский В.М.  Азбука педагогического труда. (Пособие   для   наченающего   преподователя   технического   ВУЗа).-М.:Высш. шк., 1990.-112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 Степанова  Г.В.  Педагогические  мастерские.  Поиск. Практека.  Творчество.  Издание первое .-"Петербурская новая школа". 2000.-110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 Кухарев Н.В.  На пути к профессиональному совершенству: Кн. для учителя.-М.:Просвещение, 1990.-159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0. Рыбакова М.М. Конфликт и взаимодействие в педагогическом процессе. Кн.для учителя.-М.:Просвешение 1991-128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1. Бутенко И.А. Анкетный опрос как общение социолога с респондентами:-М.:    Учеб.    пособие    для    ун-тов.-М.: Высш.шк.,1989.-176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2. Андреев В.И.  Мельхорн Г. Интенсификация творческой деятельности   студентов.-Изд:   Казанского    Университета, 1990-197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3. Боген  М.М.  Обучение  двигательным  действиям.-М.: ФиС, 1985-192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4. Абдуллина О.А. Загрязкина Н.Н. Педагогическая практека студентов:  Учебное пособие для студентов пед. институтов.-2-е изд. переаб. и допол.-М.:Просвещение.1989.-175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5. Беспалько  В.П.  Татур  Ю.Г.  Системно методическое обеспечение учебно-воспитательного процесса подготовки  специалистов: Учеб.-метод. пособие-М.:Высш.шк., 1989.-144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6. Полякова А.А. Рейтинговая система контроля и оценки знаний по педагогике.-М.: Практикум для педагогов, студентов и учащихся.:-М.: Московское городское педагогическое общество, 2000-96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7. Минияров В.М.  Кудинов С.И.  Особенности профессиональной подготовки студентов факультета физического воспитания.  Методические рекомендации для студентов и преподавателей факультета физического воспитания-Куйбышев:198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8. Петрова Н.И. Индивидуальный стиль деятельности учителя воспитателя. Казань, КГПИ 1989-39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9. Ившина Г.В.  Марданов М.В.  Педагогическая деятельность  преподавателя  ВУЗа  негуманитарного профиля.  Казань 1998-28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0. Половникова Н.А.  Воспитание познавательской самостоятельности. -Тат. Книжное издательство, 198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1. Копотев С.Л.  Педагогическая практика:  тенденции и перспективы (Педагогическая практика:  опыт, проблемы, перспективы: Тезисы  и  сообщения межвузовской научно-технической конференции. - Ижевск, 1989.-31 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2. Сластенин В.А.,  Виленский М.Я. Реформа школы и готовность учителя к  профессиональной  деятельности:  Вопросы методологии и теории//ТиПФК.-1985.- N 6.- с.43-4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3. Мочалова Н.М.  Недостатки, упущения вузовской педагогики   будущего  учителя//  Интенсификация профессиональной подготовки будущего учителя.  Межвузовский  сборник  научных трудов. Казань,-1988.-с.20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4. Васильев Н.Д.,  Рачков К.И., Сальников В.И. Организацеонно-методические  основы  нового подхода к высшему физкультурному образованию (ТиП ФК. 1989-N10 c.1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5. Хроменков  Н.А.  Образование.  Человеческий фактор. Общий процесс.-М.:Педагогика, 1989.-192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6. Леонтьев       Л.А.      Деятельность, сознание, личность.1987-304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7. Рубинштеин С.Л.  Основы общей психологии.-В2т.  М.:  Педагогика., 1989.-816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8. Леднев В.С.  Содержание образования.-М.: Высш. шк.,1989.-52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9. Любушкина Л.А.  Трудности адаптации стажеров - учителей ФК и педагогической деятельности (Психологические аспекты  формирования  профессионально-педагогического сознания в процессе подготовки специалистов в ВУЗе: Тезисы докладов межвузовской       научно-методической      конференции. - Куйбышев,1989.-116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0 . Мамигонова Т.А., Мамигонов Г.В. Педагогическая игра в системе  формирования  навыков  самостолтельной  работы студентов .-Казань,1988. -144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1.Мазоха Д.С. Формирование профессиональной готовности студентов  к  педагогической  деятельности в школах и группах продленного дня .Автореф. Пис.:канд.пед. Наук.-Киев.198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2.Решетень И.Н. и др. Деловая игра в подготовке специалистов по ФК и С: Метод. Разраб.-М.:ГЦОЛИФК, 1983-38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3. Неверкович С.Д.  Предметнная деятельность в организационно-имитационных игровых методах подготовки  кадров  упровления.Теория и практика ФК. 1986 N11.-9с.</w:t>
      </w:r>
    </w:p>
    <w:p>
      <w:pPr>
        <w:pStyle w:val="Normal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 Antiqua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40"/>
      <w:szCs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;Times New Roman" w:hAnsi="Book Antiqua;Times New Roman" w:cs="Book Antiqua;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0:00Z</dcterms:created>
  <dc:creator>1</dc:creator>
  <dc:description/>
  <cp:keywords/>
  <dc:language>en-US</dc:language>
  <cp:lastModifiedBy>Mage</cp:lastModifiedBy>
  <dcterms:modified xsi:type="dcterms:W3CDTF">2011-10-02T17:10:00Z</dcterms:modified>
  <cp:revision>2</cp:revision>
  <dc:subject/>
  <dc:title>        ГОСУДАРСТВЕННЫЙ КОМИТЕТ РОССИЙСКОЙ ФЕДЕРАЦИИ</dc:title>
</cp:coreProperties>
</file>