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АСТРАХАНСКИЙ ИНСТИТУТ УСОВЕРШЕНСТВОВАНИЯ УЧИТЕЛЕЙ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 xml:space="preserve">на тему: </w:t>
      </w:r>
    </w:p>
    <w:p>
      <w:pPr>
        <w:pStyle w:val="Style26"/>
        <w:rPr/>
      </w:pPr>
      <w:r>
        <w:rPr/>
        <w:t>Использование фольклора в валеологическом воспитании детей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Составила: Шестерина В.В.</w:t>
      </w:r>
    </w:p>
    <w:p>
      <w:pPr>
        <w:pStyle w:val="Style26"/>
        <w:jc w:val="left"/>
        <w:rPr/>
      </w:pPr>
      <w:r>
        <w:rPr/>
        <w:t>МДОУ №4</w:t>
      </w:r>
    </w:p>
    <w:p>
      <w:pPr>
        <w:pStyle w:val="Style26"/>
        <w:jc w:val="left"/>
        <w:rPr/>
      </w:pPr>
      <w:r>
        <w:rPr/>
        <w:t>Воспитатель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АСТРАХАНЬ 2005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Contents2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валеологического воспитания дошкольников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алеологическое воспитание дошкольников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Формирование валеологической культуры ребенка в системе непрерывного образования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оль родителей в формировании валеологических знаний дошкольников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Использование фольклора в формировании валеологических знаний дошкольников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Фольклорные физкультурные занятия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Физкультурно-оздоровительная работа с детьми в сочетании с фольклором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30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блема сохранения и укрепления здоровья человека становится все более острой, требующей серьезного педагогического осмысления и реш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вязи с этим воспитание валеологической культуры актуально уже в дошкольном возраст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и воспитания валеологической культуры - формирование осознанного отношения к здоровью, как ведущей ценности и мотивации к здоровому образ жизни; накопление знаний о здоровье, обретение умений и навыков, поддерживающий, укрепляющих и сохраняющих здоровье; становление валеологической компетентности ребенка как готовности самостоятельно решать задачи здорового образа жизни и безопасного поведения в непредвиденных ситуациях и оказания первой медицинской помощ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первые о необходимости привития валеологической культуры человеку и ее сущности заявил крупнейший отечественный микробиолог, врач Илья Ильич Мечников. Он считал: самое главное - научить человека правильному, безошибочному выбору в любой ситуации только полезного, содействующего здоровью и отказу от всего вредног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ость воспитания валеологической культуры подчеркивают и исследования, подтверждающие, что здоровье человека лишь на 7 - 8% зависит от успехов здравоохранения и более чем на 60% от его образа жиз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же очевидно, что становление валеологической культуры обусловлено, прежде всего, процессом воспитания, педагогическим процессом взаимодействия взрослого и ребенка. Широким спектром педагогических средств и прием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алеология и педагогика в тесном сотрудничестве накопили некоторый опыт здравотворчества, формирования здорового образа жизни человека (Ю.Ф. Змановский, В.В. Кабанов, В.И. Сыренский, А.Г. Татарникова), представлений дошкольников о себе, как о представлениях человеческого рода (С.А. Козлова), основ безопасности детей дошкольного возраста (В.Г. Алямовская, Л.Н. Лагутеина, и др.) Этот опыт должен быть востребован в педагогическом процессе дошкольных образовательных учрежд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блема реализации этих задач в ДОУ связана с необходимостью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я оптимальных педагогических условий, которые позволяли бы эффективно воспитывать валеологически культурных дошкольник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здания механизмов включения валеологического содержания в педагогический процесс детского сад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я особенностей взаимодействия педагога и ребенка в ходе освоения валеологических умений и навыков, технологии валеологического сопровождения дошкольник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здания валеологически развивающей среды ДО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ирование подхода взаимодействия с семь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е названные вопросы требуют дальнейшего рассмотрения и изучения, что является целью рефера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дачи реферата входит изучение понятие валеологического воспитания дошкольников, формирования валелогических знаний у дошкольников и роли родителей в их формировании, использования фольклора в валелогическом воспитании дошкольников.</w:t>
      </w:r>
      <w:r>
        <w:br w:type="page"/>
      </w:r>
    </w:p>
    <w:p>
      <w:pPr>
        <w:pStyle w:val="Heading2"/>
        <w:ind w:hanging="0"/>
        <w:rPr/>
      </w:pPr>
      <w:r>
        <w:rPr/>
        <w:t>1. Понятие валеологического воспитания дошкольник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Экологическая и социальная напряженность в стране, на фоне небывалого роста болезней "поведения" ("цивилизации"), привели к резкому ухудшению демографических показателей (рост заболеваемости, снижение уровня продолжительности жизни, высокая смертность и др.), увеличению общего количества детей с нарушениями в физическом и психическом развитии, а с конца 1992 года, как свидетельствуют данные литературы, - к созданию условий для вырождения н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правильный образ жизни взрослых (увлечение алкогольными напитками, табакокурение, малоподвижный режим, неправильное питание, наркомания и др.) стал причиной нарушения нормального развития детского организма уже в утробе матери, что и послужило поводом обозначить это явление как дизонтогенез. Последствием дизонтогенеза является общее увеличение психических и физических аномалий, среди которых особое место стали занимать нарушения психического разви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прерывный рост детской патологии с различными формами дизонтогенеза выдвигает проблемы, связанные с их диагностикой, своевременной коррекцией и реабилитаци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оме того, рост болезней "цивилизации" настоятельно требует воспитания у детей, начиная с дошкольного возраста, основ здорового образа жиз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изисные явления в обществе способствовали изменению мотивации образовательной деятельности у детей разного возраста, снизили их творческую активность, замедлили физическое и психическое развитие, вызвали отклонения в социальном поведении. В силу этих причин проблемы сохранения здоровья взрослых и детей становятся особенно актуальными во всех сферах человеческой деятельности и особенно остро - в образовательной области, где всякая практическая работа, направленная на укрепление здоровья детей разного возраста путем совершенствования службы здравоохранения, не принесла ощутимых результа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следованиями отечественных и зарубежных ученых было установлено, что здоровье человека лишь на 7-8% зависит от успехов здравоохранения и на 50% от образа жизни. В то же время в нашем обществе вопросами профилактики заболеваний путем выработки здоровых навыков поведения в семье, дошкольном учреждении и школе по-настоящему никто не занимал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ебные планы в ДОУ и учебные программы создавались зачастую без учета валеологических установок. Сам термин валеология (лат. valeo - здравствовать) принадлежит врачу, доктору мед. наук, профессору Брехману. Под этим термином следует понимать науку и сферу человеческой деятельности, изучающую возможности наилучшей адаптации человека к условиям окружающей среды, путем ведения здорового образа жизни.3доровье - не индульгенция, выданная человеку многие годы. Чтобы быть здоровым, нужно овладеть искусством его сохранения и укрепления. Именно этому искусству и не уделялось достаточного внимания в ДОУ и школе. Кроме того, нужно постоянно помнить том, что идеально здоровых детей очень немного (20-25%). Воспитателям в ДОУ приходится иметь дело с практически здоровыми детьми, у которых имеются незначительные расстройства внутренних органов (энурез, психопатии, вегетоневрозы и др.). Если у таких детей не выработать навыков здорового образа жизни, то в дальнейшем маленькие нарушения в работе внутренних органов могут перерасти в большие, которые устранить намного сложнее. Все эти установки на сохранение здоровья в сочетании с обучением дошкольников методам его совершенствования и привели к созданию новой дисциплины - валеологии.</w:t>
      </w:r>
      <w:r>
        <w:br w:type="page"/>
      </w:r>
    </w:p>
    <w:p>
      <w:pPr>
        <w:pStyle w:val="Heading2"/>
        <w:ind w:hanging="0"/>
        <w:rPr/>
      </w:pPr>
      <w:r>
        <w:rPr/>
        <w:t>2. Валеологическое воспитание дошкольников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 xml:space="preserve">2.1 Формирование валеологической культуры ребенка в системе непрерывного образован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алеология - наука о том, как жить сегодня, чтобы иметь шансы увидеть завтр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начале 90-х годов социально-экономическая и экологическая ситуация привели к резкому ухудшению состояния здоровья населения России, главным образом детского, к катастрофически демографическим сдвиг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величилось количество детей, имеющих хронические заболевания. Низкий уровень здоровья при рождении с последующим снижением адаптационных сил организма обусловлен и накопленным эффектом экологических и социальных просчетов многих л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а ситуация явилась огромным толчком к появлению формированию валеологии как науки, изучающей возможности человека, помогающей сохранять и укреплять своё здоровье и определять практически нереализуемые пути достижения этой цели. Каждый из нас решает три установ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Установка на жизнь и здоровь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Установка на совершенство физическое, духовное, социально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Установку на смысл и цель жизни - на зовущую нас даль, на жизнь с идеалом. Мы должны сотворить себя в школе трояко: валеологически (быть здоровым), профессионально (определить путь жизни), духовно (найти свой идеал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грамма валеологического образования решает следующие задач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ирование у ребенка целостного представления об окружающем мире и зависимости собственного здоровья от благополучия окружающей сред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ирование творческого отношения к себе, к миру, к своей деятельности в этом мире через использование необходимых знаний из смежных наук (медицины, биологии, психологии) и умение их применять на практик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ить объективно оценивать положительные и отрицательные явления нашей жизни, помогающие в укреплении и сохранении здоровья, воспитывать интерес к накоплению положительного опыта в оздоровлен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имулировать интерес к активной двигательной деятельности, занятиям спортом и физическими упражнени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алеологическое воспитание в системе непрерывного образования подчиняется принципам педагогики и обеспечивает переход на обучение по сквозной программе с новым содержанием и развивающими технологиями образования, реальные возможности идти по пути опережающего развития для всех возрастных групп, ориентацию на личностные возможности ребенка-дошкольника и младшего школьн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цип преемственности. Сохранение и взаимодействие элементов целого или отдельных его характеристик при переходе к новому состоянию. Каждая предыдущая ступень готовит ребенка к обучению на последующей ступени. Каждая последующая ступень продолжает предыдущую. Сведения, получаемые детьми в процессе валеологического образования, носят характер уже знакомой информации, но обрастают новым содержанием, развивающим личность. Суть преемственности в валеоло-гическом образовании - создание условий каждому ребенку для наиболее полного раскрытия и реализации его возрастного потенциа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цип интеграции. Валеология, по мнению её основателя И.И. Брехмана, должна "синтезировать вклады в здоровье экологии, биологии, психологии, педагогики и других наук и осуществлять прямой путь к здоровью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итывая интегративный характер валеологического подхода, можно отметить большие возможности многогранного по содержанию образовательного процесса в ДОУ и начальной школе с разветвленной системой межпредметных связей. Это создает широкие возможности не только для укрепления здоровья, но и для формирования у ребенка целостного представления об окружающем мире и зависимости собственного здоровья от благополучия окружающей среды через использование необходимых знаний из смежных наук и умений их применять на практи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равне с этим выделяется принцип влияния окружающей среды на оздоровление ребенка. Накопление знаний об окружающем мире, развитие многогранных отношений ребенка к природному и социальному окружен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цип развития образования. В детском образовательном учреждении "ДОУ - школа (гимназия, лицей)" ключевым приоритетом деятельности выступает развитие воображения детей и основанных на нем творческих способностях ребенка, ученика. В эффективности данной работы большую роль играют опять же сквозные программы, нацеленные на отбор соответствующего содержания, форм деятельности детей, в соответствии с определенными критериями творчества, которые, в свою очередь, позволяют проектировать условия развития. Включение в педагогический процесс инновационных методик, которые должны обеспечить на каждой ступени образования высокий уровень развития личности и реализацию специфических приоритетных направлений по осуществлению преемственности в работе каждого звена непрерывной системы дошкольного и начального школьного образ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им из основных компонентов валеологического образования в ДОУ является комфортность в общении ребенка и педагога, творческое содружество детей и педагогов в нахождении путей решения проблемы, познание через игру, решение проблемно-творческих задач разного уровня сложности, подготовка детей к верному самоопределению в любой жизненной ситуации, опирающемуся на опыт самопознания и культурно-исторический опы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 этого всего можно вывести основной принцип валеологии и валеологического образования. Человек, познай и сотвори себ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знай, преобразуй, сотвори себя - это и есть оздоровительная доктрина современного челове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 цель валеологического образования: введение в работу учреждений ДОУ системы формирования общей валеологической культуры на основе психолого-педагогической, медицинской диагностики, адекватной коррекции, реабилитации психофизического здоровья детей, повышения резервных возможностей организм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лияние валеологических знаний на формирование и становление ребенка как личности многопланово и рассматривается по следующим аспектам воздейств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дагогический аспект. Формирование культуры здоровья в тесном контакте с общей культурой ребенка, удовлетворение информационных запросов ребенка; контроль и самоконтроль (дневник, паспорт здоровья). Система непрерывного образования позволяет достигать определенных успехов совместными усилиями педагога и ученика в создании и реализации мотивации здорового образа жизни через общность целей, доверительные межличностные отношения и взаимное удовлетворение информационных запрос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ход от идеи образовательного стандарта. Использование комплексного дифференцированного подхода для предупреждения педагогической ошибки, устранения рассогласования во взаимодействии учителя и учен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оценивании достижений ученика важны не формальные оценки знаний, умений и навыков, а выявление желания и готовности следовать валеологически целесообразным моделя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сихологический аспект. Основа - психическое развитие, как процесс количественных и качественных изменений, взаимосвязанно происходящий в сфере деятельности, личности и познания. Стабильность в становлении психических функций за счет обогащения и расширения возможностей ребенка в присущих данному возрасту видах жизнедеятель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циологический аспект. Каждый ребенок появляется на свет, имея свой физиобиологический код, то есть наследственные особенности, и, от того, в какую систему взаимоотношений будет включена та или иная унаследованная особенность, как к ней будут относиться воспитывающие его взрослые и сам ребенок, зависит формирование новой личности. Биологический фактор влияет на процесс развития не прямо, а опосредованно, преломляясь через особенности социальных условий жиз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дицинский аспект. Получение основ медицинских знаний: анатомии, биологии. Тесное общение со своим организмом, со своим телом, с внутренними "жильцами" - органами. Формирование умений и навыков в закаливании своего организма, способности противостоять заболеваниям. Меры профилактики заболевания: массаж, сауна, фитобар. Своевременное выполнение прививок, оказание стоматологической помощи, физиопроцедуры. Составление полноценного рациона питания. Оптимальный режим работы образовательного учреж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ультурологический аспект. Формирование внутреннего мира ребенка, его целостности и гармоничности. Здесь очень ярко проявляется основной принцип валеологии: человек, познай и сотвори себя. Формирование ценностных ориентации, причем в первую очередь обращается внимание на ценность жизни, личности, индивидуальности. Через понимание собственного "Я", его ценности не только для себя, но и для своих близких ребенок должен прийти к пониманию "Мы" не как статической совокупности, а как динамичной целостной системы, взаимодействие внутри которой на основе гуманистических принципов способствует наиболее успешному развитию и индивида, и общества в це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 непрерывного образования является наиболее благоприятной для формирования и развития личности с ясным пониманием общечеловеческих ценностей и коллектива с уважительным отношением к каждой индивидуальности, так как дети находятся в данной образовательной среде от 3-х до 10 лет. Срок достаточный для проявления и укрепления у ребенка определенных нравственных чер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о отметить, что в понятие культура входит индивидуальное здоровье человека. "Чтобы жить и выполнять свою историческую миссию, человеку требуется непрерывно выходить к самому себе, прежде всего в своем духовно-нравственном качестве, следуя законам эволюции. Поэтому речь идет о развитии стратегии здоровья на каждом новом этапе развития общества и человека в нем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целом валеологическое образование - это узнавание индивидуальных "Я" - особенностей, проявляющихся в феномене быть гармоничной личностью, позитивном мышлении относительно своих индивидуальных, интеллектуальных и энергетических, возможнос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прерывное валеологическое образование (НВО) - это процесс и результат взаимодействия новых образовательных структур с существующей системой образования. НВО выполняет задачи: "социализации индивида", проявления его способностей (интеллектуальных, энергетических, духовных), знаний и созидательных качеств челове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ая задача - формирование человека с эколого-валеологическим образованием, готового во всеоружии своих знаний войти в XXI век и активно проявить свои жизненные способности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2.2 Роль родителей в формировании валеологических знаний дошкольник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вестно, что началом всех начал в воспитании детей является семья. Каждый родитель хочет видеть своих детей здоровыми, счастливыми, но не все задумываются о том, как сделать так, чтобы дети, вырастая, жили в ладу с собой, окружающим миром, другими людьми. А ведь за всем этим стоит, в том числе, здоровый образ жизни. Именно он дает физические и духовные силы, здоровую нервную систему, способность противостоять вредным влияниям, чувствовать радость от того, что живеш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школьное учреждение - также важный институт воспитания. Воспитательные функции семьи и ДОУ различны, но для того, чтобы ребенок рос всесторонне развитым и здоровым, необходимо их взаимодейств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м - это очаг, в котором надо постоянно поддерживать огонь, чтобы тепло его не остывало, а сохранилось в памяти и сердце ребенка на всю жизнь. В семье, в общении с родителями дети получают первые уроки жизни. В результате общения ребенка с близкими взрослыми он приобретает опыт действий, суждений, оценок, что проявляется в его поведении. Большое значение имеют положительные примеры поведения отца и матери как образца для подражания, а также родительское слово как метод педагогического воздействия, в том числе в сфере здоровьетворения и здоровьесбережения детей. Главное, чтобы слова родителей, их пример, реальные проявления, а также оценки поведения детей совпадали и тем самым закрепляли представления ребенка о том, "что такое хорошо и что такое плохо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и одна, даже самая лучшая оздоровительная программа не сможет дать положительных результатов, если ее задачи не решаются совместно с семьей, если в дошкольном учреждении не создано сообщество "дети-родители-педагоги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менно детский сад является местом педагогического просвещения родителей. Формы взаимодействия с родителями разнообразны: собрания, круглые столы, дискуссии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обое значение в пропаганде здорового образа жизни в дошкольных образовательных учреждениях придается наглядным средствам, которые призваны познакомить родителей с условными, задачами, содержанием и методом воспитания здоровых детей, преодолеть их зачастую поверхностные суждения о важности здорового образа жизни детей, оказывать семье практическую помощ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обой формой наглядной пропаганды здоровьетворения и здоровье хранения детей среди родителей являются валеологические газеты. Материал для них подбирают воспитатели, оформляют и включают в план валеологической работы с родителями. В газетах отражаются самые актуальные проблемы здорового образа жизни детей. Газеты помогают родителям лучше узнать условия, задачи и методы воспитания здоровых детей. В газете могут быть подобраны рекомендации специалистов по интересующей родителей проблеме здоровьетворения и здоровье хранения детей, а также статьи для родителей, взятые из других газет, журналов. Тематика газет может быть разнообразн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невной сон: нужен ли и когда него отказывать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равление на дач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у ребенка ОРВ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ыхательная гимнастика и здоровье ребен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машняя аромотерапия. Рецепт аромотерапии в оздоровлении де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упреждение нарушений утомления зр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Игры с острова здоровья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итаминотерапия в оздоровлении де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итесь болеть "без лекарств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йны здоровой пищ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Использование фольклора в формировании валеологических знаний дошкольников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3.1 Фольклорные физкультурные зан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ой формой организованного обучения физическим упражнениям в дошкольных учреждениях являются физкультурные занятия. Мотивы выполнения активных действий детей на физкультурных занятиях разнообразны. У дошкольников преобладает мотив эмоциональной привлекательности. Польза от совершаемых детьми движений неизменно выше, если они выполняют их охотно и радостно. Благодаря упражнениям с названием (например, общеразвивающее упражнение "Колобок") дети представляют образ того или иного персонажа и стараются как можно лучше, выразительнее передать его. Образ также помогает качественнее выполнить основные движения. Например, ребенок идет твердым шагом - "волк идет", с гордой осанкой - "лиса - всему краса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зические упражнения в сочетании с фольклором в структуре занятия располагаются в определенном порядке, который обусловлен физиологическими и психологическими особенностями детского организма. Важно построить физкультурное занятие таким образом, чтобы подготовить детей к восприятию и выполнению более сложных упражнений, с помощью которых решаются двигательные задач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боте дошкольных учреждений рекомендуем использовать различные типы фольклорных физкультурных занят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Двигательно-творческие занятия, основанные на одном из видов устного народного творчества - потешках, загадках, сказках. Так, например, при выполнении общеразвивающего упражнения "Совушка-сова" (и. п. - основная стойка, руки на поясе: поворот головы, махи руками) можно использовать потешку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вушка-сов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шая голов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суку сиди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 все стороны гляди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 вдруг как полети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выполнении упражнений можно предложить детям проговаривать слова знакомых потешек. Поэтому по возможности рекомендуем подбирать несложные, ритмичные потешки, в которых словами отражено или подразумевается определенное движение, действ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выполнения общеразвивающего упражнения "Змейка" (и. п. - сед на пятках, кисти в замок: медленно встать на колени - потянуться) можно использовать загадку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ьется, извивается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солнце перелива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зашипи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бегать всем вели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гадав загадку про белк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ыстрый, маленький зверек,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деревьям скок-поскок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ети с удовольствием и качественно выполняют прыжки на одной ноге с продвижением впере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роведении основных движений рекомендуем использовать небольшие отрывки из сказок, например из русской народной сказки "Колобок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Колобок покатился по тропинке" - катание мячей двумя руками на расстояние 3,5 метра. Дети машут рукой вслед "колобку": "До свидания! "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Катится, катится колобок, а навстречу ему медведь" - ползание на ладонях и ступн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таких занятиях при проведении физических упражнений можно использовать 10-15 потешек или загадок "двигательного характера". Также на занятии можно задействовать сюжет одной или двух народных сказок. Чаще всего это сказки о животных, например "Теремок", "Гуси-лебеди", и волшебные сказки: "Царевна-лягушка" и др. В работе можно использовать и авторские сказки (С.Я. Маршак. "Кошкин дом", Г. - Х. Андерсен. "Снежная королева"), дополняя их потешками или загадк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Сюжетные физкультурные занятия с "вкраплением", "вплетением" элементов фольклора. Эти занятия проводятся в форме "двигательного" рассказа или сказки. Так, например, в заключительной части физкультурного занятия "У бабуси были гуси" можно использовать ходьбу по кругу в сочетании с речитативо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усь гуляет по дорожк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усь играет на гармошк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гордится гармонис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 га-га-га-голосист!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 занятиях могут быть использованы до 5-6 элементов фольклора, в зависимости от сюжета и задач занятия ("Путешествие с Лесовичком", "Праздник Весны", "Ярмарка"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Театрализованные физкультурные занятия с использованием имитационных, мимических и пантомимических упражнений, инсценировок и игр-драматиза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митация отличается эмоциональной насыщенностью. В ней более образно представляется определенная сторона движения. Легко, бесшумно "спрыгивают птички с ветки"; вперевалочку, широко расставляя ноги, идет "неуклюжий косолапый медведь"; весело, задорно, высоко поднимая ноги, шагает "петушок - золотой гребешок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 время выполнения мимических и пантомимических движений дети стараются передать путем выразительных движений мышц лица и всего тела образ определенного персонажа или изобразить его различное "душевное" состояние. Например, в движении дети могут изобразить горе зайчика, когда хитрая лиса обманом выгоняет его из избушки (русская народная сказка "Заюшкина избушка"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инсценировках и играх-драматизациях дети выполняют различные роли, подражая и копируя действия человека, изображая животных и птиц. Например, занятия "Строим теремок для зверят", "Зайкины слезки", "Инсценировка русской народной сказки "Колобок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Музыкально-ритмические занятия, основанные на русских народных плясках и танцах, играх и хороводах, с использованием русских песен и народных мелодий. Такие занятия рекомендуется проводить под музыкальный аккомпанемент. Например, при выполнении ходьбы на носках можно использовать пение русской народной песни "Во поле березонька стояла". А под мелодию лирического танца дети выполняют общеразвивающее упражнение "Красны девицы". Это занятия на темы: "Русские узоры", "Осенины", "Праздничный концерт"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Игровые физкультурные занятия на основе русских народных подвижных игр. Такие занятия отличаются тем, что для решения задач каждой части подбираются русские народные подвижные игры и игровые упражнения с соответствующими движени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боте можно использовать такие игры и игровые упражнения, как "Змейка", "Горелки", "Зайцы в лесу"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учше всего проводить такие занятия, когда дети знают много народных игр, считалок и скороговорок. Например, занятия "Делу время - потехе час", "Богатырская наша сила", "Скоморошьи забавы"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Познавательные занятия из серии "Забочусь о своем здоровье" с использованием элементов фольклора. На таких занятиях педагоги формируют элементарные знания и представления детей о значении физической культуры, знакомят их со строением тела человека, функциями различных органов, правилами гигиены, способствуют формированию потребности в здоровом образе жиз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ключение фольклора как элемента занятия оживляет процесс обучения, делает его доступным детям дошкольного возраста. В качестве фольклорного материала можно использовать потешки и прибаутки, загадки, пословицы и поговорки. Например, "Здоровому все здорово", "Кто долго жует, тот долго живет", "Грязнулю всегда выручает... (вода)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Интегрированные физкультурные занятия. Эти занятия рекомендуем проводить с целью изучения необходимого материала. Интегрирование физических упражнений с элементами фольклора позволяет осуществить более качественное и прочное усвоение знаний, умений и навыков в области физического воспитания ("Сердце и его работа", "Малыши-крепыши", "Сигналы тревоги" и т.д.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целью повышения двигательного потенциала и интереса дошкольников к физической культуре считаем возможным повторять занятия не более 2 - 3 раз с обязательным варьированием содержания и методов проведения физических упражнений в сочетании с фольклор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дошкольных учреждениях также можно проводить и утреннюю гимнастику с использованием фольклорного материала. Например, "Потешки для малышей", "На лесной лужайке", "В гостях у бабушки-загадушки"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ой из форм работы с дошкольниками является ритмическая гимнастика. Дети старшего дошкольного возраста (5-7 лет) способны выразительно, грациозно и пластично выполнять танцевальные упражнения, менять их характер в соответствии с ритмом и темпом народной музыки. Использование в работе комплексов ритмической гимнастики в русском стиле позволяет познакомить детей с национальными традициями на примере основных, наиболее типичных танцевальных движ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мимо перечисленных форм работы считаем необходимым включать фольклор и в физкультурно-оздоровительную работу, и в активный отдых де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работанная комплексная методика работы с включением фольклора апробирована и внедрена в систему занятий дошкольных учреждений Омска и Омской области. Педагог, творчески используя фольклор как эмоционально-образное средство влияния на детей, поддерживает их интерес к физической культуре посредством русских национальных традиций. Это вызывает у детей радость и удовольствие, желание заниматься физической культурой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3.2 Физкультурно-оздоровительная работа с детьми в сочетании с фольклоро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тренняя гимнастика "Потешки для малышей"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торая младшая груп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одьба по кругу, в руках у детей погремушк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иска-киск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иска, брыс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дорожку не садис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ши детки пойду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ерез киску упаду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Бег по залу, дети гремят погремушками (звукоподражание "бом-бом"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или-тили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или-бо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горелся кошкин до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Ходьба. Дыхательные упражнения. Построение в круг. Общеразвивающие упражнения с погремушками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1. Кошка выскочил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за выпучила! 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Киска-киска"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. п. - основная стойка, погремушки в руках за спиной: махи руками, звукоподражание "мяу-мяу". Повторить 5 раз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. Бежит курица с ведро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ливает кошкин д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Курочка"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. п. - то же: наклон вперед, постучать погремушками, звукоподражание "кудах-тах-тах"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3. Как на нашем на лугу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оит чашка творог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летели две тетери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клевали - улете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Тетери"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. п. - сидя, погремушки в руках у бедер: согнуть ноги, постучать погремушками, звукоподражание "тра-та-та". Повторить 5 раз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4. Вдоль по речке лебедушка плыв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лыми крылышками помахивае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ше бережка головушку нес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цветы воду стряхива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Лебедушка"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. п. - лежа на животе, погремушки в руках вверху: приподнимание верхней части туловища, имитация взмахов крыльев лебедушки. Повторить 4 раз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5. Солнышко-ведрышко, выгляни в окошечк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ждик, дождик, полно лит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лнышко, нарядись! Солнышко, покажись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лых детушек мочить! 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Дождик и солнышко"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. п. - основная стойка, погремушки внизу: 8-10 подпрыгиваний с переходом на ходьбу и упражнения на дыхание. Повторить 2 раза. Ходьба по кругу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шел котик во лесок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шел котик пояс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рядился, воротился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л он люлечку качать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Бег врассыпную, звукоподражание "динь-динь"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тички летя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локольчики звеня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, два, не воронь!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бежались как огонь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Ходьба, упражнение на дых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Ходит конь по бережку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роной по зеленом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н головушкой помахивае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олотой уздой побрякива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зкультурное занятие "Физкультура для зверят"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яя груп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граммное содержание. Учить детей быстро и четко при выполнении упражнений реагировать на сигнал педагога. Упражнять в умении держать равновесие во время ходьбы по шнур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обия.8 гимнастических палок, шапочка-маска белки, зонтик, медальки для бельчат, 3 дуги, веревка, 3 погремушки, 3 шну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спитатель. В старину говорили: "Здоровье приходит золотниками, а уходит пудами". Это значит, что стать здоровым можно постепенно, а вот потерять здоровье можно сразу. А вы знаете, что зверята занимаются физкультурой? Вы хотите посмотреть и поучаствовать? Да! Тогда в путь! </w:t>
      </w:r>
    </w:p>
    <w:p>
      <w:pPr>
        <w:pStyle w:val="Normal"/>
        <w:widowControl w:val="false"/>
        <w:autoSpaceDE w:val="false"/>
        <w:ind w:firstLine="709"/>
        <w:rPr/>
      </w:pPr>
      <w:r>
        <w:rPr/>
        <w:t>I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роение в одну колонн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ь через мост идет шажк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одьба в колонне по одному. Мы тоже можем та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одьба с перешагиванием через пал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одьба с опорой на стопы и ладо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дет медведь, шумит в кустах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ускается в овраг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двух ногах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двух руках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ы тоже можем та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зание на четвереньках. Змея ползет лесной тропою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лента, по земле скользи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 мы движение тако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же можем повтори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ыжки на двух ногах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стух в лесу трубит в рожок -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продвижением вперед. Пугается руса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йчас он сделает прыж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ы тоже можем та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одьба врассыпную, имитация сбора ягод, гриб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ыхательные упражнения. Построение врассыпну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II часть Общеразвивающие упражнения без предмет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Аэробика для зверят"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спитатель. Чтобы сильным стать и ловким - приступаем к трениров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Гуси шеи длинные вытянули, лапы красные растопырили. Крыльями машут, клювы раскрываю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Гусята".И. п. - основная стойка: повороты туловища со взмахом руками. Повторить 6 раз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Пес бегает с шестом, машет в воздухе хвост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Собачки".И. п. - упор стоя на коленях: энергичные повороты таза и голеней вправо - влево, звукоподражание "гав-гав". Повторить 6 раз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Рак залез на самокат, все вперед, а он наза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Рачки".И. п. - стойка на руках: движение на руках и ногах назад. Повторить 2 раз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Лучшие качели - гибкие лианы. Это с колыбели знают обезья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Обезьянки".И. п. - лежа на животе: приподнять верхнюю часть туловища и ног, движение "лодочка". Повторить 5 раз, чередовать 2 раза с упражнением на расслабл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Мишка на велосипеде мчится к финишу - к побед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Медвежата".И. п. - лежа на спине: имитация езды на велосипед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торить 8-10 раз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Очень трудно так стоять, ногу на пол не спускать и не падать, не качаться, за соседа не держать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Цапли".И. п. - стойка на одной ноге, руки в стороны: держать равновесие. Повторить 3 раза по 30 секун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Тигр прыгнул дальше всех, вот невиданный успе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Тигрята".И. п. - основная стойка, руки на поясе: прыжки с продвижением вперед. Повторить 2 раза в чередовании с ходьб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е дви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спитатель. Отгадайте загадку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то по елкам ловко скачет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то в дупле орехи пряче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влезает на дубы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шит на зиму грибы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Белка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пражнение "Соревнования веселых бельчат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Ходьба по шнур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Прыжки вверх с места с касанием предмета, подвешенного выше поднятой руки ребен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Ползание вперед под дугу (высота 50 см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вижения выполняются 3 раз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лка вручает медальки за отличное выполнение упражнений. Подвижная игра "Карусель" (в карусель садятся медвежата, зайчата, лошадки). Повторить 3 раз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III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одьба под речитатив (2 мин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ист, аист длинноногий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кажи домой дорог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Топай правою ногой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пай левою ногой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нова правою ногой,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нова левою ног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правою ногой,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ле левою ног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т тогда придешь домой"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оспитатель. Вот мы и дома. Не забывайте, дети и зверята, что здоровье дороже всег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зкультурное занятие "Колобок"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ршая груп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граммное содержание. Учить детей бегать легко и ритмично. Закреплять прыжок через мячи, учить заканчивать его легким полуприсед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обия. Мячи по количеству детей, обручи, шнуры, 3 гимнастические скамейки, мяч-колоб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I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одьба в колонне по одному. Сказка, сказка, прибаутк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одьба с высоким подниманием колен. Рассказать ее не шут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одьба в колонне по проложенной линии. Чтобы сказочка сначал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овно реченька, журчала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б к концу ни стар, ни мал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 нее не задрема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г в колонне. Бег с отбиванием мяча одно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укой. Ходьб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ыхательные упражн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роение в 3 колон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II часть Общеразвивающие упражнения с мяч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Жили-были дед и бабка на полянке у ре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Дед и баба".И. п. - сомкнутая стойка, мяч за спиной: 1 - наклон головы вправо; 2 - и. п.; 3 - наклон головы влево; 4 - и. п. Повторить 8 раз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И любили очень, очень на сметане колоб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Колобки".И. п. - то же в полуприседе: 1-2 - передать мяч из руки в руку; 3-4 - и. п. Повторить 8 раз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Хоть у бабки мало силы, бабка тесто замеси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Месим тесто".И. п. - основная стойка, мяч вперед, "пружинка": 1 - полуприсед, мяч вниз; 2 - и. п.; 3 - полуприсед, мяч вниз; 4 - и. п. Повторить 10 раз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Ну, а бабушкина внучка колобок катала в ручк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Бабушкина внучка".И. п. - стойка на коленях, мяч внизу; сед на пятках с катанием мяча между ладоней: 1 - мяч вперед; 2 - вправо; 3 - влево; 4 - и. п. Повторить 8 раз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Вышел ровный, вышел гладкий, не соленый и не сладк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Где колобок".И. п. - сед, ноги врозь, мяч внизу: 1 - положить мяч справа; 2 - наклон вперед; 3 - взять мяч; 4 - и. п. Повторить по 4 раза в каждую сторон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Очень круглый, очень вкусный, даже есть его мне груст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Круглый колобок".И. п. - то же: 1 - подбросить мяч; 2 - и. п.; поймать мяч; 3 - подбросить мяч; 4 - поймать мяч. Повторить 10 - 12 раз.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Мышка серая бежала, колобочек увидала. Ой, как пахнет колобочек! Дайте мышке хоть кусоче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Мышка".И. п. - о. с., мяч на полу: 1-4 - обежать 3 крута вокруг мяча в чередовании с ходьбой на мест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е дви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"По мосточку" ходьба по скамейке с прокатыванием мяча. Повторить 4 раза, поточно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олобочек побежа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мосточку поскакал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колобком забот немало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качет глупый где попал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катить, чтоб не упал,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йцу в лапы не попал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. "Заячья чехарда" - прыжки на двух ногах через мяч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т пришел он на полянку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йка ждет там спозаран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арабан он громко бьет,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чехарду играть зов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"Прятки" - пролезание в обруч бок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колобком забот немало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лежится на бок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жет в лес он укатиться,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жет съесть его лисиц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-е и 3-е движения выполнять 4 раз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вижная игра "Хитрая лиса". Повторить 4 раз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окойная игра "Кто колобок найдет, тот по кругу пойдет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торить 3 раз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спитатель. Всякой сказке бывает конец, а кто участвовал в ней - молодец!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ключении подведем основные итоги рефера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ферат был посвящен изучению использования фольклора в валеологическом воспитании дошкольни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основании изученного материала можно сделать следующие вывод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современном этапе одним из актуальных вопросов является поиск новых форм и методов обучения детей. С повышением внимания к развитию личности ребенка связывается возможность обновления и качественного улучшения системы дошкольного физического воспитания. Наряду с поиском современных моделей воспитания, необходимо возрождать лучшие образцы народной педагогики. Фольклор как сокровищница русского народа находит свое применение в различных разделах работы с дошкольниками: речевой, игровой, изобразительной, музыкальной. Фольклор позволяет разнообразить и процесс физического воспитания путем нахождения новых форм развития двигательно-творческой инициативы де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воспитании дошкольников широко используется фольклор, который способствует не только формированию эмоционально положительного отношения к миру как к чуду, но и познавательному развит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тборе фольклорных произведений следует опираться на следующие принцип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Доступность содержания детям дошкольного возрас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ознавательная и нравственная значимость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Возможность формирования на их основе умения "чувствовать" окружающий ми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родная мудрость гласит: "Когда я слушаю - узнаю, когда делаю запоминаю". Таким образом, ребенок должен быть не просто слушателем, но и активным участником процесса позн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этика народных традиций должна найти яркое отражение в педагогическом процесс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род на протяжении долгого времени копил опыт в установлении связей между объектами природы и миром людей. Этот опыт облекался им в форму примет, поговорок, пословиц, закличек, загадок, песен, сказок, леген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алеологическое образование соответствует требования современного этапа общественного развития и новым целям дошкольного и начального школьного образования: ориентацию на нравственные, эстетические и этические отношения, обращение к духовным, культурным, экологическим и другим ценностям, приобщение к природной и социальной среде, формирующей образ современного челове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алеологическое образование позволяет и предусматривает обновление педагогических технологий. Отход от прежней цели образования - формирования научных знаний об окружающей действительности. На современном этапе ребенок - активный участник педагогического процесса. Ориентация ребенка на самопознание, самоопределение и самовоспитание, использование всего общественно - исторического опыта предшествующих поколени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1. "Здоровый ребенок - в здоровом социуме" И.В. Чупаева, Е З Пужаева, И.Ю. Соколова "Илекса" Москва. 1999г.</w:t>
      </w:r>
    </w:p>
    <w:p>
      <w:pPr>
        <w:pStyle w:val="Normal"/>
        <w:widowControl w:val="false"/>
        <w:autoSpaceDE w:val="false"/>
        <w:ind w:hanging="0"/>
        <w:rPr/>
      </w:pPr>
      <w:r>
        <w:rPr/>
        <w:t>2. "Игра и оздоровительная работа" О.А. Степанова М. 2003г.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"Здоровый малыш" (Программа оздоровления детей в ДОУ) </w:t>
      </w:r>
    </w:p>
    <w:p>
      <w:pPr>
        <w:pStyle w:val="Normal"/>
        <w:widowControl w:val="false"/>
        <w:autoSpaceDE w:val="false"/>
        <w:ind w:hanging="0"/>
        <w:rPr/>
      </w:pPr>
      <w:r>
        <w:rPr/>
        <w:t>4. Программа "Старт" Методические рекомендации Л.В. Яковлева Р.А. Юдина, Москва 2003г.</w:t>
      </w:r>
    </w:p>
    <w:p>
      <w:pPr>
        <w:pStyle w:val="Normal"/>
        <w:widowControl w:val="false"/>
        <w:autoSpaceDE w:val="false"/>
        <w:ind w:hanging="0"/>
        <w:rPr/>
      </w:pPr>
      <w:r>
        <w:rPr/>
        <w:t>5. "Здоровый дошкольник 21 века" Антонов Ю.Е., Кузнецова М.Н., Саулин Т.Ф.М. 2000г.</w:t>
      </w:r>
    </w:p>
    <w:p>
      <w:pPr>
        <w:pStyle w:val="Normal"/>
        <w:widowControl w:val="false"/>
        <w:autoSpaceDE w:val="false"/>
        <w:ind w:hanging="0"/>
        <w:rPr/>
      </w:pPr>
      <w:r>
        <w:rPr/>
        <w:t>6. "Детские подвижные игры народов СССР" М. Просвещение1988 г.</w:t>
      </w:r>
    </w:p>
    <w:p>
      <w:pPr>
        <w:pStyle w:val="Normal"/>
        <w:widowControl w:val="false"/>
        <w:autoSpaceDE w:val="false"/>
        <w:ind w:hanging="0"/>
        <w:rPr/>
      </w:pPr>
      <w:r>
        <w:rPr/>
        <w:t>7. "Русское народное творчество" М. 2001г.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8. Журналы "Дошкольное воспитание"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4"/>
    <w:qFormat/>
    <w:pPr>
      <w:spacing w:lineRule="auto" w:line="240"/>
    </w:pPr>
    <w:rPr/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7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16:00Z</dcterms:created>
  <dc:creator>Radmilka</dc:creator>
  <dc:description/>
  <cp:keywords/>
  <dc:language>en-US</dc:language>
  <cp:lastModifiedBy>Mage</cp:lastModifiedBy>
  <cp:lastPrinted>2005-05-25T14:25:00Z</cp:lastPrinted>
  <dcterms:modified xsi:type="dcterms:W3CDTF">2011-10-02T17:16:00Z</dcterms:modified>
  <cp:revision>2</cp:revision>
  <dc:subject/>
  <dc:title>АСТРАХАНСКИЙ ИНСТИТУТ УСОВЕРШЕНСТВОВАНИЯ УЧИТЕЛЕЙ</dc:title>
</cp:coreProperties>
</file>