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Развитие связной монологической речи по средствам сказкотерапии у детей старшего дошкольного возраста с общим недоразвитием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щее недоразвитие речи (ОНР) – системное нарушение речевой сферы у детей с нормальным слухом и первично сохранным интеллектом. У детей данной группы в большей или меньшей степени оказываются нарушенными произношение и различение звуков, словарный запас отстает от нормы, страдают словообразование и словоизменение, связная речь не развита. Выделяют три уровня речевого развития детей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ОНР любого уровня речевого развития не могут спонтанно стать на онтогенетический путь развития речи, свойственный нормальным детям. Коррекция речи для них длительный процесс. Чем богаче и правильнее у ребёнка речь, тем легче ему высказывать свои мысли, тем шире его возмож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возраст для формирования правильного звукопроизношения – от 4 до 5 лет. В этот же период возрастает речевая активность, накапливается словарь, удлиняются и усложняются речевые высказывания, превращаясь в рассказы, совершенствуется их грамматическое оформление, возрастает роль речи как средства регулирования поведения, формируется звуковая культура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eastAsia="ru-RU"/>
        </w:rPr>
        <w:t>Я в своей работе активно использую сказкотерапию. Здесь и выработка дикции, развитие интонации, эмоциональности, памяти, мышления, общей, мелкой мотор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казка – это один из основных жанров устного народно – поэтического творчества, эпическое, преимущественно прозаическое художественное произведение волшебного, авантюрного или бытового характера с установкой на вымыс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лагодаря сказке совершается процесс познания окружающего мира. Осмысляя сюжеты творчества, мы учимся видеть самого себя в действиях, мыслях героев, живущих на страницах сказки. Мы формируем определенное мнение о различных типах отношений, человеческих характера. Образы героев приглашают нас принять участие в процессе само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казка представляет собой мощное средство психокорекции. Человек учится находить собственные ошибки в поведении, общении, деятельности, моделировать ситуации их изменения. Психокоррекционные сказки создаются для мягкого влияния на поведение ребенка, рассказывают о проблемах человека, и каждый может узнать себя. К таким сказкам относят сказки сочиненные самим ребенком и сложенные совместно с ребен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идактические сказки раскрывают смысл и важность определенных знаний. В форме дидактических сказок «подаются» учебны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им образом, работая со сказкой, можно оказать на ребенка определенное воздействие. У детей не возникает ощущения давления. Практика показала, что сказки прекрасно запоминаются и оказывают сильное позитивное воз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гры и упражнения таких занятий, направленные на высокую двигательную активность, чередование состояний активности и пассивности повышают гибкость и подвижность нервных процессов, развивают моторику и координацию движений, снимают физическое и психическое напряжение, увеличивают работоспособность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ногие упражнения, требующие активного зрительного или слухового внимания, например, пристальное смотрение на пламя свечи, вслушивание в ритм музыки, увеличивают способность детей к концентрации внимания, к умению максимально сосредотачиваться и совершенствовать волевые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каждой предлагаемой мной сказке, как правило, присутствуют или специальные упражнения на тренировку дыхания или упражнения на расслабление с фиксацией внимания дых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утешествие по сказкам пробуждают фантазию и образное мышление, освобождают от стереотипов и шаблонов, дают простор творче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им образом, достоинство и роль сказок в работе с детьми старшего дошкольного возраста с общим недоразвитием речи неоспоримы: это образность языка, его метафоричность, психологическая защищенность. Во время работы над сказкой дети обогащают свой словарь, идет работа над автоматизацией поставленных звуков и введение их в самостоятельную речь. Тексты сказок расширяют словарный запас, помогают верно строить диалоги. Используя в работе такую форму работы со сказкой как драматизация, мы способствуем развитию просодической стороны речи: тембра голоса, его силы, темпа, интонации, выраз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 дошкольниками старшей группы, имеющими общее недоразвитие речи третьего уровня было проведено экспериментальное исследование развития связной монологической речи посредством сказкотера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ходе экспериментального исследования была проделана следующая работа: изучение методологии психолого-педагогического исследования, отбор методики проведения психолого-педагогического эксперимента, исследование уровня развития связной монологической речи детей с ОНР, анализ и оформление результатов произведенного исследования, проведение коррекционной работы по развитию связной монологической речи детей с общим ОНР, оформление материалов эксперимента, анализ и оформление результатов произведенного исследования по развитию связной монологической речи детей с ОНР посредством влияния сказки, проведение открытого «сказочного» за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Эксперимент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был проведен с 1.11.09 г. по 1.02.10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Ц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: исследовать уровень развития связной монологической речи детей с ОНР третье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ием исследования уровня развития связной монологической речи детей с ОНР было необходимо для того, что бы впоследствии констатировать какие-либо изменения в уровне развития связной монологической речи детей и выявить влияние сказки на развитие связной монологической речи детей дошкольного возраста с ОНР. Для исследования уровня развития связной монологической речи были применены методики, к примеру, методика «Пересказ текс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етодика «Пересказ текс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Цель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: выявить уровень развития связной монологической реч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Инструкция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: ребенку предлагается прослушать небольшой по объему и простой по структуре литературный текст. Текст прочитывается дважды, в медленном темпе; перед повторным чтением дается установка на составление пересказа. По окончании текста ребенка просят пересказать то, что он запомн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ценки результатов: пересказы детей записаны и проанализированы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ледующих таблиц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нимание текс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текс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труктурирование текс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Лекс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раммат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br w:type="page"/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лавность ре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аждый показатель оценивается отдельно. Высшая оценка воспроизведения текста – 10 баллов; 2 балла – правильное воспроизведение; 1 балл – незначительное отклонение от текста, отсутствие грамматических ошибок, длительных пауз, небольшое количество подсказок; 0 баллов – неверное воспроизведение, нарушение структуры текста, бедность лексики, многочисленные паузы, необходимость в подсказ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воды об уровнях разви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0 баллов – высокий уров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выше 5 баллов – средний уров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еньше 5 баллов низки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тоги исследования: в логопедической группе 60% (синий) детей имеют средний уровень развития монологической речи, 40%(зеленый) – низкий уровень развития связной монологическо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09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ледовательно, у детей необходимо целенаправленно развивать связную монологическую речь, а также продолжать формировать полноценную звуковую сторону речи (воспитывать артикуляционные навыки, правильное звукопроизношение. Слоговую структуру и фонематическое восприят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Целью подготовительных упражнений являлось – организация внимания детей, подготовка их к восприятию рассказа (отгадывание загадок о персонажах произведения; уточнение отдельных слов или словосочетаний, содержащихся в тексте; демонстрация соответствующих картинок). Тексты сказок читались детям дважды, в медленном темпе. При повторном чтении использовался прием завершения детьми отдельных предложений. Не законченных мною. Разбор содержания сказок проводился в вопросно – ответной форме. Вопросы были направлены на выделение основных моментов сюжетного действия. Их последовательности, на определение действующих лиц и наиболее значимые детали пове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процессе разбора содержания сказок использован иллюстративный материал, 1 раз в месяц при обучении пересказу использовались диафиль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процессе разбора были использованы авторские логосказки Г.А. Быстровой, Э.А. Сизовой, Т.А. Шуйской, И.Н. Погосовой. По прошествии первого месяца эксперимента в работе с детьми с общим недоразвитием речи стало использование составление творческого рассказа «придумаем сказку». Это являлось необходимой частью методики в связи с тем, что творческое рассказывание «сочинение сказки» максимально приближает ребенка к тому уровню монологической речи, который потребуется ему для перехода к новой ведущей (учебной) деятельности. Кроме того, творческое рассказывание, сочинение сказки» играет важную роль в развитии для самостоятельного выражения ребенком своих мыслей, осознанного отражения в речи разнообразных связей и отношений между предметами и явлениями, способствует активизации знаний и представлений об окружающем. На занятиях были использованы такие основные виды рассказывания как: придумывание и завершение сказки, составление сказки на предложенную тему с опорой на иллюстрированный материал, коллективное сочинение ска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роме того, в процессе эксперимента, 1 раз в неделю по 20–30 минут проводились комплексные занятия по сказкам, на которых помимо основной задачи (развитие монологической речи), осуществлялся целый комплекс задач стоящих перед коррекционной работой с общим недоразвитием речи: активизация процесса мышления, улучшение моторики пальцев рук. Артикуляционной моторики, развитие общих движений тела, совершенствование эмоционально – волевых процессов и т.д. Так же в работе были использованы логопедические игры и задания со сказкой, направленные на развитие связной монологической речи: «Играем с глаголами» развивающая игротека И.С. Кривовяз, «Волшебная азбука», «Живое чтение», логопедические игры и задания Г.А. Быстр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мимо фронтальных занятий были проведены индивидуальные занятия с некоторыми детьми, имеющие низкий уровень развития связной монологическо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процессе проведения эксперимент наблюдался возрастающий интерес детей к занятиям, отмечались постепенные улучшения, происходящие в развитии связной монологической речи детей, помимо этого отмечались улучшения, происходящие в звукопроизно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ррекционные занятия с детьми с общим недоразвитием речи, направленные на развитие связной монологической речи, с использованием сказки проводились в логопедическом кабинете, в песочни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се «сказочные» занятия, проводимые с детьми, проходили в непринужденной творческой обстан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результате проведения данного эксперимента были получены следующи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Понимание текс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ысо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br w:type="page"/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труктурирование текс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ысо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  <w:szCs w:val="28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Лекс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ысо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Граммат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ысо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лавность ре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Уровни понимания реч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Кол-во дете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высо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средн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низки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MonoCondensed" w:hAnsi="Times New Roman;MonoCondensed" w:cs="Times New Roman;MonoCondensed"/>
                <w:color w:val="000000"/>
                <w:sz w:val="20"/>
              </w:rPr>
            </w:pPr>
            <w:r>
              <w:rPr>
                <w:rFonts w:cs="Times New Roman;MonoCondensed" w:ascii="Times New Roman;MonoCondensed" w:hAnsi="Times New Roman;MonoCondensed"/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65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сле экспериме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0% (красный) – высокий уров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50% (синий) – средний уров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0% (зеленый) – низки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вод: в начале психолого-педагогического эксперимента по выявлению сказки на процесс развития связной монологической речи детей с общим недоразвитием речи было проведено исследование уровня развития связной монологической речи детей с общим недоразвитием речи третьего уровня, результатом которого явилось получение данных об уровне связной монологической речи детей с ОНР. Исходя из результатов эксперимента, у детей ОНР экспериментальной группы и опираясь на исследования и разработки В.П. Глухова, Т.Б. Филичевой, И.Н. Погосовой, Т.Д. Зинкевич – Евстегнеевой, Т.А. Шуйской, Г.А. Быстровой была разработана методика проведения эксперимента и применен на практике подобранный методический комплек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сле проведения количественной и качественной обработки фактического материала по результатам эксперимента была определена динамика и эффективность процесса развития связной монологической речи посредством влияния логоска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равнительная диа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0265" cy="159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о эксперимента после экспери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расный – высоки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иний – средни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еленый – низкий уровен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им образом, в заключении, хочу уточнить, что речь – это форма общения между людьми, характеризующая как процесс приема, переработки и передачи информации. Установлено, что речь не является врожденной способностью, она развивается по мере формирования мозга человека. Ее развитие зависит от состояния путей и центров головного мозга и всей высшей нервной деятельности в целом. Развитие речевой функции происходит с рождения ребенка и в основном заканчивается к пяти годам (в нор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рушение речи имеют различный характер в зависимости от вызвавшей их причины и проявляются в искаженном произношении звуков, в нарушении ритма и темпа речи, в ее общем недоразвитии, что влечет за собой нарушение всех сторон речи (звукопроизношения, фонематического слуха, грамматического строя). Значение логопедии заключается в том, что бы помочь ребенку преодолеть речевые нарушения, тем самым обеспечив полноценное, всестороннее его разви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 числу важнейших задач логопедической работы с дошкольниками, имеющими общее недоразвитие речи, относится формирование у них связной монологической речи. Значительные трудности в овладении навыками связной монологической речи у детей с общим недоразвитием речи обусловлены недоразвитием фонетико – фонематического, лексического, грамматического, недостаточной сформированностью как произносительной (звуковой), так и семантической (смысловой) сторон речи. Наличие у детей вторичных отклонений в развитии ведущих психических процессов (восприятия, памяти, внимания, воображения и т.д.) создает дополнительные затруднения в овладении связной монологической реч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етод работы со сказкой имеет многовековую историю, хотя научное обоснование и целенаправленное использование в работе с детьми, в частности в логопедии, он получил только около десяти лет назад. Сегодня этот метод является одним из наиболее широко освещаемых в современной литературе и одним из самых перспектив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остоинство и роль этого метода сегодня в работе с детьми с общим недоразвитием речи неоспоримы: это образность языка, его метафоричность, психологическая защищенность. Во время работы над сказкой, дети обогащают свой словарь, идет работа над автоматизацией поставленных звуков и введение их в самостоятельную речь. Тексты сказок расширяют словарный запас, помогаю верно строить диалоги, а следовательно влияют на развитие связной монологической речи. Работа со сказкой способствует развитию просодической стороны речи: тембра голоса, его силы, темпа, интонации, выраз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ледовательно, сказка – эффективное развивающее, коррекционное и психотерапевтическое средство в работе с детьми с общим недоразвитием речи. И чтобы это средство дало результат, надо использовать сказки в полной м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;MonoCondensed" w:hAnsi="Times New Roman;MonoCondensed" w:cs="Times New Roman;MonoCondensed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8:00Z</dcterms:created>
  <dc:creator>Irina</dc:creator>
  <dc:description/>
  <cp:keywords/>
  <dc:language>en-US</dc:language>
  <cp:lastModifiedBy>Mage</cp:lastModifiedBy>
  <cp:lastPrinted>2010-09-27T22:49:00Z</cp:lastPrinted>
  <dcterms:modified xsi:type="dcterms:W3CDTF">2011-10-02T17:18:00Z</dcterms:modified>
  <cp:revision>2</cp:revision>
  <dc:subject/>
  <dc:title>Общее недоразвитие речи (ОНР)- системное нарушение  речевой сферы у детей с нормальным слухом и первично сохранным интеллектом</dc:title>
</cp:coreProperties>
</file>