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спользование педагогической оценки в воспитании поведения детей 5-6 лет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озрастные особенности детей 5-6 лет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нятие культуры поведения детей</w:t>
      </w:r>
      <w:r>
        <w:rPr>
          <w:lang w:val="en-US" w:eastAsia="en-US"/>
        </w:rPr>
        <w:tab/>
        <w:t>1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пользование педагогической оценки в воспитании детей 5-6 лет</w:t>
      </w:r>
      <w:r>
        <w:rPr>
          <w:lang w:val="en-US" w:eastAsia="en-US"/>
        </w:rPr>
        <w:tab/>
        <w:t>1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Понятие оценки в педагогической науке</w:t>
      </w:r>
      <w:r>
        <w:rPr>
          <w:lang w:val="en-US" w:eastAsia="en-US"/>
        </w:rPr>
        <w:tab/>
        <w:t>1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Использование педагогической оценки в воспитании поведения детей 5-6 лет</w:t>
      </w:r>
      <w:r>
        <w:rPr>
          <w:lang w:val="en-US" w:eastAsia="en-US"/>
        </w:rPr>
        <w:tab/>
        <w:t>1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ример использования педагогической оценки в воспитании поведения дошкольников</w:t>
      </w:r>
      <w:r>
        <w:rPr>
          <w:lang w:val="en-US" w:eastAsia="en-US"/>
        </w:rPr>
        <w:tab/>
        <w:t>19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5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ошкольное детство – это период активного освоения окружающего мира, первоначального фактического формирования личности, развития личностных механизмов поведения. </w:t>
      </w:r>
    </w:p>
    <w:p>
      <w:pPr>
        <w:pStyle w:val="Normal"/>
        <w:widowControl w:val="false"/>
        <w:autoSpaceDE w:val="false"/>
        <w:rPr/>
      </w:pPr>
      <w:r>
        <w:rPr/>
        <w:t xml:space="preserve">Эффективность педагогического воздействия на ребенка в этот период зависит от оптимального выбора методов и средств воспитательной работы, которых сегодня очень много. Тем не менее, в каждом из них обязательно присутствует общий компонент – оценка. </w:t>
      </w:r>
    </w:p>
    <w:p>
      <w:pPr>
        <w:pStyle w:val="Normal"/>
        <w:widowControl w:val="false"/>
        <w:autoSpaceDE w:val="false"/>
        <w:rPr/>
      </w:pPr>
      <w:r>
        <w:rPr/>
        <w:t>Большое внимание оценочным отношениям в своих работах уделяли Д.Б. Эльконин, Л.И. Божович, А.И. Липкин, Б.Г. Ананьев, Я.Л. Коломенский, Т.И. Комиссаренко. Как педагогические, так и психологические исследования показали важность и многоплановость влияния оценочных воздействий на воспитание нравственных чувств ребенка, развитие самосозн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С самых ранних лет малыш слышит мнения и оценки, высказываемые о нем другими людьми (родителями, воспитателями, детьми). Мнения эти не всегда одинаковы, а порой очень противоречивы. Каждый человек, а тем более ребенок, нуждается в поощрении, которое пробуждает желание работать над собой. Если ему постоянно говорить о его слабых сторонах, у него вообще исчезнет стремление к самовоспитанию. Между тем слишком высокое мнение о самом себе нарушает отношения дошкольника с окружающими. </w:t>
      </w:r>
    </w:p>
    <w:p>
      <w:pPr>
        <w:pStyle w:val="Normal"/>
        <w:widowControl w:val="false"/>
        <w:autoSpaceDE w:val="false"/>
        <w:rPr/>
      </w:pPr>
      <w:r>
        <w:rPr/>
        <w:t xml:space="preserve">Самооценка ребенка, в первую очередь, зависит от взрослых. Поэтому педагогам нужно особое внимание уделять правильной оценке его действий и поступков. Именно действий и поступков, но ни в коем случае не самой личности, так как дети, особенно в младшем дошкольном возрасте, склонны относить оценку своих поступков или результатов своей деятельности на себя в целом. </w:t>
      </w:r>
    </w:p>
    <w:p>
      <w:pPr>
        <w:pStyle w:val="Normal"/>
        <w:widowControl w:val="false"/>
        <w:autoSpaceDE w:val="false"/>
        <w:rPr/>
      </w:pPr>
      <w:r>
        <w:rPr/>
        <w:t xml:space="preserve">Цель работы – раскрыть психолого-методические возможности использования педагогической оценки в воспитании поведения детей 5-6 лет. </w:t>
      </w:r>
    </w:p>
    <w:p>
      <w:pPr>
        <w:pStyle w:val="Normal"/>
        <w:widowControl w:val="false"/>
        <w:autoSpaceDE w:val="false"/>
        <w:rPr/>
      </w:pPr>
      <w:r>
        <w:rPr/>
        <w:t xml:space="preserve">Задачи работы: </w:t>
      </w:r>
    </w:p>
    <w:p>
      <w:pPr>
        <w:pStyle w:val="Normal"/>
        <w:widowControl w:val="false"/>
        <w:autoSpaceDE w:val="false"/>
        <w:rPr/>
      </w:pPr>
      <w:r>
        <w:rPr/>
        <w:t xml:space="preserve">Провести анализ литературы в рамках темы курсовой работы; </w:t>
      </w:r>
    </w:p>
    <w:p>
      <w:pPr>
        <w:pStyle w:val="Normal"/>
        <w:widowControl w:val="false"/>
        <w:autoSpaceDE w:val="false"/>
        <w:rPr/>
      </w:pPr>
      <w:r>
        <w:rPr/>
        <w:t xml:space="preserve">Охарактеризовать возрастные особенности детей 5-6 лет; </w:t>
      </w:r>
    </w:p>
    <w:p>
      <w:pPr>
        <w:pStyle w:val="Normal"/>
        <w:widowControl w:val="false"/>
        <w:autoSpaceDE w:val="false"/>
        <w:rPr/>
      </w:pPr>
      <w:r>
        <w:rPr/>
        <w:t xml:space="preserve">Раскрыть понятие культуры поведения дошкольников; </w:t>
      </w:r>
    </w:p>
    <w:p>
      <w:pPr>
        <w:pStyle w:val="Normal"/>
        <w:widowControl w:val="false"/>
        <w:autoSpaceDE w:val="false"/>
        <w:rPr/>
      </w:pPr>
      <w:r>
        <w:rPr/>
        <w:t xml:space="preserve">Описать психолого-методические возможности использования педагогической оценки в воспитании поведения детей 5-6 лет. </w:t>
      </w:r>
      <w:r>
        <w:br w:type="page"/>
      </w:r>
    </w:p>
    <w:p>
      <w:pPr>
        <w:pStyle w:val="Heading2"/>
        <w:ind w:hanging="0"/>
        <w:rPr/>
      </w:pPr>
      <w:r>
        <w:rPr/>
        <w:t>1. Возрастные особенности детей 5-6 ле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сматривая вопросы педагогических воздействий на детей, необходимо всегда учитывать их возрастные особенности. </w:t>
      </w:r>
    </w:p>
    <w:p>
      <w:pPr>
        <w:pStyle w:val="Normal"/>
        <w:widowControl w:val="false"/>
        <w:autoSpaceDE w:val="false"/>
        <w:rPr/>
      </w:pPr>
      <w:r>
        <w:rPr/>
        <w:t>У детей 5-6 лет продолжается интенсивное сенсорное развитие, причем процессы ощущения, восприятия, представления развиты у ребенка данного возраста значительно лучше, чем мышление. В 5-6 лет дети хорошо различают особенности звуков человеческой речи и музыкальных звуков, а также форму, величину и цвет предметов. Но, знакомясь со свойствами предметов, дети не умеют выделить среди них наиболее существенные, определяющие облик предмета и помогающие создать о нем правильное представление. Обычно они выделяют те особенности, которые бросаются в глаз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Дальнейшее развитие и совершенствование сенсорных процессов идет по линии специально организованного обследования предметов. Дети учатся умениям быстро вычленять нужные свойства, ориентироваться в них, сравнивать и группировать предметы по общим признакам, соотносить их с сенсорными эталонами и т.д. Сенсорное развитие происходит в различных видах деятельности дошкольника. </w:t>
      </w:r>
    </w:p>
    <w:p>
      <w:pPr>
        <w:pStyle w:val="Normal"/>
        <w:widowControl w:val="false"/>
        <w:autoSpaceDE w:val="false"/>
        <w:rPr/>
      </w:pPr>
      <w:r>
        <w:rPr/>
        <w:t xml:space="preserve">В этом возрасте продолжается и формирование таких личностных механизмов (А.Н. Леонтьев), как соподчинение мотивов, принятие нравственных норм, большая произвольность поведения. </w:t>
      </w:r>
    </w:p>
    <w:p>
      <w:pPr>
        <w:pStyle w:val="Normal"/>
        <w:widowControl w:val="false"/>
        <w:autoSpaceDE w:val="false"/>
        <w:rPr/>
      </w:pPr>
      <w:r>
        <w:rPr/>
        <w:t>Несмотря на то, что разница между шестилетним и семилетним ребенком составляет всего один год, именно в этот отрезок времени происходит дальнейшее, очень быстрое, развитие личностного общения, закладываются основы логического мышления, формируется внутренний план действий. Поэтому необходима специальная организация жизни и деятельности шестилеток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Возраст, о котором идет речь в курсовой работе, во многих описаниях и классификациях относится к старшему дошкольному возрасту. Посмотрим на этот период жизни ребенка с точки зрения тех задач развития, которые он решает сам, как бы относительно независимо от места его конкретного пребывания - детский сад это, школа или семья. Обратимся еще раз к фактам, которые появились на границе этого возраста, - это повышенная чувствительность ребенка к экзистенциальным переживаниям, обозначение границ Я-концепции через установление дистанции с другими людьми, формирование обобщенной концепции другого человека. Сенситивность, повышенная чувствительность ребенка к содержанию его Я-концепции делает его очень уязвимым к любым воздействиям других людей, недаром именно защищенное окружение является ресурсом его развития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/>
        <w:t xml:space="preserve">. С такой повышенной чувствительностью к воздействиям других людей, по мнению Г.С. Абрамовой, ребенок и приходит к середине детства. Расширяется его социальное пространство отношений с разными людьми, - кроме семьи значимыми становятся отношения с соседями и детским садом. </w:t>
      </w:r>
    </w:p>
    <w:p>
      <w:pPr>
        <w:pStyle w:val="Normal"/>
        <w:widowControl w:val="false"/>
        <w:autoSpaceDE w:val="false"/>
        <w:rPr/>
      </w:pPr>
      <w:r>
        <w:rPr/>
        <w:t xml:space="preserve">Вскользь сказанное оценочное замечание чужого человека в середине детства оказывается сильным эмоциональным воздействием. Думаю, что взрослые часто недооценивают его значения, а ведь это именно то переживание, которое имеет существенное значение для освоения концепции Другого человека. Данный факт необходимо учитывать педагогам-воспитателям в процессе использования педагогической оценки в процессе воспитания детей. </w:t>
      </w:r>
    </w:p>
    <w:p>
      <w:pPr>
        <w:pStyle w:val="Normal"/>
        <w:widowControl w:val="false"/>
        <w:autoSpaceDE w:val="false"/>
        <w:rPr/>
      </w:pPr>
      <w:r>
        <w:rPr/>
        <w:t xml:space="preserve">После пяти лет в качестве ведущей деятельности ребенка выступает сюжетно-ролевая игра, основным назначением которой, с точки зрения формирования субъекта деятельности и общения, является воспроизведение и интериоризация важнейших конвенциональных ролей взрослых данной культуры и отработка навыков формального и неформального общения. </w:t>
      </w:r>
    </w:p>
    <w:p>
      <w:pPr>
        <w:pStyle w:val="Normal"/>
        <w:widowControl w:val="false"/>
        <w:autoSpaceDE w:val="false"/>
        <w:rPr/>
      </w:pPr>
      <w:r>
        <w:rPr/>
        <w:t xml:space="preserve">Конвенциональная роль (от лат. conventio – соглашение) – представление о предписанном образце поведения, которое ожидается и требуется от человека в данной ситуации, если известна социальная позиция, занимаемая им в совместном действии. </w:t>
      </w:r>
    </w:p>
    <w:p>
      <w:pPr>
        <w:pStyle w:val="Normal"/>
        <w:widowControl w:val="false"/>
        <w:autoSpaceDE w:val="false"/>
        <w:rPr/>
      </w:pPr>
      <w:r>
        <w:rPr/>
        <w:t>Основным механизмом развития ребенка как субъекта деятельности и общения является подражание. В дошкольном возрасте подражание приобретает форму "идентификации"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/>
        <w:t xml:space="preserve">. Ее содержанием становится осуществляемое ребенком в сюжетно-ролевой игре моделирование поведения обобщенного общественного взрослого. </w:t>
      </w:r>
    </w:p>
    <w:p>
      <w:pPr>
        <w:pStyle w:val="Normal"/>
        <w:widowControl w:val="false"/>
        <w:autoSpaceDE w:val="false"/>
        <w:rPr/>
      </w:pPr>
      <w:r>
        <w:rPr/>
        <w:t xml:space="preserve">На первых этапах данного возрастного периода преобладает развитие психических процессов, связанных с приобретением индивидом чувственного опыта – ощущения и восприятия. Затем все заметнее становятся изменения в развитии высших психических процессов: произвольной памяти, речи, мышлении и др.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восприятия в дошкольном возрасте протекает в форме процесса развития и формирования перцептивных действий, от конкретных манипуляций с предметами до интериоризации (переноса практических действий во внутренний план на психическом уровне) 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Речь у ребенка в этом возрасте развивается особенно бурно. К концу шестого года жизни дети обычно полностью осваивают фонетику языка, их активный словарь составляет 2-3 тысячи слов. </w:t>
      </w:r>
    </w:p>
    <w:p>
      <w:pPr>
        <w:pStyle w:val="Normal"/>
        <w:widowControl w:val="false"/>
        <w:autoSpaceDE w:val="false"/>
        <w:rPr/>
      </w:pPr>
      <w:r>
        <w:rPr/>
        <w:t xml:space="preserve">Развивается наглядно-действенное мышление. Воображение в своем развитии переходит из непроизвольного в произвольное и начинает выполнять две функции: познавательно-интеллектуальную и аффективно-защитную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 фактором развития всех психических познавательных процессов является игра, которая в процессе развития ребенка изменяется по содержанию от предметно-манипуляционной до сюжетно-ролевой. </w:t>
      </w:r>
    </w:p>
    <w:p>
      <w:pPr>
        <w:pStyle w:val="Normal"/>
        <w:widowControl w:val="false"/>
        <w:autoSpaceDE w:val="false"/>
        <w:rPr/>
      </w:pPr>
      <w:r>
        <w:rPr/>
        <w:t>Первичное соподчинение мотивов, возникающее в начале дошкольного периода, развивается в направлении формирования самого механизма соподчинения и усвоения ребенком новых, более высоких мотивов деятельности. Появляются доминирующие установки: у одних престижные (эгоистичные), у других – альтруистические, у третьих – направленные на достижение успеха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Происходящие изменения потребностей в общении протекают в атмосфере коренной перестройки взаимоотношений ребенка с окружающими людьми. Зарождение потребности в автономии, признании и уважении проявляется в реакциях негативизма и упрямства. Достаточное удовлетворение этих потребностей на этом этапе способствует дальнейшему формированию у ребенка глобального чувства самоуважения – одной из фундаментальных потребностей человека. 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ной особенностью рассматриваемого возрастного периода является также постепенное зарождение истинно мотивационных форм поведения, направленного на достижение. При этом данные различных исследований показывают, что заложенный в этом возрасте социальный опыт во многом предопределяет будущее такого поведения. Приблизительно в 5-6 лет можно говорить также о начале проявления у детей тендерных и индивидуальных различий в мотивации достижения. </w:t>
      </w:r>
    </w:p>
    <w:p>
      <w:pPr>
        <w:pStyle w:val="Normal"/>
        <w:widowControl w:val="false"/>
        <w:autoSpaceDE w:val="false"/>
        <w:rPr/>
      </w:pPr>
      <w:r>
        <w:rPr/>
        <w:t xml:space="preserve">Параллельно с познанием окружающего мира продолжается у ребенка в раннем детстве познание самого себя. В этом процессе самосознание выполняет центральную и регулирующую функцию. Ребенок осознает свои желания и действия, которые регулируются его личными нормами (в соответствии с его пониманием передаваемых ему взрослыми моральных требований и правил поведения). Ребенок способен оценить себя, осознавая в той или иной степени соответствие собственных качеств и действий определенным ожиданиям или требованиям окружающих. В связи с этим, на этом этапе развития ребенка особенно важно проводить занятия по воспитанию культуры поведения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 условием для успешного развития Я-концепции ребенка на этом этапе личностного развития является, как подчеркивал К. Роджерс, удовлетворение его потребности в позитивном внимании. </w:t>
      </w:r>
    </w:p>
    <w:p>
      <w:pPr>
        <w:pStyle w:val="Normal"/>
        <w:widowControl w:val="false"/>
        <w:autoSpaceDE w:val="false"/>
        <w:rPr/>
      </w:pPr>
      <w:r>
        <w:rPr/>
        <w:t>Развитыми личностными новообразованиями ребенка в дошкольный период являются ранние проявления у него эмпатии и самоконтроля, которые в свою очередь во многом определяют морально-нравственную ориентацию и поведение ребенка на данном этапе его возрастного развития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По мнению некоторых исследователей (Матюхина М.В., Михальчик Т.С., Прокина Н. Ф) взаимоотношения детей-шестилеток со взрослыми и сверстниками усложняются. В исследованиях М.И. Лисиной и ее сотрудников было установлено, что из различных видов общения ребенка со взрослыми (деловых, познавательных, личностных) в 6 лет преобладает - личностное общение. Анализ мотивов общения у шестилеток "показывает, что их потребность в беседах на личные темы со взрослыми значительно больше, чем в возрасте 7 - ми лет. Развитие мотивов общения обеспечивает им относительно глубокое и богатое знание о свойствах окружающих взрослых. Кроме того, общаясь со взрослыми, дети лучше узнают самих себя, так как они стремятся получить оценку себя и своей деятельности. Именно поэтому, при воспитании поведения детей 5-6 лет педагогическая оценка, оценка воспитателя играет большую роль. </w:t>
      </w:r>
    </w:p>
    <w:p>
      <w:pPr>
        <w:pStyle w:val="Normal"/>
        <w:widowControl w:val="false"/>
        <w:autoSpaceDE w:val="false"/>
        <w:rPr/>
      </w:pPr>
      <w:r>
        <w:rPr/>
        <w:t xml:space="preserve">В соответствии с программой воспитания в детском саду дети этого возраста занимаются и учебной деятельностью, в результате чего они учатся понимать задачу, которую ставит перед ними воспитатель, овладевают некоторыми навыками и умениями ее выполнения. </w:t>
      </w:r>
    </w:p>
    <w:p>
      <w:pPr>
        <w:pStyle w:val="Normal"/>
        <w:widowControl w:val="false"/>
        <w:autoSpaceDE w:val="false"/>
        <w:rPr/>
      </w:pPr>
      <w:r>
        <w:rPr/>
        <w:t>Важным компонентом учебной деятельности является самооценка. У шестилеток она только начинает развиваться. Умение оценить результаты своей деятельности формируется не только в учебной, но и в других видах деятельности. Это в первую очередь относится к лепке, аппликации, рисованию, конструированию. Ребенок этого возраста способен сравнить свою работу с работой других, видит свои удачи и промахи, задумывается, как можно выполнить работу на более высоком уровне, лучше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/>
        <w:t xml:space="preserve">. </w:t>
      </w:r>
      <w:r>
        <w:br w:type="page"/>
      </w:r>
    </w:p>
    <w:p>
      <w:pPr>
        <w:pStyle w:val="Heading2"/>
        <w:ind w:hanging="0"/>
        <w:rPr/>
      </w:pPr>
      <w:r>
        <w:rPr/>
        <w:t>2. Понятие культуры поведения дете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ежде чем говорить об использовании оценки педагогом в воспитании поведения, необходимо раскрыть само понятие. </w:t>
      </w:r>
    </w:p>
    <w:p>
      <w:pPr>
        <w:pStyle w:val="Normal"/>
        <w:widowControl w:val="false"/>
        <w:autoSpaceDE w:val="false"/>
        <w:rPr/>
      </w:pPr>
      <w:r>
        <w:rPr/>
        <w:t xml:space="preserve">Итак, культура поведения - соблюдение основных требований и правил человеческого общежития, умение находить правильный тон в общении с окружающими. Культура поведения - совокупность форм повседневного поведения человека (в труде, в быту, общении другими людьми), в котором находят внешнее выражение моральные эстетические нормы этого поведения. Культура поведения включает: манеры общения, этикет, высшая степень отточенности, отшлифованности действия и поступков человека, совершенство его деятельности в различных сферах жизни </w:t>
      </w:r>
    </w:p>
    <w:p>
      <w:pPr>
        <w:pStyle w:val="Normal"/>
        <w:widowControl w:val="false"/>
        <w:autoSpaceDE w:val="false"/>
        <w:rPr/>
      </w:pPr>
      <w:r>
        <w:rPr/>
        <w:t>Здесь, под термином "культура поведения" понимается совокупность полезных для общества устойчивых форм повседневного поведения в быту, в общении, в различных видах деятельности</w:t>
      </w:r>
      <w:r>
        <w:rPr>
          <w:rStyle w:val="FootnoteCharacters"/>
          <w:rStyle w:val="FootnoteAnchor"/>
          <w:sz w:val="20"/>
          <w:szCs w:val="20"/>
        </w:rPr>
        <w:footnoteReference w:id="11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Культура поведения не сводится к формальному соблюдению этикета, она тесно связана с нравственными чувствами и представлениями и, в свою очередь, подкрепляет их. </w:t>
      </w:r>
    </w:p>
    <w:p>
      <w:pPr>
        <w:pStyle w:val="Normal"/>
        <w:widowControl w:val="false"/>
        <w:autoSpaceDE w:val="false"/>
        <w:rPr/>
      </w:pPr>
      <w:r>
        <w:rPr/>
        <w:t xml:space="preserve">В содержании культуры поведения дошкольников можно условно выделить следующие компоненты: </w:t>
      </w:r>
    </w:p>
    <w:p>
      <w:pPr>
        <w:pStyle w:val="Normal"/>
        <w:widowControl w:val="false"/>
        <w:autoSpaceDE w:val="false"/>
        <w:rPr/>
      </w:pPr>
      <w:r>
        <w:rPr/>
        <w:t xml:space="preserve">культура деятельности, </w:t>
      </w:r>
    </w:p>
    <w:p>
      <w:pPr>
        <w:pStyle w:val="Normal"/>
        <w:widowControl w:val="false"/>
        <w:autoSpaceDE w:val="false"/>
        <w:rPr/>
      </w:pPr>
      <w:r>
        <w:rPr/>
        <w:t xml:space="preserve">культура общения, </w:t>
      </w:r>
    </w:p>
    <w:p>
      <w:pPr>
        <w:pStyle w:val="Normal"/>
        <w:widowControl w:val="false"/>
        <w:autoSpaceDE w:val="false"/>
        <w:rPr/>
      </w:pPr>
      <w:r>
        <w:rPr/>
        <w:t xml:space="preserve">культурно-гигиенические навыки и привычки. </w:t>
      </w:r>
    </w:p>
    <w:p>
      <w:pPr>
        <w:pStyle w:val="Normal"/>
        <w:widowControl w:val="false"/>
        <w:autoSpaceDE w:val="false"/>
        <w:rPr/>
      </w:pPr>
      <w:r>
        <w:rPr/>
        <w:t xml:space="preserve">Сущность составляющих элементов культуры поведения представлена в Таблице 1 – Компоненты культуры поведения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Таблица 1 – Компоненты культуры поведения</w:t>
      </w:r>
    </w:p>
    <w:tbl>
      <w:tblPr>
        <w:tblW w:w="840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240"/>
        <w:gridCol w:w="2520"/>
      </w:tblGrid>
      <w:tr>
        <w:trPr>
          <w:trHeight w:val="60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ультура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ультура 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ультурно-гигиенические навык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является в поведении ребенка на занятиях, в играх, во время выполнения трудовых поручений. Формировать у ребенка культуру деятельности – значит воспитывать у него умение содержать в порядке место, где он трудится, занимается, играет; привычку доводить до конца начатое дело, бережно относиться к книгам, вещам, игрушкам. Важный показатель культуры деятельности – естественная тяга к интересным, содержательным занятиям, умение дорожить временем. В старшем дошкольном возрасте ребенок учится регулировать свою деятельность и отдых. Это будет хорошей основой для формирования у него навыков эффективной организации труд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усматривает выполнение ребенком норм и правил общения с взрослыми и сверстниками, основанных на уважении и доброжелательности, с использованием соответствующего словарного запаса и форм обращения, а также вежливое поведение в общественных местах, в быту; предполагает:</w:t>
            </w:r>
          </w:p>
          <w:p>
            <w:pPr>
              <w:pStyle w:val="Style21"/>
              <w:rPr/>
            </w:pPr>
            <w:r>
              <w:rPr/>
              <w:t>умение не только действовать нужным образом, но и воздерживаться от неуместных в данной обстановке действий, слов, жестикуляции</w:t>
            </w:r>
          </w:p>
          <w:p>
            <w:pPr>
              <w:pStyle w:val="Style21"/>
              <w:rPr/>
            </w:pPr>
            <w:r>
              <w:rPr/>
              <w:t xml:space="preserve">культуру речи, т.е. наличие достаточного запаса слов, умение говорить лаконично, сохраняя спокойный то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ажная составная часть культуры поведения. Необходимость опрятности, содержание в чистоте лица, тела, прически, одежды, обуви, школьных принадлежностей продиктована не только требованиями гигиены, но и нормами человеческих отношений. Дети должны понимать, что в соблюдении этих правил проявляется уважение к окружающим, о том, что неряшливый человек, не умеющий следить за собой, своей внешностью, поступками, как правило, небрежен в работе. </w:t>
            </w:r>
          </w:p>
          <w:p>
            <w:pPr>
              <w:pStyle w:val="Style21"/>
              <w:rPr/>
            </w:pPr>
            <w:r>
              <w:rPr/>
              <w:t>Культуру еды часто относят к гигиеническим навыкам, но она имеет этический аспект – ведь поведение за столом основывается на уважении к сидящим рядом, а также к тем, кто приготовил пищу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3. Использование педагогической оценки в воспитании детей 5-6 лет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3.1 Понятие оценки в педагогической наук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езультаты контроля учебно-познавательной деятельности учащихся выражаются в ее оценке. В широком смысле слова оценкой называют характеристику ценности, уровня или значения каких либо объектов или процессов. Оценить значит установить уровень, степень или качество чего-нибудь</w:t>
      </w:r>
      <w:r>
        <w:rPr>
          <w:rStyle w:val="FootnoteAnchor"/>
        </w:rPr>
        <w:footnoteReference w:id="12"/>
      </w:r>
      <w:r>
        <w:rPr/>
        <w:t xml:space="preserve">. Применительно к воспитательной деятельности оценка означает установление степени выполнения ребенком правил и норм поведения. </w:t>
      </w:r>
    </w:p>
    <w:p>
      <w:pPr>
        <w:pStyle w:val="Normal"/>
        <w:widowControl w:val="false"/>
        <w:autoSpaceDE w:val="false"/>
        <w:rPr/>
      </w:pPr>
      <w:r>
        <w:rPr/>
        <w:t>Оценка, по мнению Ю.К. Бабанского, должна отвечать таким педагогическим требованиям, как объективность, систематичность, индивидуальный подход, педагогический такт и др.</w:t>
      </w:r>
    </w:p>
    <w:p>
      <w:pPr>
        <w:pStyle w:val="Normal"/>
        <w:widowControl w:val="false"/>
        <w:autoSpaceDE w:val="false"/>
        <w:rPr/>
      </w:pPr>
      <w:r>
        <w:rPr/>
        <w:t xml:space="preserve">Оценка должна быть гласной, достаточно мотивированной и убеждающей, правильно соотноситься с самооценкой и мнением родителей. </w:t>
      </w:r>
    </w:p>
    <w:p>
      <w:pPr>
        <w:pStyle w:val="Normal"/>
        <w:widowControl w:val="false"/>
        <w:autoSpaceDE w:val="false"/>
        <w:rPr/>
      </w:pPr>
      <w:r>
        <w:rPr/>
        <w:t xml:space="preserve">Воспитательная роль оценки заключается в осознании ребенком способов совершенствования различных видов деятельности, в том числе культуры поведения. Правильно установленная и выраженная оценка поведения дошкольника 5-6 лет служит важным стимулом формирования и развития познавательных интересов, положительных качеств личности: честности, трудолюбия, активности, самостоятельности, ответственности за выполнение своих обязанностей, умения преодолевать трудности и др. </w:t>
      </w:r>
    </w:p>
    <w:p>
      <w:pPr>
        <w:pStyle w:val="Normal"/>
        <w:widowControl w:val="false"/>
        <w:autoSpaceDE w:val="false"/>
        <w:rPr/>
      </w:pPr>
      <w:r>
        <w:rPr/>
        <w:t>Педагогическая оценка входит в систему методов педагогического воздействия наряду с методами убеждения и упражнения. Педагогическая оценка имеет две разновидности: открытой педагогической оценки и скрытой педагогической оценки. К открытой следует прибегать редко, лишь в случае, когда воспитанник полностью отдает себе отчет в содеянном. Скрытая педагогическая оценка – наиболее эффективна, так как. Рассчитанная на субъективную самостоятельность, она интенсивно развивает эту самостоятельность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азовем виды открытой оценки, выстраивая их последовательность по усилению меры воздействия. Положительную станем называть по традиции поощрением, отрицательную оценку – наказанием. Поощрение организуется: </w:t>
      </w:r>
    </w:p>
    <w:p>
      <w:pPr>
        <w:pStyle w:val="Normal"/>
        <w:widowControl w:val="false"/>
        <w:autoSpaceDE w:val="false"/>
        <w:rPr/>
      </w:pPr>
      <w:r>
        <w:rPr/>
        <w:t xml:space="preserve">одобрением – предельно лаконичной формой вербального, мимического, пластического характера (например, улыбка, кивок головы или слово ”хорошо”); </w:t>
      </w:r>
    </w:p>
    <w:p>
      <w:pPr>
        <w:pStyle w:val="Normal"/>
        <w:widowControl w:val="false"/>
        <w:autoSpaceDE w:val="false"/>
        <w:rPr/>
      </w:pPr>
      <w:r>
        <w:rPr/>
        <w:t xml:space="preserve">похвалой – развернутой формой одобрения, раскрывающей основание оценки (например: ”Молодец Ваня! Помог Леночке собрать игрушки! ”); </w:t>
      </w:r>
    </w:p>
    <w:p>
      <w:pPr>
        <w:pStyle w:val="Normal"/>
        <w:widowControl w:val="false"/>
        <w:autoSpaceDE w:val="false"/>
        <w:rPr/>
      </w:pPr>
      <w:r>
        <w:rPr/>
        <w:t xml:space="preserve">материальным предметом, который благодаря материализации создает протяженность оценки и длительность положительных переживаний (например, открытка, игрушка-символ, лакомство); </w:t>
      </w:r>
    </w:p>
    <w:p>
      <w:pPr>
        <w:pStyle w:val="Normal"/>
        <w:widowControl w:val="false"/>
        <w:autoSpaceDE w:val="false"/>
        <w:rPr/>
      </w:pPr>
      <w:r>
        <w:rPr/>
        <w:t xml:space="preserve">благодарностью – персональным или коллективным признанием значимости сделанного ребенком; </w:t>
      </w:r>
    </w:p>
    <w:p>
      <w:pPr>
        <w:pStyle w:val="Normal"/>
        <w:widowControl w:val="false"/>
        <w:autoSpaceDE w:val="false"/>
        <w:rPr/>
      </w:pPr>
      <w:r>
        <w:rPr/>
        <w:t xml:space="preserve">присвоением звания – признанием его существенных качеств и выражением уверенности в достоинстве личности навсегда. </w:t>
      </w:r>
    </w:p>
    <w:p>
      <w:pPr>
        <w:pStyle w:val="Normal"/>
        <w:widowControl w:val="false"/>
        <w:autoSpaceDE w:val="false"/>
        <w:rPr/>
      </w:pPr>
      <w:r>
        <w:rPr/>
        <w:t xml:space="preserve">Наказание организуется аналогично, у него те же виды, меняется лишь оценочный вектор. Перечислим аналогичные виды: неодобрение, замечание, лишение удовольствий, выговор, исключение из системы общения либо из группы. </w:t>
      </w:r>
    </w:p>
    <w:p>
      <w:pPr>
        <w:pStyle w:val="Normal"/>
        <w:widowControl w:val="false"/>
        <w:autoSpaceDE w:val="false"/>
        <w:rPr/>
      </w:pPr>
      <w:r>
        <w:rPr/>
        <w:t xml:space="preserve">В современной практике воспитания увеличивается доля скрытой педагогической оценки, имеющей следующее выражение: </w:t>
      </w:r>
    </w:p>
    <w:p>
      <w:pPr>
        <w:pStyle w:val="Normal"/>
        <w:widowControl w:val="false"/>
        <w:autoSpaceDE w:val="false"/>
        <w:rPr/>
      </w:pPr>
      <w:r>
        <w:rPr/>
        <w:t>“</w:t>
      </w:r>
      <w:r>
        <w:rPr/>
        <w:t xml:space="preserve">Я – сообщение”, оглашение вслух собственного состояния и переживаний, связанных жизненным явлением (например: ”Мне всегда стыдно, когда я слышу грубые слова от мальчиков! ”); </w:t>
      </w:r>
    </w:p>
    <w:p>
      <w:pPr>
        <w:pStyle w:val="Normal"/>
        <w:widowControl w:val="false"/>
        <w:autoSpaceDE w:val="false"/>
        <w:rPr/>
      </w:pPr>
      <w:r>
        <w:rPr/>
        <w:t>“</w:t>
      </w:r>
      <w:r>
        <w:rPr/>
        <w:t xml:space="preserve">Ты – сообщение”, оглашение предполагаемого состояния ребенка в момент содеянного им (например: ”Ты, наверное, очень разозлился и обидет Машу, а теперь тебе, конечно же стыдно?. . ”); </w:t>
      </w:r>
    </w:p>
    <w:p>
      <w:pPr>
        <w:pStyle w:val="Normal"/>
        <w:widowControl w:val="false"/>
        <w:autoSpaceDE w:val="false"/>
        <w:rPr/>
      </w:pPr>
      <w:r>
        <w:rPr/>
        <w:t>“</w:t>
      </w:r>
      <w:r>
        <w:rPr/>
        <w:t xml:space="preserve">естественное последствие”, как логически развернутая неизбежность обстоятельств, в которые поставил своим поведением себя ребенок (например: ”Разлил? – Неси тряпку! ” или “Не сделал? Значит, надо сделать! ”); </w:t>
      </w:r>
    </w:p>
    <w:p>
      <w:pPr>
        <w:pStyle w:val="Normal"/>
        <w:widowControl w:val="false"/>
        <w:autoSpaceDE w:val="false"/>
        <w:rPr/>
      </w:pPr>
      <w:r>
        <w:rPr/>
        <w:t xml:space="preserve">возложение оценочных полномочий на ребенка (например: ”Коля, что ты нам скажешь? Как расцениваешь свой поступок? ”); </w:t>
      </w:r>
    </w:p>
    <w:p>
      <w:pPr>
        <w:pStyle w:val="Normal"/>
        <w:widowControl w:val="false"/>
        <w:autoSpaceDE w:val="false"/>
        <w:rPr/>
      </w:pPr>
      <w:r>
        <w:rPr/>
        <w:t xml:space="preserve">оттянутая во времени оценка (например: ”Я потрясен, поговорим, когда я приду в себя…”) и другие. </w:t>
      </w:r>
    </w:p>
    <w:p>
      <w:pPr>
        <w:pStyle w:val="Normal"/>
        <w:widowControl w:val="false"/>
        <w:autoSpaceDE w:val="false"/>
        <w:rPr/>
      </w:pPr>
      <w:r>
        <w:rPr/>
        <w:t>Педагогическая оценка является гибким инструментом в арсенале воспитателя. Педагогическая мудрость воспитателя в том и заключается, чтобы ребенок никогда не потерял веры в свои силы, никогда не чувствовал, что у него ничего не получается. Каждая работа должна быть для ученика хотя бы маленьким продвижением вперед</w:t>
      </w:r>
      <w:r>
        <w:rPr>
          <w:rStyle w:val="FootnoteCharacters"/>
          <w:rStyle w:val="FootnoteAnchor"/>
          <w:sz w:val="20"/>
          <w:szCs w:val="20"/>
        </w:rPr>
        <w:footnoteReference w:id="14"/>
      </w:r>
      <w:r>
        <w:rPr/>
        <w:t xml:space="preserve">.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3.2 Использование педагогической оценки в воспитании поведения детей 5-6 ле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ошкольное детство – это период активного освоения окружающего мира, первоначального фактического формирования личности, развития личностных механизмов поведения. Эффективность педагогического воздействия на ребенка в этот период зависит от оптимального выбора методов и средств воспитательной работы, которых сегодня очень много. Тем не менее, в каждом из них обязательно присутствует общий компонент – оценка. </w:t>
      </w:r>
    </w:p>
    <w:p>
      <w:pPr>
        <w:pStyle w:val="Normal"/>
        <w:widowControl w:val="false"/>
        <w:autoSpaceDE w:val="false"/>
        <w:rPr/>
      </w:pPr>
      <w:r>
        <w:rPr/>
        <w:t xml:space="preserve">Категорию оценки можно отнести к методам поощрения и наказания. В нашей практике воспитания наиболее употребляемыми вербальными видами оценок являются: </w:t>
      </w:r>
    </w:p>
    <w:p>
      <w:pPr>
        <w:pStyle w:val="Normal"/>
        <w:widowControl w:val="false"/>
        <w:autoSpaceDE w:val="false"/>
        <w:rPr/>
      </w:pPr>
      <w:r>
        <w:rPr/>
        <w:t xml:space="preserve">прямая оценка, выражающаяся в одобрении или порицании либо действия, либо личностных качеств субъекта и адресованная непосредственно к субъекту. Например: "Молодец, ты приложил все старание при выполнении работы, и она получилась замечательной", "Умница, ты была внимательной и поэтому все задания выполнила правильно", "Из-за своей торопливости ты разрушил Ванину постройку и ему стало больно"; </w:t>
      </w:r>
    </w:p>
    <w:p>
      <w:pPr>
        <w:pStyle w:val="Normal"/>
        <w:widowControl w:val="false"/>
        <w:autoSpaceDE w:val="false"/>
        <w:rPr/>
      </w:pPr>
      <w:r>
        <w:rPr/>
        <w:t xml:space="preserve">косвенная оценка, выражающаяся в одобрении либо в порицании определенных моральных качеств и поступков оцениваемого через непрямое соотношение его с другим лицом. Например: "Некоторые дети ведут себя сейчас, как глупые медвежата из сказки "Два жадных медвежонка"", "Настоящие мужчины не плачут, а молча огорчаются"; </w:t>
      </w:r>
    </w:p>
    <w:p>
      <w:pPr>
        <w:pStyle w:val="Normal"/>
        <w:widowControl w:val="false"/>
        <w:autoSpaceDE w:val="false"/>
        <w:rPr/>
      </w:pPr>
      <w:r>
        <w:rPr/>
        <w:t xml:space="preserve">опосредованная оценка, выражающаяся в оценивании действий и личностных качеств одного субъекта через прямую оценку другого субъекта, например: "Тебя все будут любить, если ты будешь вежливым, как Инна Алексеевна", "Наша Машенька всегда старается поступать, как добрая сказочная фея"; </w:t>
      </w:r>
    </w:p>
    <w:p>
      <w:pPr>
        <w:pStyle w:val="Normal"/>
        <w:widowControl w:val="false"/>
        <w:autoSpaceDE w:val="false"/>
        <w:rPr/>
      </w:pPr>
      <w:r>
        <w:rPr/>
        <w:t xml:space="preserve">предвосхищающая оценка, выражающаяся в одобрении предстоящих действий субъекта: "Ты замечательно прочтешь это стихотворение, потому что у тебя звонкий и выразительный голос" или "Я верю, у тебя все получится, если ты будешь внимательным"; </w:t>
      </w:r>
    </w:p>
    <w:p>
      <w:pPr>
        <w:pStyle w:val="Normal"/>
        <w:widowControl w:val="false"/>
        <w:autoSpaceDE w:val="false"/>
        <w:rPr/>
      </w:pPr>
      <w:r>
        <w:rPr/>
        <w:t>отсутствие оценки как фактор отношения к деятельности и личности субъекта</w:t>
      </w:r>
      <w:r>
        <w:rPr>
          <w:rStyle w:val="FootnoteCharacters"/>
          <w:rStyle w:val="FootnoteAnchor"/>
          <w:sz w:val="20"/>
          <w:szCs w:val="20"/>
        </w:rPr>
        <w:footnoteReference w:id="15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Из приведенных примеров можно выделить две функции педагогической оценки – ориентирующую и стимулирующую. </w:t>
      </w:r>
    </w:p>
    <w:p>
      <w:pPr>
        <w:pStyle w:val="Normal"/>
        <w:widowControl w:val="false"/>
        <w:autoSpaceDE w:val="false"/>
        <w:rPr/>
      </w:pPr>
      <w:r>
        <w:rPr/>
        <w:t xml:space="preserve">Оценку как стимул широко применяют все педагоги ("Умница моя, у тебя получится хорошая работа", "Я уверена, ты это знаешь", "Ты вежливая и поэтому не забудешь поблагодарить! " и т.д.). </w:t>
      </w:r>
    </w:p>
    <w:p>
      <w:pPr>
        <w:pStyle w:val="Normal"/>
        <w:widowControl w:val="false"/>
        <w:autoSpaceDE w:val="false"/>
        <w:rPr/>
      </w:pPr>
      <w:r>
        <w:rPr/>
        <w:t xml:space="preserve">Ориентирующая функция оценки используется на практике значительно реже, хотя, по мнению педагогов-воспитателей, педагогический эффект ее воздействия гораздо значительнее. Например: "Марина – культурная девочка, потому что она прикрывает рот во время кашля и просит прощения у всех при этом", "Павлик – молодец, он знает, что ножом мы не накладываем пищу на вилку, а только используем его как преграду", "Слава – умница, он вспомнил, что заштриховывать фон легче боковой поверхностью мелка", "Жанна – заботливая девочка, не забыла, что прежде чем одеться самой, нужно помочь одеться малышу". Такие замечания позволяют не только похвалить конкретного ребенка, но и помочь другим детям ориентироваться в правильности своих действий и поступков. </w:t>
      </w:r>
    </w:p>
    <w:p>
      <w:pPr>
        <w:pStyle w:val="Normal"/>
        <w:widowControl w:val="false"/>
        <w:autoSpaceDE w:val="false"/>
        <w:rPr/>
      </w:pPr>
      <w:r>
        <w:rPr/>
        <w:t>По мнению Козловой С.А. важно пробудить у детей интерес к занятиям. Желанию заниматься способствует наличие трудностей, связанных с содержанием, объемом, способами выполнения задания (Р.С. Буре). У детей нужно воспитывать интерес к преодолению трудностей, поддерживая его положительной оценкой. При этом нельзя ставить отметок как в детском саду</w:t>
      </w:r>
      <w:r>
        <w:rPr>
          <w:rStyle w:val="FootnoteCharacters"/>
          <w:rStyle w:val="FootnoteAnchor"/>
          <w:sz w:val="20"/>
          <w:szCs w:val="20"/>
        </w:rPr>
        <w:footnoteReference w:id="16"/>
      </w:r>
      <w:r>
        <w:rPr/>
        <w:t xml:space="preserve">. "Отметка представляет собой педагогическую Бабу Ягу, переодетую в Добрую Фею" (Ш.А. Амонашвили). </w:t>
      </w:r>
    </w:p>
    <w:p>
      <w:pPr>
        <w:pStyle w:val="Normal"/>
        <w:widowControl w:val="false"/>
        <w:autoSpaceDE w:val="false"/>
        <w:rPr/>
      </w:pPr>
      <w:r>
        <w:rPr/>
        <w:t>При развитии ребенка перед воспитателем стоит задача организовать работу таким образом, чтобы обратить результат предыдущей деятельности в эмоциональный стимул, в осознанный мотив для выполнения следующего задания. Постоянная установка педагога на поиск ошибок, а ребенка – на уменьшение возможности их сделать может привести к формированию исполнительского стиля у ребенка и дидактичности у педагога. Это чревато множеством негативных результатов</w:t>
      </w:r>
      <w:r>
        <w:rPr>
          <w:rStyle w:val="FootnoteCharacters"/>
          <w:rStyle w:val="FootnoteAnchor"/>
          <w:sz w:val="20"/>
          <w:szCs w:val="20"/>
        </w:rPr>
        <w:footnoteReference w:id="17"/>
      </w:r>
      <w:r>
        <w:rPr/>
        <w:t xml:space="preserve">. Кроме этого, замечено, что у авторитарных педагогов и родителей дети более конфликтны, чаще дают друг другу отрицательные оценки. </w:t>
      </w:r>
    </w:p>
    <w:p>
      <w:pPr>
        <w:pStyle w:val="Normal"/>
        <w:widowControl w:val="false"/>
        <w:autoSpaceDE w:val="false"/>
        <w:rPr/>
      </w:pPr>
      <w:r>
        <w:rPr/>
        <w:t>Согласно данных психологических исследований, касающихся проблемы оценки, для старших дошкольников (5-6 лет) успех является хорошим стимулом для преодоления трудностей в дальнейшем. Наряду с этим на часть детей и неуспех не только не оказывает отрицательного влияния, а напротив, стимулирует их – потерпев неудачу, дошкольники не прекращают деятельности, а с еще большей энергией пытаются преодолеть трудности</w:t>
      </w:r>
      <w:r>
        <w:rPr>
          <w:rStyle w:val="FootnoteCharacters"/>
          <w:rStyle w:val="FootnoteAnchor"/>
          <w:sz w:val="20"/>
          <w:szCs w:val="20"/>
        </w:rPr>
        <w:footnoteReference w:id="18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настоящее время особую актуальность приобретают задачи формирования нравственных качеств личности и культуры поведения. Основной способ их решения – помощь детям в усвоении моральных норм, регулирующих поведение. Ребенок овладевает ими под влиянием образцов и правил поведения. </w:t>
      </w:r>
    </w:p>
    <w:p>
      <w:pPr>
        <w:pStyle w:val="Normal"/>
        <w:widowControl w:val="false"/>
        <w:autoSpaceDE w:val="false"/>
        <w:rPr/>
      </w:pPr>
      <w:r>
        <w:rPr/>
        <w:t xml:space="preserve">Образцами служат взрослые, их поступки, взаимоотношения. На собственном примере необходимо демонстрировать нравственные качества и их влияние на взаимоотношения ("В нашей группе доброжелательная, спокойная обстановка, потому что мы все вежливы и внимательны друг к другу", "У нас в группе чисто, светло, уютно, потому что наша няня заботливая и трудолюбивая", "У нас много игр, пособий для занятий, потому что наши воспитатели добросовестные, ответственные педагоги", "Инна Алексеевна никогда не кричит и не разговаривает грубо, так как она тактичный и культурный человек" и т.д.). </w:t>
      </w:r>
    </w:p>
    <w:p>
      <w:pPr>
        <w:pStyle w:val="Normal"/>
        <w:widowControl w:val="false"/>
        <w:autoSpaceDE w:val="false"/>
        <w:rPr/>
      </w:pPr>
      <w:r>
        <w:rPr/>
        <w:t xml:space="preserve">Понять и оценить качества и поступки людей детям помогает художественная литература и мультфильмы. Слушая сказку или просматривая мультфильм, они обязательно стараются выяснить, кто хороший, а кто плохой. Дошкольники не терпят в этом отношении никакой неопределенности и нередко пытаются с этой точки зрения оценить даже неодушевленные предметы. Эта особенность позволяет формировать их представления о нравственности и оценочные способности, а ребенку – соотносить свои поступки и поступки героя, представлять себя в подобной ситуации. </w:t>
      </w:r>
    </w:p>
    <w:p>
      <w:pPr>
        <w:pStyle w:val="Normal"/>
        <w:widowControl w:val="false"/>
        <w:autoSpaceDE w:val="false"/>
        <w:rPr/>
      </w:pPr>
      <w:r>
        <w:rPr/>
        <w:t xml:space="preserve">Опыт педагогов-воспитателей показывает, что важнейшим условием формирования у детей способности к адекватной оценке своих действий является единство в оценке окружающих. Если оценка противоречива, ребенок выбирает для себя любую из них, чаще принимая ту, которая лестна для него или в данный момент чем-то выгодна. </w:t>
      </w:r>
    </w:p>
    <w:p>
      <w:pPr>
        <w:pStyle w:val="Normal"/>
        <w:widowControl w:val="false"/>
        <w:autoSpaceDE w:val="false"/>
        <w:rPr/>
      </w:pPr>
      <w:r>
        <w:rPr/>
        <w:t xml:space="preserve">Принимая во внимание важную роль оценки для различных сторон воспитательного процесса, зная механизмы ее воздействия на психику ребенка, ее необходимо целенаправленно использовать для достижения большей эффективности педагогической деятельности.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3.3 Пример использования педагогической оценки в воспитании поведения дошкольник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журнале "Справочник старшего воспитателя" (№2, 2009 г) приводится методическая разработка по использованию педагогической оценки в воспитании поведения дошкольников. </w:t>
      </w:r>
    </w:p>
    <w:p>
      <w:pPr>
        <w:pStyle w:val="Normal"/>
        <w:widowControl w:val="false"/>
        <w:autoSpaceDE w:val="false"/>
        <w:rPr/>
      </w:pPr>
      <w:r>
        <w:rPr/>
        <w:t xml:space="preserve">Педагоги-воспитатели разработали специальные наглядные пособия, позволяющие детям представить себе идеальный образец действия, т.е. его наглядную модель. Эти дидактические пособия выполнены в виде оценочных карт, где схематически изображены последовательности действий и требование к их качеству. Например, в оценочной карте "Умывание" зафиксированы следующие действия: закатывание рукавов, открывание крана и регулирование напора воды, смачивание мыла водой, намыливание рук, споласкивание и отжимание рук, разворачивание полотенца и вытирание рук, содержание в порядке личных принадлежностей (расческа, зубная щетка), мытье рук после посещения туалет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2 – Образец оценочной карты</w:t>
      </w:r>
    </w:p>
    <w:tbl>
      <w:tblPr>
        <w:tblW w:w="8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5"/>
        <w:gridCol w:w="1110"/>
        <w:gridCol w:w="619"/>
        <w:gridCol w:w="733"/>
        <w:gridCol w:w="795"/>
        <w:gridCol w:w="823"/>
        <w:gridCol w:w="915"/>
        <w:gridCol w:w="857"/>
        <w:gridCol w:w="1008"/>
      </w:tblGrid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фамилия, имя ребенк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эмблема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5433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45" r="-7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26720" cy="566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44" r="-5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66090" cy="534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48" r="-5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83870" cy="687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43" r="-6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542290" cy="663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505460" cy="687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601345" cy="889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36" r="-5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534670" cy="520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647700" cy="472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61" r="-4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Их изображения понятны для дошкольников. Кроме этого в карте перечислены имена детей, а для нечитающих воспитанников представлены их индивидуальные значки-картинки. Каждому ребенку в соответствующую графу ставится значок-оценка, свидетельствующий об успехе или неуспехе в освоении им того либо иного действия. Пособие используется для работы с детьми среднего и старшего дошкольного возраста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Такие карты разработаны для развития навыков культуры еды, самообслуживания, ухода за растениями, трудовых навыков и т.д. Они одновременно являются планом работы педагога и диагностикой сформированности навыков детей. Кроме этого данные пособия помогают повысить самоконтроль и самооценку детей. Решению этой задачи способствуют и другие наши пособия, например "Абажур "Культурный ребенок"", где в качестве опорных сигналов изображены правила культурного поведения. Пособие представляет собой куб на ножке. Так его легко можно повернуть любой из 4 граней, на каждой из которых изображены способы культурного приема пищи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мение правильно держать ложку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ользоваться ножом и вилкой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ользоваться салфеткой. </w:t>
      </w:r>
    </w:p>
    <w:p>
      <w:pPr>
        <w:pStyle w:val="Normal"/>
        <w:widowControl w:val="false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3390</wp:posOffset>
            </wp:positionH>
            <wp:positionV relativeFrom="paragraph">
              <wp:posOffset>2806065</wp:posOffset>
            </wp:positionV>
            <wp:extent cx="1952625" cy="2181225"/>
            <wp:effectExtent l="0" t="0" r="0" b="0"/>
            <wp:wrapTopAndBottom/>
            <wp:docPr id="10" name="8_200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_2009_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Каждая картинка снабжена рифмовкой, вызывающей положительный эмоциональный настрой. Абажур "Культурный ребенок" способствует сохранению в группе доброжелательной атмосферы во время приема пищи. Педагог не делает детям замечания, призывая соблюдать то или иное правило культурного поведения за столом, а просто поворачивает абажур перед ребенком нужной гранью, ориентируя на его выполнение. Это побуждает дошкольника соотнести свои действия с изображенными и оценить их. Такие пособия в большей степени являются ориентирующими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3390</wp:posOffset>
            </wp:positionH>
            <wp:positionV relativeFrom="paragraph">
              <wp:posOffset>2903220</wp:posOffset>
            </wp:positionV>
            <wp:extent cx="2514600" cy="1266825"/>
            <wp:effectExtent l="0" t="0" r="0" b="0"/>
            <wp:wrapTopAndBottom/>
            <wp:docPr id="11" name="9_200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_2009_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Красиво, чисто, вкусный вид – Вот, что рождает аппетит!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Если так держать, то с ложки Не будут падать капли, крошки! Вот так держат дети ложку – Набирают понемножку!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своению норм поведения способствует наглядное пособие "Хорошо – плохо", где в качестве образца используется изображение различных ситуаций, в которых герои совершают положительные или отрицательные поступки. Цель пособия: качественная оценка поступка, оценочная классификация, соотнесение представляемого и реального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Для косвенной оценки можно применять наглядные пособия с изображением неправильного действия, которое перечеркнуто красной полосой, что является отрицательной оценкой и одновременно запрещающим знаком, например "Бегать нельзя", "Громкие звуки запрещены" и т.д. Выполнение правил для малышей является игрой, в которой постепенно формируется привычка следовать указанным нормам, а к старшему дошкольному возрасту появляется осознанное их выполнение, основанное на понимании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ценка – это один из инструментов эффективного педагогического воздействия на дошкольника. Как педагогические, так и психологические исследования показали важность и многоплановость влияния оценочных воздействий на воспитание нравственных чувств ребенка, развитие самосознания. </w:t>
      </w:r>
    </w:p>
    <w:p>
      <w:pPr>
        <w:pStyle w:val="Normal"/>
        <w:widowControl w:val="false"/>
        <w:autoSpaceDE w:val="false"/>
        <w:rPr/>
      </w:pPr>
      <w:r>
        <w:rPr/>
        <w:t xml:space="preserve">В работе приводится краткий обзор возрастных особенностей детей 5-6 лет. Возраст, о котором идет речь в самостоятельной работе, во многих описаниях и классификациях относится к старшему дошкольному возрасту. По мнению Г.С. Абрамовой, в этом возрасте для ребенка характерна повышенная чувствительность к воздействиям других людей. Вскользь сказанное оценочное замечание чужого человека в середине детства оказывается сильным эмоциональным воздействием. Данный факт необходимо учитывать педагогам-воспитателям в процессе использования педагогической оценки в процессе воспитания детей. </w:t>
      </w:r>
    </w:p>
    <w:p>
      <w:pPr>
        <w:pStyle w:val="Normal"/>
        <w:widowControl w:val="false"/>
        <w:autoSpaceDE w:val="false"/>
        <w:rPr/>
      </w:pPr>
      <w:r>
        <w:rPr/>
        <w:t xml:space="preserve">Кроме того, для детей 5-6 лет характерна высокая мотивация общения: общаясь со взрослыми, дети лучше узнают самих себя, так как они стремятся получить оценку себя и своей деятельности. Именно поэтому, при воспитании поведения детей 5-6 лет педагогическая оценка, оценка воспитателя играет большую роль. </w:t>
      </w:r>
    </w:p>
    <w:p>
      <w:pPr>
        <w:pStyle w:val="Normal"/>
        <w:widowControl w:val="false"/>
        <w:autoSpaceDE w:val="false"/>
        <w:rPr/>
      </w:pPr>
      <w:r>
        <w:rPr/>
        <w:t xml:space="preserve">Одним из основных направлений воспитательного воздействия в дошкольном учреждении является, как правило, воспитание культуры поведения. Культура поведения - совокупность форм повседневного поведения человека (в труде, в быту, общении другими людьми), в котором находят внешнее выражение моральные эстетические нормы этого поведения. </w:t>
      </w:r>
    </w:p>
    <w:p>
      <w:pPr>
        <w:pStyle w:val="Normal"/>
        <w:widowControl w:val="false"/>
        <w:autoSpaceDE w:val="false"/>
        <w:rPr/>
      </w:pPr>
      <w:r>
        <w:rPr/>
        <w:t xml:space="preserve">Категорию оценки можно отнести к методам поощрения и наказания. В нашей практике воспитания наиболее употребляемыми вербальными видами оценок являются: </w:t>
      </w:r>
    </w:p>
    <w:p>
      <w:pPr>
        <w:pStyle w:val="Normal"/>
        <w:widowControl w:val="false"/>
        <w:autoSpaceDE w:val="false"/>
        <w:rPr/>
      </w:pPr>
      <w:r>
        <w:rPr/>
        <w:t xml:space="preserve">прямая оценка; </w:t>
      </w:r>
    </w:p>
    <w:p>
      <w:pPr>
        <w:pStyle w:val="Normal"/>
        <w:widowControl w:val="false"/>
        <w:autoSpaceDE w:val="false"/>
        <w:rPr/>
      </w:pPr>
      <w:r>
        <w:rPr/>
        <w:t xml:space="preserve">косвенная оценка; </w:t>
      </w:r>
    </w:p>
    <w:p>
      <w:pPr>
        <w:pStyle w:val="Normal"/>
        <w:widowControl w:val="false"/>
        <w:autoSpaceDE w:val="false"/>
        <w:rPr/>
      </w:pPr>
      <w:r>
        <w:rPr/>
        <w:t xml:space="preserve">опосредованная оценка; </w:t>
      </w:r>
    </w:p>
    <w:p>
      <w:pPr>
        <w:pStyle w:val="Normal"/>
        <w:widowControl w:val="false"/>
        <w:autoSpaceDE w:val="false"/>
        <w:rPr/>
      </w:pPr>
      <w:r>
        <w:rPr/>
        <w:t xml:space="preserve">предвосхищающая оценка; </w:t>
      </w:r>
    </w:p>
    <w:p>
      <w:pPr>
        <w:pStyle w:val="Normal"/>
        <w:widowControl w:val="false"/>
        <w:autoSpaceDE w:val="false"/>
        <w:rPr/>
      </w:pPr>
      <w:r>
        <w:rPr/>
        <w:t xml:space="preserve">отсутствие оценки. </w:t>
      </w:r>
    </w:p>
    <w:p>
      <w:pPr>
        <w:pStyle w:val="Normal"/>
        <w:widowControl w:val="false"/>
        <w:autoSpaceDE w:val="false"/>
        <w:rPr/>
      </w:pPr>
      <w:r>
        <w:rPr/>
        <w:t xml:space="preserve">Специалисты выделяют две функции педагогической оценки – ориентирующую и стимулирующую. Оценку как стимул широко применяют все педагоги, ориентирующая функция оценки используется на практике значительно реже, хотя, по мнению педагогов-воспитателей, педагогический эффект ее воздействия гораздо значительнее. </w:t>
      </w:r>
    </w:p>
    <w:p>
      <w:pPr>
        <w:pStyle w:val="Normal"/>
        <w:widowControl w:val="false"/>
        <w:autoSpaceDE w:val="false"/>
        <w:rPr/>
      </w:pPr>
      <w:r>
        <w:rPr/>
        <w:t xml:space="preserve">Опыт педагогов-воспитателей показывает, что важнейшим условием формирования у детей способности к адекватной оценке своих действий является единство в оценке окружающих. Если оценка противоречива, ребенок выбирает для себя любую из них, чаще принимая ту, которая лестна для него или в данный момент чем-то выгодна. </w:t>
      </w:r>
    </w:p>
    <w:p>
      <w:pPr>
        <w:pStyle w:val="Normal"/>
        <w:widowControl w:val="false"/>
        <w:autoSpaceDE w:val="false"/>
        <w:rPr/>
      </w:pPr>
      <w:r>
        <w:rPr/>
        <w:t xml:space="preserve">Принимая во внимание важную роль оценки для различных сторон воспитательного процесса, зная механизмы ее воздействия на психику ребенка, ее необходимо целенаправленно использовать для достижения большей эффективности педагогической деятельности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Матюхина М.В., Михальчик Т.С., Прокина Н.Ф. Возрастная и педагогическая психология: Учеб. пособие для студентов пед. ин-тов. – М.: Просвещение. – 1984. – 256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Абрамова Г.С. Возрастная психология: Учеб. пособие для студ. вузов. - 4-е изд., стереотип. - М.: Издательский центр "Академия", 1999. -672 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Психология детства. Учебник. Под редакцией члена-корреспондента РАО А.А. Реана – СПб.: "прайм-ЕВРО-ЗНАК", 2003. – 368 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Нравственное и трудовое воспитание дошкольников: Учеб. пособие для студ. высш. пед. учеб. заведений / С.А. Козлова, Н.К. Дедовских, В.Д. Калишенко и др.; Под ред. С.А. Козловой. - М.: Издательский центр "Академия", 2002. - С.1-50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Сиротюк А.Л. Обучение детей с учетом психофизиологии: Практическое руководство для учителей и родителей. М.: ТЦ Сфера, 2001. – 128 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Сухомлинский В.А. Сердце отдаю детям. – Киев: Радянська школа, 1974 г. - 288 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Педагогика. Под редакцией Ю.К. Бабанского. – М.: Просвещение. – 1983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Лисина М.И., Смирнова Р.А. Развитие мотивов общения со взрослыми и сверстниками у дошкольников. - В кн.: Психолого-педагогические вопросы воспитания детей дошкольного возраста/Под ред А.И. Сильвестру. Кишинев, 1981. с.22, 29-30)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Едакова И.Б., Кузьмина О.А. Роль педагогической оценки в воспитании ребенка. // Справочник старшего воспитателя. – 2009. – №2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Харламов И.Ф. Педагогика: Учеб. пособие для студентов ун-тов и пед. ин-тов. – 2-е изд., перераб. и доп. – М.: Высш. шк., 1990. – 576 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Хорунженио К.М. Педагогический словарь. – М. – 1997. – 288 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Абрамова Г.С. Возрастная психология: Учеб. пособие для студ. вузов. - 4-е изд., стереотип. - М.: Издательский центр "Академия", 1999. -672 с. </w:t>
      </w:r>
    </w:p>
    <w:p>
      <w:pPr>
        <w:pStyle w:val="Style20"/>
        <w:numPr>
          <w:ilvl w:val="0"/>
          <w:numId w:val="4"/>
        </w:numPr>
        <w:rPr/>
      </w:pPr>
      <w:r>
        <w:rPr/>
        <w:t>Концепция дошкольного воспитания. // Дошкольное воспитание. - М: Просвещение, 1989г № 5. - с.10-23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Лобанова Е.А. Дошкольная педагогика: учебно-методическое пособие / Е.А. Лобанова. – Николаев. – 2005. – 76 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Борытко Н.М. В пространстве воспитательной деятельности: Монография / Науч. ред. Н.К. Сергеев. – Волгоград: Перемена, 2001. – 181 с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дакова И.Б., Кузьмина О.А. Роль педагогической оценки в воспитании ребенка. // Справочник старшего воспитателя. – 2009. – №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юхина М.В., Михальчик Т.С., Прокина Н.Ф. Возрастная и педагогическая психология: Учеб. пособие для студентов пед. ин - тов. – М.: Просвещение. – 1984. – С. 7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юхина М.В., Михальчик Т.С., Прокина Н.Ф. Возрастная и педагогическая психология: Учеб. пособие для студентов пед. ин - тов. – М.: Просвещение. – 1984. – С. 7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рамова Г. С. Возрастная психология: Учеб. пособие для студ. вузов. - 4-е изд., стереотип. - М.: Издательский центр «Академия», 1999.- С.35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поваленко И.В. М.– 198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детства. Учебник. Под редакцией члена-корреспондента РАО А. А. Реана – СПб.: «прайм-ЕВРО-ЗНАК», 2003. – С. 22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детства. Учебник. Под редакцией члена-корреспондента РАО А. А. Реана – СПб.: «прайм-ЕВРО-ЗНАК», 2003. – С. 23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детства. Учебник. Под редакцией члена-корреспондента РАО А.А. Реана – СПб.: «прайм-ЕВРО-ЗНАК», 2003. – С. 23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юхина М.В., Михальчик Т.С., Прокина Н.Ф. Возрастная и педагогическая психология: Учеб. пособие для студентов пед. ин - тов. – М.: Просвещение. – 1984. – С. 7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рунженио К.М. Педагогический словарь. – М. – 1997. – С. 22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дагогика. Под редакцией Ю. К. Бабанского.– М.: Просвещение. – 1983. – С. 211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ламов И. Ф. Педагогика: Учеб. пособие для студентов ун-тов и пед. ин-тов. – 2-е изд., перераб. и доп. – М.: Высш. шк., 1990. –  С.32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омлинский В.А. Сердце отдаю детям. – Киев: Радянська школа, 1974 г. – С. 2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дакова И.Б., Кузьмина О.А. Роль педагогической оценки в воспитании ребенка. // Справочник старшего воспитателя. – 2009. – №2. – С. 3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равственное и трудовое воспитание дошкольников: Учеб. пособие для студ. высш. пед. учеб. заведений / С. А. Козлова, Н. К. Дедовских, В. Д. Калишенко и др.; Под ред. С. А. Козловой. — М.: Издательский центр «Академия», 2002. - С. 4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ротюк А.Л. Обучение детей с учетом психофизиологии: Практическое руководство для учителей и родителей. М.: ТЦ Сфера, 2001. – С. 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дакова И.Б., Кузьмина О.А. Роль педагогической оценки в воспитании ребенка. // Справочник старшего воспитателя. – 2009. – №2. – С. 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Text1">
    <w:name w:val="text1"/>
    <w:qFormat/>
    <w:rPr>
      <w:rFonts w:ascii="Arial" w:hAnsi="Arial" w:cs="Arial"/>
      <w:sz w:val="20"/>
      <w:szCs w:val="20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20:00Z</dcterms:created>
  <dc:creator>Анна Нецветаева</dc:creator>
  <dc:description/>
  <cp:keywords/>
  <dc:language>en-US</dc:language>
  <cp:lastModifiedBy>Mage</cp:lastModifiedBy>
  <dcterms:modified xsi:type="dcterms:W3CDTF">2011-10-02T17:20:00Z</dcterms:modified>
  <cp:revision>2</cp:revision>
  <dc:subject/>
  <dc:title>Использование педагогической оценки в воспитании поведения детей 5-6 лет</dc:title>
</cp:coreProperties>
</file>