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2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/>
        <w:t>Белорусский государственный педагогический университет имени Максима Танка</w:t>
      </w:r>
    </w:p>
    <w:p>
      <w:pPr>
        <w:pStyle w:val="Normal"/>
        <w:ind w:hanging="0"/>
        <w:jc w:val="center"/>
        <w:rPr>
          <w:smallCaps/>
        </w:rPr>
      </w:pPr>
      <w:r>
        <w:rPr>
          <w:smallCaps/>
        </w:rPr>
        <w:t>Факультет педагогики и методики начального обучения</w:t>
      </w:r>
    </w:p>
    <w:p>
      <w:pPr>
        <w:pStyle w:val="Normal"/>
        <w:ind w:hanging="0"/>
        <w:jc w:val="center"/>
        <w:rPr>
          <w:smallCaps/>
        </w:rPr>
      </w:pPr>
      <w:r>
        <w:rPr>
          <w:smallCaps/>
        </w:rPr>
        <w:t>Кафедра математики и методики ее преподавания</w:t>
      </w:r>
    </w:p>
    <w:p>
      <w:pPr>
        <w:pStyle w:val="Header"/>
        <w:tabs>
          <w:tab w:val="clear" w:pos="4536"/>
          <w:tab w:val="clear" w:pos="9072"/>
        </w:tabs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ПОЛЬЗОВАНИЕ ОБРАЗОВАТЕЛЬНОЙ ТЕХНОЛОГИИ “ШКОЛА 2100” В ОБУЧЕНИИ МАТЕМАТИКЕ МЛАДШИХ ШКОЛЬНИКОВ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Дипломная работа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/>
        <w:t>Минск 2003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ОДЕРЖАНИЕ</w:t>
      </w:r>
    </w:p>
    <w:p>
      <w:pPr>
        <w:pStyle w:val="Contents1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Особенности курса математики общеобразовательной программы “Школа 2100”и ее технологии</w:t>
        <w:tab/>
        <w:t>5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Предпосылки возникновения альтернативной программы</w:t>
        <w:tab/>
        <w:t>5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Сущность образовательной технологии</w:t>
        <w:tab/>
        <w:t>9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Гуманитарно-ориентированное обучение математике по образовательной технологии “Школа 2100”</w:t>
        <w:tab/>
        <w:t>12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. Современные цели образования и дидактические принципы организации учебной деятельности на уроках математики</w:t>
        <w:tab/>
        <w:t>15</w:t>
      </w:r>
    </w:p>
    <w:p>
      <w:pPr>
        <w:pStyle w:val="Contents1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Особенности работы по образовательной технологии “Школа 2100”на уроках математики</w:t>
        <w:tab/>
        <w:t>20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Использование деятельностного метода в обучении младших школьников математике</w:t>
        <w:tab/>
        <w:t>20</w:t>
      </w:r>
    </w:p>
    <w:p>
      <w:pPr>
        <w:pStyle w:val="Contents3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1. Постановка учебной задачи</w:t>
        <w:tab/>
        <w:t>21</w:t>
      </w:r>
    </w:p>
    <w:p>
      <w:pPr>
        <w:pStyle w:val="Contents3"/>
        <w:tabs>
          <w:tab w:val="clear" w:pos="720"/>
          <w:tab w:val="right" w:pos="9622" w:leader="dot"/>
        </w:tabs>
        <w:rPr/>
      </w:pPr>
      <w:r>
        <w:rPr>
          <w:sz w:val="28"/>
          <w:szCs w:val="28"/>
          <w:lang w:val="en-US" w:eastAsia="en-US"/>
        </w:rPr>
        <w:t xml:space="preserve">2.1.2. </w:t>
      </w:r>
      <w:r>
        <w:rPr>
          <w:kern w:val="2"/>
          <w:sz w:val="28"/>
          <w:szCs w:val="28"/>
          <w:lang w:val="en-US" w:eastAsia="en-US"/>
        </w:rPr>
        <w:t>“Открытие” детьми нового знания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right" w:pos="9622" w:leader="dot"/>
        </w:tabs>
        <w:rPr/>
      </w:pPr>
      <w:r>
        <w:rPr>
          <w:kern w:val="2"/>
          <w:sz w:val="28"/>
          <w:szCs w:val="28"/>
          <w:lang w:val="en-US" w:eastAsia="en-US"/>
        </w:rPr>
        <w:t>2.1.3. Первичное закрепл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622" w:leader="dot"/>
        </w:tabs>
        <w:rPr/>
      </w:pPr>
      <w:r>
        <w:rPr>
          <w:kern w:val="2"/>
          <w:sz w:val="28"/>
          <w:szCs w:val="28"/>
          <w:lang w:val="en-US" w:eastAsia="en-US"/>
        </w:rPr>
        <w:t>2.1.4. Самостоятельная работа с проверкой в класс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622" w:leader="dot"/>
        </w:tabs>
        <w:rPr/>
      </w:pPr>
      <w:r>
        <w:rPr>
          <w:kern w:val="2"/>
          <w:sz w:val="28"/>
          <w:szCs w:val="28"/>
          <w:lang w:val="en-US" w:eastAsia="en-US"/>
        </w:rPr>
        <w:t>2.1.5. Тренировочные упражнения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right" w:pos="9622" w:leader="dot"/>
        </w:tabs>
        <w:rPr/>
      </w:pPr>
      <w:r>
        <w:rPr>
          <w:kern w:val="2"/>
          <w:sz w:val="28"/>
          <w:szCs w:val="28"/>
          <w:lang w:val="en-US" w:eastAsia="en-US"/>
        </w:rPr>
        <w:t>2.1.6. Отсроченный контроль знаний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Урок-тренинг</w:t>
        <w:tab/>
        <w:t>25</w:t>
      </w:r>
    </w:p>
    <w:p>
      <w:pPr>
        <w:pStyle w:val="Contents3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1. Структура уроков-тренингов</w:t>
        <w:tab/>
        <w:t>25</w:t>
      </w:r>
    </w:p>
    <w:p>
      <w:pPr>
        <w:pStyle w:val="Contents3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2. Модель урока-тренинга</w:t>
        <w:tab/>
        <w:t>28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 Устные упражнения на уроках математики</w:t>
        <w:tab/>
        <w:t>28</w:t>
      </w:r>
    </w:p>
    <w:p>
      <w:pPr>
        <w:pStyle w:val="Contents2"/>
        <w:tabs>
          <w:tab w:val="clear" w:pos="720"/>
          <w:tab w:val="right" w:pos="9622" w:leader="dot"/>
        </w:tabs>
        <w:rPr/>
      </w:pPr>
      <w:r>
        <w:rPr>
          <w:sz w:val="28"/>
          <w:szCs w:val="28"/>
          <w:lang w:val="en-US" w:eastAsia="en-US"/>
        </w:rPr>
        <w:t>2.4. Контроль знаний</w:t>
        <w:tab/>
        <w:t>29</w:t>
      </w:r>
    </w:p>
    <w:p>
      <w:pPr>
        <w:pStyle w:val="Contents1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3. Анализ эксперимента</w:t>
        <w:tab/>
        <w:t>36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 Констатирующий эксперимент</w:t>
        <w:tab/>
        <w:t>36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 Обучающий эксперимент</w:t>
        <w:tab/>
        <w:t>37</w:t>
      </w:r>
    </w:p>
    <w:p>
      <w:pPr>
        <w:pStyle w:val="Contents2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 Контрольный эксперимент</w:t>
        <w:tab/>
        <w:t>40</w:t>
      </w:r>
    </w:p>
    <w:p>
      <w:pPr>
        <w:pStyle w:val="Contents1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43</w:t>
      </w:r>
    </w:p>
    <w:p>
      <w:pPr>
        <w:pStyle w:val="Contents1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  <w:tab/>
        <w:t>46</w:t>
      </w:r>
    </w:p>
    <w:p>
      <w:pPr>
        <w:pStyle w:val="Contents3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1</w:t>
        <w:tab/>
        <w:t>48</w:t>
      </w:r>
    </w:p>
    <w:p>
      <w:pPr>
        <w:pStyle w:val="Contents3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2</w:t>
        <w:tab/>
        <w:t>69</w:t>
      </w:r>
    </w:p>
    <w:p>
      <w:pPr>
        <w:pStyle w:val="Contents3"/>
        <w:tabs>
          <w:tab w:val="clear" w:pos="720"/>
          <w:tab w:val="right" w:pos="9622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3</w:t>
        <w:tab/>
        <w:t>7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ind w:left="851" w:right="851" w:hanging="0"/>
        <w:rPr/>
      </w:pPr>
      <w:r>
        <w:rPr/>
        <w:t>ВВЕДЕНИЕ</w:t>
      </w:r>
    </w:p>
    <w:p>
      <w:pPr>
        <w:pStyle w:val="Normal"/>
        <w:rPr/>
      </w:pPr>
      <w:r>
        <w:rPr/>
        <w:t>Совершенно очевидно, что наше будущее закладывается современной школе. А современная школа должна быть ориентирована на обеспечение самоопределения и самореализации личности. Осуществить эту задачу можно только через развивающее обучение.</w:t>
      </w:r>
    </w:p>
    <w:p>
      <w:pPr>
        <w:pStyle w:val="Normal"/>
        <w:rPr/>
      </w:pPr>
      <w:r>
        <w:rPr/>
        <w:t xml:space="preserve">Наша общеобразовательная школа проходит сложный период поиска новых путей обучения детей. В школе, как в зеркале, отражается общественная жизнь с ее взлетами, падениями. Это естественно. Школа — институт социализации личности, то есть одна из главных ступеней на пути от маленького ребенка к взрослому члену человеческого общества. Изменившемуся социуму нужны уже иные его члены, чем, скажем, 10 лет назад. </w:t>
      </w:r>
      <w:r>
        <w:rPr>
          <w:spacing w:val="-4"/>
        </w:rPr>
        <w:t>Школа как образовательная система стремится обеспечить гармоничное слияние глубоко гуманистического опыта традиционной педагогики и новых тенденций в обучении, определяемых сменой социально-экономических, культурных и научных парадигм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, пожалуй, уже уместно говорить даже о некоторой перенасыщенности школы педагогическими инновациями. Эксперимент — дело трудоемкое, и изрядно подуставшее, и в моральном, и в финансовом плане школы в поиске возможных педагогических находок больше обращают внимание на уже зарекомендовавшие себя временем и, соответственно, результатом программы, технологии. Одной из таких программ является развивающий курс математики Л.Г. Петерсон.</w:t>
      </w:r>
    </w:p>
    <w:p>
      <w:pPr>
        <w:pStyle w:val="Normal"/>
        <w:rPr/>
      </w:pPr>
      <w:r>
        <w:rPr/>
        <w:t>Традиционная школа в общей массе опирается на процесс обучения в варианте “натаскивания”в ущерб развитию мышления — это общепризнанно. Но еще больше при этом страдает комплекс становления личности.</w:t>
      </w:r>
    </w:p>
    <w:p>
      <w:pPr>
        <w:pStyle w:val="Normal"/>
        <w:rPr/>
      </w:pPr>
      <w:r>
        <w:rPr/>
        <w:t xml:space="preserve">Образовательная технология “Школа 2100”(курс математики) характеризуется </w:t>
      </w:r>
      <w:r>
        <w:rPr>
          <w:i/>
          <w:iCs/>
        </w:rPr>
        <w:t xml:space="preserve">двумя особенностями: </w:t>
      </w:r>
    </w:p>
    <w:p>
      <w:pPr>
        <w:pStyle w:val="Normal"/>
        <w:rPr/>
      </w:pPr>
      <w:r>
        <w:rPr/>
        <w:t xml:space="preserve">— </w:t>
      </w:r>
      <w:r>
        <w:rPr/>
        <w:t>глубокой системной психологической основой ее построения, обеспечивающей гармоничное сочетание высоких показателей обученности с созданием оптимальных условий развития познавательных процессов и, особенно, интеллекта;</w:t>
      </w:r>
    </w:p>
    <w:p>
      <w:pPr>
        <w:pStyle w:val="Normal"/>
        <w:rPr/>
      </w:pPr>
      <w:r>
        <w:rPr/>
        <w:t xml:space="preserve">— </w:t>
      </w:r>
      <w:r>
        <w:rPr/>
        <w:t>оптимизацией процесса развития личности в целом.</w:t>
      </w:r>
    </w:p>
    <w:p>
      <w:pPr>
        <w:pStyle w:val="Normal"/>
        <w:rPr/>
      </w:pPr>
      <w:r>
        <w:rPr/>
        <w:t xml:space="preserve">Именно эти особенности данного курса математики повлияли на выбор темы моей дипломной работы, которая, как я считаю, сегодня очень актуальна. Назову </w:t>
      </w:r>
      <w:r>
        <w:rPr>
          <w:i/>
          <w:iCs/>
        </w:rPr>
        <w:t>несколько предпосылок:</w:t>
      </w:r>
    </w:p>
    <w:p>
      <w:pPr>
        <w:pStyle w:val="Normal"/>
        <w:rPr/>
      </w:pPr>
      <w:r>
        <w:rPr/>
        <w:t xml:space="preserve">— </w:t>
      </w:r>
      <w:r>
        <w:rPr/>
        <w:t>гимназия № 5, в которой я работаю, восемь лет обучает по общеобразовательной программе “Школа 2100”математике;</w:t>
      </w:r>
    </w:p>
    <w:p>
      <w:pPr>
        <w:pStyle w:val="Normal"/>
        <w:rPr/>
      </w:pPr>
      <w:r>
        <w:rPr/>
        <w:t xml:space="preserve">— </w:t>
      </w:r>
      <w:r>
        <w:rPr/>
        <w:t>образовательная программа “Школа 2100”привлекла внимание Национального института образования и Министерства образования нашей республики;</w:t>
      </w:r>
    </w:p>
    <w:p>
      <w:pPr>
        <w:pStyle w:val="Normal"/>
        <w:rPr/>
      </w:pPr>
      <w:r>
        <w:rPr/>
        <w:t xml:space="preserve">— </w:t>
      </w:r>
      <w:r>
        <w:rPr/>
        <w:t xml:space="preserve">в 2000/2001 уч. г. на базе Смолевичского района Минской области начался эксперимент по полному освоению российской общеобразовательной программы “Школа 2100”, а с 1 сентября 2001 года он стал одним из самых массовых. 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Цель дипломной работы</w:t>
      </w:r>
      <w:r>
        <w:rPr/>
        <w:t>: изучить особенности образовательной технологии “Школа 2100”по математике.</w:t>
      </w:r>
    </w:p>
    <w:p>
      <w:pPr>
        <w:pStyle w:val="Normal"/>
        <w:rPr/>
      </w:pPr>
      <w:r>
        <w:rPr/>
        <w:t>Поставленную цель можно решить с помощью следующих задач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Обосновать выбор программы “Школа 2100”как альтернативную традиционному обучению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роанализировать сущность, принципы, особенности технологии программы “Школа 2100”по математик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ыделить специфические принципы организации учебной деятельности младших школьников на уроках математики по образовательной технологии “Школа 2100”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Описать и проиллюстрировать использование деятельностного метода в обучении младших школьников математике по образовательной технологии “Школа 2100”.</w:t>
      </w:r>
    </w:p>
    <w:p>
      <w:pPr>
        <w:pStyle w:val="Normal"/>
        <w:rPr/>
      </w:pPr>
      <w:r>
        <w:rPr>
          <w:i/>
          <w:iCs/>
        </w:rPr>
        <w:t>Объект исследования</w:t>
      </w:r>
      <w:r>
        <w:rPr/>
        <w:t>: концепция программы “Школа 2100”.</w:t>
      </w:r>
    </w:p>
    <w:p>
      <w:pPr>
        <w:pStyle w:val="Style25"/>
        <w:rPr/>
      </w:pPr>
      <w:r>
        <w:rPr>
          <w:rFonts w:cs="Times New Roman" w:ascii="Times New Roman" w:hAnsi="Times New Roman"/>
          <w:i/>
          <w:iCs/>
        </w:rPr>
        <w:t>Предмет исследования</w:t>
      </w:r>
      <w:r>
        <w:rPr>
          <w:rFonts w:cs="Times New Roman" w:ascii="Times New Roman" w:hAnsi="Times New Roman"/>
        </w:rPr>
        <w:t>: использование положений образовательной технологии “Школа 2100”при обучении младших школьников математике.</w:t>
      </w:r>
    </w:p>
    <w:p>
      <w:pPr>
        <w:pStyle w:val="Normal"/>
        <w:rPr/>
      </w:pPr>
      <w:r>
        <w:rPr>
          <w:i/>
          <w:iCs/>
        </w:rPr>
        <w:t>Гипотеза</w:t>
      </w:r>
      <w:r>
        <w:rPr/>
        <w:t>: если при обучении математике младших школьников использовать образовательную технологию “Школа 2100”(деятельностный метод), то процесс обучения будет более продуктивный и творческий.</w:t>
      </w:r>
    </w:p>
    <w:p>
      <w:pPr>
        <w:pStyle w:val="Normal"/>
        <w:rPr/>
      </w:pPr>
      <w:r>
        <w:rPr/>
        <w:t xml:space="preserve">При работе над дипломной работой были использованы </w:t>
      </w:r>
      <w:r>
        <w:rPr>
          <w:i/>
          <w:iCs/>
        </w:rPr>
        <w:t>методы</w:t>
      </w:r>
      <w:r>
        <w:rPr/>
        <w:t xml:space="preserve">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теоретический анализ педагогической и психологической литературы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анализ нормативных документов, касающихся образован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наблюдение и изучение передового опыта начальной школы в области преподавания математики по программе “Школы 2100”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эксперимент, анкетирование.</w:t>
      </w:r>
    </w:p>
    <w:p>
      <w:pPr>
        <w:pStyle w:val="Heading1"/>
        <w:ind w:left="426" w:right="417" w:hanging="0"/>
        <w:rPr/>
      </w:pPr>
      <w:r>
        <w:rPr/>
        <w:t>ГЛАВА 1. Особенности курса математики общеобразовательной программы “Школа 2100” и ее технологии</w:t>
      </w:r>
    </w:p>
    <w:p>
      <w:pPr>
        <w:pStyle w:val="Normal"/>
        <w:rPr/>
      </w:pPr>
      <w:r>
        <w:rPr/>
      </w:r>
    </w:p>
    <w:p>
      <w:pPr>
        <w:pStyle w:val="Heading2"/>
        <w:ind w:left="284" w:right="284" w:hanging="0"/>
        <w:rPr/>
      </w:pPr>
      <w:r>
        <w:rPr/>
        <w:t>1.1. Предпосылки возникновения альтернативной программы</w:t>
      </w:r>
    </w:p>
    <w:p>
      <w:pPr>
        <w:pStyle w:val="Normal"/>
        <w:rPr/>
      </w:pPr>
      <w:r>
        <w:rPr/>
        <w:t>Для современной белорусской школы характерны как сильные так и слабые стороны образовательной системы.</w:t>
      </w:r>
      <w:r>
        <w:rPr>
          <w:i/>
          <w:iCs/>
        </w:rPr>
        <w:t xml:space="preserve"> Положительные стороны</w:t>
      </w:r>
      <w:r>
        <w:rPr/>
        <w:t>: объем и качество знаний, которые получают учащиеся; школа обеспечена учебными программами высокого уровня сложности с достаточно эффективными методиками; мощный потенциал белорусской школы — ее учительский корпус, степень профессиональной подготовки которого позволяет ставить и решать сложные и масштабные образовательные задачи.</w:t>
      </w:r>
      <w:r>
        <w:rPr>
          <w:i/>
          <w:iCs/>
        </w:rPr>
        <w:t xml:space="preserve"> Отрицательные стороны</w:t>
      </w:r>
      <w:r>
        <w:rPr/>
        <w:t>: учебная перегрузка; низкий уровень усвоения учебных программ; чрезмерная унификация школы; недостаточное внимание школы к проблеме гражданского воспитания и социальной адаптации школьника в условиях постоянного усложнения современной жизни ведет к росту преступности и других негативных явлений.</w:t>
      </w:r>
    </w:p>
    <w:p>
      <w:pPr>
        <w:pStyle w:val="Normal"/>
        <w:rPr/>
      </w:pPr>
      <w:r>
        <w:rPr/>
        <w:t>Сегодня государственная политика в области образования базируется на принципах (“Закон об образовании в Республике Беларусь. 1991год”)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риоритет общечеловеческих ценностей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национально-культурная основа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научность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ориентация на мировой уровень образован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гуманизм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вязь с общественной практикой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экологическая направленность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реемственность и беспрерывность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единство образования, духовное и физическое совершенство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емократизм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ветский характер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обязательность базового (9 лет) образования.</w:t>
      </w:r>
    </w:p>
    <w:p>
      <w:pPr>
        <w:pStyle w:val="Normal"/>
        <w:rPr/>
      </w:pPr>
      <w:r>
        <w:rPr>
          <w:spacing w:val="-4"/>
        </w:rPr>
        <w:t xml:space="preserve">Образование в Республике Беларусь должно достигнуть </w:t>
      </w:r>
      <w:r>
        <w:rPr>
          <w:color w:val="000000"/>
          <w:spacing w:val="-4"/>
        </w:rPr>
        <w:t>следующих целей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одействие гармоничному развитию личности, полной реализации ее творческих способностей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формирование и укрепление национальной сознательности гражданина Республики Беларусь, а также чувства уважения к другим странам и народам мира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обеспечение овладения государственного языка, как главного средства общения между гражданами Республики Беларусь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охранение и умножение интеллектуальной собственности и культурных ценностей белорусского народа и других национальных сообществ республик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формирование экологической сознательност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оспитание уважения к семейной жизн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одействие интеллектуальным устремлениям личност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остижение разумного соотношения опыта и веры личност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развитие научной, технической и культурной деятельности в соответствии с потребностями развития республик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оспитание сознательного уважения к демократии как форме управления и существования, которая позволяет каждой личности участвовать в принятии решений, направленных на улучшение общества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одействие установлению отношений человечности и милосердности в отношениях между людьм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оспитание сознательного уважения к всемирному порядку, основанного на признании политических, экономических и социальных прав всех народов мира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укрепление здоровья и физического усовершенствования воспитанников и студентов.</w:t>
      </w:r>
    </w:p>
    <w:p>
      <w:pPr>
        <w:pStyle w:val="Normal"/>
        <w:rPr/>
      </w:pPr>
      <w:r>
        <w:rPr/>
        <w:t>Чтобы достигнуть этих целей в 1996 году бала принята реформа. Концепция реформы исходит из того, что основными задачами общеобразовательной школы являются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одготовка молодого поколения к полноценной жизни и деятельности в обществе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формирование представлений и готовности к жизни в изменчивом мире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ередача фундаментальных основ национальной и мировой культуры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одействие гармоничному развитию личности, ее патриотическому, гражданскому и духовно-моральному воспитанию.</w:t>
      </w:r>
    </w:p>
    <w:p>
      <w:pPr>
        <w:pStyle w:val="Normal"/>
        <w:rPr/>
      </w:pPr>
      <w:r>
        <w:rPr/>
        <w:t>Для достижения этого необходимо реализовать следующие цели и меры: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повышение образовательного уровня населения страны:</w:t>
      </w:r>
    </w:p>
    <w:p>
      <w:pPr>
        <w:pStyle w:val="Normal"/>
        <w:rPr/>
      </w:pPr>
      <w:r>
        <w:rPr/>
        <w:t xml:space="preserve">— </w:t>
      </w:r>
      <w:r>
        <w:rPr/>
        <w:t>введение обязательного десятилетнего образования;</w:t>
      </w:r>
    </w:p>
    <w:p>
      <w:pPr>
        <w:pStyle w:val="Normal"/>
        <w:rPr/>
      </w:pPr>
      <w:r>
        <w:rPr/>
        <w:t xml:space="preserve">— </w:t>
      </w:r>
      <w:r>
        <w:rPr/>
        <w:t>повышения до 12 лет срока получения общего среднего образования;</w:t>
      </w:r>
    </w:p>
    <w:p>
      <w:pPr>
        <w:pStyle w:val="Normal"/>
        <w:rPr/>
      </w:pPr>
      <w:r>
        <w:rPr/>
        <w:t xml:space="preserve">— </w:t>
      </w:r>
      <w:r>
        <w:rPr/>
        <w:t>обеспечение доступности общего среднего образования;</w:t>
      </w:r>
    </w:p>
    <w:p>
      <w:pPr>
        <w:pStyle w:val="Normal"/>
        <w:rPr/>
      </w:pPr>
      <w:r>
        <w:rPr/>
        <w:t xml:space="preserve">— </w:t>
      </w:r>
      <w:r>
        <w:rPr/>
        <w:t>усовершенствование системы непрерывного образования;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повышение качества общего образования:</w:t>
      </w:r>
    </w:p>
    <w:p>
      <w:pPr>
        <w:pStyle w:val="Normal"/>
        <w:rPr/>
      </w:pPr>
      <w:r>
        <w:rPr/>
        <w:t xml:space="preserve">— </w:t>
      </w:r>
      <w:r>
        <w:rPr/>
        <w:t>обновление содержания образования;</w:t>
      </w:r>
    </w:p>
    <w:p>
      <w:pPr>
        <w:pStyle w:val="Normal"/>
        <w:rPr/>
      </w:pPr>
      <w:r>
        <w:rPr/>
        <w:t xml:space="preserve">— </w:t>
      </w:r>
      <w:r>
        <w:rPr/>
        <w:t>внедрение современных технологий обучения;</w:t>
      </w:r>
    </w:p>
    <w:p>
      <w:pPr>
        <w:pStyle w:val="Normal"/>
        <w:rPr/>
      </w:pPr>
      <w:r>
        <w:rPr/>
        <w:t xml:space="preserve">— </w:t>
      </w:r>
      <w:r>
        <w:rPr/>
        <w:t>обеспечение разноуровневого и вариативного обучения с учетом индивидуальных особенностей и возможностей учеников;</w:t>
      </w:r>
    </w:p>
    <w:p>
      <w:pPr>
        <w:pStyle w:val="Normal"/>
        <w:rPr/>
      </w:pPr>
      <w:r>
        <w:rPr/>
        <w:t xml:space="preserve">— </w:t>
      </w:r>
      <w:r>
        <w:rPr/>
        <w:t>усовершенствование системы подготовки и повышения квалификации педагогических кадров;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удовлетворение общеобразовательных потребностей личности ученика с учетом его индивидуальных возможностей и особенностей:</w:t>
      </w:r>
    </w:p>
    <w:p>
      <w:pPr>
        <w:pStyle w:val="Normal"/>
        <w:rPr/>
      </w:pPr>
      <w:r>
        <w:rPr/>
        <w:t xml:space="preserve">— </w:t>
      </w:r>
      <w:r>
        <w:rPr/>
        <w:t>создание в начальной школе условий, которые обеспечивают адаптацию ребенка к процессу обучения с учетом его реальных возможностей;</w:t>
      </w:r>
    </w:p>
    <w:p>
      <w:pPr>
        <w:pStyle w:val="Normal"/>
        <w:rPr/>
      </w:pPr>
      <w:r>
        <w:rPr/>
        <w:t xml:space="preserve">— </w:t>
      </w:r>
      <w:r>
        <w:rPr/>
        <w:t>придание содержанию образования на уровне базовой (основной) школы относительно законченного характера;</w:t>
      </w:r>
    </w:p>
    <w:p>
      <w:pPr>
        <w:pStyle w:val="Normal"/>
        <w:rPr/>
      </w:pPr>
      <w:r>
        <w:rPr/>
        <w:t xml:space="preserve">— </w:t>
      </w:r>
      <w:r>
        <w:rPr/>
        <w:t>осуществление профильной дифференциации на завершающем этапе общего среднего образования, что обеспечивает оптимальные условия на протяжении обучения;</w:t>
      </w:r>
    </w:p>
    <w:p>
      <w:pPr>
        <w:pStyle w:val="Normal"/>
        <w:rPr/>
      </w:pPr>
      <w:r>
        <w:rPr/>
        <w:t xml:space="preserve">— </w:t>
      </w:r>
      <w:r>
        <w:rPr/>
        <w:t>создание оптимальных условий для физического развития и охраны здоровья учеников, ликвидация учебной перегрузки;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повышение престижности образования:</w:t>
      </w:r>
    </w:p>
    <w:p>
      <w:pPr>
        <w:pStyle w:val="Normal"/>
        <w:rPr/>
      </w:pPr>
      <w:r>
        <w:rPr/>
        <w:t xml:space="preserve">— </w:t>
      </w:r>
      <w:r>
        <w:rPr/>
        <w:t>реальное закрепление за сферой образования статуса приоритетного в государстве и обществе;</w:t>
      </w:r>
    </w:p>
    <w:p>
      <w:pPr>
        <w:pStyle w:val="Normal"/>
        <w:rPr/>
      </w:pPr>
      <w:r>
        <w:rPr/>
        <w:t xml:space="preserve">— </w:t>
      </w:r>
      <w:r>
        <w:rPr/>
        <w:t>повышение статуса учителя;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олее полное материально-техническое обеспечение общеобра</w:t>
        <w:softHyphen/>
        <w:t>зова</w:t>
        <w:softHyphen/>
        <w:t>тель</w:t>
        <w:softHyphen/>
        <w:softHyphen/>
        <w:t>ной школы;</w:t>
      </w:r>
    </w:p>
    <w:p>
      <w:pPr>
        <w:pStyle w:val="Normal"/>
        <w:rPr/>
      </w:pPr>
      <w:r>
        <w:rPr/>
        <w:t xml:space="preserve">— </w:t>
      </w:r>
      <w:r>
        <w:rPr/>
        <w:t>развитие форм самообразования учреждений образования.</w:t>
      </w:r>
    </w:p>
    <w:p>
      <w:pPr>
        <w:pStyle w:val="Normal"/>
        <w:rPr/>
      </w:pPr>
      <w:r>
        <w:rPr/>
        <w:t>Процессы реформирования, которые развернулись в системе образования в последние годы, не могут быть эффективными как без глубокого теоретического осмысления его проблем, так и без основательной экспериментальной проверки предлагаемых преобразований.</w:t>
      </w:r>
    </w:p>
    <w:p>
      <w:pPr>
        <w:pStyle w:val="Normal"/>
        <w:rPr/>
      </w:pPr>
      <w:r>
        <w:rPr/>
        <w:t xml:space="preserve">Любое теоретическое положение, которое пытаются внедрить в массовую практику, должно обладать в первую очередь двумя качествами: быть технологичным и воспроизводимым. </w:t>
      </w:r>
      <w:r>
        <w:rPr>
          <w:i/>
          <w:iCs/>
        </w:rPr>
        <w:t>Быть технологичным,</w:t>
      </w:r>
      <w:r>
        <w:rPr/>
        <w:t xml:space="preserve"> значит возможным для реализации в рамках принятых сегодня моделей деятельности учебных учреждений. </w:t>
      </w:r>
      <w:r>
        <w:rPr>
          <w:i/>
          <w:iCs/>
        </w:rPr>
        <w:t>Быть воспроизводимым,</w:t>
      </w:r>
      <w:r>
        <w:rPr/>
        <w:t xml:space="preserve"> значит возможным для применения каждым педагогом. Альтернативные программы, которые не обладают этими качествами, не могут стать основой массовой педагогической практики.</w:t>
      </w:r>
    </w:p>
    <w:p>
      <w:pPr>
        <w:pStyle w:val="Normal"/>
        <w:rPr/>
      </w:pPr>
      <w:r>
        <w:rPr/>
        <w:t xml:space="preserve">Несколько лет тому назад в республике развернулась активная и массовая экспериментальная работа. Сегодня она стала реальностью для десятков учебных учреждений. </w:t>
      </w:r>
      <w:r>
        <w:rPr>
          <w:spacing w:val="-4"/>
        </w:rPr>
        <w:t>Вместе с тем реальностью для сотен школ, детских садов и других учреждений стало участие в инновационных процессах, связанных с внедрением целого ряда перспективных технологий, которые зарекомендовали себя.</w:t>
      </w:r>
    </w:p>
    <w:p>
      <w:pPr>
        <w:pStyle w:val="Normal"/>
        <w:rPr/>
      </w:pPr>
      <w:r>
        <w:rPr/>
        <w:t>До 90-х годов ХХ в. Беларусь практически не имела опыта экспериментальной работы в образовании. Опробация всех нововведений проводилась Академией педагогических наук СССР в своих экспериментальных школах, и БССР в готовом виде получала все материалы, необходимые для внедрения в массовую практику. Опыт экспериментальной работы начала 90-х годов был минимальным, поскольку массовые нововведения в системе образования планировалось проводить, начиная с 1996—1997 гг.</w:t>
      </w:r>
    </w:p>
    <w:p>
      <w:pPr>
        <w:pStyle w:val="Normal"/>
        <w:rPr/>
      </w:pPr>
      <w:r>
        <w:rPr/>
        <w:t>Первый массовый опыт экспериментальной работы связан с процессами реформирования общеобразовательной школы и переходом на 12-ти летний срок обучения. Однако с 1999—2000 учебного года процесс экспериментальной и инновационной (в узком смысле) работы становится массовым. В 2000—2001 году в республике проходила экспериментальная работа по 28 и инновационная по 14 различным направлениям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“Школа 2100” является альтернативной программой. Ее методы, приемы, дидактические средства, на мой взгляд, наиболее эффективно позволяют достигнуть целей образования, сформулированные в “Законе об образовании” и “Реформе общеобразовательной школы”. Тем более, что с 1 сентября 2001 года начался массовый эксперимент по данной программе и скоро мы получим результаты по полному внедрению ее в образование Республики Беларусь. Мы, как учителя-практики, можем говорить об эффективности программы “Школа 2100” в начальной школе. Ведь младший школьник, изучая определенные дисциплины, получает не только специальные знания (основы), но и наращивает личностные качества параллельно с интеллектуальными способностями, которые совершенствуются в старших классах. Одна из главных задач, стоящих перед </w:t>
      </w:r>
      <w:bookmarkStart w:id="0" w:name="вопрос2"/>
      <w:r>
        <w:rPr>
          <w:rFonts w:cs="Times New Roman" w:ascii="Times New Roman" w:hAnsi="Times New Roman"/>
        </w:rPr>
        <w:t xml:space="preserve">учеником </w:t>
      </w:r>
      <w:bookmarkEnd w:id="0"/>
      <w:r>
        <w:rPr>
          <w:rFonts w:cs="Times New Roman" w:ascii="Times New Roman" w:hAnsi="Times New Roman"/>
        </w:rPr>
        <w:t>начальной школы, заключается в том, чтобы ребенок научился не только самостоятельно пользоваться своими знаниями, но и обрел потребность в саморазвитии, в анализе своей деятельности, научился перед собой ставить цель и планировать свою деятельность для ее достижения.</w:t>
      </w:r>
    </w:p>
    <w:p>
      <w:pPr>
        <w:pStyle w:val="Normal"/>
        <w:rPr/>
      </w:pPr>
      <w:r>
        <w:rPr>
          <w:i/>
          <w:iCs/>
          <w:spacing w:val="-6"/>
        </w:rPr>
        <w:t xml:space="preserve">Образовательная программа “Школа 2100” </w:t>
      </w:r>
      <w:r>
        <w:rPr>
          <w:spacing w:val="-6"/>
        </w:rPr>
        <w:t xml:space="preserve">рассчитана на дошкольное, начальное и общее среднее образование. На всех этих этапах она </w:t>
      </w:r>
      <w:r>
        <w:rPr>
          <w:i/>
          <w:iCs/>
          <w:spacing w:val="-6"/>
        </w:rPr>
        <w:t>предусматривает</w:t>
      </w:r>
      <w:r>
        <w:rPr>
          <w:spacing w:val="-6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гуманистический характер образования, приоритет общечеловеческих ценностей, жизни и здоровья человека, свободного развития личност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Style25"/>
        <w:rPr/>
      </w:pPr>
      <w:r>
        <w:rPr>
          <w:rFonts w:eastAsia="Symbol" w:cs="Symbol" w:ascii="Symbol" w:hAnsi="Symbol"/>
          <w:spacing w:val="-6"/>
        </w:rPr>
        <w:t></w:t>
      </w:r>
      <w:r>
        <w:rPr>
          <w:rFonts w:cs="Times New Roman" w:ascii="Times New Roman" w:hAnsi="Times New Roman"/>
          <w:spacing w:val="-6"/>
        </w:rPr>
        <w:t> </w:t>
      </w:r>
      <w:r>
        <w:rPr>
          <w:rFonts w:cs="Times New Roman" w:ascii="Times New Roman" w:hAnsi="Times New Roman"/>
          <w:spacing w:val="-6"/>
        </w:rPr>
        <w:t>единство государственного культурного и образовательного пространства,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spacing w:val="-4"/>
        </w:rPr>
        <w:t>общедоступность образования, адаптивность системы образования к уровням и особенностям развития и подготовки обучающихся и воспитанников</w:t>
      </w:r>
      <w:r>
        <w:rPr/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вобода и плюрализм в образовании, обеспечение самоопределения личности, создание условий для ее самореализаци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развитие общества, укрепление и совершенствование правового государства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обеспечение адекватного мировому уровня общей и профессиональной культуры общества: формирование у обучающегося адекватной современному уровню знаний и ступеней обучения картины мира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нтеграция личности в национальную и мировую культуру; 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Style25"/>
        <w:rPr/>
      </w:pPr>
      <w:r>
        <w:rPr>
          <w:rFonts w:eastAsia="Symbol" w:cs="Symbol" w:ascii="Symbol" w:hAnsi="Symbol"/>
          <w:spacing w:val="-6"/>
        </w:rPr>
        <w:t></w:t>
      </w:r>
      <w:r>
        <w:rPr>
          <w:rFonts w:cs="Times New Roman" w:ascii="Times New Roman" w:hAnsi="Times New Roman"/>
          <w:spacing w:val="-6"/>
        </w:rPr>
        <w:t> </w:t>
      </w:r>
      <w:r>
        <w:rPr>
          <w:rFonts w:cs="Times New Roman" w:ascii="Times New Roman" w:hAnsi="Times New Roman"/>
          <w:spacing w:val="-6"/>
        </w:rPr>
        <w:t>содействие взаимопониманию и сотрудничеству между людьми, народами независимо от рассовой, национальной, этнической, религиозной и социальной принадлежности, учет разнообразия мировоззренческих подходов, способствования реализации права обучающихся на свободный выбор мнений и убеждений.</w:t>
      </w:r>
    </w:p>
    <w:p>
      <w:pPr>
        <w:pStyle w:val="Normal"/>
        <w:rPr/>
      </w:pPr>
      <w:r>
        <w:rPr/>
        <w:t xml:space="preserve">Исходя из выше изложенного, можно сделать вывод, что образовательная программа “Школа 2100” вполне соответствует образовательным стандартам Республики Беларусь. Являясь альтернативой государственной, программа “Школа 2100”возможна и эффективна для использования в начальной школе всех типов учебных заведений (школы, </w:t>
      </w:r>
      <w:bookmarkStart w:id="1" w:name="вставка"/>
      <w:r>
        <w:rPr/>
        <w:t>прогимназии</w:t>
      </w:r>
      <w:bookmarkEnd w:id="1"/>
      <w:r>
        <w:rPr/>
        <w:t>).</w:t>
      </w:r>
    </w:p>
    <w:p>
      <w:pPr>
        <w:pStyle w:val="Heading2"/>
        <w:ind w:left="284" w:right="284" w:hanging="0"/>
        <w:rPr/>
      </w:pPr>
      <w:r>
        <w:rPr/>
        <w:t>2.2. Сущность образовательной технологии</w:t>
      </w:r>
    </w:p>
    <w:p>
      <w:pPr>
        <w:pStyle w:val="Normal"/>
        <w:rPr/>
      </w:pPr>
      <w:r>
        <w:rPr/>
        <w:tab/>
        <w:t>Прежде чем дать определение образовательной технологии, необходимо раскрыть этимологию слова “технология” (наука о мастерстве, искусстве, т.к. от греч. –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echne</w:t>
      </w:r>
      <w:r>
        <w:rPr>
          <w:i/>
          <w:iCs/>
        </w:rPr>
        <w:t xml:space="preserve"> </w:t>
      </w:r>
      <w:r>
        <w:rPr/>
        <w:t xml:space="preserve">– мастерство, искусство  и </w:t>
      </w:r>
      <w:r>
        <w:rPr>
          <w:i/>
          <w:iCs/>
          <w:lang w:val="en-US"/>
        </w:rPr>
        <w:t>logos</w:t>
      </w:r>
      <w:r>
        <w:rPr/>
        <w:t xml:space="preserve"> – наука). Понятие технологии в современном значении используется прежде всего в производстве (промышленном, сельскохозяйственном), различных  видах научно-производственной деятельности человека и предполагает совокупность знаний  о способах (совокупность способов, операций, действий) осуществление производственных процессов, гарантирующих получение определенного результата.</w:t>
      </w:r>
    </w:p>
    <w:p>
      <w:pPr>
        <w:pStyle w:val="Normal"/>
        <w:rPr/>
      </w:pPr>
      <w:r>
        <w:rPr/>
        <w:t>Таким образом, ведущими признаками, характеристиками технологии являются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овокупность (сочетание, соединение) каких-либо компонентов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Логика, последовательность компонентов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Методы (способы), приемы, действия, операции (как компоненты)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Гарантия результата.</w:t>
      </w:r>
    </w:p>
    <w:p>
      <w:pPr>
        <w:pStyle w:val="Normal"/>
        <w:rPr/>
      </w:pPr>
      <w:r>
        <w:rPr/>
        <w:t>Суть образовательной деятельности состоит в  интериоризазии (переноса общественных представлений в сознание отдельного человека) учеником некоторого объема информации, соответствующего культурным нормам и этическим ожиданиям общества, в котором растет и развивается ученик.</w:t>
      </w:r>
    </w:p>
    <w:p>
      <w:pPr>
        <w:pStyle w:val="Normal"/>
        <w:rPr/>
      </w:pPr>
      <w:r>
        <w:rPr/>
        <w:tab/>
        <w:t xml:space="preserve">Управляемый процесс передачи новому поколению элементов духовной культуры предыдущих поколений (управляемая образовательная деятельность) называется </w:t>
      </w:r>
      <w:r>
        <w:rPr>
          <w:i/>
          <w:iCs/>
        </w:rPr>
        <w:t>образованием</w:t>
      </w:r>
      <w:r>
        <w:rPr/>
        <w:t xml:space="preserve">, а сами передаваемые элементы культуры — </w:t>
      </w:r>
      <w:r>
        <w:rPr>
          <w:i/>
          <w:iCs/>
        </w:rPr>
        <w:t>содержанием образования</w:t>
      </w:r>
      <w:r>
        <w:rPr/>
        <w:t>.</w:t>
      </w:r>
    </w:p>
    <w:p>
      <w:pPr>
        <w:pStyle w:val="Normal"/>
        <w:rPr/>
      </w:pPr>
      <w:r>
        <w:rPr/>
        <w:tab/>
        <w:t xml:space="preserve">Интериоризованное содержание образования (результат образовательной деятельности) применительно к субъекту инериоризации также называется  </w:t>
      </w:r>
      <w:r>
        <w:rPr>
          <w:i/>
          <w:iCs/>
        </w:rPr>
        <w:t>образованием</w:t>
      </w:r>
      <w:r>
        <w:rPr/>
        <w:t xml:space="preserve"> (иногда — </w:t>
      </w:r>
      <w:r>
        <w:rPr>
          <w:i/>
          <w:iCs/>
        </w:rPr>
        <w:t>образованностью</w:t>
      </w:r>
      <w:r>
        <w:rPr/>
        <w:t>).</w:t>
      </w:r>
    </w:p>
    <w:p>
      <w:pPr>
        <w:pStyle w:val="Normal"/>
        <w:rPr/>
      </w:pPr>
      <w:r>
        <w:rPr/>
        <w:tab/>
        <w:t xml:space="preserve">Таким образом понятие “образование” имеет три значения: социальный институт общества, деятельность этого института и результат его деятельности. </w:t>
      </w:r>
    </w:p>
    <w:p>
      <w:pPr>
        <w:pStyle w:val="Normal"/>
        <w:rPr/>
      </w:pPr>
      <w:r>
        <w:rPr/>
        <w:tab/>
        <w:t>Итак, содержанием образования являются идеальные тексты, то есть частный случай информации. Поэтому в содержании образования могут присутствовать, возможно, в разных сочетаниях, те же компоненты, что и в других видах информации.</w:t>
      </w:r>
    </w:p>
    <w:p>
      <w:pPr>
        <w:pStyle w:val="Normal"/>
        <w:rPr/>
      </w:pPr>
      <w:r>
        <w:rPr/>
        <w:tab/>
        <w:t xml:space="preserve">Существует двухуровневый характер интериоризации: инетриоризацию, не затрагивающую подсознание, будем называть </w:t>
      </w:r>
      <w:r>
        <w:rPr>
          <w:i/>
          <w:iCs/>
        </w:rPr>
        <w:t>усвоением</w:t>
      </w:r>
      <w:r>
        <w:rPr/>
        <w:t>, а интериоризацию, затрагивающую подсознание (формирующую автоматизмы действий), —</w:t>
      </w:r>
      <w:r>
        <w:rPr>
          <w:i/>
          <w:iCs/>
        </w:rPr>
        <w:t xml:space="preserve"> присвоением</w:t>
      </w:r>
      <w:r>
        <w:rPr/>
        <w:t>.</w:t>
      </w:r>
    </w:p>
    <w:p>
      <w:pPr>
        <w:pStyle w:val="Normal"/>
        <w:rPr/>
      </w:pPr>
      <w:r>
        <w:rPr/>
        <w:tab/>
        <w:t xml:space="preserve">Логично называть усвоенные факты </w:t>
      </w:r>
      <w:r>
        <w:rPr>
          <w:i/>
          <w:iCs/>
        </w:rPr>
        <w:t>представлениями</w:t>
      </w:r>
      <w:r>
        <w:rPr/>
        <w:t xml:space="preserve">, присвоенные- </w:t>
      </w:r>
      <w:r>
        <w:rPr>
          <w:i/>
          <w:iCs/>
        </w:rPr>
        <w:t>знаниями</w:t>
      </w:r>
      <w:r>
        <w:rPr/>
        <w:t>, усвоенные способы деятельности —</w:t>
      </w:r>
      <w:r>
        <w:rPr>
          <w:i/>
          <w:iCs/>
        </w:rPr>
        <w:t xml:space="preserve"> умениями</w:t>
      </w:r>
      <w:r>
        <w:rPr/>
        <w:t xml:space="preserve">, присвоенные — </w:t>
      </w:r>
      <w:r>
        <w:rPr>
          <w:i/>
          <w:iCs/>
        </w:rPr>
        <w:t>навыками</w:t>
      </w:r>
      <w:r>
        <w:rPr/>
        <w:t xml:space="preserve">, а усвоенные ценностные ориентации и эмоционально-личностные отношения — </w:t>
      </w:r>
      <w:r>
        <w:rPr>
          <w:i/>
          <w:iCs/>
        </w:rPr>
        <w:t>нормами</w:t>
      </w:r>
      <w:r>
        <w:rPr/>
        <w:t xml:space="preserve">, присвоенные — </w:t>
      </w:r>
      <w:r>
        <w:rPr>
          <w:i/>
          <w:iCs/>
        </w:rPr>
        <w:t>убеждениями</w:t>
      </w:r>
      <w:r>
        <w:rPr/>
        <w:t xml:space="preserve"> или </w:t>
      </w:r>
      <w:r>
        <w:rPr>
          <w:i/>
          <w:iCs/>
        </w:rPr>
        <w:t>смыслами</w:t>
      </w:r>
      <w:r>
        <w:rPr/>
        <w:t>.</w:t>
      </w:r>
    </w:p>
    <w:p>
      <w:pPr>
        <w:pStyle w:val="Normal"/>
        <w:rPr/>
      </w:pPr>
      <w:r>
        <w:rPr>
          <w:spacing w:val="-4"/>
        </w:rPr>
        <w:tab/>
        <w:t xml:space="preserve">В конкретном образовательном процессе объектом интериоризации является целевая группа. Отношения степенности в целевой группе соответствует интериоризации соответствующих компонентов субъектом учения: первостепенные элементы должны быть присвоены, второстепенные — усвоены. Педагогические интерпретируемые описанным образом целевые группы будем называть </w:t>
      </w:r>
      <w:r>
        <w:rPr>
          <w:i/>
          <w:iCs/>
          <w:spacing w:val="-4"/>
        </w:rPr>
        <w:t>целевыми установками</w:t>
      </w:r>
      <w:r>
        <w:rPr>
          <w:spacing w:val="-4"/>
        </w:rPr>
        <w:t>. Например, целевая группа с первостепенными элементами “факты и способы деятельности” и второстепенным элементом “ценности” задают целевую установку на знания, навыки и  нормы. Присвоение первостепенных целевых установок происходит эксплицитно в результате специально организованной и управляемой  образовательной деятельности (образование), а усвоение второстепенных целевых установок — имплицитно, как результат неуправляемой образовательной деятельности и побочный результат образования.</w:t>
      </w:r>
    </w:p>
    <w:p>
      <w:pPr>
        <w:pStyle w:val="Normal"/>
        <w:rPr/>
      </w:pPr>
      <w:r>
        <w:rPr/>
        <w:tab/>
        <w:t>В каждом конкретном случае образовательный процесс регулируется некоторой системой правил его организации и управления им. Эта система правил может быть получена эмпирическим путем (наблюдение и обобщение) или тео</w:t>
        <w:softHyphen/>
        <w:t>ре</w:t>
        <w:softHyphen/>
        <w:softHyphen/>
        <w:t>тически (спроектирована на основе известных научных закономерностей и проверена экспериментально). В первом случае она может относиться к передачи какого-то конкретного содержания или быть обобщенной на различные виды содержания. Во втором случае она бессодержательна по определению и может настраиваться на различные конкретные варианты содержания.</w:t>
      </w:r>
    </w:p>
    <w:p>
      <w:pPr>
        <w:pStyle w:val="Normal"/>
        <w:rPr/>
      </w:pPr>
      <w:r>
        <w:rPr/>
        <w:tab/>
        <w:t xml:space="preserve">Эмпирически полученная система правил передачи конкретного содержания называется </w:t>
      </w:r>
      <w:r>
        <w:rPr>
          <w:i/>
          <w:iCs/>
        </w:rPr>
        <w:t>методикой обучения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Полученная эмпирически или спроектированная теоретически система правил образовательной деятельности, не связанная с конкретным содержанием, представляет собой </w:t>
      </w:r>
      <w:r>
        <w:rPr>
          <w:b/>
          <w:bCs/>
          <w:i/>
          <w:iCs/>
        </w:rPr>
        <w:t>образовательную технологию</w:t>
      </w:r>
      <w:r>
        <w:rPr>
          <w:b/>
          <w:bCs/>
        </w:rPr>
        <w:t>.</w:t>
      </w:r>
    </w:p>
    <w:p>
      <w:pPr>
        <w:pStyle w:val="Normal"/>
        <w:rPr/>
      </w:pPr>
      <w:r>
        <w:rPr/>
        <w:tab/>
        <w:t xml:space="preserve">Множество правил образовательной деятельности не обладающее признаками системности, называется  </w:t>
      </w:r>
      <w:r>
        <w:rPr>
          <w:i/>
          <w:iCs/>
        </w:rPr>
        <w:t>педагогическим опытом</w:t>
      </w:r>
      <w:r>
        <w:rPr/>
        <w:t xml:space="preserve">, если получено эмпирически, и </w:t>
      </w:r>
      <w:r>
        <w:rPr>
          <w:i/>
          <w:iCs/>
        </w:rPr>
        <w:t>методическими разработками</w:t>
      </w:r>
      <w:r>
        <w:rPr/>
        <w:t xml:space="preserve"> или  </w:t>
      </w:r>
      <w:r>
        <w:rPr>
          <w:i/>
          <w:iCs/>
        </w:rPr>
        <w:t>рекомендациями,</w:t>
      </w:r>
      <w:r>
        <w:rPr/>
        <w:t xml:space="preserve"> если оно получено теоретически (спроектировано).</w:t>
      </w:r>
    </w:p>
    <w:p>
      <w:pPr>
        <w:pStyle w:val="Normal"/>
        <w:rPr/>
      </w:pPr>
      <w:r>
        <w:rPr/>
        <w:tab/>
        <w:t>Нас интересует только образовательная технология. Целевые установки образовательной деятельности являются системообразующим фактором по отношению к образовательным технологиям, рассматриваемым как системы правил этой деятельности.</w:t>
      </w:r>
    </w:p>
    <w:p>
      <w:pPr>
        <w:pStyle w:val="Normal"/>
        <w:rPr/>
      </w:pPr>
      <w:r>
        <w:rPr/>
        <w:t xml:space="preserve">Классификация образовательных технологий по технологическим целевым установкам, то есть в педагогическом смысле по объектам присвоения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нформацион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нформационно-деятель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нформационно-цен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еятель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еятельностно-информацион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еятельностно-цен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Цен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Ценностно-информацион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Ценностно-деятельностные.</w:t>
      </w:r>
    </w:p>
    <w:p>
      <w:pPr>
        <w:pStyle w:val="Normal"/>
        <w:rPr/>
      </w:pPr>
      <w:r>
        <w:rPr/>
        <w:t>К сожалению, первое из этих названий закрепилось за технологиями, не относящимися к образовательной деятельности.</w:t>
      </w:r>
      <w:r>
        <w:rPr>
          <w:i/>
          <w:iCs/>
        </w:rPr>
        <w:t xml:space="preserve"> Информационными </w:t>
      </w:r>
      <w:r>
        <w:rPr/>
        <w:t xml:space="preserve">принято называть технологии, в которых информация является не источником целевой группы, а объектом деятельности. Поэтому образовательные технологии, в которых первостепенным элементом целей деятельности являются факты, то есть технологическую целевую установку составляют знания, принято называть </w:t>
      </w:r>
      <w:r>
        <w:rPr>
          <w:i/>
          <w:iCs/>
        </w:rPr>
        <w:t>информационно-перцептивными</w:t>
      </w:r>
      <w:r>
        <w:rPr/>
        <w:t>.</w:t>
      </w:r>
    </w:p>
    <w:p>
      <w:pPr>
        <w:pStyle w:val="Normal"/>
        <w:rPr/>
      </w:pPr>
      <w:r>
        <w:rPr/>
        <w:t>Окончательно классификация образовательных технологий по технологическим целевым установкам (объектам присвоения) выглядит так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нформационно-перцептив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нформационно-деятель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нформационно-цен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еятель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еятельностно-информацион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еятельностно-цен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Ценност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Ценностно-информационные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Ценностно-деятельностные.</w:t>
      </w:r>
    </w:p>
    <w:p>
      <w:pPr>
        <w:pStyle w:val="Normal"/>
        <w:rPr/>
      </w:pPr>
      <w:r>
        <w:rPr/>
        <w:t xml:space="preserve">Рассортировать реально существующие образовательные технологии по классам еще предстоит. По-видимому, некоторые классы на сегодняшний день пусты. Выбор классов образовательных технологий, применяющихся тем или иным обществом </w:t>
      </w:r>
      <w:r>
        <w:rPr>
          <w:spacing w:val="-4"/>
        </w:rPr>
        <w:t>(той или иной гуманитарной системой) в конкретной исторической ситуации, зависит от того, какие компоненты накопленной духовной культуры общества</w:t>
      </w:r>
      <w:r>
        <w:rPr/>
        <w:t xml:space="preserve"> в этой ситуации считает важнейшими для своего выживания и развития. </w:t>
      </w:r>
      <w:r>
        <w:rPr>
          <w:spacing w:val="-4"/>
        </w:rPr>
        <w:t>Ими определяются внешние по отношению к образовательной технологии цели, составляющие педагогическую парадигму данного общества (данной гуманитарной системы). Этот сущностный вопрос является  философским и не может быть предметом формальной теории образовательной технологии.</w:t>
      </w:r>
    </w:p>
    <w:p>
      <w:pPr>
        <w:pStyle w:val="Normal"/>
        <w:rPr/>
      </w:pPr>
      <w:r>
        <w:rPr/>
        <w:tab/>
        <w:t xml:space="preserve">Первостепенные элементы технологических целевых установок при проектировании образовательной технологии задают комплекс эксплицитных (явно формулируемых) целей, второстепенные элементы составляют основу имплицитных целей (которые явно не формулируются). Главный парадокс дидактики состоит в том, что имплицитные цели достигаются непроизвольно, через подсознательные акты, а потому второстепенные целевые установки усваиваются практически без усилий. Отсюда — главный парадокс образовательной технологии: процедуры образовательной технологии задаются первостепенными целевыми установками, а ее эффективность определяется второстепенными. Это можно считать принципом проектирования образовательной технологии.     </w:t>
      </w:r>
    </w:p>
    <w:p>
      <w:pPr>
        <w:pStyle w:val="Heading2"/>
        <w:ind w:left="284" w:right="284" w:hanging="0"/>
        <w:rPr/>
      </w:pPr>
      <w:r>
        <w:rPr/>
        <w:t>1.3. Гуманитарно-ориентированное обучение математике по образовательной технологии “Школа 2100”</w:t>
      </w:r>
    </w:p>
    <w:p>
      <w:pPr>
        <w:pStyle w:val="Normal"/>
        <w:rPr/>
      </w:pPr>
      <w:r>
        <w:rPr>
          <w:spacing w:val="-2"/>
        </w:rPr>
        <w:t>Современные подходы к организации системы школьного обра</w:t>
        <w:softHyphen/>
        <w:t xml:space="preserve">зования, в том числе и математического образования, определяются, прежде всего, отказом от единообразной, унитарной средней школы. Направляющими векторами этого подхода являются гуманизация и </w:t>
      </w:r>
      <w:r>
        <w:rPr>
          <w:i/>
          <w:iCs/>
          <w:spacing w:val="-2"/>
        </w:rPr>
        <w:t xml:space="preserve">гуманитаризация </w:t>
      </w:r>
      <w:r>
        <w:rPr>
          <w:spacing w:val="-2"/>
        </w:rPr>
        <w:t>школьного образования.</w:t>
      </w:r>
    </w:p>
    <w:p>
      <w:pPr>
        <w:pStyle w:val="Normal"/>
        <w:rPr/>
      </w:pPr>
      <w:bookmarkStart w:id="2" w:name="вопрос1"/>
      <w:bookmarkEnd w:id="2"/>
      <w:r>
        <w:rPr/>
        <w:t>Гуманитаризация школьного математического образования реа</w:t>
        <w:softHyphen/>
        <w:t>лизуется как гуманитарная ориентация обучения математике. Гуманитарная ориентация является одним из основополагающих принципов новой концепции и выражается, условно говоря, тезисом “не ученик для математики, а математика для ученика”, означающим постановку акцента на личность, на человека.</w:t>
      </w:r>
    </w:p>
    <w:p>
      <w:pPr>
        <w:pStyle w:val="Normal"/>
        <w:rPr/>
      </w:pPr>
      <w:bookmarkStart w:id="3" w:name="вопрос1"/>
      <w:bookmarkEnd w:id="3"/>
      <w:r>
        <w:rPr/>
        <w:t xml:space="preserve">Этим определяется переход от принципа “вся математика для всех” к внимательному учету индивидуальных параметров личности — для чего конкретному ученику нужна и будет нужна в дальнейшем математика, </w:t>
      </w:r>
      <w:r>
        <w:rPr>
          <w:i/>
          <w:iCs/>
        </w:rPr>
        <w:t xml:space="preserve">в каких пределах </w:t>
      </w:r>
      <w:r>
        <w:rPr/>
        <w:t xml:space="preserve">и на </w:t>
      </w:r>
      <w:r>
        <w:rPr>
          <w:i/>
          <w:iCs/>
        </w:rPr>
        <w:t xml:space="preserve">каком уровне </w:t>
      </w:r>
      <w:r>
        <w:rPr/>
        <w:t>он хочет и/или мо</w:t>
        <w:softHyphen/>
        <w:t>жет ее освоить, к конструированию курса “математики для всех”, или, более точно, “математики для каждого”.</w:t>
      </w:r>
    </w:p>
    <w:p>
      <w:pPr>
        <w:pStyle w:val="Normal"/>
        <w:rPr/>
      </w:pPr>
      <w:r>
        <w:rPr>
          <w:spacing w:val="-4"/>
        </w:rPr>
        <w:t xml:space="preserve">Одной из основных целей учебного предмета “Математика” как компоненты общего среднего образования, относящейся к </w:t>
      </w:r>
      <w:r>
        <w:rPr>
          <w:i/>
          <w:iCs/>
          <w:spacing w:val="-4"/>
        </w:rPr>
        <w:t xml:space="preserve">каждому </w:t>
      </w:r>
      <w:r>
        <w:rPr>
          <w:spacing w:val="-4"/>
        </w:rPr>
        <w:t>учащемуся, является развитие мышления, прежде всего, формиро</w:t>
        <w:softHyphen/>
        <w:t>вание абстрактного мышления, способности к абстрагированию и умению “работать” с абстрактными, “неосязаемыми” объектами. В процессе изучения математики в наиболее чистом виде может быть сформировано логическое и алгоритмическое мышление, многие ка</w:t>
        <w:softHyphen/>
        <w:t>чества мышления, такие, как сила и гибкость, конструктивность и критичность и т.д.</w:t>
      </w:r>
    </w:p>
    <w:p>
      <w:pPr>
        <w:pStyle w:val="Normal"/>
        <w:rPr/>
      </w:pPr>
      <w:r>
        <w:rPr/>
        <w:t>Эти качества мышления сами по себе не связаны с каким-либо математическим содержанием и вообще с математикой, но обучение математике вносит в их формирование важную и специфическую ком</w:t>
        <w:softHyphen/>
        <w:t>поненту, которая в настоящее время не может быть эффективно реа</w:t>
        <w:softHyphen/>
        <w:t>лизована даже всей совокупностью отдельных школьных предметов.</w:t>
      </w:r>
    </w:p>
    <w:p>
      <w:pPr>
        <w:pStyle w:val="Normal"/>
        <w:rPr/>
      </w:pPr>
      <w:r>
        <w:rPr/>
        <w:t xml:space="preserve">В то же время конкретные математические знания, лежащие за пределами, условно говоря, арифметики натуральных чисел и первичных основ геометрии, </w:t>
      </w:r>
      <w:r>
        <w:rPr>
          <w:i/>
          <w:iCs/>
        </w:rPr>
        <w:t xml:space="preserve">не являются </w:t>
      </w:r>
      <w:r>
        <w:rPr/>
        <w:t>“предметом первой необхо</w:t>
        <w:softHyphen/>
        <w:t>димости” для подавляющего большинства людей и не могут, поэтому составлять целевую основу обучения математике как предмету общего образования.</w:t>
      </w:r>
    </w:p>
    <w:p>
      <w:pPr>
        <w:pStyle w:val="Normal"/>
        <w:rPr/>
      </w:pPr>
      <w:r>
        <w:rPr/>
        <w:t>Именно поэтому в качестве основополагающего принципа образовательной технологии “Школа 2100” в аспекте “математики для каждого” на первый план выдвигается принцип при</w:t>
        <w:softHyphen/>
        <w:t xml:space="preserve">оритета развивающей функции в обучении математике. Иными словами, обучение математике ориентировано не столько на </w:t>
      </w:r>
      <w:r>
        <w:rPr>
          <w:i/>
          <w:iCs/>
        </w:rPr>
        <w:t>собствен</w:t>
        <w:softHyphen/>
        <w:t xml:space="preserve">но математическое образование, в </w:t>
      </w:r>
      <w:r>
        <w:rPr/>
        <w:t xml:space="preserve">узком смысле слова, сколько на образование с </w:t>
      </w:r>
      <w:r>
        <w:rPr>
          <w:i/>
          <w:iCs/>
        </w:rPr>
        <w:t>помощью математики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этим принципом главной задачей обучения ма</w:t>
        <w:softHyphen/>
        <w:t>тематике становится не изучение основ математической науки как таковой, а общеинтеллектуальное развитие — формирование у учащих</w:t>
        <w:softHyphen/>
        <w:t>ся в процессе изучения математики качеств мышления, необходимых для полноценного функционирования человека в современном обще</w:t>
        <w:softHyphen/>
        <w:t>стве, для динамичной адаптации человека к этому обществу.</w:t>
      </w:r>
    </w:p>
    <w:p>
      <w:pPr>
        <w:pStyle w:val="Normal"/>
        <w:rPr/>
      </w:pPr>
      <w:r>
        <w:rPr/>
        <w:t>Формирование условий для индивидуальной деятельности чело</w:t>
        <w:softHyphen/>
        <w:t>века, основывающейся на приобретенных конкретных математичес</w:t>
        <w:softHyphen/>
        <w:t>ких знаниях, для познания и осознания им окружающего мира средствами математики остается, естественно, столь же существен</w:t>
        <w:softHyphen/>
        <w:t>ной компонентой школьного математического образования.</w:t>
      </w:r>
    </w:p>
    <w:p>
      <w:pPr>
        <w:pStyle w:val="Normal"/>
        <w:rPr/>
      </w:pPr>
      <w:r>
        <w:rPr/>
        <w:t>С точки зрения приоритета развивающей функции конкретные математические знания в “математике для каждого” рассматривают</w:t>
        <w:softHyphen/>
        <w:t>ся не столько как цель обучения, сколько как база, “полигон” для орга</w:t>
        <w:softHyphen/>
        <w:t xml:space="preserve">низации полноценной в интеллектуальном отношении деятельности учащихся. </w:t>
      </w:r>
      <w:r>
        <w:rPr>
          <w:spacing w:val="-2"/>
        </w:rPr>
        <w:t>Для формирования личности учащегося, для достижения высокого уровня его развития именно эта деятельность, если говорить о массовой школе, как правило, оказывается более значимой, чем те конкретные математические знания, которые послужили ее базой.</w:t>
      </w:r>
    </w:p>
    <w:p>
      <w:pPr>
        <w:pStyle w:val="Normal"/>
        <w:rPr/>
      </w:pPr>
      <w:r>
        <w:rPr/>
        <w:t>Гуманитарная ориентация обучения математике как предмету общего образования и вытекающая из нее идея приоритета в “мате</w:t>
        <w:softHyphen/>
        <w:t>матике для каждого” развивающей функции обучения по отношению к его чисто образовательной функции требует переориентации мето</w:t>
        <w:softHyphen/>
        <w:t>дической системы обучения математике с увеличения объема инфор</w:t>
        <w:softHyphen/>
        <w:t>мации, предназначенной для “стопроцентного” усвоения учащимися, на формирование умений анализировать, продуцировать и исполь</w:t>
        <w:softHyphen/>
        <w:t>зовать информацию.</w:t>
      </w:r>
    </w:p>
    <w:p>
      <w:pPr>
        <w:pStyle w:val="Normal"/>
        <w:rPr/>
      </w:pPr>
      <w:r>
        <w:rPr/>
        <w:t xml:space="preserve">Среди общих целей математического образования по образовательной технологии “Школа 2100” центральное место занимает </w:t>
      </w:r>
      <w:r>
        <w:rPr>
          <w:i/>
          <w:iCs/>
        </w:rPr>
        <w:t xml:space="preserve">развитие абстрактного </w:t>
      </w:r>
      <w:r>
        <w:rPr/>
        <w:t>мышления, включающего в себя не только умение воспринимать специфические, свойственные математике абстрактные объекты и конструкции, но и умение опери</w:t>
        <w:softHyphen/>
        <w:t>ровать с такими объектами и конструкциями по предписанным прави</w:t>
        <w:softHyphen/>
        <w:t>лам. Необходимой компонентой абстрактного мышления является логическое мышление — как дедуктивное, в том числе и аксиоматичес</w:t>
        <w:softHyphen/>
        <w:t>кое, так и продуктивное — эвристическое и алгоритмическое мышление.</w:t>
      </w:r>
    </w:p>
    <w:p>
      <w:pPr>
        <w:pStyle w:val="Normal"/>
        <w:rPr/>
      </w:pPr>
      <w:r>
        <w:rPr/>
        <w:t>В качестве общих целей математического образования рассмат</w:t>
        <w:softHyphen/>
        <w:t xml:space="preserve">риваются также умение видеть математические закономерности в </w:t>
      </w:r>
      <w:r>
        <w:rPr>
          <w:color w:val="000000"/>
        </w:rPr>
        <w:t>повседневной практике и использовать их на основе математического моделирования, освоение математической терминологии как слов родного языка и математической символики как фрагмента общеми</w:t>
        <w:softHyphen/>
        <w:t>рового искусственного языка, играющего существенную роль в про</w:t>
        <w:softHyphen/>
        <w:t>цессе коммуникации и необходимого в настоящее время каждому образованному человеку.</w:t>
      </w:r>
    </w:p>
    <w:p>
      <w:pPr>
        <w:pStyle w:val="Normal"/>
        <w:rPr/>
      </w:pPr>
      <w:r>
        <w:rPr/>
        <w:t>Гуманитарная ориентация обучения математике как общеобра</w:t>
        <w:softHyphen/>
        <w:t>зовательному предмету определяет конкретизацию общих целей в построении методической системы обучения математике, отражаю</w:t>
        <w:softHyphen/>
        <w:t>щей приоритет развивающей функции обучения. С учетом очевидной и безусловной необходимости приобретения всеми учащимися опре</w:t>
        <w:softHyphen/>
        <w:t>деленного объема конкретных математических знаний и умений, цели обучения математике образовательной технологии “Школа 2100” могут быть сформулированы следующим образом:</w:t>
      </w:r>
    </w:p>
    <w:p>
      <w:pPr>
        <w:pStyle w:val="Normal"/>
        <w:rPr/>
      </w:pPr>
      <w:r>
        <w:rPr/>
        <w:t xml:space="preserve">— </w:t>
      </w:r>
      <w:r>
        <w:rPr/>
        <w:t>овладение комплексом математических знаний, умений и на</w:t>
        <w:softHyphen/>
        <w:t>выков, необходимых: а) для повседневной жизни на высоком каче</w:t>
        <w:softHyphen/>
        <w:t>ственном уровне и профессиональной деятельности, содержание которой не требует использования математических знаний, выходя</w:t>
        <w:softHyphen/>
        <w:t>щих за пределы потребностей повседневной жизни; б) для изучения на современном уровне школьных предметов естественнонаучного и гуманитарного циклов; в) для продолжения изучения математики в любой из форм непрерывного образования (в том числе, на соответ</w:t>
        <w:softHyphen/>
        <w:t>ствующем этапе обучения, при переходе к обучению в любом профи</w:t>
        <w:softHyphen/>
        <w:t>ле на старшей ступени школы);</w:t>
      </w:r>
    </w:p>
    <w:p>
      <w:pPr>
        <w:pStyle w:val="Normal"/>
        <w:rPr/>
      </w:pPr>
      <w:r>
        <w:rPr/>
        <w:t xml:space="preserve">— </w:t>
      </w:r>
      <w:r>
        <w:rPr/>
        <w:t>формирование и развитие качеств мышления, необходимых образованному человеку для полноценного функционирования в современном обществе, в частности эвристического (творческого) и алгоритмического (исполнительского) мышления в их единстве и внут</w:t>
        <w:softHyphen/>
        <w:t>ренне противоречивой взаимосвязи;</w:t>
      </w:r>
    </w:p>
    <w:p>
      <w:pPr>
        <w:pStyle w:val="Normal"/>
        <w:rPr/>
      </w:pPr>
      <w:r>
        <w:rPr/>
        <w:t xml:space="preserve">— </w:t>
      </w:r>
      <w:r>
        <w:rPr/>
        <w:t>формирование и развитие у учащихся абстрактного мышления и, прежде всего, логического мышления, его дедуктивной составляю</w:t>
        <w:softHyphen/>
        <w:t>щей как специфической характеристики математики;</w:t>
      </w:r>
    </w:p>
    <w:p>
      <w:pPr>
        <w:pStyle w:val="Normal"/>
        <w:rPr/>
      </w:pPr>
      <w:r>
        <w:rPr/>
        <w:t xml:space="preserve">— </w:t>
      </w:r>
      <w:r>
        <w:rPr/>
        <w:t>повышение уровня владения учащимися родным языком с точ</w:t>
        <w:softHyphen/>
        <w:t>ки зрения правильности и точности выражения мыслей в активной и пассивной речи;</w:t>
      </w:r>
    </w:p>
    <w:p>
      <w:pPr>
        <w:pStyle w:val="Normal"/>
        <w:rPr/>
      </w:pPr>
      <w:r>
        <w:rPr/>
        <w:t xml:space="preserve">— </w:t>
      </w:r>
      <w:r>
        <w:rPr/>
        <w:t>формирование умений деятельности и развитие у учащихся морально-этических качеств личности, адекватных полноценной ма</w:t>
        <w:softHyphen/>
        <w:t>тематической деятельности;</w:t>
      </w:r>
    </w:p>
    <w:p>
      <w:pPr>
        <w:pStyle w:val="Normal"/>
        <w:rPr/>
      </w:pPr>
      <w:r>
        <w:rPr/>
        <w:t xml:space="preserve">— </w:t>
      </w:r>
      <w:r>
        <w:rPr/>
        <w:t>реализация возможностей математики в формировании научного мировоззрения учащихся, в освоении ими научной картины мира;</w:t>
      </w:r>
    </w:p>
    <w:p>
      <w:pPr>
        <w:pStyle w:val="Normal"/>
        <w:rPr/>
      </w:pPr>
      <w:r>
        <w:rPr/>
        <w:t xml:space="preserve">— </w:t>
      </w:r>
      <w:r>
        <w:rPr/>
        <w:t>формирование математического языка и математического ап</w:t>
        <w:softHyphen/>
        <w:t>парата как средства описания и исследования окружающего мира и его закономерностей, в частности как базы компьютерной грамотно</w:t>
        <w:softHyphen/>
        <w:t>сти и культуры;</w:t>
      </w:r>
    </w:p>
    <w:p>
      <w:pPr>
        <w:pStyle w:val="Normal"/>
        <w:rPr/>
      </w:pPr>
      <w:r>
        <w:rPr/>
        <w:t xml:space="preserve">— </w:t>
      </w:r>
      <w:r>
        <w:rPr/>
        <w:t>ознакомление с ролью математики в развитии человеческой цивилизации и культуры, в научно-техническом прогрессе общества, в современной науке и производстве;</w:t>
      </w:r>
    </w:p>
    <w:p>
      <w:pPr>
        <w:pStyle w:val="Normal"/>
        <w:rPr/>
      </w:pPr>
      <w:r>
        <w:rPr/>
        <w:t xml:space="preserve">— </w:t>
      </w:r>
      <w:r>
        <w:rPr/>
        <w:t>ознакомление с природой научного знания, с принципами построения научных теорий в единстве и противоположности математики и естественных и гуманитарных наук, с критериями истин</w:t>
        <w:softHyphen/>
        <w:t>ности в разных формах человеческой деятельности.</w:t>
      </w:r>
    </w:p>
    <w:p>
      <w:pPr>
        <w:pStyle w:val="Heading2"/>
        <w:ind w:left="284" w:right="284" w:hanging="0"/>
        <w:rPr/>
      </w:pPr>
      <w:r>
        <w:rPr/>
        <w:t>1.4. Современные цели образования и дидактические принципы организации учебной деятельности на уроках математики</w:t>
      </w:r>
    </w:p>
    <w:p>
      <w:pPr>
        <w:pStyle w:val="Normal"/>
        <w:rPr/>
      </w:pPr>
      <w:r>
        <w:rPr/>
        <w:t>Стремительные социальные преобразования, которые пережива</w:t>
        <w:softHyphen/>
        <w:t>ет наше общество в последние десятилетия, кардинально изменили не только условия жизни людей, но и образовательную ситуацию. В связи с этим остро актуальной стала задача создания новой концеп</w:t>
        <w:softHyphen/>
        <w:t>ции образования, отражающей как интересы общества, так и инте</w:t>
        <w:softHyphen/>
        <w:t>ресы каждого отдельного человека.</w:t>
      </w:r>
    </w:p>
    <w:p>
      <w:pPr>
        <w:pStyle w:val="Normal"/>
        <w:rPr/>
      </w:pPr>
      <w:r>
        <w:rPr>
          <w:spacing w:val="-2"/>
        </w:rPr>
        <w:t>Таким образом, в последние годы в обществе сложилось новое по</w:t>
        <w:softHyphen/>
        <w:t xml:space="preserve">нимание главной цели образования: формирование </w:t>
      </w:r>
      <w:r>
        <w:rPr>
          <w:i/>
          <w:iCs/>
          <w:spacing w:val="-2"/>
        </w:rPr>
        <w:t>готовности к саморазвитию,</w:t>
      </w:r>
      <w:r>
        <w:rPr>
          <w:spacing w:val="-2"/>
        </w:rPr>
        <w:t xml:space="preserve"> обеспечивающей интеграцию личности в нацио</w:t>
        <w:softHyphen/>
        <w:t>нальную и мировую культуру.</w:t>
      </w:r>
    </w:p>
    <w:p>
      <w:pPr>
        <w:pStyle w:val="Normal"/>
        <w:rPr/>
      </w:pPr>
      <w:r>
        <w:rPr/>
        <w:t>Реализация этой цели требует выполнения целого комплекса задач, среди которых основными являются:</w:t>
      </w:r>
    </w:p>
    <w:p>
      <w:pPr>
        <w:pStyle w:val="Normal"/>
        <w:rPr/>
      </w:pPr>
      <w:r>
        <w:rPr/>
        <w:t xml:space="preserve">1) </w:t>
      </w:r>
      <w:r>
        <w:rPr>
          <w:i/>
          <w:iCs/>
        </w:rPr>
        <w:t xml:space="preserve">обучение деятельности — </w:t>
      </w:r>
      <w:r>
        <w:rPr/>
        <w:t>умению ставить цели, организо</w:t>
        <w:softHyphen/>
        <w:t>вывать свою деятельность для их достижения и оценивать результаты своих действий;</w:t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 xml:space="preserve">формирование личностных качеств — </w:t>
      </w:r>
      <w:r>
        <w:rPr/>
        <w:t>ума, воли, чувств и эмоций, творческих способностей, познавательных мотивов деятель</w:t>
        <w:softHyphen/>
        <w:t>ности;</w:t>
      </w:r>
    </w:p>
    <w:p>
      <w:pPr>
        <w:pStyle w:val="Normal"/>
        <w:rPr/>
      </w:pPr>
      <w:r>
        <w:rPr/>
        <w:t xml:space="preserve">3) </w:t>
      </w:r>
      <w:r>
        <w:rPr>
          <w:i/>
          <w:iCs/>
        </w:rPr>
        <w:t>формирование картины мира,</w:t>
      </w:r>
      <w:r>
        <w:rPr/>
        <w:t xml:space="preserve"> адекватной современному уровню знаний и уровню образовательной программы.</w:t>
      </w:r>
    </w:p>
    <w:p>
      <w:pPr>
        <w:pStyle w:val="Normal"/>
        <w:rPr/>
      </w:pPr>
      <w:r>
        <w:rPr/>
        <w:t xml:space="preserve">Следует подчеркнуть, что ориентация на развивающее обучение вовсе </w:t>
      </w:r>
      <w:r>
        <w:rPr>
          <w:i/>
          <w:iCs/>
        </w:rPr>
        <w:t>не означает отказ от формирования знаний, умений и навыков,</w:t>
      </w:r>
      <w:r>
        <w:rPr/>
        <w:t xml:space="preserve"> без которых невозможно самоопределение личности, ее самореализация. </w:t>
      </w:r>
    </w:p>
    <w:p>
      <w:pPr>
        <w:pStyle w:val="Normal"/>
        <w:rPr/>
      </w:pPr>
      <w:r>
        <w:rPr/>
        <w:t>Именно поэтому дидактическая система Я.А. Коменского, впитав</w:t>
        <w:softHyphen/>
        <w:t>шая в себя вековые традиции системы передачи ученикам знаний о мире, и сегодня составляет методологическую основу так называемой “традиционной” школы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>Дидактические</w:t>
      </w:r>
      <w:r>
        <w:rPr/>
        <w:t xml:space="preserve"> принципы — наглядность, доступность, научность, систематичность, сознательность усвоения учебного материала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 xml:space="preserve">Метод обучения — </w:t>
      </w:r>
      <w:r>
        <w:rPr/>
        <w:t>объяснительно-иллюстративный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 xml:space="preserve">Форма обучения — </w:t>
      </w:r>
      <w:r>
        <w:rPr/>
        <w:t>классно-урочная.</w:t>
      </w:r>
    </w:p>
    <w:p>
      <w:pPr>
        <w:pStyle w:val="Normal"/>
        <w:rPr/>
      </w:pPr>
      <w:r>
        <w:rPr/>
        <w:t>Однако для всех очевидно, что существующая дидактическая сис</w:t>
        <w:softHyphen/>
        <w:t>тема, не исчерпав своей значимости, вместе с тем не позволяет эффек</w:t>
        <w:softHyphen/>
        <w:t>тивно осуществлять развивающую функцию образования. В последние годы в работах Л.В. Занкова, В.В. Давыдова, П.Я. Гальперина и многих других педагогов-ученых и практиков сформировались новые дидак</w:t>
        <w:softHyphen/>
        <w:t>тические требования, которые решают современные образовательные задачи с учетом запросов будущего. Основные из них: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1. Принцип деятельности</w:t>
      </w:r>
    </w:p>
    <w:p>
      <w:pPr>
        <w:pStyle w:val="Normal"/>
        <w:rPr/>
      </w:pPr>
      <w:r>
        <w:rPr/>
        <w:t>Основной вывод психолого-педагогических исследований послед</w:t>
        <w:softHyphen/>
        <w:t xml:space="preserve">них лет заключается в том, что </w:t>
      </w:r>
      <w:r>
        <w:rPr>
          <w:i/>
          <w:iCs/>
        </w:rPr>
        <w:t>формирование личности ученика и продвижение его в развитии осуществляется не тогда, когда он вос</w:t>
        <w:softHyphen/>
        <w:t>принимает готовое знание, а в процессе его собственной деятельно</w:t>
        <w:softHyphen/>
        <w:t>сти, направленной на “открытие” им нового знания.</w:t>
      </w:r>
    </w:p>
    <w:p>
      <w:pPr>
        <w:pStyle w:val="Normal"/>
        <w:rPr/>
      </w:pPr>
      <w:r>
        <w:rPr/>
        <w:t xml:space="preserve">Таким образом, основным механизмом реализации целей и задач развивающего обучения является </w:t>
      </w:r>
      <w:r>
        <w:rPr>
          <w:i/>
          <w:iCs/>
        </w:rPr>
        <w:t>включение ребенка в учебно-по</w:t>
        <w:softHyphen/>
        <w:t>знавательную деятельность. В</w:t>
      </w:r>
      <w:r>
        <w:rPr/>
        <w:t xml:space="preserve"> этом и заключается </w:t>
      </w:r>
      <w:r>
        <w:rPr>
          <w:i/>
          <w:iCs/>
        </w:rPr>
        <w:t>принцип дея</w:t>
        <w:softHyphen/>
        <w:t>тельности,</w:t>
      </w:r>
      <w:r>
        <w:rPr/>
        <w:t xml:space="preserve"> Обучение, реализующее принцип деятельности, называют деятельностным подходом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2. Принцип целостного представления о мире</w:t>
      </w:r>
    </w:p>
    <w:p>
      <w:pPr>
        <w:pStyle w:val="Normal"/>
        <w:rPr/>
      </w:pPr>
      <w:r>
        <w:rPr/>
        <w:t>Еще Я.А. Коменский отмечал, что явления нужно изучать во вза</w:t>
        <w:softHyphen/>
        <w:t xml:space="preserve">имной связи, а не разрозненно (не как “кучу дров”). В наше время этот тезис приобретает еще большую значимость. Он означает, что </w:t>
      </w:r>
      <w:r>
        <w:rPr>
          <w:i/>
          <w:iCs/>
        </w:rPr>
        <w:t>у ре</w:t>
        <w:softHyphen/>
        <w:t>бенка должно быть сформировано обобщенное, целостное представление о мире (природе — обществе — самом себе), о роли и месте каждой науки в системе наук.</w:t>
      </w:r>
      <w:r>
        <w:rPr/>
        <w:t xml:space="preserve"> Естественно, что при этом знания, формируемые у учащихся, должны отражать язык и структу</w:t>
        <w:softHyphen/>
        <w:t>ру научного знания.</w:t>
      </w:r>
    </w:p>
    <w:p>
      <w:pPr>
        <w:pStyle w:val="Normal"/>
        <w:rPr/>
      </w:pPr>
      <w:r>
        <w:rPr/>
        <w:t>Принцип единой картины мира в деятельностном подходе тесно связан с дидактическим принципом научности в традиционной сис</w:t>
        <w:softHyphen/>
        <w:t>теме, но гораздо глубже его. Здесь речь идет не просто о формирова</w:t>
        <w:softHyphen/>
        <w:t xml:space="preserve">нии научной картины мира, но и о личностном отношении учащихся к полученным знаниям, а также об </w:t>
      </w:r>
      <w:r>
        <w:rPr>
          <w:i/>
          <w:iCs/>
        </w:rPr>
        <w:t>умении применять</w:t>
      </w:r>
      <w:r>
        <w:rPr/>
        <w:t xml:space="preserve"> их в своей прак</w:t>
        <w:softHyphen/>
        <w:t xml:space="preserve">тической деятельности. Например, если речь идет об экологических знаниях, то учащийся должен </w:t>
      </w:r>
      <w:r>
        <w:rPr>
          <w:i/>
          <w:iCs/>
        </w:rPr>
        <w:t>не просто знать,</w:t>
      </w:r>
      <w:r>
        <w:rPr/>
        <w:t xml:space="preserve"> что нехорошо сры</w:t>
        <w:softHyphen/>
        <w:t>вать те или иные цветы, оставлять после себя мусор в лесу и т.д.,</w:t>
      </w:r>
      <w:r>
        <w:rPr>
          <w:i/>
          <w:iCs/>
        </w:rPr>
        <w:t xml:space="preserve"> а принять свое собственное решение </w:t>
      </w:r>
      <w:r>
        <w:rPr/>
        <w:t>так не делать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3. Принцип непрерывности</w:t>
      </w:r>
    </w:p>
    <w:p>
      <w:pPr>
        <w:pStyle w:val="Normal"/>
        <w:rPr/>
      </w:pPr>
      <w:r>
        <w:rPr/>
        <w:t>Принцип непрерывности</w:t>
      </w:r>
      <w:r>
        <w:rPr>
          <w:i/>
          <w:iCs/>
        </w:rPr>
        <w:t xml:space="preserve"> означает преемственность между всеми ступенями обучения на уровне методологии, содержа</w:t>
        <w:softHyphen/>
        <w:t>ния и методики</w:t>
      </w:r>
      <w:r>
        <w:rPr/>
        <w:t>.</w:t>
      </w:r>
    </w:p>
    <w:p>
      <w:pPr>
        <w:pStyle w:val="Normal"/>
        <w:rPr/>
      </w:pPr>
      <w:r>
        <w:rPr/>
        <w:t>Идея преемственности также не является новой для педагогики, од</w:t>
        <w:softHyphen/>
        <w:t>нако до сих пор она чаще всего ограничивается так называемой “пропе</w:t>
        <w:softHyphen/>
        <w:t>девтикой”, а не решается системно. Особую актуальность приобрела проблема преемственности в связи с появлением вариативных программ.</w:t>
      </w:r>
    </w:p>
    <w:p>
      <w:pPr>
        <w:pStyle w:val="Normal"/>
        <w:rPr/>
      </w:pPr>
      <w:r>
        <w:rPr/>
        <w:t>Реализация непрерывности в содержании математического образования связана с именами Н.Я. Виленкина, Г.В. Дорофеева и др. Управленческие аспекты в модели “дошкольная подготовка — школа — ВУЗ” в последние годы разработаны В.Н. Просвиркиным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4. Принцип минимакса</w:t>
      </w:r>
    </w:p>
    <w:p>
      <w:pPr>
        <w:pStyle w:val="Normal"/>
        <w:rPr/>
      </w:pPr>
      <w:r>
        <w:rPr/>
        <w:t>Все дети разные, и каждый из них развивается своим темпом. Вместе с тем обучение в массовой школе сориентировано на некий средний уровень, который слишком высок для слабых детей и явно недостаточен для более сильных. Это тормозит развитие как сильных детей, так и слабых.</w:t>
      </w:r>
    </w:p>
    <w:p>
      <w:pPr>
        <w:pStyle w:val="Normal"/>
        <w:rPr/>
      </w:pPr>
      <w:r>
        <w:rPr/>
        <w:t>Чтобы учесть индивидуальные особенности учащихся, часто вы</w:t>
        <w:softHyphen/>
        <w:t>деляют 2, 4 и т.д. уровня. Однако реальных уровней в классе ровно столько, сколько детей! Возможно ли их точно определить? Не говоря уже о том, что практически трудно учесть даже четыре — ведь для учи</w:t>
        <w:softHyphen/>
        <w:t>теля это означает 20 подготовок в день!</w:t>
      </w:r>
    </w:p>
    <w:p>
      <w:pPr>
        <w:pStyle w:val="Normal"/>
        <w:rPr/>
      </w:pPr>
      <w:r>
        <w:rPr/>
        <w:t xml:space="preserve">Выход прост: выделить всего лишь два уровня — </w:t>
      </w:r>
      <w:r>
        <w:rPr>
          <w:i/>
          <w:iCs/>
        </w:rPr>
        <w:t>максимум,</w:t>
      </w:r>
      <w:r>
        <w:rPr/>
        <w:t xml:space="preserve"> опре</w:t>
        <w:softHyphen/>
        <w:t xml:space="preserve">деляемый зоной ближайшего развития детей, и необходимый </w:t>
      </w:r>
      <w:r>
        <w:rPr>
          <w:i/>
          <w:iCs/>
        </w:rPr>
        <w:t>мини</w:t>
        <w:softHyphen/>
        <w:t>мум.</w:t>
      </w:r>
      <w:r>
        <w:rPr/>
        <w:t xml:space="preserve"> Принцип минимакса заключается в следующем: </w:t>
      </w:r>
      <w:r>
        <w:rPr>
          <w:i/>
          <w:iCs/>
        </w:rPr>
        <w:t>школа должна предложить ученику содержание образования по мак</w:t>
        <w:softHyphen/>
        <w:t xml:space="preserve">симальному уровню, а ученик обязан усвоить это содержание по минимальному уровню </w:t>
      </w:r>
      <w:r>
        <w:rPr/>
        <w:t>(см. приложение 1)</w:t>
      </w:r>
      <w:r>
        <w:rPr>
          <w:i/>
          <w:iCs/>
        </w:rPr>
        <w:t>.</w:t>
      </w:r>
    </w:p>
    <w:p>
      <w:pPr>
        <w:pStyle w:val="Normal"/>
        <w:rPr/>
      </w:pPr>
      <w:r>
        <w:rPr/>
        <w:t>Система минимакса является, видимо, оптимальной для реали</w:t>
        <w:softHyphen/>
        <w:t xml:space="preserve">зации индивидуального подхода, так как это </w:t>
      </w:r>
      <w:r>
        <w:rPr>
          <w:i/>
          <w:iCs/>
        </w:rPr>
        <w:t xml:space="preserve">саморегулирующаяся </w:t>
      </w:r>
      <w:r>
        <w:rPr/>
        <w:t>система. Слабый ученик ограничится минимумом, а сильный — возьмет все и пойдет дальше. Все остальные разместятся в промежутке между этими двумя уровнями в соответствии со своими способностя</w:t>
        <w:softHyphen/>
        <w:t xml:space="preserve">ми и возможностями — они сами выберут свой уровень </w:t>
      </w:r>
      <w:r>
        <w:rPr>
          <w:i/>
          <w:iCs/>
        </w:rPr>
        <w:t>по своему воз</w:t>
        <w:softHyphen/>
        <w:t>можному максимуму.</w:t>
      </w:r>
    </w:p>
    <w:p>
      <w:pPr>
        <w:pStyle w:val="Normal"/>
        <w:rPr/>
      </w:pPr>
      <w:r>
        <w:rPr/>
        <w:t xml:space="preserve">Работа ведется на высоком уровне трудности, но </w:t>
      </w:r>
      <w:r>
        <w:rPr>
          <w:i/>
          <w:iCs/>
        </w:rPr>
        <w:t>оценивается лишь обязательный результат, и успех.</w:t>
      </w:r>
      <w:r>
        <w:rPr/>
        <w:t xml:space="preserve"> Это позволит сформировать у учащихся установку на достижение успеха, а не на уход от “двойки”, что гораздо важнее для развития мотивационной сферы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5. Принцип психологической комфортности</w:t>
      </w:r>
    </w:p>
    <w:p>
      <w:pPr>
        <w:pStyle w:val="Normal"/>
        <w:rPr/>
      </w:pPr>
      <w:r>
        <w:rPr/>
        <w:t xml:space="preserve">Принцип психологической комфортности предполагает </w:t>
      </w:r>
      <w:r>
        <w:rPr>
          <w:i/>
          <w:iCs/>
        </w:rPr>
        <w:t>снятие по возможности всех стрессообразующих факторов учебного про</w:t>
        <w:softHyphen/>
        <w:t>цесса, создание в школе и на уроке такой атмосферы, которая расковывает детей и в которой они чувствуют себя “как дома”.</w:t>
      </w:r>
    </w:p>
    <w:p>
      <w:pPr>
        <w:pStyle w:val="Normal"/>
        <w:rPr/>
      </w:pPr>
      <w:r>
        <w:rPr/>
        <w:t>Никакие успехи в учебе не принесут пользы, если они “замеша</w:t>
        <w:softHyphen/>
        <w:t>ны” на страхе перед взрослыми, подавлении личности ребенка.</w:t>
      </w:r>
    </w:p>
    <w:p>
      <w:pPr>
        <w:pStyle w:val="Normal"/>
        <w:rPr/>
      </w:pPr>
      <w:r>
        <w:rPr/>
        <w:t xml:space="preserve">Однако психологическая комфортность необходима не только для усвоения знаний — от этого зависит </w:t>
      </w:r>
      <w:r>
        <w:rPr>
          <w:i/>
          <w:iCs/>
        </w:rPr>
        <w:t>физиологическое состояние</w:t>
      </w:r>
      <w:r>
        <w:rPr/>
        <w:t xml:space="preserve"> детей. Адаптация к конкретным условиям, создание атмосферы доброжела</w:t>
        <w:softHyphen/>
        <w:t xml:space="preserve">тельности позволит снять напряженность и неврозы, разрушающие </w:t>
      </w:r>
      <w:r>
        <w:rPr>
          <w:i/>
          <w:iCs/>
        </w:rPr>
        <w:t>здоровье</w:t>
      </w:r>
      <w:r>
        <w:rPr/>
        <w:t xml:space="preserve"> детей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6. Принцип вариативности</w:t>
      </w:r>
    </w:p>
    <w:p>
      <w:pPr>
        <w:pStyle w:val="Normal"/>
        <w:rPr/>
      </w:pPr>
      <w:r>
        <w:rPr/>
        <w:t xml:space="preserve">Современная жизнь требует от человека умения </w:t>
      </w:r>
      <w:r>
        <w:rPr>
          <w:i/>
          <w:iCs/>
        </w:rPr>
        <w:t xml:space="preserve">осуществлять выбор — </w:t>
      </w:r>
      <w:r>
        <w:rPr/>
        <w:t>от выбора товаров и услуг до выбора друзей и выбора жизнен</w:t>
        <w:softHyphen/>
        <w:t>ного пути. Принцип вариативности предполагает развитие у учащих</w:t>
        <w:softHyphen/>
        <w:t xml:space="preserve">ся вариативного мышления, то есть </w:t>
      </w:r>
      <w:r>
        <w:rPr>
          <w:i/>
          <w:iCs/>
        </w:rPr>
        <w:t>понимания возможности различных вариантов решения задачи и умения осуществ</w:t>
        <w:softHyphen/>
        <w:t>лять систематический перебор вариантов.</w:t>
      </w:r>
    </w:p>
    <w:p>
      <w:pPr>
        <w:pStyle w:val="Normal"/>
        <w:rPr/>
      </w:pPr>
      <w:r>
        <w:rPr/>
        <w:t>Обучение, в котором реализуется принцип вариативности, сни</w:t>
        <w:softHyphen/>
        <w:t>мает у учащихся страх перед ошибкой, учит воспринимать неудачу не как трагедию, а как сигнал для ее исправления. Такой подход к ре</w:t>
        <w:softHyphen/>
        <w:t>шению проблем, особенно в трудных ситуациях, необходим и в жиз</w:t>
        <w:softHyphen/>
        <w:t>ни: в случае неудачи не впадать в уныние, а искать и находить конструктивный путь.</w:t>
      </w:r>
    </w:p>
    <w:p>
      <w:pPr>
        <w:pStyle w:val="Normal"/>
        <w:rPr/>
      </w:pPr>
      <w:r>
        <w:rPr/>
        <w:t>С другой стороны, принцип вариативности обеспечивает право учителя на самостоятельность в выборе учебной литературы, форм и методов работы, степень их адаптации в учебном процессе. Однако это право рождает и большую ответственность учителя за конечный результат своей деятельности — качество обучения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7. Принцип творчества (креативности)</w:t>
      </w:r>
    </w:p>
    <w:p>
      <w:pPr>
        <w:pStyle w:val="Normal"/>
        <w:rPr/>
      </w:pPr>
      <w:r>
        <w:rPr/>
        <w:t>Принцип творчества предполагает</w:t>
      </w:r>
      <w:r>
        <w:rPr>
          <w:i/>
          <w:iCs/>
        </w:rPr>
        <w:t xml:space="preserve"> максимальную ориентацию на творческое начало в учебной деятельности школьни</w:t>
        <w:softHyphen/>
        <w:t>ков, приобретение ими собственного опыта творческой деятельности.</w:t>
      </w:r>
    </w:p>
    <w:p>
      <w:pPr>
        <w:pStyle w:val="Normal"/>
        <w:rPr/>
      </w:pPr>
      <w:r>
        <w:rPr/>
        <w:t>Речь здесь идет не о простом “придумывании” заданий по анало</w:t>
        <w:softHyphen/>
        <w:t>гии, хотя и такие задания следует всячески приветствовать. Здесь прежде всего имеется в виду формирование у учащихся способности самостоятельно находить решение не встречавшихся раньше задач, самостоятельное “открытие” ими новых способов действия.</w:t>
      </w:r>
    </w:p>
    <w:p>
      <w:pPr>
        <w:pStyle w:val="Normal"/>
        <w:rPr/>
      </w:pPr>
      <w:r>
        <w:rPr/>
        <w:t>Умение создавать новое, находить нестандартное решение жиз</w:t>
        <w:softHyphen/>
        <w:t>ненных проблем стало сегодня неотъемлемой составной частью реального жизненного успеха любого человека. Поэтому развитие творческих способностей приобретает в наши дни общеобразователь</w:t>
        <w:softHyphen/>
        <w:t>ное значение.</w:t>
      </w:r>
    </w:p>
    <w:p>
      <w:pPr>
        <w:pStyle w:val="Normal"/>
        <w:rPr/>
      </w:pPr>
      <w:r>
        <w:rPr/>
        <w:t>Изложенные выше принципы обучения, развивая идеи традици</w:t>
        <w:softHyphen/>
        <w:t>онной дидактики, интегрируют полезные и не конфликтующие между собой идеи из новых концепций образования с позиций преем</w:t>
        <w:softHyphen/>
        <w:t xml:space="preserve">ственности научных взглядов. Они не отвергают, а </w:t>
      </w:r>
      <w:r>
        <w:rPr>
          <w:i/>
          <w:iCs/>
        </w:rPr>
        <w:t>продолжают и развивают традиционную дидактику</w:t>
      </w:r>
      <w:r>
        <w:rPr/>
        <w:t xml:space="preserve"> в направлении решения современных образовательных задач.</w:t>
      </w:r>
    </w:p>
    <w:p>
      <w:pPr>
        <w:pStyle w:val="Style25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В самом деле, очевидно, что знание, которое ребенок сам “открыл”, наглядно для него, доступно и сознательно им усвоено. Однако включение ребенка в деятельность, в отличие от традиционного наглядного обучения, активизирует его мышление, формирует у него готовность к саморазвитию (В. В. Давыдов).</w:t>
      </w:r>
    </w:p>
    <w:p>
      <w:pPr>
        <w:pStyle w:val="Normal"/>
        <w:rPr/>
      </w:pPr>
      <w:r>
        <w:rPr/>
        <w:t>Обучение, реализующее принцип целостности картины мира, отвечает требованию научности, но вместе с тем реализует и новые подходы, такие, как гуманизация и гуманитаризация образования (Г.В. Дорофеев, А.А. Леонтьев, Л.В. Тарасов).</w:t>
      </w:r>
    </w:p>
    <w:p>
      <w:pPr>
        <w:pStyle w:val="Normal"/>
        <w:rPr/>
      </w:pPr>
      <w:r>
        <w:rPr/>
        <w:t>Система минимакса эффективно способствует развитию личностных качеств, формирует мотивационную сферу. Здесь же решается проблема разноуровневого преподавания, которое позволяет продвигать в развитии всех детей-и сильных, и слабых (Л.В. Занков).</w:t>
      </w:r>
    </w:p>
    <w:p>
      <w:pPr>
        <w:pStyle w:val="Normal"/>
        <w:rPr/>
      </w:pPr>
      <w:r>
        <w:rPr/>
        <w:tab/>
        <w:t>Требования психологической комфортности обеспечивает учет психофизиологического состояния ребенка, способствует развитию познавательных интересов и сохранению здоровья детей (Л.В. Занков, А.А. Леонтьев, Ш.А. Амонашвили).</w:t>
      </w:r>
    </w:p>
    <w:p>
      <w:pPr>
        <w:pStyle w:val="Normal"/>
        <w:rPr/>
      </w:pPr>
      <w:r>
        <w:rPr/>
        <w:t>Принцип непрерывности придает решению вопросов преемственности системный характер (Н.Я. Виленкин, Г.В. Дорорфеев, В.Н. Просвиркин, В.Ф. Пуркина).</w:t>
      </w:r>
    </w:p>
    <w:p>
      <w:pPr>
        <w:pStyle w:val="Normal"/>
        <w:rPr/>
      </w:pPr>
      <w:r>
        <w:rPr/>
        <w:t>Принцип вариативности и принцип творчества отражают необходимые условия успешной интеграции личности в современную общественную жизнь.</w:t>
      </w:r>
    </w:p>
    <w:p>
      <w:pPr>
        <w:pStyle w:val="Normal"/>
        <w:rPr/>
      </w:pPr>
      <w:r>
        <w:rPr/>
        <w:t>Таким образом, перечисленные дидактические принципы образовательной технологии “Школа 2100” в опре</w:t>
        <w:softHyphen/>
        <w:t xml:space="preserve">деленной мере </w:t>
      </w:r>
      <w:r>
        <w:rPr>
          <w:i/>
          <w:iCs/>
        </w:rPr>
        <w:t>необходимы и достаточны для реализации совре</w:t>
        <w:softHyphen/>
        <w:t>менных целей образования</w:t>
      </w:r>
      <w:r>
        <w:rPr/>
        <w:t xml:space="preserve"> и уже сегодня могут осуществляться в общеобразовательной школе.</w:t>
      </w:r>
    </w:p>
    <w:p>
      <w:pPr>
        <w:pStyle w:val="Normal"/>
        <w:rPr/>
      </w:pPr>
      <w:r>
        <w:rPr/>
        <w:t>Вместе с тем следует подчеркнуть, что формирование системы дидактических принципов не может быть завершено, ибо сама жизнь расставляет акценты значимости, и каждый акцент оправдан конк</w:t>
        <w:softHyphen/>
        <w:t>ретной исторической, культурной и социальной заявкой.</w:t>
      </w:r>
    </w:p>
    <w:p>
      <w:pPr>
        <w:pStyle w:val="Heading1"/>
        <w:ind w:left="851" w:right="851" w:hanging="0"/>
        <w:rPr/>
      </w:pPr>
      <w:r>
        <w:rPr/>
        <w:t>ГЛАВА 2. Особенности работы по образовательной технологии “Школа 2100”на уроках математики</w:t>
      </w:r>
    </w:p>
    <w:p>
      <w:pPr>
        <w:pStyle w:val="Heading2"/>
        <w:ind w:left="284" w:right="284" w:hanging="0"/>
        <w:rPr/>
      </w:pPr>
      <w:r>
        <w:rPr/>
        <w:t>2.1. Использование деятельностного метода в обучении младших школьников математике</w:t>
      </w:r>
    </w:p>
    <w:p>
      <w:pPr>
        <w:pStyle w:val="Normal"/>
        <w:rPr/>
      </w:pPr>
      <w:r>
        <w:rPr/>
        <w:t>Практическая адаптация новой дидактической системы требует обновления традиционных форм и методов обучения, разработки но</w:t>
        <w:softHyphen/>
        <w:t>вого содержания образования.</w:t>
      </w:r>
    </w:p>
    <w:p>
      <w:pPr>
        <w:pStyle w:val="Normal"/>
        <w:rPr/>
      </w:pPr>
      <w:r>
        <w:rPr/>
        <w:t>Действительно, включение учащихся в деятельность — основной вид освоения знаний в деятельностном подходе — не заложено в техно</w:t>
        <w:softHyphen/>
        <w:t>логию объяснительно-иллюстративного метода, на котором строится сегодня обучение в “традиционной” школе. Основные этапы этого ме</w:t>
        <w:softHyphen/>
        <w:t xml:space="preserve">тода, а именно: </w:t>
      </w:r>
      <w:r>
        <w:rPr>
          <w:i/>
          <w:iCs/>
        </w:rPr>
        <w:t xml:space="preserve">сообщение темы и цели урока, актуализация знаний, объяснение, закрепление, контроль — </w:t>
      </w:r>
      <w:r>
        <w:rPr/>
        <w:t>не обеспечивают системного прохождения необходимых этапов учебной деятельности, которыми являются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>постановка учебной задач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>учебные действия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>действия самоконтроля и самооценки.</w:t>
      </w:r>
    </w:p>
    <w:p>
      <w:pPr>
        <w:pStyle w:val="Normal"/>
        <w:rPr/>
      </w:pPr>
      <w:r>
        <w:rPr/>
        <w:t>Так, сообщение темы и цели урока не обеспечивает постановку проблемы. Объяснение учителя не может заменить учебных действий детей, в результате которых они самостоятельно “открывают” новое знание. Принципиальными являются также различия между контролем и самоконтролем знаний. Следовательно, объяснительно-иллюстра</w:t>
        <w:softHyphen/>
        <w:t>тивный метод не может полноценно осуществлять цели развивающе</w:t>
        <w:softHyphen/>
        <w:t xml:space="preserve">го обучения. </w:t>
      </w:r>
      <w:r>
        <w:rPr>
          <w:spacing w:val="-6"/>
        </w:rPr>
        <w:t>Необходима новая технология, которая, с одной стороны, позволит реализовать принцип деятельности, а с другой — обеспечит прохождение необходимых этапов усвоения знаний, а именно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>мотивация;</w:t>
      </w:r>
    </w:p>
    <w:p>
      <w:pPr>
        <w:pStyle w:val="Style21"/>
        <w:spacing w:before="0" w:after="0"/>
        <w:rPr/>
      </w:pPr>
      <w:r>
        <w:rPr>
          <w:rFonts w:eastAsia="Symbol" w:cs="Symbol" w:ascii="Symbol" w:hAnsi="Symbol"/>
          <w:i w:val="false"/>
          <w:iCs w:val="false"/>
        </w:rPr>
        <w:t></w:t>
      </w:r>
      <w:r>
        <w:rPr>
          <w:i w:val="false"/>
          <w:iCs w:val="false"/>
        </w:rPr>
        <w:t> </w:t>
      </w:r>
      <w:r>
        <w:rPr/>
        <w:t>создание ориентировочной основы действия (ООД)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>материальное или материализованное действие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>внешняя речь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>внутренняя речь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  <w:iCs/>
        </w:rPr>
        <w:t xml:space="preserve">автоматизированное умственное действие </w:t>
      </w:r>
      <w:r>
        <w:rPr/>
        <w:t>(П.Я. Гальперин). Указанным требованиям удовлетворяет деятельностный метод, основные этапы которого представлены на следующей схеме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widowControl w:val="false"/>
        <w:jc w:val="center"/>
        <w:rPr/>
      </w:pPr>
      <w:r>
        <w:rPr/>
        <w:drawing>
          <wp:inline distT="0" distB="0" distL="0" distR="0">
            <wp:extent cx="5410200" cy="1952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rPr/>
      </w:pPr>
      <w:r>
        <w:rPr/>
        <w:t>(этапы, включенные в урок введения нового понятия, отмечены пун</w:t>
        <w:softHyphen/>
        <w:t>ктирной линией).</w:t>
      </w:r>
    </w:p>
    <w:p>
      <w:pPr>
        <w:pStyle w:val="Normal"/>
        <w:rPr/>
      </w:pPr>
      <w:r>
        <w:rPr/>
        <w:t>Опишем более подробно основные этапы работы над понятием в этой технологии.</w:t>
      </w:r>
    </w:p>
    <w:p>
      <w:pPr>
        <w:pStyle w:val="Heading3"/>
        <w:ind w:left="284" w:right="284" w:hanging="0"/>
        <w:rPr/>
      </w:pPr>
      <w:r>
        <w:rPr/>
        <w:t>2.1.1. Постановка учебной задачи</w:t>
      </w:r>
    </w:p>
    <w:p>
      <w:pPr>
        <w:pStyle w:val="Normal"/>
        <w:rPr/>
      </w:pPr>
      <w:r>
        <w:rPr/>
        <w:t>Любой процесс познания начинается с импульса, побуждающего к действию. Необходимо удивление, идущее от невозможности сию</w:t>
        <w:softHyphen/>
        <w:t>минутного обеспечения того или иного явления. Необходим восторг, эмоциональный всплеск, идущий от сопричастности к этому явлению. Одним словом, необходима мотивация, побуждающая ученика к вступлению в деятельность.</w:t>
      </w:r>
    </w:p>
    <w:p>
      <w:pPr>
        <w:pStyle w:val="Normal"/>
        <w:rPr/>
      </w:pPr>
      <w:r>
        <w:rPr/>
        <w:t xml:space="preserve">Этап постановки учебной задачи — это этап мотивации и целеполагания деятельности. Учащиеся выполняют задания, актуализирующие их знания. В список заданий включается вопрос, создающий “коллизию”, то есть проблемную ситуацию, личностно значимую для ученика и формирующую у него </w:t>
      </w:r>
      <w:r>
        <w:rPr>
          <w:i/>
          <w:iCs/>
        </w:rPr>
        <w:t>потребность</w:t>
      </w:r>
      <w:r>
        <w:rPr/>
        <w:t xml:space="preserve"> освоения того или иного понятия (Не знаю, что происходит. Не знаю, как происходит. Но могу узнать — мне это интересно!). Четко формулируется познавательная </w:t>
      </w:r>
      <w:r>
        <w:rPr>
          <w:i/>
          <w:iCs/>
        </w:rPr>
        <w:t>цель.</w:t>
      </w:r>
    </w:p>
    <w:p>
      <w:pPr>
        <w:pStyle w:val="Heading3"/>
        <w:ind w:left="284" w:right="284" w:hanging="0"/>
        <w:rPr/>
      </w:pPr>
      <w:r>
        <w:rPr/>
        <w:t xml:space="preserve">2.1.2. </w:t>
      </w:r>
      <w:r>
        <w:rPr>
          <w:kern w:val="2"/>
        </w:rPr>
        <w:t>“Открытие” детьми нового знания</w:t>
      </w:r>
    </w:p>
    <w:p>
      <w:pPr>
        <w:pStyle w:val="Normal"/>
        <w:rPr/>
      </w:pPr>
      <w:r>
        <w:rPr/>
        <w:t>Следующий этап работы над понятием — решение проблемы, ко</w:t>
        <w:softHyphen/>
        <w:t xml:space="preserve">торое осуществляется </w:t>
      </w:r>
      <w:r>
        <w:rPr>
          <w:i/>
          <w:iCs/>
        </w:rPr>
        <w:t>самими учащи</w:t>
      </w:r>
      <w:r>
        <w:rPr/>
        <w:t>мися в ходе дискуссии, обсуж</w:t>
        <w:softHyphen/>
        <w:t>дения на основе предметных действий с материальными или материализованными объектами. Учитель организует подводящий или побуждающий диалог. В завершение он подводит итог, знакомя с общепринятой терминологией.</w:t>
      </w:r>
    </w:p>
    <w:p>
      <w:pPr>
        <w:pStyle w:val="Normal"/>
        <w:rPr/>
      </w:pPr>
      <w:r>
        <w:rPr/>
        <w:t>Данный этап включает учеников в активную работу, в которой нет незаинтересованных, ибо диалог учителя с классом — это диалог учи</w:t>
        <w:softHyphen/>
        <w:t>теля с каждым учеником, ориентация на степень и скорость усвоения искомого понятия и корректировка количества и качества заданий, которые помогут обеспечить решение проблемы. Диалогическая фор</w:t>
        <w:softHyphen/>
        <w:t>ма поиска истины — важнейший аспект деятельностного метода.</w:t>
      </w:r>
    </w:p>
    <w:p>
      <w:pPr>
        <w:pStyle w:val="Heading3"/>
        <w:ind w:left="284" w:right="284" w:hanging="0"/>
        <w:rPr>
          <w:kern w:val="2"/>
        </w:rPr>
      </w:pPr>
      <w:r>
        <w:rPr>
          <w:kern w:val="2"/>
        </w:rPr>
        <w:t>2.1.3. Первичное закрепление</w:t>
      </w:r>
    </w:p>
    <w:p>
      <w:pPr>
        <w:pStyle w:val="Normal"/>
        <w:rPr/>
      </w:pPr>
      <w:r>
        <w:rPr/>
        <w:t>Первичное закрепление осуществляется через комментирование каждой искомой ситуации, проговаривание в громкой речи установ</w:t>
        <w:softHyphen/>
        <w:t>ленных алгоритмов действия (что делаю и почему, что идет за чем, что должно получиться).</w:t>
      </w:r>
    </w:p>
    <w:p>
      <w:pPr>
        <w:pStyle w:val="Normal"/>
        <w:rPr/>
      </w:pPr>
      <w:r>
        <w:rPr/>
        <w:t>На этом этапе происходит усиление эффекта усвоения материа</w:t>
        <w:softHyphen/>
        <w:t>ла, так как ученик не только подкрепляет письменную речь, но и оз</w:t>
        <w:softHyphen/>
        <w:t>вучивает речь внутреннюю, посредством которой ведется поисковая работа в его сознании. Эффективность первичного закрепления за</w:t>
        <w:softHyphen/>
        <w:t>висит от полноты предъявления существенных признаков, варьиро</w:t>
        <w:softHyphen/>
        <w:t>вания несущественных и многократности проигрывания учебного материала в самостоятельных действиях учащихся.</w:t>
      </w:r>
    </w:p>
    <w:p>
      <w:pPr>
        <w:pStyle w:val="Heading3"/>
        <w:ind w:left="284" w:right="284" w:hanging="0"/>
        <w:rPr>
          <w:kern w:val="2"/>
        </w:rPr>
      </w:pPr>
      <w:r>
        <w:rPr>
          <w:kern w:val="2"/>
        </w:rPr>
        <w:t>2.1.4. Самостоятельная работа с проверкой в классе</w:t>
      </w:r>
    </w:p>
    <w:p>
      <w:pPr>
        <w:pStyle w:val="Normal"/>
        <w:rPr/>
      </w:pPr>
      <w:r>
        <w:rPr/>
        <w:t>Задача четвертого этапа — самоконтроль и самооценка. Самокон</w:t>
        <w:softHyphen/>
        <w:t>троль побуждает учащихся ответственно относиться к выполняемой работе, учит адекватно оценивать результаты своих действий.</w:t>
      </w:r>
    </w:p>
    <w:p>
      <w:pPr>
        <w:pStyle w:val="Normal"/>
        <w:rPr/>
      </w:pPr>
      <w:r>
        <w:rPr/>
        <w:t>В процессе самоконтроля действие не сопровождается громкой речью, а переходит во внутренний план. Ученик проговаривает алго</w:t>
        <w:softHyphen/>
        <w:t>ритм действия “про себя”, как бы ведя диалог с предполагаемым оппо</w:t>
        <w:softHyphen/>
        <w:t xml:space="preserve">нентом. Важно, чтобы на этом этапе для каждого ученика была создана ситуация </w:t>
      </w:r>
      <w:r>
        <w:rPr>
          <w:i/>
          <w:iCs/>
        </w:rPr>
        <w:t>успеха</w:t>
      </w:r>
      <w:r>
        <w:rPr/>
        <w:t xml:space="preserve"> (я могу, у меня получается).</w:t>
      </w:r>
    </w:p>
    <w:p>
      <w:pPr>
        <w:pStyle w:val="Normal"/>
        <w:rPr/>
      </w:pPr>
      <w:r>
        <w:rPr/>
        <w:t>Перечисленные выше четыре этапа работы над понятием лучше проходить на одном уроке, не разрывая их во времени. Обычно на это уходит около 20—25 мин урока. Оставшееся время посвящается, с одной стороны, закреплению знаний, умений и навыков, накоплен</w:t>
        <w:softHyphen/>
        <w:t>ных ранее, и их интеграции с новым материалом, а с другой — опере</w:t>
        <w:softHyphen/>
        <w:t>жающей подготовке к следующим темам. Здесь же в индивидуальном порядке дорабатываются ошибки по новой теме, которые могли воз</w:t>
        <w:softHyphen/>
        <w:t xml:space="preserve">никнуть на этапе самоконтроля: положительная </w:t>
      </w:r>
      <w:r>
        <w:rPr>
          <w:i/>
          <w:iCs/>
        </w:rPr>
        <w:t>самооценка</w:t>
      </w:r>
      <w:r>
        <w:rPr/>
        <w:t xml:space="preserve"> важна для каждого ученика, поэтому надо сделать все возможное, чтобы от</w:t>
        <w:softHyphen/>
        <w:t>корректировать ситуацию на том же уроке.</w:t>
      </w:r>
    </w:p>
    <w:p>
      <w:pPr>
        <w:pStyle w:val="Normal"/>
        <w:rPr/>
      </w:pPr>
      <w:r>
        <w:rPr/>
        <w:t>Следует обратить внимание и на организационные моменты, постановку общих целей и задач в начале урока и подведение итога деятельности в конце урока.</w:t>
      </w:r>
    </w:p>
    <w:p>
      <w:pPr>
        <w:pStyle w:val="Normal"/>
        <w:rPr/>
      </w:pPr>
      <w:r>
        <w:rPr/>
        <w:t xml:space="preserve">Таким образом, </w:t>
      </w:r>
      <w:r>
        <w:rPr>
          <w:i/>
          <w:iCs/>
        </w:rPr>
        <w:t>уроки введения нового знания</w:t>
      </w:r>
      <w:r>
        <w:rPr/>
        <w:t xml:space="preserve"> в деятельностном подходе имеют следующую структур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 Организационный момент, общий план уро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) Постановка учебной задач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) “Открытие” детьми нового зна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) Первичное закрепл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) Самостоятельная работа с проверкой в класс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) Повторение и закрепление ранее изученного материа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) Итог урока.</w:t>
      </w:r>
    </w:p>
    <w:p>
      <w:pPr>
        <w:pStyle w:val="Normal"/>
        <w:rPr/>
      </w:pPr>
      <w:r>
        <w:rPr/>
        <w:t>(См. приложение 2.)</w:t>
      </w:r>
    </w:p>
    <w:p>
      <w:pPr>
        <w:pStyle w:val="Normal"/>
        <w:rPr/>
      </w:pPr>
      <w:r>
        <w:rPr/>
        <w:t>Принцип творчества определяет характер закрепления нового материала в домашних заданиях. Не репродуктивная, а продуктив</w:t>
        <w:softHyphen/>
        <w:t>ная деятельность являются залогом прочного усвоения. Поэтому воз</w:t>
        <w:softHyphen/>
        <w:t>можно чаще на дом следует предлагать задания, в которых требуется соотносить частное и общее, вычленять устойчивые связи и законо</w:t>
        <w:softHyphen/>
        <w:t>мерности. Только в этом случае знание становится мышлением, обре</w:t>
        <w:softHyphen/>
        <w:t>тает последовательность и динамику.</w:t>
      </w:r>
    </w:p>
    <w:p>
      <w:pPr>
        <w:pStyle w:val="Heading3"/>
        <w:ind w:left="284" w:right="284" w:hanging="0"/>
        <w:rPr>
          <w:kern w:val="2"/>
        </w:rPr>
      </w:pPr>
      <w:r>
        <w:rPr>
          <w:kern w:val="2"/>
        </w:rPr>
        <w:t>2.1.5. Тренировочные упражнения</w:t>
      </w:r>
    </w:p>
    <w:p>
      <w:pPr>
        <w:pStyle w:val="Normal"/>
        <w:rPr/>
      </w:pPr>
      <w:r>
        <w:rPr/>
        <w:t>На последующих уроках происходит отработка и закрепление изу</w:t>
        <w:softHyphen/>
        <w:t>ченного материала, выведение его на уровень автоматизированного умственного действия. Знания претерпевают качественное измене</w:t>
        <w:softHyphen/>
        <w:t>ние: происходит виток в процессе познания.</w:t>
      </w:r>
    </w:p>
    <w:p>
      <w:pPr>
        <w:pStyle w:val="Normal"/>
        <w:rPr/>
      </w:pPr>
      <w:r>
        <w:rPr/>
        <w:t>По мнению Л.В. Занкова, закрепление материала в системе разви</w:t>
        <w:softHyphen/>
        <w:t>вающего обучения не должно носить только лишь воспроизводящий ха</w:t>
        <w:softHyphen/>
        <w:t>рактер, а должно вестись параллельно с исследованием новых идей — углублять изученные свойства и отношения, расширять кругозор детей.</w:t>
      </w:r>
    </w:p>
    <w:p>
      <w:pPr>
        <w:pStyle w:val="Normal"/>
        <w:rPr/>
      </w:pPr>
      <w:r>
        <w:rPr/>
        <w:t>Поэтому деятельностный метод, как правило, не предусматрива</w:t>
        <w:softHyphen/>
        <w:t>ет уроков “чистого” закрепления. Даже в уроки, главной целью кото</w:t>
        <w:softHyphen/>
        <w:t>рых является именно отработка изученного материала, включаются некоторые новые элементы — это может быть расширение и углубле</w:t>
        <w:softHyphen/>
        <w:t>ние изучаемого материала, опережающая подготовка к изучению сле</w:t>
        <w:softHyphen/>
        <w:t xml:space="preserve">дующих тем и т.д. Такой “слоеный пирог” позволяет каждому ребенку </w:t>
      </w:r>
      <w:r>
        <w:rPr>
          <w:i/>
          <w:iCs/>
        </w:rPr>
        <w:t>продвигаться вперед своим темпом:</w:t>
      </w:r>
      <w:r>
        <w:rPr/>
        <w:t xml:space="preserve"> дети с невысоким уровнем подго</w:t>
        <w:softHyphen/>
        <w:t>товки имеют достаточно времени, чтобы “не спеша” усвоить материал, а более подготовленные дети постоянно получают “пищу для ума”, что делает уроки привлекательными для всех детей — и сильных, и слабых.</w:t>
      </w:r>
    </w:p>
    <w:p>
      <w:pPr>
        <w:pStyle w:val="Heading3"/>
        <w:ind w:left="284" w:right="284" w:hanging="0"/>
        <w:rPr>
          <w:kern w:val="2"/>
        </w:rPr>
      </w:pPr>
      <w:r>
        <w:rPr>
          <w:kern w:val="2"/>
        </w:rPr>
        <w:t>2.1.6. Отсроченный контроль знаний</w:t>
      </w:r>
    </w:p>
    <w:p>
      <w:pPr>
        <w:pStyle w:val="Normal"/>
        <w:rPr/>
      </w:pPr>
      <w:r>
        <w:rPr>
          <w:spacing w:val="-2"/>
        </w:rPr>
        <w:t>Завершающая контрольная работа должна быть предложена уче</w:t>
        <w:softHyphen/>
        <w:t>никам на основе принципа минимакса (готовность по верхней планке знаний, контроль</w:t>
      </w:r>
      <w:r>
        <w:rPr/>
        <w:t xml:space="preserve"> — по нижней). При таком условии будет сведена к минимуму негативная реакция школьников на оценки, эмоциональное давление ожидаемого результата в виде отметки. Задача же учителя — вывести оценку усвоения учебного материала по планке, необходимой для дальнейшего продвижения.</w:t>
      </w:r>
    </w:p>
    <w:p>
      <w:pPr>
        <w:pStyle w:val="Normal"/>
        <w:rPr/>
      </w:pPr>
      <w:r>
        <w:rPr/>
        <w:t xml:space="preserve">Описанная технология обучения — </w:t>
      </w:r>
      <w:r>
        <w:rPr>
          <w:i/>
          <w:iCs/>
        </w:rPr>
        <w:t>деятельностный метод</w:t>
      </w:r>
      <w:r>
        <w:rPr/>
        <w:t xml:space="preserve"> — разработана и реализована в курсе математики, но может, по нашему мнению, применяться при изучении любого предмета. Этот метод </w:t>
      </w:r>
      <w:r>
        <w:rPr>
          <w:i/>
          <w:iCs/>
        </w:rPr>
        <w:t>создает благоприятные условия для разноуровневого обучения и практической реализации всех дидактических принципов деятелъностного подхода.</w:t>
      </w:r>
    </w:p>
    <w:p>
      <w:pPr>
        <w:pStyle w:val="Normal"/>
        <w:rPr/>
      </w:pPr>
      <w:r>
        <w:rPr/>
        <w:t>Главным отличием деятельностного метода от наглядного явля</w:t>
        <w:softHyphen/>
        <w:t xml:space="preserve">ется то, что он </w:t>
      </w:r>
      <w:r>
        <w:rPr>
          <w:i/>
          <w:iCs/>
        </w:rPr>
        <w:t>обеспечивает включение детей в деятельность</w:t>
      </w:r>
      <w:r>
        <w:rPr/>
        <w:t>:</w:t>
      </w:r>
    </w:p>
    <w:p>
      <w:pPr>
        <w:pStyle w:val="Normal"/>
        <w:rPr/>
      </w:pPr>
      <w:r>
        <w:rPr/>
        <w:t xml:space="preserve">1) </w:t>
      </w:r>
      <w:r>
        <w:rPr>
          <w:i/>
          <w:iCs/>
        </w:rPr>
        <w:t>целеполагание и мотивация</w:t>
      </w:r>
      <w:r>
        <w:rPr/>
        <w:t xml:space="preserve"> осуществляются на этапе поста</w:t>
        <w:softHyphen/>
        <w:t>новки учебной задачи;</w:t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 xml:space="preserve">учебные действия детей — </w:t>
      </w:r>
      <w:r>
        <w:rPr/>
        <w:t>на этапе “открытия” нового знания;</w:t>
      </w:r>
    </w:p>
    <w:p>
      <w:pPr>
        <w:pStyle w:val="Normal"/>
        <w:rPr/>
      </w:pPr>
      <w:r>
        <w:rPr/>
        <w:t xml:space="preserve">3) </w:t>
      </w:r>
      <w:r>
        <w:rPr>
          <w:i/>
          <w:iCs/>
        </w:rPr>
        <w:t>действия самоконтроля и самооценки —</w:t>
      </w:r>
      <w:r>
        <w:rPr/>
        <w:t xml:space="preserve"> на этапе самостоятель</w:t>
        <w:softHyphen/>
        <w:t>ной работы, которую дети проверяют здесь же, в классе.</w:t>
      </w:r>
    </w:p>
    <w:p>
      <w:pPr>
        <w:pStyle w:val="Normal"/>
        <w:rPr/>
      </w:pPr>
      <w:r>
        <w:rPr/>
        <w:t xml:space="preserve">С другой стороны, деятельностный метод </w:t>
      </w:r>
      <w:r>
        <w:rPr>
          <w:i/>
          <w:iCs/>
        </w:rPr>
        <w:t>обеспечивает про</w:t>
        <w:softHyphen/>
        <w:t>хождение всех необходимых этапов усвоения понятий,</w:t>
      </w:r>
      <w:r>
        <w:rPr/>
        <w:t xml:space="preserve"> что по</w:t>
        <w:softHyphen/>
        <w:t>зволяет существенно увеличить прочность знаний. Действительно, постановка учебной задачи обеспечивает мотивацию понятия и по</w:t>
        <w:softHyphen/>
        <w:t>строение ориентировочной основы действия (ООД). “Открытие” нового знания детьми осуществляется посредством выполнения ими пред</w:t>
        <w:softHyphen/>
        <w:t>метных действий с материальными или материализованными объек</w:t>
        <w:softHyphen/>
        <w:t>тами. Первичное закрепление обеспечивает прохождение этапа внешней речи — дети проговаривают вслух и одновременно выполня</w:t>
        <w:softHyphen/>
        <w:t>ют в письменном виде установленные алгоритмы действия. В обуча</w:t>
        <w:softHyphen/>
        <w:t>ющей самостоятельной работе действие уже не сопровождается речью, алгоритмы действия учащиеся проговаривают “про себя”, внут</w:t>
        <w:softHyphen/>
        <w:t>ренняя речь (см. приложение 3). И, наконец, в процессе выполнения заключительных тренировочных упражнений действие переходит во внутренний план и автоматизируется (умственное действие).</w:t>
      </w:r>
    </w:p>
    <w:p>
      <w:pPr>
        <w:pStyle w:val="Normal"/>
        <w:rPr/>
      </w:pPr>
      <w:r>
        <w:rPr/>
        <w:t xml:space="preserve">Таким образом, </w:t>
      </w:r>
      <w:r>
        <w:rPr>
          <w:i/>
          <w:iCs/>
        </w:rPr>
        <w:t>деятельностный метод отвечает необходимым требованиям к технологиям обучения, реализующим современ</w:t>
        <w:softHyphen/>
        <w:t>ные образовательные цели.</w:t>
      </w:r>
      <w:r>
        <w:rPr/>
        <w:t xml:space="preserve"> Он дает возможность осваивать пред</w:t>
        <w:softHyphen/>
        <w:t>метное содержание в соответствии с единым подходом, с единой установкой на активизацию как внешних, так и внутренних факто</w:t>
        <w:softHyphen/>
        <w:t>ров, определяющих развитие ребенка.</w:t>
      </w:r>
    </w:p>
    <w:p>
      <w:pPr>
        <w:pStyle w:val="Normal"/>
        <w:rPr/>
      </w:pPr>
      <w:r>
        <w:rPr/>
        <w:t xml:space="preserve">Новые цели образования требуют обновления </w:t>
      </w:r>
      <w:r>
        <w:rPr>
          <w:i/>
          <w:iCs/>
        </w:rPr>
        <w:t xml:space="preserve">содержания </w:t>
      </w:r>
      <w:r>
        <w:rPr/>
        <w:t xml:space="preserve">образования и поиска </w:t>
      </w:r>
      <w:r>
        <w:rPr>
          <w:i/>
          <w:iCs/>
        </w:rPr>
        <w:t>форм</w:t>
      </w:r>
      <w:r>
        <w:rPr/>
        <w:t xml:space="preserve"> обучения, которые дадут возможность их оптимальной реализации. Вся совокупность информации должна быть подчинена ориентации на жизнь, на умение действовать в лю</w:t>
        <w:softHyphen/>
        <w:t>бых ситуациях, на выход из кризисных, конфликтных ситуаций, к которым относятся и ситуации поиска знаний. Ученик в школе учит</w:t>
        <w:softHyphen/>
        <w:t>ся не только решать математические задачи, но через них и жизненные задачи, не только правилам орфографии, но и правилам социального общежития, не только восприятию культуры, но и ее созданию.</w:t>
      </w:r>
    </w:p>
    <w:p>
      <w:pPr>
        <w:pStyle w:val="Normal"/>
        <w:rPr/>
      </w:pPr>
      <w:r>
        <w:rPr/>
        <w:t>Основной формой организации учебно-познавательной деятель</w:t>
        <w:softHyphen/>
        <w:t xml:space="preserve">ности учеников в деятельностном подходе является </w:t>
      </w:r>
      <w:bookmarkStart w:id="4" w:name="вопрос3"/>
      <w:r>
        <w:rPr>
          <w:i/>
          <w:iCs/>
        </w:rPr>
        <w:t>коллективный</w:t>
      </w:r>
      <w:r>
        <w:rPr/>
        <w:t xml:space="preserve"> </w:t>
      </w:r>
      <w:bookmarkEnd w:id="4"/>
      <w:r>
        <w:rPr>
          <w:i/>
          <w:iCs/>
        </w:rPr>
        <w:t>диалог.</w:t>
      </w:r>
      <w:r>
        <w:rPr/>
        <w:t xml:space="preserve"> Именно через коллективный диалог осуществляется общение “учитель-ученик”, “ученик-ученик”, при котором происходит усвое</w:t>
        <w:softHyphen/>
        <w:t>ние учебного материала на уровне личностной адаптации. Диалог может простраиваться в парах, в группах и в целом классе под руко</w:t>
        <w:softHyphen/>
        <w:t>водством учителя. Таким образом, весь спектр организационных форм урока, разработанный сегодня в практике обучения, может эффективно использоваться в рамках деятельностного подхода.</w:t>
      </w:r>
    </w:p>
    <w:p>
      <w:pPr>
        <w:pStyle w:val="Heading2"/>
        <w:ind w:left="284" w:right="284" w:hanging="0"/>
        <w:rPr/>
      </w:pPr>
      <w:r>
        <w:rPr/>
        <w:t>2.2. Урок-тренинг</w:t>
      </w:r>
    </w:p>
    <w:p>
      <w:pPr>
        <w:pStyle w:val="Normal"/>
        <w:rPr>
          <w:color w:val="000000"/>
        </w:rPr>
      </w:pPr>
      <w:r>
        <w:rPr>
          <w:color w:val="000000"/>
        </w:rPr>
        <w:t>Это урок активной мыслеречевой деятель</w:t>
        <w:softHyphen/>
        <w:t>ности учащихся, формой организации которого является групповая работа. В 1 классе — это работа в парах, со 2 класса — работа в четверках.</w:t>
      </w:r>
    </w:p>
    <w:p>
      <w:pPr>
        <w:pStyle w:val="Normal"/>
        <w:rPr>
          <w:color w:val="000000"/>
        </w:rPr>
      </w:pPr>
      <w:r>
        <w:rPr>
          <w:color w:val="000000"/>
        </w:rPr>
        <w:t>Тренинги могут быть использованы при изучении нового мате</w:t>
        <w:softHyphen/>
        <w:t>риала, закреплении пройденного. Однако особую целесообразность их использования при обобщении и систематизации знаний учащихся.</w:t>
      </w:r>
    </w:p>
    <w:p>
      <w:pPr>
        <w:pStyle w:val="Normal"/>
        <w:rPr>
          <w:color w:val="000000"/>
        </w:rPr>
      </w:pPr>
      <w:r>
        <w:rPr>
          <w:color w:val="000000"/>
        </w:rPr>
        <w:t>Проведение тренинга — дело непростое. От учителя требуется осо</w:t>
        <w:softHyphen/>
        <w:t>бое мастерство. На таком уроке учитель — дирижер, задача которого умело переключать и концентрировать внимание учащихся.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м действующим лицом на уроке-тренинге является ученик.</w:t>
      </w:r>
    </w:p>
    <w:p>
      <w:pPr>
        <w:pStyle w:val="Heading3"/>
        <w:ind w:left="284" w:right="284" w:hanging="0"/>
        <w:rPr/>
      </w:pPr>
      <w:r>
        <w:rPr/>
        <w:t>2.2.1. Структура уроков-тренингов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1. Постановка цели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 вместе с учащимися определяет основные цели урока, включая и социокультурную позицию, которая неразрывно связана с “раскрытием тайны слов”. Дело в том, что каждый урок имеет эпиг</w:t>
        <w:softHyphen/>
        <w:t>раф, слова которого раскрывают свой особый смысл для каждого толь</w:t>
        <w:softHyphen/>
        <w:t>ко в конце урока. Чтобы понять их, нужно “прожить” урок.</w:t>
      </w:r>
    </w:p>
    <w:p>
      <w:pPr>
        <w:pStyle w:val="Normal"/>
        <w:rPr>
          <w:color w:val="000000"/>
        </w:rPr>
      </w:pPr>
      <w:r>
        <w:rPr>
          <w:color w:val="000000"/>
        </w:rPr>
        <w:t>Мотивация на работу подкрепляется в ресурсном круге. Дети вста</w:t>
        <w:softHyphen/>
        <w:t>ют в круг, берутся за руки. Задача учителя, чтобы каждый ребенок почувствовал поддержку, доброе отношение к нему. Чувство единения с классом, учителем помогает создать атмосферу доверия, взаимопо</w:t>
        <w:softHyphen/>
        <w:t>нимания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2. Самостоятельная работа. Принятие собственного решения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ученик получает карточку с заданием. В задании вопрос и три варианта ответов. Правильным может быть один, два, а могут быть и все три варианта. Выбор скрывает возможные типичные ошиб</w:t>
        <w:softHyphen/>
        <w:t>ки учащихся.</w:t>
      </w:r>
    </w:p>
    <w:p>
      <w:pPr>
        <w:pStyle w:val="Normal"/>
        <w:rPr/>
      </w:pPr>
      <w:r>
        <w:rPr/>
        <w:t>Перед тем как приступить к выполнению заданий, дети прогова</w:t>
        <w:softHyphen/>
        <w:t>ривают “правила” работы, которые помогут им организовать диалог. В каждом классе они могут быть разными. Вот один из вариантов: “Каждый должен высказаться и выслушать каждого”. Проговаривание этих правил в громкой речи помогает создать установку на участие в диалоге всех детей группы.</w:t>
      </w:r>
    </w:p>
    <w:p>
      <w:pPr>
        <w:pStyle w:val="Normal"/>
        <w:rPr>
          <w:color w:val="000000"/>
        </w:rPr>
      </w:pPr>
      <w:r>
        <w:rPr>
          <w:color w:val="000000"/>
        </w:rPr>
        <w:t>На этапе самостоятельной работы ученик должен рассмотреть все три варианта ответов, сравнивая, сопоставляя их, сделать выбор и подготовиться к объяснению своего выбора товарищу: почему он счи</w:t>
        <w:softHyphen/>
        <w:t>тает так, а не иначе. Для этого каждому необходимо покопаться в ба</w:t>
        <w:softHyphen/>
        <w:t>гаже своих знаний. Знания, полученные учащимися на уроках, выстраиваются в систему и становятся средством для доказательно</w:t>
        <w:softHyphen/>
        <w:t>го выбора. Ребенок учится осуществлять систематический перебор вариантов, сравнивать их, находить оптимальный вариант.</w:t>
      </w:r>
    </w:p>
    <w:p>
      <w:pPr>
        <w:pStyle w:val="Normal"/>
        <w:rPr>
          <w:color w:val="000000"/>
        </w:rPr>
      </w:pPr>
      <w:r>
        <w:rPr>
          <w:color w:val="000000"/>
        </w:rPr>
        <w:t>В процессе этой работы происходит не только систематизация, но и обобщение знаний, так как изученный материал выделяется в отдель</w:t>
        <w:softHyphen/>
        <w:t>ные темы, блоки, происходит укрупнение дидактических единиц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3. Работа в парах (четверках)</w:t>
      </w:r>
    </w:p>
    <w:p>
      <w:pPr>
        <w:pStyle w:val="Normal"/>
        <w:rPr>
          <w:color w:val="000000"/>
        </w:rPr>
      </w:pPr>
      <w:r>
        <w:rPr>
          <w:color w:val="000000"/>
        </w:rPr>
        <w:t>При работе в группе каждый ученик должен объяснить, какой вариант ответа он выбрал и почему. Таким образом, работа в парах (четверках) необходимо требует от каждого ребенка активной речевой деятельности, развивает умения слушать и слышать. Психологи утверждают: учащиеся удерживают в памяти 90% от того, что прого</w:t>
        <w:softHyphen/>
        <w:t>варивают вслух, и 95% от того, чему обучают сами. В процессе тре</w:t>
        <w:softHyphen/>
        <w:t>нинга ребенок и проговаривает, и объясняет. Знания, полученные учащимися на уроках, становятся востребованными.</w:t>
      </w:r>
    </w:p>
    <w:p>
      <w:pPr>
        <w:pStyle w:val="Normal"/>
        <w:rPr>
          <w:color w:val="000000"/>
        </w:rPr>
      </w:pPr>
      <w:r>
        <w:rPr>
          <w:color w:val="000000"/>
        </w:rPr>
        <w:t>В момент логического осмысления, структурирования речи про</w:t>
        <w:softHyphen/>
        <w:t>исходит корректировка понятий, структурирование знаний.</w:t>
      </w:r>
    </w:p>
    <w:p>
      <w:pPr>
        <w:pStyle w:val="Normal"/>
        <w:rPr>
          <w:color w:val="000000"/>
        </w:rPr>
      </w:pPr>
      <w:r>
        <w:rPr>
          <w:color w:val="000000"/>
        </w:rPr>
        <w:t>Важным моментом этого этапа является принятие группового решения. Сам процесс принятия такого решения способствует кор</w:t>
        <w:softHyphen/>
        <w:t>ректировке личностных качеств, создает условия для развития лич</w:t>
        <w:softHyphen/>
        <w:t>ности и группы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 xml:space="preserve">4. Выслушивание классом различных мнений </w:t>
      </w:r>
    </w:p>
    <w:p>
      <w:pPr>
        <w:pStyle w:val="Normal"/>
        <w:rPr>
          <w:color w:val="000000"/>
        </w:rPr>
      </w:pPr>
      <w:r>
        <w:rPr>
          <w:color w:val="000000"/>
        </w:rPr>
        <w:t>Предоставляя слово для высказывания различным группам уча</w:t>
        <w:softHyphen/>
        <w:t>щихся, учитель имеет прекрасную возможность отследить, насколь</w:t>
        <w:softHyphen/>
        <w:t>ко верно сформированы понятия, прочны знания, насколько хорошо дети овладели терминологией, включают ли ее в свою речь.</w:t>
      </w:r>
    </w:p>
    <w:p>
      <w:pPr>
        <w:pStyle w:val="Normal"/>
        <w:rPr/>
      </w:pPr>
      <w:r>
        <w:rPr/>
        <w:t>Важно так организовать работу, чтобы учащиеся сами смогли ус</w:t>
        <w:softHyphen/>
        <w:t>лышать и выделить образец наиболее доказательной речи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 xml:space="preserve">5. Экспертная оценка 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обсуждения учитель или учащиеся озвучивают верный ва</w:t>
        <w:softHyphen/>
        <w:t>риант выбора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 xml:space="preserve">6. Самооценка </w:t>
      </w:r>
    </w:p>
    <w:p>
      <w:pPr>
        <w:pStyle w:val="Normal"/>
        <w:rPr>
          <w:color w:val="000000"/>
        </w:rPr>
      </w:pPr>
      <w:r>
        <w:rPr>
          <w:color w:val="000000"/>
        </w:rPr>
        <w:t>Ребенок учится сам оценивать результаты своей деятельности. Этому способствует система вопросов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нимательно ли ты слушал товарищ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мог ли доказать правильность своего выбор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Если нет, то почему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получилось, что было трудно? Почему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ужно сделать, чтобы работа была успешной?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ребенок учится оценивать свои действия, плани</w:t>
        <w:softHyphen/>
        <w:t>ровать их, осознавать свое понимание или непонимание, свое продви</w:t>
        <w:softHyphen/>
        <w:t>жение вперед.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открывают новую карточку с заданием, и работа вновь идет по этапам — от 2 к 6.</w:t>
      </w:r>
    </w:p>
    <w:p>
      <w:pPr>
        <w:pStyle w:val="Normal"/>
        <w:rPr>
          <w:color w:val="000000"/>
        </w:rPr>
      </w:pPr>
      <w:r>
        <w:rPr>
          <w:color w:val="000000"/>
        </w:rPr>
        <w:t>Всего тренинги включают от 4 до 7 заданий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 xml:space="preserve">7. Подведение итогов </w:t>
      </w:r>
    </w:p>
    <w:p>
      <w:pPr>
        <w:pStyle w:val="Normal"/>
        <w:rPr>
          <w:color w:val="000000"/>
        </w:rPr>
      </w:pPr>
      <w:r>
        <w:rPr>
          <w:color w:val="000000"/>
        </w:rPr>
        <w:t>Подведение итогов проходит в ресурсном круге. Каждый имеет возможность высказать (или не высказать) свое отношение к эпигра</w:t>
        <w:softHyphen/>
        <w:t>фу, как он его понял. На этом этапе происходит раскрытие “тайны слов” эпиграфа. Этот прием позволяет учителю выйти на проблемы нрав</w:t>
        <w:softHyphen/>
        <w:t>ственности, взаимосвязи учебной деятельности с реальными пробле</w:t>
        <w:softHyphen/>
        <w:t>мами окружающего мира, позволяет учащимся воспринять учебную деятельность как свой социальный опыт.</w:t>
      </w:r>
    </w:p>
    <w:p>
      <w:pPr>
        <w:pStyle w:val="Normal"/>
        <w:rPr>
          <w:color w:val="000000"/>
        </w:rPr>
      </w:pPr>
      <w:r>
        <w:rPr>
          <w:color w:val="000000"/>
        </w:rPr>
        <w:t>Тренинги не надо путать с уроками-практикумами, где за счет множества тренировочных упражнений происходит формирование прочных умений и навыков. Отличаются они и от тестирования, хотя также предусматривают выбор ответа. Однако при тестировании учи</w:t>
        <w:softHyphen/>
        <w:t>телю трудно проследить, насколько обосновано был сделан выбор уче</w:t>
        <w:softHyphen/>
        <w:t>ником, не исключается выбор наугад, так как рассуждения ученика остаются на уровне внутренней речи.</w:t>
      </w:r>
    </w:p>
    <w:p>
      <w:pPr>
        <w:pStyle w:val="Normal"/>
        <w:rPr>
          <w:color w:val="000000"/>
        </w:rPr>
      </w:pPr>
      <w:r>
        <w:rPr>
          <w:color w:val="000000"/>
        </w:rPr>
        <w:t>Суть уроков-трениигов в выработке единого понятийного аппа</w:t>
        <w:softHyphen/>
        <w:t xml:space="preserve">рата, в осознании учащимися своих достижений и проблем. </w:t>
      </w:r>
    </w:p>
    <w:p>
      <w:pPr>
        <w:pStyle w:val="Normal"/>
        <w:rPr/>
      </w:pPr>
      <w:r>
        <w:rPr/>
        <w:t>Успешность и эффективность этой технологии возможны при высокой организации урока, необходимыми условиями которой явля</w:t>
        <w:softHyphen/>
        <w:t>ются продуманность рабочих пар (четверок), опыт совместной рабо</w:t>
        <w:softHyphen/>
        <w:t>ты учащихся. Пары или четверки должны формироваться из детей с различным типом восприятия (зрительный, слуховой, моторный), с учетом их активности. В этом случае совместная деятельность будет способствовать целостному восприятию материала и саморазвитию каждого ребенка.</w:t>
      </w:r>
    </w:p>
    <w:p>
      <w:pPr>
        <w:pStyle w:val="Normal"/>
        <w:rPr>
          <w:color w:val="000000"/>
        </w:rPr>
      </w:pPr>
      <w:r>
        <w:rPr>
          <w:color w:val="000000"/>
        </w:rPr>
        <w:t>Уроки-тренинги разработаны в соответствии с тематическим пла</w:t>
        <w:softHyphen/>
        <w:t>нированием Л.Г. Петерсон и проводятся за счет резервных уроков. Те</w:t>
        <w:softHyphen/>
        <w:t>матика уроков-тренингов: нумерация, смысл арифметических действий, способы вычислений, порядок действий, величины, реше</w:t>
        <w:softHyphen/>
        <w:t>ние задач и уравнений. За учебный год проводится от 5 до 10 тренингов в зависимости от класса.</w:t>
      </w:r>
    </w:p>
    <w:p>
      <w:pPr>
        <w:pStyle w:val="Normal"/>
        <w:rPr>
          <w:color w:val="000000"/>
        </w:rPr>
      </w:pPr>
      <w:r>
        <w:rPr>
          <w:color w:val="000000"/>
        </w:rPr>
        <w:t>Так, в 1 классе предлагается проведение 5 тренингов по основным темам курса.</w:t>
      </w:r>
    </w:p>
    <w:p>
      <w:pPr>
        <w:pStyle w:val="Normal"/>
        <w:rPr/>
      </w:pPr>
      <w:r>
        <w:rPr>
          <w:color w:val="000000"/>
        </w:rPr>
        <w:t xml:space="preserve">Ноябрь: </w:t>
      </w:r>
      <w:r>
        <w:rPr>
          <w:i/>
          <w:iCs/>
          <w:color w:val="000000"/>
        </w:rPr>
        <w:t>Сложение и вычитание в пределах 9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Декабрь: </w:t>
      </w:r>
      <w:r>
        <w:rPr>
          <w:i/>
          <w:iCs/>
          <w:color w:val="000000"/>
        </w:rPr>
        <w:t>Задача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Февраль: </w:t>
      </w:r>
      <w:r>
        <w:rPr>
          <w:i/>
          <w:iCs/>
          <w:color w:val="000000"/>
        </w:rPr>
        <w:t>Величины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Март: </w:t>
      </w:r>
      <w:r>
        <w:rPr>
          <w:i/>
          <w:iCs/>
          <w:color w:val="000000"/>
        </w:rPr>
        <w:t>Решение уравнений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прель: </w:t>
      </w:r>
      <w:r>
        <w:rPr>
          <w:i/>
          <w:iCs/>
          <w:color w:val="000000"/>
        </w:rPr>
        <w:t>Решение задач</w:t>
      </w:r>
      <w:r>
        <w:rPr>
          <w:color w:val="000000"/>
        </w:rPr>
        <w:t>.</w:t>
      </w:r>
    </w:p>
    <w:p>
      <w:pPr>
        <w:pStyle w:val="Normal"/>
        <w:rPr/>
      </w:pPr>
      <w:r>
        <w:rPr/>
        <w:t>В каждом тренинге последовательность заданий выстраивается соответственно алгоритму действий, формирующих знания, умения, навыки учащихся по данной теме.</w:t>
      </w:r>
    </w:p>
    <w:p>
      <w:pPr>
        <w:pStyle w:val="Heading3"/>
        <w:ind w:left="284" w:right="284" w:hanging="0"/>
        <w:rPr/>
      </w:pPr>
      <w:r>
        <w:rPr/>
        <w:t>2.2.2. Модель урока</w:t>
      </w:r>
      <w:bookmarkStart w:id="5" w:name="переделатьСхему"/>
      <w:bookmarkEnd w:id="5"/>
      <w:r>
        <w:rPr/>
        <w:t>-тренинга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62275" cy="4486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84" w:right="284" w:hanging="0"/>
        <w:rPr/>
      </w:pPr>
      <w:r>
        <w:rPr/>
        <w:t>2.3. Устные упражнения на уроках математики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е приоритетов в целях математического образования существенным образом повлияло на процесс обучения математике. Главной становится идея приоритета развивающей функции в обуче</w:t>
        <w:softHyphen/>
        <w:t>нии. В качестве одного из средств в учебно-познавательном процес</w:t>
        <w:softHyphen/>
        <w:t>се, позволяющих реализовать идею развития, выступают устные упражнения.</w:t>
      </w:r>
    </w:p>
    <w:p>
      <w:pPr>
        <w:pStyle w:val="Normal"/>
        <w:rPr>
          <w:color w:val="000000"/>
        </w:rPr>
      </w:pPr>
      <w:r>
        <w:rPr>
          <w:color w:val="000000"/>
        </w:rPr>
        <w:t>Устные упражнения содержат огромные потенциальные возмож</w:t>
        <w:softHyphen/>
        <w:t>ности для развития мышления, активизации познавательной деятель</w:t>
        <w:softHyphen/>
        <w:t>ности учащихся. Они позволяют так организовать учебный процесс, что в результате их выполнения у учащихся формируется целостная картина рассматриваемого явления. Это обеспечивает возможность не только удерживать в памяти, но и воспроизводить именно те фраг</w:t>
        <w:softHyphen/>
        <w:t>менты, которые оказываются необходимыми в процессе прохождения последующих шагов познания.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е устных упражнений сокращает число заданий на уроке, требующих полного письменного оформления, что приводит к более эффективному развитию речи, мыслительных операций и твор</w:t>
        <w:softHyphen/>
        <w:t>ческих способностей учащихся.</w:t>
      </w:r>
    </w:p>
    <w:p>
      <w:pPr>
        <w:pStyle w:val="Normal"/>
        <w:rPr>
          <w:color w:val="000000"/>
        </w:rPr>
      </w:pPr>
      <w:r>
        <w:rPr>
          <w:color w:val="000000"/>
        </w:rPr>
        <w:t>Устные упражнения разрушают стереотипность мышления посто</w:t>
        <w:softHyphen/>
        <w:t>янным вовлечением учащегося в анализ исходной информации, прогнозированием ошибок. Основным при работе с информацией счи</w:t>
        <w:softHyphen/>
        <w:t>тается привлечение самих учащихся к созданию ориентировочной основы, которая смещает акценты учебного процесса с необходимос</w:t>
        <w:softHyphen/>
        <w:t>ти запоминания на необходимость умения применять информацию, и тем самым способствует переводу учащихся с уровня репродуктив</w:t>
        <w:softHyphen/>
        <w:t>ного усвоения знаний на уровень исследовательской деятельности.</w:t>
      </w:r>
    </w:p>
    <w:p>
      <w:pPr>
        <w:pStyle w:val="Normal"/>
        <w:rPr>
          <w:spacing w:val="-4"/>
        </w:rPr>
      </w:pPr>
      <w:r>
        <w:rPr>
          <w:color w:val="000000"/>
          <w:spacing w:val="-4"/>
        </w:rPr>
        <w:t>Таким образом, продуманная система устных упражнений позво</w:t>
        <w:softHyphen/>
        <w:t>ляет не только вести системную работу по формированию вычисли</w:t>
        <w:softHyphen/>
        <w:t>тельных навыков и навыков решения текстовых задач, но и во многих других направлениях, таких, как:</w:t>
      </w:r>
    </w:p>
    <w:p>
      <w:pPr>
        <w:pStyle w:val="Normal"/>
        <w:rPr>
          <w:color w:val="000000"/>
        </w:rPr>
      </w:pPr>
      <w:r>
        <w:rPr>
          <w:color w:val="000000"/>
        </w:rPr>
        <w:t>а) развитие внимания, памяти, мыслительных операций, речи;</w:t>
      </w:r>
    </w:p>
    <w:p>
      <w:pPr>
        <w:pStyle w:val="Normal"/>
        <w:rPr>
          <w:color w:val="000000"/>
        </w:rPr>
      </w:pPr>
      <w:r>
        <w:rPr>
          <w:color w:val="000000"/>
        </w:rPr>
        <w:t>б) формирование эвристических приемов;</w:t>
      </w:r>
    </w:p>
    <w:p>
      <w:pPr>
        <w:pStyle w:val="Normal"/>
        <w:rPr>
          <w:color w:val="000000"/>
        </w:rPr>
      </w:pPr>
      <w:r>
        <w:rPr>
          <w:color w:val="000000"/>
        </w:rPr>
        <w:t>в) развитие комбинаторного мышления;</w:t>
      </w:r>
    </w:p>
    <w:p>
      <w:pPr>
        <w:pStyle w:val="Normal"/>
        <w:rPr>
          <w:color w:val="000000"/>
        </w:rPr>
      </w:pPr>
      <w:r>
        <w:rPr>
          <w:color w:val="000000"/>
        </w:rPr>
        <w:t>г) формирование пространственных представлений.</w:t>
      </w:r>
    </w:p>
    <w:p>
      <w:pPr>
        <w:pStyle w:val="Heading2"/>
        <w:ind w:left="284" w:right="284" w:hanging="0"/>
        <w:rPr/>
      </w:pPr>
      <w:r>
        <w:rPr/>
        <w:t xml:space="preserve">2.4. Контроль знаний </w:t>
      </w:r>
    </w:p>
    <w:p>
      <w:pPr>
        <w:pStyle w:val="Normal"/>
        <w:rPr/>
      </w:pPr>
      <w:r>
        <w:rPr/>
        <w:t>Современные технологии обучения позволяют существенно повысить эффективность процесса обучения. Вместе с тем большин</w:t>
        <w:softHyphen/>
        <w:t>ство этих технологий оставляют вне рамок своего внимания новации, относящиеся к таким важным составляющим учебного процесса, как контроль знаний. Используемые в настоящий момент в школе мето</w:t>
        <w:softHyphen/>
        <w:t>ды организации контроля за уровнем подготовки учащихся не пре</w:t>
        <w:softHyphen/>
        <w:t>терпели никаких существенных изменений в течение длительного периода. До сих пор многие считают, что учителя успешно справля</w:t>
        <w:softHyphen/>
        <w:t>ются с этим видом деятельности и не испытывают существенных за</w:t>
        <w:softHyphen/>
        <w:t>труднений при их практической реализации. В лучшем случае обсуждается вопрос о том, что целесообразно вынести на контроль. Вопросы, связанные с формами проведения контроля, и тем более методы обработки и хранения получаемой в ходе контроля учебной информации остаются без должного внимания со стороны педагогов. В то же время в современном обществе уже довольно давно произош</w:t>
        <w:softHyphen/>
        <w:t>ла информационная революция, появились новые методы анализа, сбора и хранения данных, сделавшие этот процесс более эффектив</w:t>
        <w:softHyphen/>
        <w:t>ным с точки зрения объема и качества извлекаемой информации.</w:t>
      </w:r>
    </w:p>
    <w:p>
      <w:pPr>
        <w:pStyle w:val="Normal"/>
        <w:rPr/>
      </w:pPr>
      <w:r>
        <w:rPr/>
        <w:t>Контроль знаний — одна из важнейших составляющих образова</w:t>
        <w:softHyphen/>
        <w:t>тельного процесса. Контроль знаний учащихся можно рассматривать как элемент системы управления, реализующий обратную связь в соответствующих контурах управления. От того, как будет организо</w:t>
        <w:softHyphen/>
        <w:t xml:space="preserve">вана эта обратная связь, насколько получаемая в ходе этой связи информация </w:t>
      </w:r>
      <w:r>
        <w:rPr>
          <w:i/>
          <w:iCs/>
        </w:rPr>
        <w:t xml:space="preserve">достоверна, развернута и надежна, </w:t>
      </w:r>
      <w:r>
        <w:rPr/>
        <w:t>зависит и эффективность принимаемых решений. Современная система народ</w:t>
        <w:softHyphen/>
        <w:t>ного образования организована таким образом, что управление про</w:t>
        <w:softHyphen/>
        <w:t>цессом обучения школьников осуществляется в нескольких уровнях.</w:t>
      </w:r>
    </w:p>
    <w:p>
      <w:pPr>
        <w:pStyle w:val="Normal"/>
        <w:rPr/>
      </w:pPr>
      <w:r>
        <w:rPr/>
        <w:t>Первый уровень — это учащийся, который должен сознательно управлять своей деятельностью, направляя ее на достижение целей обучения. Если управление на этом уровне отсутствует или не согла</w:t>
        <w:softHyphen/>
        <w:t>совано с целями обучения, то реализуется ситуация, когда учащегося учат, но он сам не учится. Соответственно учащийся для эффектив</w:t>
        <w:softHyphen/>
        <w:t>ного управления своей деятельностью должен располагать всей необ</w:t>
        <w:softHyphen/>
        <w:t>ходимой информацией о достигаемых им результатах обучения. Естественно, что на младших ступенях обучения эту информацию ученик в основном получает от учителя в готовом виде.</w:t>
      </w:r>
    </w:p>
    <w:p>
      <w:pPr>
        <w:pStyle w:val="Normal"/>
        <w:rPr/>
      </w:pPr>
      <w:r>
        <w:rPr/>
        <w:t>Второй уровень — учитель. Это главная фигура, непосредственно осуществляющая управление учебным процессом. Он организует как деятельность каждого отдельного учащегося, так и класса в целом, направляет и корректирует ход учебного процесса. Объектами управ</w:t>
        <w:softHyphen/>
        <w:t>ления для учителя служат отдельные учащиеся и классы. Учитель сам собирает всю необходимую для управления учебным процессом ин</w:t>
        <w:softHyphen/>
        <w:t>формацию, кроме того, он должен подготовить и передать учащимся информацию, необходимую им для того, чтобы они могли сознатель</w:t>
        <w:softHyphen/>
        <w:t>но принимать участие в учебном процессе.</w:t>
      </w:r>
    </w:p>
    <w:p>
      <w:pPr>
        <w:pStyle w:val="Normal"/>
        <w:rPr>
          <w:color w:val="000000"/>
        </w:rPr>
      </w:pPr>
      <w:r>
        <w:rPr>
          <w:color w:val="000000"/>
        </w:rPr>
        <w:t>Третий уровень — органы управления народным образованием. Этот уровень представляет собой иерархическую систему институтов управления народным образованием. Органы управления имеют дело как с инфор</w:t>
        <w:softHyphen/>
        <w:t>мацией, которую они получают самостоятельно и независимо от учителя, так и с информацией, переданной им учителями.</w:t>
      </w:r>
    </w:p>
    <w:p>
      <w:pPr>
        <w:pStyle w:val="Normal"/>
        <w:rPr/>
      </w:pPr>
      <w:r>
        <w:rPr>
          <w:color w:val="000000"/>
        </w:rPr>
        <w:t>В качестве информации, которую учитель передает учащимся и в вышестоящие органы управления, используется школьная оцен</w:t>
        <w:softHyphen/>
        <w:t xml:space="preserve">ка, выставляемая учителем по результатам деятельности учащихся в ходе учебного процесса. Целесообразно различать два ее типа: </w:t>
      </w:r>
      <w:r>
        <w:rPr>
          <w:i/>
          <w:iCs/>
          <w:color w:val="000000"/>
        </w:rPr>
        <w:t>теку</w:t>
        <w:softHyphen/>
        <w:t xml:space="preserve">щая </w:t>
      </w:r>
      <w:r>
        <w:rPr>
          <w:color w:val="000000"/>
        </w:rPr>
        <w:t>и итоговая оценка. Текущая оценка учитывает, как правило, ре</w:t>
        <w:softHyphen/>
        <w:t>зультаты выполнения учащимися определенных видов деятельности, итоговая является как бы производной от текущих оценок. Таким об</w:t>
        <w:softHyphen/>
        <w:t>разом, итоговая оценка впрямую может не отражать итоговый уро</w:t>
        <w:softHyphen/>
        <w:t>вень подготовки учащихся.</w:t>
      </w:r>
    </w:p>
    <w:p>
      <w:pPr>
        <w:pStyle w:val="Normal"/>
        <w:rPr>
          <w:spacing w:val="-4"/>
        </w:rPr>
      </w:pPr>
      <w:r>
        <w:rPr>
          <w:color w:val="000000"/>
        </w:rPr>
        <w:t>Оценка достижений учащихся со стороны учителя является не</w:t>
        <w:softHyphen/>
        <w:t>обходимой составляющей учебного процесса, обеспечивающей его успешное функционирование. Любые попытки игнорировать оцени</w:t>
        <w:softHyphen/>
        <w:t>вание знаний (в том или ином виде) приводят к нарушению нормаль</w:t>
        <w:softHyphen/>
        <w:t xml:space="preserve">ного течения процесса образования. Оценка, с одной стороны </w:t>
      </w:r>
      <w:r>
        <w:rPr>
          <w:i/>
          <w:iCs/>
          <w:color w:val="000000"/>
        </w:rPr>
        <w:t xml:space="preserve">служит ориентиром </w:t>
      </w:r>
      <w:r>
        <w:rPr>
          <w:color w:val="000000"/>
        </w:rPr>
        <w:t xml:space="preserve">для </w:t>
      </w:r>
      <w:r>
        <w:rPr>
          <w:i/>
          <w:iCs/>
          <w:color w:val="000000"/>
        </w:rPr>
        <w:t xml:space="preserve">учащихся, </w:t>
      </w:r>
      <w:r>
        <w:rPr>
          <w:color w:val="000000"/>
        </w:rPr>
        <w:t>показывающим им насколь</w:t>
        <w:softHyphen/>
        <w:t xml:space="preserve">ко их усилия соответствуют требованиям учителя. С другой стороны, </w:t>
      </w:r>
      <w:r>
        <w:rPr>
          <w:color w:val="000000"/>
          <w:spacing w:val="-2"/>
        </w:rPr>
        <w:t>наличие оценки позволяет органам управления образованием, а также родителям учащихся отслеживат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успешность протекания про</w:t>
        <w:softHyphen/>
        <w:t>цесса образования, эффективность принимаемых управляющих воздействий. В общем случае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оценка — </w:t>
      </w:r>
      <w:r>
        <w:rPr>
          <w:color w:val="000000"/>
        </w:rPr>
        <w:t>это суждение 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ачестве объекта или процесса, выносимое на основе соотнесения вы</w:t>
        <w:softHyphen/>
        <w:t>явленных свойств этого объекта или процесса 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которым заданным критерием. Примером оценки может служить присуж</w:t>
        <w:softHyphen/>
        <w:t xml:space="preserve">дение разряда в спорте. Разряд присваивается на основе измерения результатов деятельности спортсмена путем их сопоставления с заданными нормами. </w:t>
      </w:r>
      <w:r>
        <w:rPr>
          <w:color w:val="000000"/>
          <w:spacing w:val="-4"/>
        </w:rPr>
        <w:t>(Например, результат по бегу в секундах срав</w:t>
        <w:softHyphen/>
        <w:t>нивается с нормами, соответствующими тому или иному разряду.)</w:t>
      </w:r>
    </w:p>
    <w:p>
      <w:pPr>
        <w:pStyle w:val="Normal"/>
        <w:rPr/>
      </w:pPr>
      <w:r>
        <w:rPr>
          <w:color w:val="000000"/>
        </w:rPr>
        <w:t xml:space="preserve">Оценка вторична относительно измерения и </w:t>
      </w:r>
      <w:r>
        <w:rPr>
          <w:i/>
          <w:iCs/>
          <w:color w:val="000000"/>
        </w:rPr>
        <w:t xml:space="preserve">может </w:t>
      </w:r>
      <w:r>
        <w:rPr>
          <w:color w:val="000000"/>
        </w:rPr>
        <w:t>быть получена только после проведения измерения. В современной школе эти два процесса часто не различают, так как процесс измере</w:t>
        <w:softHyphen/>
        <w:t>ния проходит как бы в свернутой форме, а сама оценка имеет форму числа. Учителя не задумываются о том, что, фиксируя количество верно выполненных учащимся действий (или количество сделанных им ошибок) при выполнении той или иной работы, они тем самым про</w:t>
        <w:softHyphen/>
        <w:t>водят измерения результатов деятельности учащихся, а выставляя оценку учащемуся, они соотносят выявленные количественные показатели с имеющимися в их распоряжении критериями оценива</w:t>
        <w:softHyphen/>
        <w:t>ния. Таким образом, учителя, сами, обладая, как правило, результата</w:t>
        <w:softHyphen/>
        <w:t>ми измерений, которые они используют для выставления отметок учащимся, редко информируют о них остальных участников учебно</w:t>
        <w:softHyphen/>
        <w:t>го процесса. Тем самым существенно сужается информация, которой располагают учащиеся, их родители и органы управления.</w:t>
      </w:r>
    </w:p>
    <w:p>
      <w:pPr>
        <w:pStyle w:val="Normal"/>
        <w:rPr/>
      </w:pPr>
      <w:r>
        <w:rPr>
          <w:color w:val="000000"/>
        </w:rPr>
        <w:t>Оценка знаний может иметь как числовую, так и словесную фор</w:t>
        <w:softHyphen/>
        <w:t>му, что, в свою очередь, порождает дополнительную путаницу, часто существующую между измерениями и оценками. Результаты измере</w:t>
        <w:softHyphen/>
        <w:t xml:space="preserve">ний могут иметь только числовую форму, так как в общем виде </w:t>
      </w:r>
      <w:r>
        <w:rPr>
          <w:i/>
          <w:iCs/>
          <w:color w:val="000000"/>
        </w:rPr>
        <w:t>изме</w:t>
        <w:softHyphen/>
        <w:t>рение — эт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установление соответствия между объектом и числом. </w:t>
      </w:r>
      <w:r>
        <w:rPr>
          <w:color w:val="000000"/>
        </w:rPr>
        <w:t>Форма же оценки является несущественной ее характерис</w:t>
        <w:softHyphen/>
        <w:t xml:space="preserve">тикой. Так, например, суждение типа “учащийся </w:t>
      </w:r>
      <w:r>
        <w:rPr>
          <w:i/>
          <w:iCs/>
          <w:color w:val="000000"/>
        </w:rPr>
        <w:t>полностью</w:t>
      </w:r>
      <w:r>
        <w:rPr>
          <w:color w:val="000000"/>
        </w:rPr>
        <w:t xml:space="preserve"> усвоил пройденный учебный материал” может быть эквивалентно суждению “учащийся знает пройденный материал на </w:t>
      </w:r>
      <w:r>
        <w:rPr>
          <w:i/>
          <w:iCs/>
          <w:color w:val="000000"/>
        </w:rPr>
        <w:t>отлично</w:t>
      </w:r>
      <w:r>
        <w:rPr>
          <w:color w:val="000000"/>
        </w:rPr>
        <w:t>” или “учащийся имеет оценку 5 за пройденный учебный материал”. Единственное, о чем должны помнить исследователи и практики, что в последнем слу</w:t>
        <w:softHyphen/>
        <w:t xml:space="preserve">чае оценка </w:t>
      </w:r>
      <w:r>
        <w:rPr>
          <w:i/>
          <w:iCs/>
          <w:color w:val="000000"/>
        </w:rPr>
        <w:t xml:space="preserve">5 не является числом, </w:t>
      </w:r>
      <w:r>
        <w:rPr>
          <w:color w:val="000000"/>
        </w:rPr>
        <w:t>в математическом смысле и с ним недопустимы никакие арифметические действия. Оценка 5 служит для отнесения данного учащегося к определенному разряду, смысл которого можно расшифровать однозначно только с учетом принятой системы оценки.</w:t>
      </w:r>
    </w:p>
    <w:p>
      <w:pPr>
        <w:pStyle w:val="Normal"/>
        <w:rPr/>
      </w:pPr>
      <w:r>
        <w:rPr>
          <w:color w:val="000000"/>
        </w:rPr>
        <w:t>Современная школьная система оценки страдает целым рядом существенных недостатков, которые не позволяют в полной мере ис</w:t>
        <w:softHyphen/>
        <w:t>пользовать ее как качественный источник информации об уровне под</w:t>
        <w:softHyphen/>
        <w:t xml:space="preserve">готовки учащихся. </w:t>
      </w:r>
      <w:r>
        <w:rPr>
          <w:i/>
          <w:iCs/>
          <w:color w:val="000000"/>
        </w:rPr>
        <w:t xml:space="preserve">Школьная оценка, как правило, субъективна, относительна и недостоверна. </w:t>
      </w:r>
      <w:r>
        <w:rPr>
          <w:color w:val="000000"/>
          <w:spacing w:val="-2"/>
        </w:rPr>
        <w:t>Основные пороки данной систе</w:t>
        <w:softHyphen/>
        <w:t>мы оценивания в том, что, с одной стороны, существующие критерии оценивания слабо формализованы, что позволяет неоднозначно их толковать, с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другой — отсутствуют четкие алгоритмы проведения измерений, на основе которых и должна строиться нормальная система оценивания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В качестве измерительных средств в учебном процессе использу</w:t>
        <w:softHyphen/>
        <w:t>ются стандартные контрольные и самостоятельные работы, общие для всех учащихся. Результаты выполнения этих контрольных работ и оценивает учитель. В современной методической литературе содер</w:t>
        <w:softHyphen/>
        <w:t>жанию этих контрольных работ уделяется много внимания, они со</w:t>
        <w:softHyphen/>
        <w:t>вершенствуются и приводятся в соответствие с поставленными целями обучения. В то же время вопросы обработки результатов конт</w:t>
        <w:softHyphen/>
        <w:t>рольных работ, измерение результатов деятельности учащихся и их оценка в большей части методической литературы прорабатываются на недостаточно высоком уровне развернутости и формализации. Это приводит к тому, что учителя за одинаковые результаты выполнения работы учащимися зачастую ставят им разные оценки. Еще больше могут быть различия в результатах оценивания одной и той же рабо</w:t>
        <w:softHyphen/>
        <w:t xml:space="preserve">ты разными учителями. Последнее происходит из-за того, что при отсутствии строго формализованных правил, определяющих </w:t>
      </w:r>
      <w:r>
        <w:rPr>
          <w:i/>
          <w:iCs/>
          <w:color w:val="000000"/>
        </w:rPr>
        <w:t>алго</w:t>
        <w:softHyphen/>
        <w:t xml:space="preserve">ритм проведения </w:t>
      </w:r>
      <w:r>
        <w:rPr>
          <w:color w:val="000000"/>
        </w:rPr>
        <w:t>измерения и оценивания, разные учителя могут по-разному воспринимать предлагаемые им алгоритмы изме</w:t>
        <w:softHyphen/>
        <w:t>рений и критерии оценивания, подменяя их собственными.</w:t>
      </w:r>
    </w:p>
    <w:p>
      <w:pPr>
        <w:pStyle w:val="Normal"/>
        <w:rPr/>
      </w:pPr>
      <w:r>
        <w:rPr>
          <w:color w:val="000000"/>
        </w:rPr>
        <w:t xml:space="preserve">Сами учителя объясняют это следующим образом. Оценивая работу, они имеют в виду прежде всего </w:t>
      </w:r>
      <w:r>
        <w:rPr>
          <w:i/>
          <w:iCs/>
          <w:color w:val="000000"/>
        </w:rPr>
        <w:t xml:space="preserve">реакцию ученика </w:t>
      </w:r>
      <w:r>
        <w:rPr>
          <w:color w:val="000000"/>
        </w:rPr>
        <w:t>на полу</w:t>
        <w:softHyphen/>
        <w:t>ченную им оценку. Основная задача учителя — побудить ученика к но</w:t>
        <w:softHyphen/>
        <w:t>вым достижениям, и здесь для них меньшее значение имеет функция оценки как объективного и достоверного источника информации об уровне подготовки учащихся, но в большей мере учителя нацелены на реализацию управляющей функции оценки.</w:t>
      </w:r>
    </w:p>
    <w:p>
      <w:pPr>
        <w:pStyle w:val="Normal"/>
        <w:rPr>
          <w:color w:val="000000"/>
        </w:rPr>
      </w:pPr>
      <w:r>
        <w:rPr>
          <w:color w:val="000000"/>
        </w:rPr>
        <w:t>Современные методики измерения уровня подготовки учащихся, ориентированные на использование компьютерных технологий, в полной мере отвечающие реалиям современности, предоставляют учителю принципиально новые возможности, повышают эффектив</w:t>
        <w:softHyphen/>
        <w:t>ность его деятельности. Существенное преимущество этих технологий заключается в том, что они предоставляют новые возможности не только учителю, но и учащемуся. Они дают возможность учащемуся перестать быть объектом обучения, но стать субъектом, осознанно участвующим в процессе обучения и обоснованно принимающим самостоятельные решения, связанные с этим процессом.</w:t>
      </w:r>
    </w:p>
    <w:p>
      <w:pPr>
        <w:pStyle w:val="Normal"/>
        <w:rPr>
          <w:color w:val="000000"/>
        </w:rPr>
      </w:pPr>
      <w:r>
        <w:rPr>
          <w:color w:val="000000"/>
        </w:rPr>
        <w:t>Если при традиционном контроле информацией об уровне подго</w:t>
        <w:softHyphen/>
        <w:t>товки учащихся владел и полностью распоряжался только учитель, то при использовании новых методов сбора и анализа информации она оказывается доступной самому учащемуся и его родителям. Это позволяет учащимся и их родителям осознанно принимать решения, связанные с ходом учебного процесса, делает ученика и учителя со</w:t>
        <w:softHyphen/>
        <w:t>ратниками в одном и том же важном деле, в результатах которого они равно заинтересован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адиционный контроль представлен самостоятельными и контрольными работами (12 книг-тетрадей, составляющих комплект по математике для начальной школы). </w:t>
      </w:r>
    </w:p>
    <w:p>
      <w:pPr>
        <w:pStyle w:val="Normal"/>
        <w:rPr/>
      </w:pPr>
      <w:r>
        <w:rPr>
          <w:color w:val="000000"/>
        </w:rPr>
        <w:t>При проведении самостоятельных работ ставится прежде всего цель выявить уровень математической подготовки детей и своевременно устранить имеющие</w:t>
        <w:softHyphen/>
        <w:t xml:space="preserve">ся пробелы знаний. В конце каждой самостоятельной работы отведено место для </w:t>
      </w:r>
      <w:r>
        <w:rPr>
          <w:i/>
          <w:iCs/>
          <w:color w:val="000000"/>
        </w:rPr>
        <w:t xml:space="preserve">работы над ошибками. </w:t>
      </w:r>
      <w:r>
        <w:rPr>
          <w:color w:val="000000"/>
        </w:rPr>
        <w:t>На первых порах учитель должен помочь детям в выборе заданий, позволяющих своевременно исправить допущенные ошибки. В течение года самостоятельные работы с исправленными ошибками собираются в папку, что помогает учащимся проследить свой путь в освоении знаний.</w:t>
      </w:r>
    </w:p>
    <w:p>
      <w:pPr>
        <w:pStyle w:val="Normal"/>
        <w:rPr/>
      </w:pPr>
      <w:r>
        <w:rPr>
          <w:color w:val="000000"/>
        </w:rPr>
        <w:t>Контрольные работы подводят итог этой работе. В отличие от самостоятель</w:t>
        <w:softHyphen/>
        <w:t>ных работ, основная функция контрольных работ — это именно контроль знаний. С самых первых шагов ребенка следует учить быть во время контроля знаний особен</w:t>
        <w:softHyphen/>
        <w:t xml:space="preserve">но внимательным и точным в своих действиях. Результаты контрольной работы, как правило, не исправляются — к контролю знаний нужно готовиться </w:t>
      </w:r>
      <w:r>
        <w:rPr>
          <w:i/>
          <w:iCs/>
          <w:color w:val="000000"/>
        </w:rPr>
        <w:t xml:space="preserve">до него, </w:t>
      </w:r>
      <w:r>
        <w:rPr>
          <w:color w:val="000000"/>
        </w:rPr>
        <w:t>а не пос</w:t>
        <w:softHyphen/>
        <w:t>ле. Но именно так и проводятся любые конкурсы, экзамены, административные кон</w:t>
        <w:softHyphen/>
        <w:t xml:space="preserve">трольные работы — </w:t>
      </w:r>
      <w:r>
        <w:rPr>
          <w:i/>
          <w:iCs/>
          <w:color w:val="000000"/>
        </w:rPr>
        <w:t xml:space="preserve">после их проведения результат исправить нельзя, </w:t>
      </w:r>
      <w:r>
        <w:rPr>
          <w:color w:val="000000"/>
        </w:rPr>
        <w:t>и к этому де</w:t>
        <w:softHyphen/>
        <w:t>тей надо постепенно психологически готовить. Вместе с тем, подготовительная работа, своевременное исправление ошибок во время самостоятельных работ дает определенную гарантию того, что контрольная работа будет написана успешно.</w:t>
      </w:r>
    </w:p>
    <w:p>
      <w:pPr>
        <w:pStyle w:val="Normal"/>
        <w:rPr/>
      </w:pPr>
      <w:r>
        <w:rPr>
          <w:color w:val="000000"/>
        </w:rPr>
        <w:t xml:space="preserve">Основной принцип проведения контроля знаний — </w:t>
      </w:r>
      <w:r>
        <w:rPr>
          <w:i/>
          <w:iCs/>
          <w:color w:val="000000"/>
        </w:rPr>
        <w:t xml:space="preserve">минимизация стресса детей. </w:t>
      </w:r>
      <w:r>
        <w:rPr>
          <w:color w:val="000000"/>
        </w:rPr>
        <w:t>Атмосфера в классе должна быть спокойной и доброжелательной. Возмож</w:t>
        <w:softHyphen/>
        <w:t>ные ошибки в самостоятельной работе должны восприниматься не более чем сигнал для их доработки и устранения. Спокойная атмосфера во время конт</w:t>
        <w:softHyphen/>
        <w:t>рольных работ определяется той большой подготовительной работой, которая проведена предварительно и которая снимает все поводы для беспокойства. Кро</w:t>
        <w:softHyphen/>
        <w:t>ме того, ребенок должен отчетливо ощущать веру учителя в его силы, заинтере</w:t>
        <w:softHyphen/>
        <w:t>сованность в его успехах.</w:t>
      </w:r>
    </w:p>
    <w:p>
      <w:pPr>
        <w:pStyle w:val="Normal"/>
        <w:rPr>
          <w:color w:val="000000"/>
        </w:rPr>
      </w:pPr>
      <w:r>
        <w:rPr>
          <w:color w:val="000000"/>
        </w:rPr>
        <w:t>Уровень трудности работ достаточно высок, однако опыт показывает, что постепенно дети его принимают и с предложенными вариантами заданий справ</w:t>
        <w:softHyphen/>
        <w:t>ляются практически все без исключения.</w:t>
      </w:r>
    </w:p>
    <w:p>
      <w:pPr>
        <w:pStyle w:val="Normal"/>
        <w:rPr>
          <w:spacing w:val="-4"/>
        </w:rPr>
      </w:pPr>
      <w:r>
        <w:rPr>
          <w:color w:val="000000"/>
          <w:spacing w:val="-4"/>
        </w:rPr>
        <w:t>Самостоятельные работы рассчитаны, как правило, на 7—10 мин (иногда до 15). Если ребенок не успевает выполнить задание самостоятельной работы в отведен</w:t>
        <w:softHyphen/>
        <w:t>ный срок, он после проверки работ учителем дорабатывает эти задания дома.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за самостоятельные работы ставится после того, как проведена ра</w:t>
        <w:softHyphen/>
        <w:t>бота над ошибками. Оценивается не столько то, что ребенок успел сделать во время урока, а то, как в итоге он поработал над материалом. Поэтому хорошим и отличным баллом могут быть оценены даже те самостоятельные работы, которые на уроке написаны не слишком удачно. В самостоятельных работах принципиаль</w:t>
        <w:softHyphen/>
        <w:t>но важно качество работы над собой и оценивается только успех.</w:t>
      </w:r>
    </w:p>
    <w:p>
      <w:pPr>
        <w:pStyle w:val="Normal"/>
        <w:rPr/>
      </w:pPr>
      <w:r>
        <w:rPr/>
        <w:t>На контрольные работы отводится от 30 до 45 мин. Если кто-то из детей на контрольных работах не укладывается в отведенное время, то на начальных эта</w:t>
        <w:softHyphen/>
        <w:t>пах обучения можно выделить для него дополнительно некоторое время, чтобы дать возможность спокойно закончить работу. Такое “дописывание” работы исклю</w:t>
        <w:softHyphen/>
        <w:t>чено при проведении самостоятельных работ. Зато в контрольных работах не пре</w:t>
        <w:softHyphen/>
        <w:t>дусмотрена последующая “доработка” — оценивается результат. Оценка за конт</w:t>
        <w:softHyphen/>
        <w:t>рольную работу исправляется, как правило, в следующей контрольной работе.</w:t>
      </w:r>
    </w:p>
    <w:p>
      <w:pPr>
        <w:pStyle w:val="Normal"/>
        <w:rPr/>
      </w:pPr>
      <w:r>
        <w:rPr/>
        <w:t>При выставлении оценки можно ориентироваться на следующую шкалу (задания со звездочкой не входят в обязательную часть и оцениваются дополнительной оценкой):</w:t>
      </w:r>
    </w:p>
    <w:p>
      <w:pPr>
        <w:pStyle w:val="Normal"/>
        <w:rPr/>
      </w:pPr>
      <w:r>
        <w:rPr/>
        <w:t>“</w:t>
      </w:r>
      <w:r>
        <w:rPr/>
        <w:t>3” — если сделано не менее 50% объема работы;</w:t>
      </w:r>
    </w:p>
    <w:p>
      <w:pPr>
        <w:pStyle w:val="Normal"/>
        <w:rPr/>
      </w:pPr>
      <w:r>
        <w:rPr/>
        <w:t>“</w:t>
      </w:r>
      <w:r>
        <w:rPr/>
        <w:t>4” — если сделано не менее 75% объема работы;</w:t>
      </w:r>
    </w:p>
    <w:p>
      <w:pPr>
        <w:pStyle w:val="Normal"/>
        <w:rPr/>
      </w:pPr>
      <w:r>
        <w:rPr/>
        <w:t>“</w:t>
      </w:r>
      <w:r>
        <w:rPr/>
        <w:t>5” — если работа содержит не более 2 недочетов.</w:t>
      </w:r>
    </w:p>
    <w:p>
      <w:pPr>
        <w:pStyle w:val="Normal"/>
        <w:rPr/>
      </w:pPr>
      <w:r>
        <w:rPr/>
        <w:t>Шкала эта весьма условна, так как при выставлении оценки учитель должен учитывать множество разнообразных факторов, включая и уровень подготовленнос</w:t>
        <w:softHyphen/>
        <w:t>ти детей, и их психическое, и физическое, и эмоциональное состояние. В конце концов, оценка должна быть в руках учителя не домокловым мечом, а инструментом, помогающим ребенку научиться работать над собой, преодолевать трудности, пове</w:t>
        <w:softHyphen/>
        <w:t>рить в свои силы. Поэтому, прежде всего, следует руководствоваться здравым смыс</w:t>
        <w:softHyphen/>
        <w:t>лом и традициями: “5” — это отличная работа, “4” — хорошая, “3” — удовлетворитель</w:t>
        <w:softHyphen/>
        <w:t>ная. Следует отметить также, что в 1 классе оценки выставляются только за рабо</w:t>
        <w:softHyphen/>
        <w:t>ты, написанные на “хорошо” и “отлично”. Остальным можно сказать: “Нам надо под</w:t>
        <w:softHyphen/>
        <w:t>тянуться, у нас тоже все получится!”</w:t>
      </w:r>
    </w:p>
    <w:p>
      <w:pPr>
        <w:pStyle w:val="Normal"/>
        <w:rPr/>
      </w:pPr>
      <w:r>
        <w:rPr/>
        <w:t>Работы в большинстве случаев проводятся на печатной основе. Но в некото</w:t>
        <w:softHyphen/>
        <w:t>рых случаях они предлагаются на карточках или даже могут быть записаны на дос</w:t>
        <w:softHyphen/>
        <w:t>ке, чтобы приучить детей к разной форме подачи материала. Учитель без труда оп</w:t>
        <w:softHyphen/>
        <w:t>ределит, в какой форме проводится работа по тому, оставлено место для вписыва</w:t>
        <w:softHyphen/>
        <w:t>ния ответов, или нет.</w:t>
      </w:r>
    </w:p>
    <w:p>
      <w:pPr>
        <w:pStyle w:val="Normal"/>
        <w:rPr/>
      </w:pPr>
      <w:r>
        <w:rPr/>
        <w:t>Самостоятельные работы предлагаются примерно 1-2 раза в неделю, а конт</w:t>
        <w:softHyphen/>
        <w:t xml:space="preserve">рольные работы — 2-3 раза в четверть. В конце года дети </w:t>
      </w:r>
      <w:r>
        <w:rPr>
          <w:i/>
          <w:iCs/>
        </w:rPr>
        <w:t>сначала пишут перевод</w:t>
        <w:softHyphen/>
        <w:t xml:space="preserve">ную работу, </w:t>
      </w:r>
      <w:r>
        <w:rPr/>
        <w:t xml:space="preserve">определяющую способность к продолжению обучения в следующем классе в соответствии с государственным стандартом знаний, а </w:t>
      </w:r>
      <w:r>
        <w:rPr>
          <w:i/>
          <w:iCs/>
        </w:rPr>
        <w:t>затем — итоговую контрольную работу.</w:t>
      </w:r>
    </w:p>
    <w:p>
      <w:pPr>
        <w:pStyle w:val="Normal"/>
        <w:rPr/>
      </w:pPr>
      <w:r>
        <w:rPr/>
        <w:t>Итоговая работа имеет высокий уровень сложности. Вместе с тем, опыт пока</w:t>
        <w:softHyphen/>
        <w:t>зывает, что при планомерной систематической работе в течение года в предложен</w:t>
        <w:softHyphen/>
        <w:t>ной методической системе практически все дети с ней справляются. Однако в за</w:t>
        <w:softHyphen/>
        <w:t>висимости от конкретных условий работы уровень итоговой контрольной работы может быть снижен. В любом случае, неуспешное ее выполнение ребенком не мо</w:t>
        <w:softHyphen/>
        <w:t>жет служить основанием для выставления ему неудовлетворительной оценки.</w:t>
      </w:r>
    </w:p>
    <w:p>
      <w:pPr>
        <w:pStyle w:val="Normal"/>
        <w:rPr/>
      </w:pPr>
      <w:r>
        <w:rPr/>
        <w:t>Главная цель итоговой работы — выявить реальный уровень знаний детей, ов</w:t>
        <w:softHyphen/>
        <w:t>ладение ими общеучебными умениями и навыками, дать возможность детям самим осознать результат своей работы, эмоционально пережить радость победы.</w:t>
      </w:r>
    </w:p>
    <w:p>
      <w:pPr>
        <w:pStyle w:val="Normal"/>
        <w:rPr/>
      </w:pPr>
      <w:r>
        <w:rPr/>
        <w:t xml:space="preserve">Высокий уровень проверочных работ, предложенный в данном пособии, как и высокий уровень работы в классе не </w:t>
      </w:r>
      <w:r>
        <w:rPr>
          <w:i/>
          <w:iCs/>
        </w:rPr>
        <w:t xml:space="preserve">означает, что должен повышаться уровень административного контроля знаний. </w:t>
      </w:r>
      <w:r>
        <w:rPr/>
        <w:t>Административный контроль проводится точно так же, как и в классах, обучающихся по любым другим программам и учеб</w:t>
        <w:softHyphen/>
        <w:t>никам. Учитывать следует лишь то, что материал по темам иногда распределен иначе (например, методика, принятая в данном учебнике, предполагает более позднее вве</w:t>
        <w:softHyphen/>
        <w:t xml:space="preserve">дение чисел первого десятка). Поэтому административный контроль целесообразно проводить в конце </w:t>
      </w:r>
      <w:bookmarkStart w:id="6" w:name="конец2гл"/>
      <w:r>
        <w:rPr/>
        <w:t xml:space="preserve">учебного </w:t>
      </w:r>
      <w:bookmarkEnd w:id="6"/>
      <w:r>
        <w:rPr/>
        <w:t>года</w:t>
      </w:r>
      <w:r>
        <w:rPr>
          <w:i/>
          <w:iCs/>
        </w:rPr>
        <w:t>.</w:t>
      </w:r>
    </w:p>
    <w:p>
      <w:pPr>
        <w:pStyle w:val="Heading1"/>
        <w:ind w:left="851" w:right="851" w:hanging="0"/>
        <w:rPr/>
      </w:pPr>
      <w:r>
        <w:rPr/>
        <w:t xml:space="preserve">Глава </w:t>
      </w:r>
      <w:r>
        <w:rPr>
          <w:lang w:val="en-US"/>
        </w:rPr>
        <w:t>3.</w:t>
      </w:r>
      <w:r>
        <w:rPr/>
        <w:t xml:space="preserve"> Анализ эксперимента</w:t>
      </w:r>
    </w:p>
    <w:p>
      <w:pPr>
        <w:pStyle w:val="Normal"/>
        <w:spacing w:lineRule="atLeast" w:line="300"/>
        <w:ind w:firstLine="567"/>
        <w:rPr/>
      </w:pPr>
      <w:r>
        <w:rPr/>
        <w:t>Как воспринимают школьники самые простые задачи? Является ли подход, предложенный программой “Школа 2100”, при обучении решению задач более эффективным по сравнению с традиционным?</w:t>
      </w:r>
    </w:p>
    <w:p>
      <w:pPr>
        <w:pStyle w:val="Normal"/>
        <w:spacing w:lineRule="atLeast" w:line="300"/>
        <w:ind w:firstLine="567"/>
        <w:rPr/>
      </w:pPr>
      <w:r>
        <w:rPr/>
        <w:t>Чтобы ответить на эти вопросы, нами был проведен эксперимент в гимназии № 5 и в средней школе № 74 г. Минска. В эксперименте принимали учащиеся подготовительных классов. Эксперимент состоял из трех частей.</w:t>
      </w:r>
    </w:p>
    <w:p>
      <w:pPr>
        <w:pStyle w:val="Normal"/>
        <w:spacing w:lineRule="atLeast" w:line="300"/>
        <w:ind w:firstLine="567"/>
        <w:rPr/>
      </w:pPr>
      <w:r>
        <w:rPr>
          <w:i/>
          <w:iCs/>
        </w:rPr>
        <w:t>Констатирующий.</w:t>
      </w:r>
      <w:r>
        <w:rPr/>
        <w:t xml:space="preserve"> Были предложены простые задачи, которые необходимо было решить по плану:</w:t>
      </w:r>
    </w:p>
    <w:p>
      <w:pPr>
        <w:pStyle w:val="Normal"/>
        <w:numPr>
          <w:ilvl w:val="0"/>
          <w:numId w:val="6"/>
        </w:numPr>
        <w:spacing w:lineRule="atLeast" w:line="300"/>
        <w:ind w:left="927" w:hanging="360"/>
        <w:rPr/>
      </w:pPr>
      <w:r>
        <w:rPr/>
        <w:t>Условие.</w:t>
      </w:r>
    </w:p>
    <w:p>
      <w:pPr>
        <w:pStyle w:val="Normal"/>
        <w:numPr>
          <w:ilvl w:val="0"/>
          <w:numId w:val="6"/>
        </w:numPr>
        <w:spacing w:lineRule="atLeast" w:line="300"/>
        <w:ind w:left="927" w:hanging="360"/>
        <w:rPr/>
      </w:pPr>
      <w:r>
        <w:rPr/>
        <w:t>Вопрос.</w:t>
      </w:r>
    </w:p>
    <w:p>
      <w:pPr>
        <w:pStyle w:val="Normal"/>
        <w:numPr>
          <w:ilvl w:val="0"/>
          <w:numId w:val="6"/>
        </w:numPr>
        <w:spacing w:lineRule="atLeast" w:line="300"/>
        <w:ind w:left="927" w:hanging="360"/>
        <w:rPr/>
      </w:pPr>
      <w:r>
        <w:rPr/>
        <w:t>Схема.</w:t>
      </w:r>
    </w:p>
    <w:p>
      <w:pPr>
        <w:pStyle w:val="Normal"/>
        <w:numPr>
          <w:ilvl w:val="0"/>
          <w:numId w:val="6"/>
        </w:numPr>
        <w:spacing w:lineRule="atLeast" w:line="300"/>
        <w:ind w:left="927" w:hanging="360"/>
        <w:rPr/>
      </w:pPr>
      <w:r>
        <w:rPr/>
        <w:t>Выражение.</w:t>
      </w:r>
    </w:p>
    <w:p>
      <w:pPr>
        <w:pStyle w:val="Normal"/>
        <w:numPr>
          <w:ilvl w:val="0"/>
          <w:numId w:val="6"/>
        </w:numPr>
        <w:spacing w:lineRule="atLeast" w:line="300"/>
        <w:ind w:left="927" w:hanging="360"/>
        <w:rPr/>
      </w:pPr>
      <w:r>
        <w:rPr/>
        <w:t>Решение.</w:t>
      </w:r>
    </w:p>
    <w:p>
      <w:pPr>
        <w:pStyle w:val="Normal"/>
        <w:numPr>
          <w:ilvl w:val="0"/>
          <w:numId w:val="6"/>
        </w:numPr>
        <w:spacing w:lineRule="atLeast" w:line="300"/>
        <w:ind w:left="927" w:hanging="360"/>
        <w:rPr/>
      </w:pPr>
      <w:r>
        <w:rPr/>
        <w:t>Ответ.</w:t>
      </w:r>
    </w:p>
    <w:p>
      <w:pPr>
        <w:pStyle w:val="Normal"/>
        <w:spacing w:lineRule="atLeast" w:line="300"/>
        <w:rPr/>
      </w:pPr>
      <w:r>
        <w:rPr/>
        <w:t>Предлагалась система упражнений с использованием деятельностного метода с целью выработки умений, навыков решать простые задачи.</w:t>
      </w:r>
    </w:p>
    <w:p>
      <w:pPr>
        <w:pStyle w:val="Normal"/>
        <w:spacing w:lineRule="atLeast" w:line="300"/>
        <w:rPr/>
      </w:pPr>
      <w:r>
        <w:rPr>
          <w:i/>
          <w:iCs/>
        </w:rPr>
        <w:t xml:space="preserve">Контрольный. </w:t>
      </w:r>
      <w:r>
        <w:rPr/>
        <w:t>Ученикам были предложены задачи, похожие на задачи из констатирующего эксперимента, а также задачи более сложного уровня.</w:t>
      </w:r>
    </w:p>
    <w:p>
      <w:pPr>
        <w:pStyle w:val="Heading2"/>
        <w:spacing w:lineRule="atLeast" w:line="300"/>
        <w:ind w:left="284" w:right="284" w:hanging="0"/>
        <w:rPr/>
      </w:pPr>
      <w:r>
        <w:rPr>
          <w:lang w:val="en-US"/>
        </w:rPr>
        <w:t>3</w:t>
      </w:r>
      <w:r>
        <w:rPr/>
        <w:t>.1. Констатирующий эксперимент</w:t>
      </w:r>
    </w:p>
    <w:p>
      <w:pPr>
        <w:pStyle w:val="Normal"/>
        <w:spacing w:lineRule="atLeast" w:line="300"/>
        <w:rPr/>
      </w:pPr>
      <w:r>
        <w:rPr/>
        <w:t xml:space="preserve">Ученикам были предложены следующие задачи: </w:t>
      </w:r>
    </w:p>
    <w:p>
      <w:pPr>
        <w:pStyle w:val="Normal"/>
        <w:numPr>
          <w:ilvl w:val="0"/>
          <w:numId w:val="9"/>
        </w:numPr>
        <w:spacing w:lineRule="atLeast" w:line="300"/>
        <w:ind w:left="927" w:hanging="360"/>
        <w:rPr/>
      </w:pPr>
      <w:r>
        <w:rPr/>
        <w:t>У Даши 3 яблока и 2 груши. Сколько всего фруктов у Даши?</w:t>
      </w:r>
    </w:p>
    <w:p>
      <w:pPr>
        <w:pStyle w:val="Normal"/>
        <w:numPr>
          <w:ilvl w:val="0"/>
          <w:numId w:val="9"/>
        </w:numPr>
        <w:spacing w:lineRule="atLeast" w:line="300"/>
        <w:ind w:left="927" w:hanging="360"/>
        <w:rPr/>
      </w:pPr>
      <w:r>
        <w:rPr/>
        <w:t>У кошки Мурки 7 котят. Из них 3 белых, а остальные пестрые. Сколько у Мурки пестрых котят?</w:t>
      </w:r>
    </w:p>
    <w:p>
      <w:pPr>
        <w:pStyle w:val="Normal"/>
        <w:numPr>
          <w:ilvl w:val="0"/>
          <w:numId w:val="9"/>
        </w:numPr>
        <w:spacing w:lineRule="atLeast" w:line="300"/>
        <w:ind w:left="927" w:hanging="360"/>
        <w:rPr/>
      </w:pPr>
      <w:r>
        <w:rPr/>
        <w:t>В автобусе ехали 5 пассажиров. На остановке часть пассажиров вышла, остался 1 пассажир. Сколько пассажиров вышло?</w:t>
      </w:r>
    </w:p>
    <w:p>
      <w:pPr>
        <w:pStyle w:val="Normal"/>
        <w:spacing w:lineRule="atLeast" w:line="300"/>
        <w:ind w:firstLine="567"/>
        <w:rPr/>
      </w:pPr>
      <w:r>
        <w:rPr>
          <w:i/>
          <w:iCs/>
        </w:rPr>
        <w:t xml:space="preserve">Цель констатирующего эксперимента: </w:t>
      </w:r>
      <w:r>
        <w:rPr/>
        <w:t>проверить, какой начальный уровень знаний, умений, навыков у учеников подготовительных классов при решении простых задач.</w:t>
      </w:r>
    </w:p>
    <w:p>
      <w:pPr>
        <w:pStyle w:val="Normal"/>
        <w:spacing w:lineRule="atLeast" w:line="300"/>
        <w:ind w:firstLine="567"/>
        <w:rPr/>
      </w:pPr>
      <w:r>
        <w:rPr>
          <w:i/>
          <w:iCs/>
        </w:rPr>
        <w:t xml:space="preserve">Вывод. </w:t>
      </w:r>
      <w:r>
        <w:rPr/>
        <w:t>Результат констатирующего эксперимента отражен в графике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7135" cy="20612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Решили: </w:t>
      </w:r>
      <w:r>
        <w:rPr/>
        <w:t>25 задач — ученики гимназии № 5</w:t>
      </w:r>
    </w:p>
    <w:p>
      <w:pPr>
        <w:pStyle w:val="Normal"/>
        <w:ind w:hanging="0"/>
        <w:jc w:val="center"/>
        <w:rPr/>
      </w:pPr>
      <w:r>
        <w:rPr/>
        <w:t>24 задачи — ученики средней школы № 74</w:t>
      </w:r>
    </w:p>
    <w:p>
      <w:pPr>
        <w:pStyle w:val="Normal"/>
        <w:rPr/>
      </w:pPr>
      <w:r>
        <w:rPr/>
        <w:t>В эксперименте принимало участие 30 человек: 15 человек из гимназии № 5 и 15 человек из школы № 74 г. Минска.</w:t>
      </w:r>
    </w:p>
    <w:p>
      <w:pPr>
        <w:pStyle w:val="Normal"/>
        <w:rPr/>
      </w:pPr>
      <w:r>
        <w:rPr/>
        <w:t>Более высокие результаты достигнуты при решении задачи № 1. Наиболее низкие при решении задачи № 3.</w:t>
      </w:r>
    </w:p>
    <w:p>
      <w:pPr>
        <w:pStyle w:val="Normal"/>
        <w:rPr/>
      </w:pPr>
      <w:r>
        <w:rPr/>
        <w:t>Общий уровень учеников двух групп, справившихся с решением данных задач приблизительно одинаковый.</w:t>
      </w:r>
    </w:p>
    <w:p>
      <w:pPr>
        <w:pStyle w:val="Normal"/>
        <w:rPr/>
      </w:pPr>
      <w:r>
        <w:rPr/>
        <w:t>Причины невысоких результатов:</w:t>
      </w:r>
    </w:p>
    <w:p>
      <w:pPr>
        <w:pStyle w:val="Normal"/>
        <w:rPr/>
      </w:pPr>
      <w:r>
        <w:rPr/>
        <w:t>1. Не все учащиеся владеют знаниями, умениями и навыками, необходимыми для решения простых задач. А именно:</w:t>
      </w:r>
    </w:p>
    <w:p>
      <w:pPr>
        <w:pStyle w:val="Normal"/>
        <w:rPr/>
      </w:pPr>
      <w:r>
        <w:rPr/>
        <w:t>а) умение выделить элементы задачи (условие, вопрос);</w:t>
      </w:r>
    </w:p>
    <w:p>
      <w:pPr>
        <w:pStyle w:val="Normal"/>
        <w:rPr/>
      </w:pPr>
      <w:r>
        <w:rPr/>
        <w:t>б) умение моделировать текст задачи с помощью отрезков (построение схемы);</w:t>
      </w:r>
    </w:p>
    <w:p>
      <w:pPr>
        <w:pStyle w:val="Normal"/>
        <w:rPr/>
      </w:pPr>
      <w:r>
        <w:rPr/>
        <w:t>в) умение обосновывать выбор арифметического действия;</w:t>
      </w:r>
    </w:p>
    <w:p>
      <w:pPr>
        <w:pStyle w:val="Normal"/>
        <w:rPr/>
      </w:pPr>
      <w:r>
        <w:rPr/>
        <w:t>г) знание табличных случаев сложения в пределах 10;</w:t>
      </w:r>
    </w:p>
    <w:p>
      <w:pPr>
        <w:pStyle w:val="Normal"/>
        <w:rPr/>
      </w:pPr>
      <w:r>
        <w:rPr/>
        <w:t>д) умение сравнивать числа в пределах 10.</w:t>
      </w:r>
    </w:p>
    <w:p>
      <w:pPr>
        <w:pStyle w:val="Normal"/>
        <w:rPr/>
      </w:pPr>
      <w:r>
        <w:rPr/>
        <w:t>2. Наибольшие затруднения учащиеся испытывают при составлении схемы к задаче (“одевание” схемы) и составлении выражения.</w:t>
      </w:r>
    </w:p>
    <w:p>
      <w:pPr>
        <w:pStyle w:val="Heading2"/>
        <w:ind w:left="284" w:right="284" w:hanging="0"/>
        <w:rPr/>
      </w:pPr>
      <w:r>
        <w:rPr>
          <w:lang w:val="en-US"/>
        </w:rPr>
        <w:t>3</w:t>
      </w:r>
      <w:r>
        <w:rPr/>
        <w:t>.2. Обучающий эксперимент</w:t>
      </w:r>
    </w:p>
    <w:p>
      <w:pPr>
        <w:pStyle w:val="Normal"/>
        <w:rPr/>
      </w:pPr>
      <w:r>
        <w:rPr>
          <w:i/>
          <w:iCs/>
        </w:rPr>
        <w:t xml:space="preserve">Цель эксперимента: </w:t>
      </w:r>
      <w:r>
        <w:rPr/>
        <w:t>продолжить работу по решению задач с использованием деятельностного метода с учениками из гимназии № 5, обучающихся по программе “Школа 2100”. Для формирования более прочных знаний, умений и навыков при решении задач особое внимание было уделено составлению схемы (“одевание” схемы) и составлению выражения по схеме.</w:t>
      </w:r>
    </w:p>
    <w:p>
      <w:pPr>
        <w:pStyle w:val="Normal"/>
        <w:rPr/>
      </w:pPr>
      <w:r>
        <w:rPr/>
        <w:t>Предлагались следующие зада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. Игра </w:t>
      </w:r>
      <w:r>
        <w:rPr>
          <w:i/>
          <w:iCs/>
        </w:rPr>
        <w:t>“Часть или целое?”</w:t>
      </w:r>
    </w:p>
    <w:p>
      <w:pPr>
        <w:pStyle w:val="Normal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3629025" cy="2047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85570</wp:posOffset>
                </wp:positionH>
                <wp:positionV relativeFrom="paragraph">
                  <wp:posOffset>201803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8.9pt" to="109.1pt,1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5410</wp:posOffset>
                </wp:positionH>
                <wp:positionV relativeFrom="paragraph">
                  <wp:posOffset>265811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09.3pt" to="8.3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4210</wp:posOffset>
                </wp:positionH>
                <wp:positionV relativeFrom="paragraph">
                  <wp:posOffset>265811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09.3pt" to="152.3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45490</wp:posOffset>
                </wp:positionH>
                <wp:positionV relativeFrom="paragraph">
                  <wp:posOffset>265811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09.3pt" to="58.7pt,2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Учитель в быстром темпе движением указки показывает часть или целое на отрезке, учащиеся называют. С целью активации деятельности учащихся следует использовать средства обратной связи. С учетом того, что на письме условились часть и целое обозначать специальными знаками, учащиеся вместо ответа “целое”</w:t>
      </w:r>
      <w:r>
        <w:rPr>
          <w:lang w:val="en-US"/>
        </w:rPr>
        <w:t xml:space="preserve"> </w:t>
      </w:r>
      <w:r>
        <w:rPr/>
        <w:t>изображают “кружок”, соединяя большой и указательный пальцы правой руки, а “часть”</w:t>
      </w:r>
      <w:r>
        <w:rPr>
          <w:lang w:val="en-US"/>
        </w:rPr>
        <w:t xml:space="preserve"> —</w:t>
      </w:r>
      <w:r>
        <w:rPr/>
        <w:t xml:space="preserve"> располагая указательный палец правой руки горизонтально. Игра позволяет за одну минуту выполнить до 15 заданий с указанной цел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11250</wp:posOffset>
                </wp:positionH>
                <wp:positionV relativeFrom="paragraph">
                  <wp:posOffset>2475230</wp:posOffset>
                </wp:positionV>
                <wp:extent cx="54864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94.9pt;mso-position-vertical-relative:text;margin-left: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8330</wp:posOffset>
                </wp:positionH>
                <wp:positionV relativeFrom="paragraph">
                  <wp:posOffset>3591560</wp:posOffset>
                </wp:positionV>
                <wp:extent cx="731520" cy="274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82.8pt;mso-position-vertical-relative:text;margin-left: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/>
        <w:t>В другом варианте предложенной игры ситуация более приближена к той, в которой ученики окажутся при моделировании задачи. На доске заранее строятся схемы. Учитель спрашивает, что известно в каждом случае: часть или целое? Отвечая. Учащиеся могут использовать отмеченный выше прием или давать ответ в письменном виде, используя при этом условные обозначения: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  <w:lang w:val="en-US"/>
        </w:rPr>
        <w:t></w:t>
      </w:r>
      <w:r>
        <w:rPr>
          <w:lang w:val="en-US"/>
        </w:rPr>
        <w:t xml:space="preserve">  </w:t>
      </w:r>
      <w:r>
        <w:rPr>
          <w:lang w:val="en-US"/>
        </w:rPr>
        <w:tab/>
        <w:t xml:space="preserve">— </w:t>
      </w:r>
      <w:r>
        <w:rPr/>
        <w:t>целое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b/>
          <w:bCs/>
          <w:lang w:val="en-US"/>
        </w:rPr>
        <w:t></w:t>
      </w:r>
      <w:r>
        <w:rPr>
          <w:lang w:val="en-US"/>
        </w:rPr>
        <w:t xml:space="preserve"> </w:t>
      </w:r>
      <w:r>
        <w:rPr>
          <w:lang w:val="en-US"/>
        </w:rPr>
        <w:tab/>
        <w:t>— целое</w:t>
      </w:r>
    </w:p>
    <w:p>
      <w:pPr>
        <w:pStyle w:val="Normal"/>
        <w:rPr/>
      </w:pPr>
      <w:r>
        <w:rPr/>
        <w:t>Могут быть использованы прием взаимопроверки и прием сверки с правильным выполнением на доске заданием.</w:t>
      </w:r>
    </w:p>
    <w:p>
      <w:pPr>
        <w:pStyle w:val="Normal"/>
        <w:rPr/>
      </w:pPr>
      <w:r>
        <w:rPr>
          <w:b/>
          <w:bCs/>
          <w:i/>
          <w:iCs/>
        </w:rPr>
        <w:t>2. Игра</w:t>
      </w:r>
      <w:r>
        <w:rPr/>
        <w:t xml:space="preserve"> </w:t>
      </w:r>
      <w:r>
        <w:rPr>
          <w:i/>
          <w:iCs/>
        </w:rPr>
        <w:t>“Что изменилось?”</w:t>
      </w:r>
    </w:p>
    <w:p>
      <w:pPr>
        <w:pStyle w:val="Style25"/>
        <w:ind w:hanging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14475" cy="14382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учащимися схема:</w:t>
      </w:r>
    </w:p>
    <w:p>
      <w:pPr>
        <w:pStyle w:val="Normal"/>
        <w:rPr/>
      </w:pPr>
      <w:r>
        <w:rPr/>
        <w:t>Выясняется, что известно: часть или целое. Затем ученики закрывают глаза, схема принимает вид 2), ученики отвечают на тот же самый вопрос, вновь закрывают глаза, схема преобразовывается и т.д. — столько раз, сколько считает нужным учитель.</w:t>
      </w:r>
    </w:p>
    <w:p>
      <w:pPr>
        <w:pStyle w:val="Normal"/>
        <w:rPr/>
      </w:pPr>
      <w:r>
        <w:rPr/>
        <w:t xml:space="preserve">Аналогичные задания в игровой форме могут быть предложены учащимся со знаком вопроса. Только задание уже будет формулироваться несколько иначе: “Что </w:t>
      </w:r>
      <w:r>
        <w:rPr>
          <w:i/>
          <w:iCs/>
        </w:rPr>
        <w:t>неизвестно</w:t>
      </w:r>
      <w:r>
        <w:rPr/>
        <w:t>: часть или целое?”</w:t>
      </w:r>
    </w:p>
    <w:p>
      <w:pPr>
        <w:pStyle w:val="Normal"/>
        <w:rPr/>
      </w:pPr>
      <w:r>
        <w:rPr/>
        <w:t>В предыдущих заданиях учащиеся “читали”</w:t>
      </w:r>
      <w:r>
        <w:rPr>
          <w:lang w:val="en-US"/>
        </w:rPr>
        <w:t xml:space="preserve"> </w:t>
      </w:r>
      <w:r>
        <w:rPr/>
        <w:t>схему; не менее важно уметь “одевать”схему.</w:t>
      </w:r>
    </w:p>
    <w:p>
      <w:pPr>
        <w:pStyle w:val="Normal"/>
        <w:rPr/>
      </w:pPr>
      <w:r>
        <w:rPr>
          <w:b/>
          <w:bCs/>
          <w:i/>
          <w:iCs/>
        </w:rPr>
        <w:t>3. Игра</w:t>
      </w:r>
      <w:r>
        <w:rPr>
          <w:i/>
          <w:iCs/>
        </w:rPr>
        <w:t xml:space="preserve"> “Одень схему”</w:t>
      </w:r>
    </w:p>
    <w:p>
      <w:pPr>
        <w:pStyle w:val="Normal"/>
        <w:rPr/>
      </w:pPr>
      <w:r>
        <w:rPr/>
        <w:t>До начала урока каждый ученик получает небольшой листочек со схемами, которые “одеваются”</w:t>
      </w:r>
      <w:r>
        <w:rPr>
          <w:lang w:val="en-US"/>
        </w:rPr>
        <w:t xml:space="preserve"> </w:t>
      </w:r>
      <w:r>
        <w:rPr/>
        <w:t>по заданию учителя. Задания могут быть такими: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>
          <w:i/>
          <w:iCs/>
        </w:rPr>
        <w:t>а</w:t>
      </w:r>
      <w:r>
        <w:rPr/>
        <w:t xml:space="preserve"> – часть;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>
          <w:i/>
          <w:iCs/>
          <w:lang w:val="en-US"/>
        </w:rPr>
        <w:t>b</w:t>
      </w:r>
      <w:r>
        <w:rPr/>
        <w:t xml:space="preserve"> – целое;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/>
        <w:t>неизвестное целое;</w:t>
      </w:r>
    </w:p>
    <w:p>
      <w:pPr>
        <w:pStyle w:val="Normal"/>
        <w:numPr>
          <w:ilvl w:val="0"/>
          <w:numId w:val="10"/>
        </w:numPr>
        <w:ind w:left="1080" w:hanging="360"/>
        <w:rPr/>
      </w:pPr>
      <w:r>
        <w:rPr/>
        <w:t>неизвестная часть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71900" cy="19716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 xml:space="preserve">. Игра </w:t>
      </w:r>
      <w:r>
        <w:rPr>
          <w:i/>
          <w:iCs/>
        </w:rPr>
        <w:t>“Выбери схему”</w:t>
      </w:r>
    </w:p>
    <w:p>
      <w:pPr>
        <w:pStyle w:val="Style25"/>
        <w:rPr/>
      </w:pPr>
      <w:r>
        <w:rPr>
          <w:rFonts w:cs="Times New Roman" w:ascii="Times New Roman" w:hAnsi="Times New Roman"/>
        </w:rPr>
        <w:t>Учитель читает задачу, а ученики должны назвать номер схемы, на которой знак вопроса поставили в соответствии с текстом задачи. Например: в группе “а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льчиков и “в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вочек, сколько детей в группе?</w:t>
      </w:r>
    </w:p>
    <w:p>
      <w:pPr>
        <w:pStyle w:val="Style25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81175" cy="1714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боснование ответа может быть следующим. Все дети группы (целое) состоят из мальчиков (часть) и девочек (другая часть). Значит, верно знак вопроса поставлен во второй схеме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уя текст задачи, ученик должен четко представлять себе, что надо найти в задаче: часть или целое. С этой целью может быть проведена следующая работа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 xml:space="preserve">. Игра </w:t>
      </w:r>
      <w:r>
        <w:rPr>
          <w:i/>
          <w:iCs/>
        </w:rPr>
        <w:t>“Что неизвестно?”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62760</wp:posOffset>
                </wp:positionH>
                <wp:positionV relativeFrom="paragraph">
                  <wp:posOffset>670560</wp:posOffset>
                </wp:positionV>
                <wp:extent cx="27432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pt;margin-top:52.8pt;width:21.6pt;height:21.6pt" coordorigin="2776,1056" coordsize="432,432">
                <v:rect id="shape_0" fillcolor="white" stroked="t" o:allowincell="f" style="position:absolute;left:2776;top:105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920;top:120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22905</wp:posOffset>
                </wp:positionH>
                <wp:positionV relativeFrom="paragraph">
                  <wp:posOffset>662940</wp:posOffset>
                </wp:positionV>
                <wp:extent cx="27432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44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5pt;margin-top:52.2pt;width:21.6pt;height:21.6pt" coordorigin="4603,1044" coordsize="432,432">
                <v:rect id="shape_0" fillcolor="white" stroked="t" o:allowincell="f" style="position:absolute;left:4603;top:104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5,1271" to="4962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Учитель читает текст задачи, а учащиеся дают ответ на вопрос о том, что неизвестно в задаче: часть или целое. В качестве средства обратной связи может быть использована карточка, имеющая вид:</w:t>
      </w:r>
    </w:p>
    <w:p>
      <w:pPr>
        <w:pStyle w:val="Normal"/>
        <w:rPr/>
      </w:pPr>
      <w:r>
        <w:rPr/>
        <w:t>с одной стороны       , с другой:         .</w:t>
      </w:r>
    </w:p>
    <w:p>
      <w:pPr>
        <w:pStyle w:val="Normal"/>
        <w:rPr/>
      </w:pPr>
      <w:r>
        <w:rPr>
          <w:i/>
          <w:iCs/>
        </w:rPr>
        <w:t>Например</w:t>
      </w:r>
      <w:r>
        <w:rPr/>
        <w:t>:</w:t>
      </w:r>
      <w:r>
        <w:rPr>
          <w:lang w:val="en-US"/>
        </w:rPr>
        <w:t xml:space="preserve"> </w:t>
      </w:r>
      <w:r>
        <w:rPr/>
        <w:t>в одном пучке 3 морковки, а в другом 5 морковок. Сколько морковок в двух пучках? (неизвестно целое).</w:t>
      </w:r>
    </w:p>
    <w:p>
      <w:pPr>
        <w:pStyle w:val="Normal"/>
        <w:rPr/>
      </w:pPr>
      <w:r>
        <w:rPr/>
        <w:t>Работа может выполняться в форме математического диктанта.</w:t>
      </w:r>
    </w:p>
    <w:p>
      <w:pPr>
        <w:pStyle w:val="Normal"/>
        <w:rPr/>
      </w:pPr>
      <w:r>
        <w:rPr/>
        <w:t>На следующем этапе наряду с вопросом о том, что надо найти в задаче: часть или целое, задается вопрос о том, как это сделать (каким действием). Ученики подготовлены к обоснованному выбору арифметического действия на основе связи между целым и его частями.</w:t>
      </w:r>
    </w:p>
    <w:p>
      <w:pPr>
        <w:pStyle w:val="Normal"/>
        <w:rPr/>
      </w:pPr>
      <w:r>
        <w:rPr/>
        <w:t>Задания: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кажи целое, покажи части. Что известно, что неизвестно?</w:t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/>
      </w:pPr>
      <w:r>
        <w:rPr/>
        <w:drawing>
          <wp:inline distT="0" distB="0" distL="0" distR="0">
            <wp:extent cx="1781175" cy="17145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Я показываю — вы называете, что это: целое или часть, известно оно или нет?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Что больше часть или целое?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к найти целое?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к найти часть?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Что можно найти, зная целое и часть? Как? (Каким действием?)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Что можно найти, зная части целого? Как? (Каким действием?)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Что и что нужно знать, чтобы найти целое? Как? (Каким действием?)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Что и что нужно знать, чтобы найти часть? Как? (Каким действием?)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ставьте выражение к каждой схеме?</w:t>
      </w:r>
    </w:p>
    <w:p>
      <w:pPr>
        <w:pStyle w:val="Normal"/>
        <w:rPr/>
      </w:pPr>
      <w:r>
        <w:rPr/>
        <w:t>Опорные схемы, используемые на данном этапе работы над задачей, могут иметь следующий вид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505200" cy="27146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о время эксперимента ученики придумывали свои задачи, иллюстрировали их, “одевали” схемы, использовалось комментирование, самостоятельная работа с различными видами проверки.</w:t>
      </w:r>
    </w:p>
    <w:p>
      <w:pPr>
        <w:pStyle w:val="Heading2"/>
        <w:ind w:left="284" w:right="284" w:hanging="0"/>
        <w:rPr/>
      </w:pPr>
      <w:r>
        <w:rPr>
          <w:lang w:val="en-US"/>
        </w:rPr>
        <w:t>3</w:t>
      </w:r>
      <w:r>
        <w:rPr/>
        <w:t>.3. Контрольный эксперимент</w:t>
      </w:r>
    </w:p>
    <w:p>
      <w:pPr>
        <w:pStyle w:val="Normal"/>
        <w:rPr/>
      </w:pPr>
      <w:r>
        <w:rPr>
          <w:i/>
          <w:iCs/>
        </w:rPr>
        <w:t xml:space="preserve">Цель: </w:t>
      </w:r>
      <w:r>
        <w:rPr/>
        <w:t>проверить эффективность подхода при решении простых задач, предложенного образовательной программой “Школа 2100”.</w:t>
      </w:r>
    </w:p>
    <w:p>
      <w:pPr>
        <w:pStyle w:val="Normal"/>
        <w:rPr/>
      </w:pPr>
      <w:r>
        <w:rPr/>
        <w:t>Были предложены задачи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84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 одной полке стояло 3 книги, а на другой – 4 книги. Сколько книг стояло на двух полках?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84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о дворе играли 9 детей, из них 5 мальчиков. Сколько было девочек?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84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 березе сидели 6 птиц. Несколько птиц улетело, осталось 4 птицы. Сколько птиц улетело?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84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 Тани было 3 красных карандаша, 2 синих и 4 зеленых. Сколько карандашей было у Тани?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684" w:leader="none"/>
        </w:tabs>
        <w:ind w:left="927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има за три дня прочитал 8 страниц. В первый день он прочитал 2 страницы, во второй – 4 страницы. Сколько страниц прочитал Дима в третий день?</w:t>
      </w:r>
    </w:p>
    <w:p>
      <w:pPr>
        <w:pStyle w:val="Normal"/>
        <w:rPr/>
      </w:pPr>
      <w:r>
        <w:rPr>
          <w:i/>
          <w:iCs/>
        </w:rPr>
        <w:t>Вывод.</w:t>
      </w:r>
      <w:r>
        <w:rPr/>
        <w:t xml:space="preserve"> Результат контрольного эксперимента отражен в графике.</w:t>
      </w:r>
    </w:p>
    <w:p>
      <w:pPr>
        <w:pStyle w:val="23"/>
        <w:ind w:left="1174" w:hanging="0"/>
        <w:jc w:val="both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168910</wp:posOffset>
            </wp:positionH>
            <wp:positionV relativeFrom="paragraph">
              <wp:posOffset>635</wp:posOffset>
            </wp:positionV>
            <wp:extent cx="6035040" cy="3152775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 w:val="false"/>
          <w:smallCaps w:val="false"/>
        </w:rPr>
        <w:t xml:space="preserve">Решили: </w:t>
      </w:r>
      <w:r>
        <w:rPr>
          <w:caps w:val="false"/>
          <w:smallCaps w:val="false"/>
        </w:rPr>
        <w:t>63 задачи – ученики гимназии №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</w:rPr>
        <w:t>5</w:t>
      </w:r>
    </w:p>
    <w:p>
      <w:pPr>
        <w:pStyle w:val="23"/>
        <w:ind w:left="1174" w:hanging="0"/>
        <w:jc w:val="both"/>
        <w:rPr/>
      </w:pPr>
      <w:r>
        <w:rPr>
          <w:caps w:val="false"/>
          <w:smallCaps w:val="false"/>
        </w:rPr>
        <w:tab/>
        <w:tab/>
        <w:t xml:space="preserve">    50 задач – ученики школы №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</w:rPr>
        <w:t>74</w:t>
      </w:r>
    </w:p>
    <w:p>
      <w:pPr>
        <w:pStyle w:val="Normal"/>
        <w:rPr/>
      </w:pPr>
      <w:r>
        <w:rPr/>
        <w:t>Как видим, результаты учеников гимназии №</w:t>
      </w:r>
      <w:r>
        <w:rPr>
          <w:lang w:val="en-US"/>
        </w:rPr>
        <w:t xml:space="preserve"> </w:t>
      </w:r>
      <w:r>
        <w:rPr/>
        <w:t>5 при решении задач выше, чем у учеников средней школы №</w:t>
      </w:r>
      <w:r>
        <w:rPr>
          <w:lang w:val="en-US"/>
        </w:rPr>
        <w:t xml:space="preserve"> </w:t>
      </w:r>
      <w:r>
        <w:rPr/>
        <w:t>74.</w:t>
      </w:r>
    </w:p>
    <w:p>
      <w:pPr>
        <w:pStyle w:val="Normal"/>
        <w:rPr/>
      </w:pPr>
      <w:r>
        <w:rPr/>
        <w:t>Итак, результаты эксперимента подтверждают гипотезу о том, что, если при обучении математике младших школьников использовать образовательную программу “Школа 2100”</w:t>
      </w:r>
      <w:r>
        <w:rPr>
          <w:lang w:val="en-US"/>
        </w:rPr>
        <w:t xml:space="preserve"> </w:t>
      </w:r>
      <w:r>
        <w:rPr/>
        <w:t>(деятельностный метод), то процесс обучения будет более продуктивный и творческий. Подтверждение этому, мы видим в результатах решения задач №</w:t>
      </w:r>
      <w:r>
        <w:rPr>
          <w:lang w:val="en-US"/>
        </w:rPr>
        <w:t xml:space="preserve"> </w:t>
      </w:r>
      <w:r>
        <w:rPr/>
        <w:t>4 и №</w:t>
      </w:r>
      <w:r>
        <w:rPr>
          <w:lang w:val="en-US"/>
        </w:rPr>
        <w:t xml:space="preserve"> </w:t>
      </w:r>
      <w:r>
        <w:rPr/>
        <w:t>5. Ученикам ранее не предлагались такие задачи. При решении таких задач необходимо было, используя определенную базу знаний, умений и навыков, самостоятельно найти решение более сложных задач. Ученики гимназии №</w:t>
      </w:r>
      <w:r>
        <w:rPr>
          <w:lang w:val="en-US"/>
        </w:rPr>
        <w:t xml:space="preserve"> </w:t>
      </w:r>
      <w:r>
        <w:rPr/>
        <w:t>5 справились с ними более успешно (21 задача решена), чем ученики средней школы №</w:t>
      </w:r>
      <w:r>
        <w:rPr>
          <w:lang w:val="en-US"/>
        </w:rPr>
        <w:t xml:space="preserve"> </w:t>
      </w:r>
      <w:r>
        <w:rPr/>
        <w:t>74 (14 задач решены).</w:t>
      </w:r>
    </w:p>
    <w:p>
      <w:pPr>
        <w:pStyle w:val="Normal"/>
        <w:rPr/>
      </w:pPr>
      <w:r>
        <w:rPr/>
        <w:t>Хочу привести результат опроса учителей, работающих по данной программе. В качестве экспертов были выбраны 15 учителей. Они отметили, что дети, которые учатся по новому курсу математики (приведен процент утвердительных ответов):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684" w:leader="none"/>
        </w:tabs>
        <w:ind w:left="1080" w:hanging="360"/>
        <w:jc w:val="both"/>
        <w:rPr/>
      </w:pPr>
      <w:r>
        <w:rPr>
          <w:caps w:val="false"/>
          <w:smallCaps w:val="false"/>
        </w:rPr>
        <w:t>спокойно отвечают у доски</w:t>
        <w:tab/>
        <w:tab/>
      </w:r>
      <w:r>
        <w:rPr>
          <w:caps w:val="false"/>
          <w:smallCaps w:val="false"/>
          <w:lang w:val="en-US"/>
        </w:rPr>
        <w:tab/>
      </w:r>
      <w:r>
        <w:rPr>
          <w:caps w:val="false"/>
          <w:smallCaps w:val="false"/>
        </w:rPr>
        <w:tab/>
        <w:tab/>
        <w:t>100%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684" w:leader="none"/>
        </w:tabs>
        <w:ind w:left="1080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меют четче и яснее излагать свои мысли</w:t>
        <w:tab/>
        <w:tab/>
        <w:t>100%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684" w:leader="none"/>
        </w:tabs>
        <w:ind w:left="1080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е боятся сделать ошибку</w:t>
        <w:tab/>
        <w:tab/>
        <w:tab/>
        <w:tab/>
        <w:tab/>
        <w:t>100%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684" w:leader="none"/>
        </w:tabs>
        <w:ind w:left="1080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тали активнее и самостоятельнее</w:t>
        <w:tab/>
        <w:tab/>
        <w:tab/>
        <w:t>86,7%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684" w:leader="none"/>
        </w:tabs>
        <w:ind w:left="1080" w:hanging="360"/>
        <w:jc w:val="both"/>
        <w:rPr/>
      </w:pPr>
      <w:r>
        <w:rPr>
          <w:caps w:val="false"/>
          <w:smallCaps w:val="false"/>
        </w:rPr>
        <w:t>не боятся высказать свою точку зрения</w:t>
        <w:tab/>
        <w:tab/>
      </w:r>
      <w:r>
        <w:rPr>
          <w:caps w:val="false"/>
          <w:smallCaps w:val="false"/>
          <w:lang w:val="en-US"/>
        </w:rPr>
        <w:tab/>
      </w:r>
      <w:r>
        <w:rPr>
          <w:caps w:val="false"/>
          <w:smallCaps w:val="false"/>
        </w:rPr>
        <w:t>93,3%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684" w:leader="none"/>
        </w:tabs>
        <w:ind w:left="1080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учше обосновывают свои ответы</w:t>
        <w:tab/>
        <w:tab/>
        <w:tab/>
        <w:t>100%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1684" w:leader="none"/>
        </w:tabs>
        <w:ind w:left="1080" w:hanging="360"/>
        <w:jc w:val="both"/>
        <w:rPr/>
      </w:pPr>
      <w:r>
        <w:rPr>
          <w:caps w:val="false"/>
          <w:smallCaps w:val="false"/>
        </w:rPr>
        <w:t>спокойнее и легче ориентируются в необычных ситуациях (в шко</w:t>
      </w:r>
      <w:r>
        <w:rPr>
          <w:caps w:val="false"/>
          <w:smallCaps w:val="false"/>
          <w:lang w:val="en-US"/>
        </w:rPr>
        <w:softHyphen/>
      </w:r>
      <w:r>
        <w:rPr>
          <w:caps w:val="false"/>
          <w:smallCaps w:val="false"/>
        </w:rPr>
        <w:t>ле, дома)</w:t>
        <w:tab/>
        <w:tab/>
        <w:tab/>
        <w:tab/>
        <w:tab/>
        <w:tab/>
        <w:tab/>
        <w:tab/>
        <w:t>66,7%</w:t>
      </w:r>
    </w:p>
    <w:p>
      <w:pPr>
        <w:pStyle w:val="23"/>
        <w:ind w:left="1174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чителя также отметили, что дети чаще стали проявлять нестандартность и творчество, т.к.:</w:t>
      </w:r>
    </w:p>
    <w:p>
      <w:pPr>
        <w:pStyle w:val="23"/>
        <w:numPr>
          <w:ilvl w:val="0"/>
          <w:numId w:val="7"/>
        </w:numPr>
        <w:ind w:left="1080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ченики стали более рассудительны, осмотрительны и серьезны в своих действиях;</w:t>
      </w:r>
    </w:p>
    <w:p>
      <w:pPr>
        <w:pStyle w:val="23"/>
        <w:numPr>
          <w:ilvl w:val="0"/>
          <w:numId w:val="7"/>
        </w:numPr>
        <w:ind w:left="1080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ти при этом непринужденны и смелы в общении со взрослыми, легко вступают с ними в контакт;</w:t>
      </w:r>
    </w:p>
    <w:p>
      <w:pPr>
        <w:pStyle w:val="23"/>
        <w:numPr>
          <w:ilvl w:val="0"/>
          <w:numId w:val="7"/>
        </w:numPr>
        <w:ind w:left="1080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ни обладают отличными навыками самоконтроля, в том числе и в сфере взаимоотношений и правил поведени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ind w:left="851" w:right="851" w:hanging="0"/>
        <w:rPr/>
      </w:pPr>
      <w:r>
        <w:rPr/>
        <w:t>Заключение</w:t>
      </w:r>
    </w:p>
    <w:p>
      <w:pPr>
        <w:pStyle w:val="Normal"/>
        <w:rPr/>
      </w:pPr>
      <w:r>
        <w:rPr/>
        <w:tab/>
        <w:t xml:space="preserve">Исходя из личной практики, изучив концепцию, мы пришли к выводу: систему “Школа 2100”можно назвать вариативным </w:t>
      </w:r>
      <w:r>
        <w:rPr>
          <w:i/>
          <w:iCs/>
        </w:rPr>
        <w:t xml:space="preserve">личнодеятельностным подходом </w:t>
      </w:r>
      <w:r>
        <w:rPr/>
        <w:t>в образовании, который базируется на трех группах принципов: личностно-ориентированных, культурно-ориентированных, деятельностно-ориен</w:t>
        <w:softHyphen/>
        <w:t>ти</w:t>
        <w:softHyphen/>
        <w:t>ро</w:t>
        <w:softHyphen/>
        <w:t>ван</w:t>
        <w:softHyphen/>
        <w:t xml:space="preserve">ных. При этом нужно подчеркнуть, что программа “Школа 2100”создавалась специально для массовой общеобразовательной школы. Можно выделить следующие </w:t>
      </w:r>
      <w:r>
        <w:rPr>
          <w:i/>
          <w:iCs/>
        </w:rPr>
        <w:t xml:space="preserve">преимущества этой программы: </w:t>
      </w:r>
    </w:p>
    <w:p>
      <w:pPr>
        <w:pStyle w:val="Normal"/>
        <w:rPr/>
      </w:pPr>
      <w:r>
        <w:rPr/>
        <w:t>1. Заложенный в программе принцип психологической комфортности основан на том, что каждый ученик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является активным участником познавательной деятельности на уроке, может проявить свои творческие способност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родвигается при изучении материала в удобном для него темпе, постепенно усваивая материал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осваивает материал в том объеме, который ему доступен и необходим (принцип минимакса)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спытывает интерес к происходящему на каждом уроке, учится решать задачи, интересные по содержанию и по форме, узнает новое не только из курса математики, но и из других областей знаний.</w:t>
      </w:r>
    </w:p>
    <w:p>
      <w:pPr>
        <w:pStyle w:val="Normal"/>
        <w:rPr/>
      </w:pPr>
      <w:r>
        <w:rPr/>
        <w:t xml:space="preserve">Учебники Л.Г. Петерсон </w:t>
      </w:r>
      <w:r>
        <w:rPr>
          <w:i/>
          <w:iCs/>
        </w:rPr>
        <w:t>учитывают возрастные и психофизиологические особенности школьников</w:t>
      </w:r>
      <w:r>
        <w:rPr/>
        <w:t>.</w:t>
      </w:r>
    </w:p>
    <w:p>
      <w:pPr>
        <w:pStyle w:val="Normal"/>
        <w:rPr/>
      </w:pPr>
      <w:r>
        <w:rPr/>
        <w:t xml:space="preserve">2. Учитель на уроке выступает не в роли информатора, а как организатор </w:t>
      </w:r>
      <w:r>
        <w:rPr>
          <w:i/>
          <w:iCs/>
        </w:rPr>
        <w:t>поисковой деятельности учеников.</w:t>
      </w:r>
      <w:r>
        <w:rPr/>
        <w:t xml:space="preserve"> Специально подобранная система задач, в ходе решения которых ученики анализируют ситуацию, высказывают свои предложения, выслушивают других и находят верный ответ, помогают в этом учителю.</w:t>
      </w:r>
    </w:p>
    <w:p>
      <w:pPr>
        <w:pStyle w:val="Normal"/>
        <w:rPr/>
      </w:pPr>
      <w:r>
        <w:rPr/>
        <w:t>Учитель часто предлагает задания, в ходе выполнения которых дети вырезают, измеряют, раскрашивают, обводят. Это позволяет не механически запомнить материал, а изучать осознанно, “пропуская его через руки”. Выводы дети делают самостоятельно.</w:t>
      </w:r>
    </w:p>
    <w:p>
      <w:pPr>
        <w:pStyle w:val="Normal"/>
        <w:rPr/>
      </w:pPr>
      <w:r>
        <w:rPr/>
        <w:t>Система упражнений составлена таким образом, что в ней есть и достаточный набор упражнений, требующих действий по заданному образцу. В таких упражнениях не только отрабатываются умения и навыки, но и развивается алгоритмическое мышление. Есть и достаточное число упражнений творческого характера, способствующих развитию эвристического мышления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вающий аспект. Нельзя не сказать о специальных упражнениях, направленных на развитие творческих способностей учащихся. Важно то, что эти задания даются в системе, начиная с первых уроков. Дети придумывают свои примеры, задачи, уравнения и т.д. Эта деятельность им очень нравится. Не случайно, поэтому творческие работы детей по их собственной инициативе обычно бывают ярко и красочно оформлены.</w:t>
      </w:r>
    </w:p>
    <w:p>
      <w:pPr>
        <w:pStyle w:val="Normal"/>
        <w:rPr/>
      </w:pPr>
      <w:r>
        <w:rPr/>
        <w:t xml:space="preserve">Учебники являются </w:t>
      </w:r>
      <w:r>
        <w:rPr>
          <w:i/>
          <w:iCs/>
        </w:rPr>
        <w:t>разноуровневыми,</w:t>
      </w:r>
      <w:r>
        <w:rPr/>
        <w:t xml:space="preserve"> позволяют организовать на уроке дифференцированную работу с учебниками. Задания, как правило, включают в себя как отработку стандарта математического образования, так и вопросы, требующие применения знаний на конструктивном уровне. Учитель выстраивает свою систему работы с учетом особенностей класса, наличия в нем групп слабо подготовленных учащихся и учащихся, добившихся высоких показателей в изучении математики.</w:t>
      </w:r>
    </w:p>
    <w:p>
      <w:pPr>
        <w:pStyle w:val="Normal"/>
        <w:rPr/>
      </w:pPr>
      <w:r>
        <w:rPr/>
        <w:t xml:space="preserve">5. Программа обеспечивает </w:t>
      </w:r>
      <w:r>
        <w:rPr>
          <w:i/>
          <w:iCs/>
        </w:rPr>
        <w:t>эффективную подготовку изучения курсов алгебры и геометрии в старших классах.</w:t>
      </w:r>
    </w:p>
    <w:p>
      <w:pPr>
        <w:pStyle w:val="Normal"/>
        <w:rPr/>
      </w:pPr>
      <w:r>
        <w:rPr/>
        <w:t>Учащиеся с самого начала изучения курса математики приучаются к работе с алгебраическими выражениями. Причем работа ведется в двух направлениях: составление и чтение выражений.</w:t>
      </w:r>
    </w:p>
    <w:p>
      <w:pPr>
        <w:pStyle w:val="Normal"/>
        <w:rPr/>
      </w:pPr>
      <w:r>
        <w:rPr/>
        <w:t>Умение составлять буквенные выражения оттачивается в нетрадиционном виде заданий — блиц-турнирах. Эти задания вызывают у детей большой интерес и успешно выполняются ими, несмотря на достаточно высокий уровень сложности.</w:t>
      </w:r>
    </w:p>
    <w:p>
      <w:pPr>
        <w:pStyle w:val="Normal"/>
        <w:rPr/>
      </w:pPr>
      <w:r>
        <w:rPr/>
        <w:t xml:space="preserve">Раннее использование элементов алгебры позволяет заложить прочную основу для изучения математических моделей и для раскрытия перед учащимися на старших ступенях обучения роли и значения метода математического моделирования. </w:t>
      </w:r>
    </w:p>
    <w:p>
      <w:pPr>
        <w:pStyle w:val="Normal"/>
        <w:rPr/>
      </w:pPr>
      <w:r>
        <w:rPr/>
        <w:t>Данная программа дает возможность через деятельность заложить базу для дальнейшего изучения геометрии. Уже в начальной школе дети “открывают” различные геометрические закономерности: выводят формулу площади прямоугольного треугольника, выдвигают гипотезу о сумме углов треугольника.</w:t>
      </w:r>
    </w:p>
    <w:p>
      <w:pPr>
        <w:pStyle w:val="Normal"/>
        <w:rPr/>
      </w:pPr>
      <w:r>
        <w:rPr/>
        <w:t>6. Программа развивает</w:t>
      </w:r>
      <w:r>
        <w:rPr>
          <w:i/>
          <w:iCs/>
        </w:rPr>
        <w:t xml:space="preserve"> интерес к предмету.</w:t>
      </w:r>
      <w:r>
        <w:rPr/>
        <w:t xml:space="preserve"> Невозможно добиться хороших результатов в обучении, если у школьников низкий интерес к математике. Для его развития и закрепления в курсе предложено достаточно много упражнений, интересных по содержанию и по форме. Большое количество числовых кроссвордов, ребусов, задач на смекалку, расшифровок помогают учителю делать уроки по-настоящему захватывающими и интересными. В ходе выполнения этих заданий дети расшифровывают или новое понятие, или загадку… Среди расшифрованных слов — имена литературных героев, названия произведений, имена исторических личностей, которые не всегда знакомы детям. Это стимулирует к познанию нового, возникает желание работать с дополнительными источниками (словарями, справочниками, энциклопедиями и т.д.)</w:t>
      </w:r>
    </w:p>
    <w:p>
      <w:pPr>
        <w:pStyle w:val="Normal"/>
        <w:rPr/>
      </w:pPr>
      <w:r>
        <w:rPr/>
        <w:t xml:space="preserve">7. Учебники имеют многолинейную структуру, дающую </w:t>
      </w:r>
      <w:r>
        <w:rPr>
          <w:i/>
          <w:iCs/>
        </w:rPr>
        <w:t xml:space="preserve">возможность системно вести работу по повторению материала. </w:t>
      </w:r>
      <w:r>
        <w:rPr/>
        <w:t xml:space="preserve">Общеизвестно, что знания, не включенные в работу в течение определенного времени, забываются. Самостоятельно вести работу по отбору знаний на повторение учителю трудно, т.к. их поиск отнимает значительное время. Данные учебники оказывают учителю в этом вопросе большую помощь. </w:t>
      </w:r>
    </w:p>
    <w:p>
      <w:pPr>
        <w:pStyle w:val="Normal"/>
        <w:rPr/>
      </w:pPr>
      <w:r>
        <w:rPr/>
        <w:t xml:space="preserve">8. </w:t>
      </w:r>
      <w:r>
        <w:rPr>
          <w:i/>
          <w:iCs/>
        </w:rPr>
        <w:t xml:space="preserve">Печатная основа учебников </w:t>
      </w:r>
      <w:r>
        <w:rPr/>
        <w:t xml:space="preserve">в начальной школе позволяет экономить время и сосредотачивает учеников на решение задач, что </w:t>
      </w:r>
      <w:r>
        <w:rPr>
          <w:i/>
          <w:iCs/>
        </w:rPr>
        <w:t>делает урок более объемным и информативным.</w:t>
      </w:r>
      <w:r>
        <w:rPr/>
        <w:t xml:space="preserve"> Одновременно решается важнейшая задача формирования учеников навыка </w:t>
      </w:r>
      <w:r>
        <w:rPr>
          <w:i/>
          <w:iCs/>
        </w:rPr>
        <w:t>самоконтроля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ая работа подтвердила выдвинутую гипотезу. Использование деятельностного подхода при обучении младших школьников математике показало, что возрастает познавательная активность, творчество, раскрепощенность учеников, снижается утомляемость. Программа “Школа 2100” отвечает задачам современного образования и требованиям к уроку. На протяжении нескольких лет у детей на вступительных экзаменах в гимназию не было неудовлетворительных отметок — показатель эффективности программы “Школа 2100” в школах РБ.</w:t>
      </w:r>
    </w:p>
    <w:p>
      <w:pPr>
        <w:pStyle w:val="Heading1"/>
        <w:ind w:left="851" w:right="851" w:hanging="0"/>
        <w:rPr/>
      </w:pPr>
      <w:r>
        <w:rPr/>
        <w:t>Лит</w:t>
      </w:r>
      <w:bookmarkStart w:id="7" w:name="ЛитератАлфавитИнициал"/>
      <w:bookmarkEnd w:id="7"/>
      <w:r>
        <w:rPr/>
        <w:t>ература</w:t>
      </w:r>
    </w:p>
    <w:p>
      <w:pPr>
        <w:pStyle w:val="Normal"/>
        <w:numPr>
          <w:ilvl w:val="0"/>
          <w:numId w:val="5"/>
        </w:numPr>
        <w:rPr/>
      </w:pPr>
      <w:r>
        <w:rPr/>
        <w:t>Азаров Ю.П. Педагогика любви и свободы. М.:</w:t>
      </w:r>
      <w:r>
        <w:rPr>
          <w:lang w:val="en-US"/>
        </w:rPr>
        <w:t xml:space="preserve"> </w:t>
      </w:r>
      <w:r>
        <w:rPr/>
        <w:t>Политиздат, 1994. — 238 с.</w:t>
      </w:r>
    </w:p>
    <w:p>
      <w:pPr>
        <w:pStyle w:val="Normal"/>
        <w:numPr>
          <w:ilvl w:val="0"/>
          <w:numId w:val="5"/>
        </w:numPr>
        <w:rPr/>
      </w:pPr>
      <w:r>
        <w:rPr/>
        <w:t>Белкин Е.Л. Теоретические предпосылки создания эффективных методик обучения // Начальная школа. — М., 2001. — № 4. — С. 11—20.</w:t>
      </w:r>
    </w:p>
    <w:p>
      <w:pPr>
        <w:pStyle w:val="Normal"/>
        <w:numPr>
          <w:ilvl w:val="0"/>
          <w:numId w:val="5"/>
        </w:numPr>
        <w:rPr/>
      </w:pPr>
      <w:r>
        <w:rPr/>
        <w:t>Беспалько В.П. Слагаемые педагогической технологии. М.: Высшая школа, 1989. — 141 с.</w:t>
      </w:r>
    </w:p>
    <w:p>
      <w:pPr>
        <w:pStyle w:val="Normal"/>
        <w:numPr>
          <w:ilvl w:val="0"/>
          <w:numId w:val="5"/>
        </w:numPr>
        <w:rPr/>
      </w:pPr>
      <w:r>
        <w:rPr/>
        <w:t>Блонский П.П. Избранные педагогические произведения. М.: Академия педаг. наук РСФСР, 1961. — 695 с.</w:t>
      </w:r>
    </w:p>
    <w:p>
      <w:pPr>
        <w:pStyle w:val="Normal"/>
        <w:numPr>
          <w:ilvl w:val="0"/>
          <w:numId w:val="5"/>
        </w:numPr>
        <w:rPr/>
      </w:pPr>
      <w:r>
        <w:rPr/>
        <w:t>Виленкин Н.Я., Петерсон Л.Г. Математика. 1 класс. Часть 3. Учебник для 1 класса. М.: Баллас. — 1996. — 96 с.</w:t>
      </w:r>
    </w:p>
    <w:p>
      <w:pPr>
        <w:pStyle w:val="Normal"/>
        <w:numPr>
          <w:ilvl w:val="0"/>
          <w:numId w:val="5"/>
        </w:numPr>
        <w:rPr/>
      </w:pPr>
      <w:r>
        <w:rPr/>
        <w:t>Воронцов А.Б. Практика развивающего обучения. М.: Знание, 1998. — 316 с.</w:t>
      </w:r>
    </w:p>
    <w:p>
      <w:pPr>
        <w:pStyle w:val="Normal"/>
        <w:numPr>
          <w:ilvl w:val="0"/>
          <w:numId w:val="5"/>
        </w:numPr>
        <w:rPr>
          <w:spacing w:val="-6"/>
        </w:rPr>
      </w:pPr>
      <w:r>
        <w:rPr>
          <w:spacing w:val="-6"/>
        </w:rPr>
        <w:t>Выготский Л.С. Педагогическая психология. М.: Педагогика, 1996. — 479 с.</w:t>
      </w:r>
    </w:p>
    <w:p>
      <w:pPr>
        <w:pStyle w:val="Normal"/>
        <w:numPr>
          <w:ilvl w:val="0"/>
          <w:numId w:val="5"/>
        </w:numPr>
        <w:rPr/>
      </w:pPr>
      <w:r>
        <w:rPr/>
        <w:t>Григорян Н.В., Жигулев Л.А., Лукичева Е.Ю., Смыкалова Е.В. О проблеме преемственности в обучении математике между начальной и основной школой </w:t>
      </w:r>
      <w:r>
        <w:rPr>
          <w:spacing w:val="-6"/>
        </w:rPr>
        <w:t>// Начальная школа: плюс до и после. — М., 2002. — № 7. С. 17—21.</w:t>
      </w:r>
    </w:p>
    <w:p>
      <w:pPr>
        <w:pStyle w:val="Normal"/>
        <w:numPr>
          <w:ilvl w:val="0"/>
          <w:numId w:val="5"/>
        </w:numPr>
        <w:rPr/>
      </w:pPr>
      <w:r>
        <w:rPr/>
        <w:t>Гузеев В.В. К построению формализованной теории образовательной технологии: целевые группы и целевые установки // Школьные технологии. – 2002. — № 2. — С. 3—10.</w:t>
      </w:r>
    </w:p>
    <w:p>
      <w:pPr>
        <w:pStyle w:val="Normal"/>
        <w:numPr>
          <w:ilvl w:val="0"/>
          <w:numId w:val="5"/>
        </w:numPr>
        <w:rPr/>
      </w:pPr>
      <w:r>
        <w:rPr/>
        <w:t>Давыдов В.В. Научное обеспечение образования в свете нового педагогического мышления. М.: 1989.</w:t>
      </w:r>
    </w:p>
    <w:p>
      <w:pPr>
        <w:pStyle w:val="Normal"/>
        <w:numPr>
          <w:ilvl w:val="0"/>
          <w:numId w:val="5"/>
        </w:numPr>
        <w:rPr/>
      </w:pPr>
      <w:r>
        <w:rPr/>
        <w:t>Давыдов В.В. Теория развивающего обучения. М.: ИНТОР, 1996. — 542 с.</w:t>
      </w:r>
    </w:p>
    <w:p>
      <w:pPr>
        <w:pStyle w:val="Normal"/>
        <w:numPr>
          <w:ilvl w:val="0"/>
          <w:numId w:val="5"/>
        </w:numPr>
        <w:rPr/>
      </w:pPr>
      <w:r>
        <w:rPr/>
        <w:t>Давыдов В.В. Принципы обучения в школе будущего // Хрестоматия по возрастной и педагогической психологии. — М.: Педагогика, 1981. — 138 с.</w:t>
      </w:r>
    </w:p>
    <w:p>
      <w:pPr>
        <w:pStyle w:val="Normal"/>
        <w:numPr>
          <w:ilvl w:val="0"/>
          <w:numId w:val="5"/>
        </w:numPr>
        <w:rPr/>
      </w:pPr>
      <w:r>
        <w:rPr/>
        <w:t>Избранные психологические произведения: В 2-х т. Под ред. В.В. Да</w:t>
        <w:softHyphen/>
        <w:t>вы</w:t>
        <w:softHyphen/>
        <w:t>до</w:t>
        <w:softHyphen/>
        <w:t>ва и др. — М.: Педагогика, Т. 1. 1983. — 391 с. Т. 2. 1983. — 318 с.</w:t>
      </w:r>
    </w:p>
    <w:p>
      <w:pPr>
        <w:pStyle w:val="Normal"/>
        <w:numPr>
          <w:ilvl w:val="0"/>
          <w:numId w:val="5"/>
        </w:numPr>
        <w:rPr/>
      </w:pPr>
      <w:r>
        <w:rPr/>
        <w:t>Каптерев П.Ф. Избранные педагогические сочинения. М.: Педагогика, 1982. — 704 с.</w:t>
      </w:r>
    </w:p>
    <w:p>
      <w:pPr>
        <w:pStyle w:val="Normal"/>
        <w:numPr>
          <w:ilvl w:val="0"/>
          <w:numId w:val="5"/>
        </w:numPr>
        <w:rPr/>
      </w:pPr>
      <w:r>
        <w:rPr/>
        <w:t>Кашлев С.С. Современные технологии педагогического процесса. Мн.: Университетское. — 2001. — 95 с.</w:t>
      </w:r>
    </w:p>
    <w:p>
      <w:pPr>
        <w:pStyle w:val="Normal"/>
        <w:numPr>
          <w:ilvl w:val="0"/>
          <w:numId w:val="5"/>
        </w:numPr>
        <w:rPr/>
      </w:pPr>
      <w:r>
        <w:rPr/>
        <w:t>Кларин Н.В. Педагогическая технология в учебном процессе. — М.: Знание, 1989. — 75 с.</w:t>
      </w:r>
    </w:p>
    <w:p>
      <w:pPr>
        <w:pStyle w:val="Normal"/>
        <w:numPr>
          <w:ilvl w:val="0"/>
          <w:numId w:val="5"/>
        </w:numPr>
        <w:rPr/>
      </w:pPr>
      <w:r>
        <w:rPr/>
        <w:t>Коростелева О.А. Методика работы над уравнениями в начальной школе.// Начальная школа: плюс-минус. 2001. — № 2. — С. 36—42.</w:t>
      </w:r>
    </w:p>
    <w:p>
      <w:pPr>
        <w:pStyle w:val="Normal"/>
        <w:numPr>
          <w:ilvl w:val="0"/>
          <w:numId w:val="5"/>
        </w:numPr>
        <w:rPr/>
      </w:pPr>
      <w:r>
        <w:rPr/>
        <w:t>Костюкович Н.В., Подгорная В.В. Методика обучения решению простых задач. – Мн.: Бестпринт. — 2001. — 50 с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сензова Г.Ю. Перспективные школьные технологии. – М.: Педагогическое общество России. — 2000. — </w:t>
      </w:r>
      <w:bookmarkStart w:id="8" w:name="отсЛитер"/>
      <w:bookmarkEnd w:id="8"/>
      <w:r>
        <w:rPr/>
        <w:t>224 с.</w:t>
      </w:r>
    </w:p>
    <w:p>
      <w:pPr>
        <w:pStyle w:val="Normal"/>
        <w:numPr>
          <w:ilvl w:val="0"/>
          <w:numId w:val="5"/>
        </w:numPr>
        <w:rPr/>
      </w:pPr>
      <w:r>
        <w:rPr/>
        <w:t>Куревина О.А., Петерсон Л.Г. Концепция образования: современный взгляд. — М., 1999. — 22с.</w:t>
      </w:r>
    </w:p>
    <w:p>
      <w:pPr>
        <w:pStyle w:val="Normal"/>
        <w:numPr>
          <w:ilvl w:val="0"/>
          <w:numId w:val="5"/>
        </w:numPr>
        <w:rPr/>
      </w:pPr>
      <w:r>
        <w:rPr/>
        <w:t>Леонтьев А.А. Что такое деятельностный подход в образовании? // На</w:t>
        <w:softHyphen/>
        <w:t>чаль</w:t>
        <w:softHyphen/>
        <w:t>ная школа: плюс-минус. — 2001. — № 1. — С. 3—6.</w:t>
      </w:r>
    </w:p>
    <w:p>
      <w:pPr>
        <w:pStyle w:val="Normal"/>
        <w:numPr>
          <w:ilvl w:val="0"/>
          <w:numId w:val="5"/>
        </w:numPr>
        <w:rPr/>
      </w:pPr>
      <w:r>
        <w:rPr/>
        <w:t>Монахов В.Н. Аксиоматический подход к проектированию педагогической технологии // Педагогика. — 1997. — № 6.</w:t>
      </w:r>
    </w:p>
    <w:p>
      <w:pPr>
        <w:pStyle w:val="Normal"/>
        <w:numPr>
          <w:ilvl w:val="0"/>
          <w:numId w:val="5"/>
        </w:numPr>
        <w:rPr/>
      </w:pPr>
      <w:r>
        <w:rPr/>
        <w:t>Медведская В.Н. Методика преподавания математики в начальных классах. — Брест, 2001. — 106 с.</w:t>
      </w:r>
    </w:p>
    <w:p>
      <w:pPr>
        <w:pStyle w:val="Normal"/>
        <w:numPr>
          <w:ilvl w:val="0"/>
          <w:numId w:val="5"/>
        </w:numPr>
        <w:rPr/>
      </w:pPr>
      <w:r>
        <w:rPr/>
        <w:t>Методика начального обучения математике. Под ред. А.А. Столяра, В.Л. Дроз</w:t>
        <w:softHyphen/>
        <w:t>да. — Мн.: Вышэйшая школа. — 1989. — 254 с.</w:t>
      </w:r>
    </w:p>
    <w:p>
      <w:pPr>
        <w:pStyle w:val="Normal"/>
        <w:numPr>
          <w:ilvl w:val="0"/>
          <w:numId w:val="5"/>
        </w:numPr>
        <w:rPr/>
      </w:pPr>
      <w:r>
        <w:rPr/>
        <w:t>Обухова Л.Ф. Возрастная психология. — М.: Роспедагогика, 1996. — 372 с.</w:t>
      </w:r>
    </w:p>
    <w:p>
      <w:pPr>
        <w:pStyle w:val="Normal"/>
        <w:numPr>
          <w:ilvl w:val="0"/>
          <w:numId w:val="5"/>
        </w:numPr>
        <w:rPr/>
      </w:pPr>
      <w:r>
        <w:rPr/>
        <w:t>Петерсон Л.Г. Программа “Математика”// Начальная школа. — М. — 2001. —№ 8. С. 13—14.</w:t>
      </w:r>
    </w:p>
    <w:p>
      <w:pPr>
        <w:pStyle w:val="Normal"/>
        <w:numPr>
          <w:ilvl w:val="0"/>
          <w:numId w:val="5"/>
        </w:numPr>
        <w:rPr/>
      </w:pPr>
      <w:r>
        <w:rPr/>
        <w:t>Петерсон Л.Г., Барзинова Э.Р., Невретдинова А.А. Самостоятельные и контрольные работы по математике в начальной школе. Выпуск 2. Вариан</w:t>
        <w:softHyphen/>
        <w:t>ты 1, 2. Учебное пособие. — М., 1998. — 112 с.</w:t>
      </w:r>
    </w:p>
    <w:p>
      <w:pPr>
        <w:pStyle w:val="Normal"/>
        <w:numPr>
          <w:ilvl w:val="0"/>
          <w:numId w:val="5"/>
        </w:numPr>
        <w:rPr/>
      </w:pPr>
      <w:r>
        <w:rPr/>
        <w:t>Приложение к письму Министерства образования Российской Федерации от 17.12.2001 № 957/13-13. Особенности комплектов, рекомендованных общеобразовательным учреждениям, участвующим в эксперименте по совершенствованию структуры и содержания общего образования // Началь</w:t>
        <w:softHyphen/>
        <w:t>ная школа. — М. — 2002. —№ 5. — С. 3—14.</w:t>
      </w:r>
    </w:p>
    <w:p>
      <w:pPr>
        <w:pStyle w:val="Normal"/>
        <w:numPr>
          <w:ilvl w:val="0"/>
          <w:numId w:val="5"/>
        </w:numPr>
        <w:rPr/>
      </w:pPr>
      <w:r>
        <w:rPr/>
        <w:t>Сборник нормативных документов Министерства образования Республики Беларусь. Брест. 1998. — 126 с.</w:t>
      </w:r>
    </w:p>
    <w:p>
      <w:pPr>
        <w:pStyle w:val="Normal"/>
        <w:numPr>
          <w:ilvl w:val="0"/>
          <w:numId w:val="5"/>
        </w:numPr>
        <w:rPr/>
      </w:pPr>
      <w:r>
        <w:rPr/>
        <w:t>Серекурова Е.А. Модульные уроки в начальной школе.// Начальная школа: плюс-минус. — 2002. — № 1. — С. 70—72.</w:t>
      </w:r>
    </w:p>
    <w:p>
      <w:pPr>
        <w:pStyle w:val="Normal"/>
        <w:numPr>
          <w:ilvl w:val="0"/>
          <w:numId w:val="5"/>
        </w:numPr>
        <w:rPr/>
      </w:pPr>
      <w:r>
        <w:rPr/>
        <w:t>Современный словарь по педагогике / Сост. Рапацевич Е.С. — Мн.: Совре</w:t>
        <w:softHyphen/>
        <w:t>менное слово, 2001. — 928 с.</w:t>
      </w:r>
    </w:p>
    <w:p>
      <w:pPr>
        <w:pStyle w:val="Normal"/>
        <w:numPr>
          <w:ilvl w:val="0"/>
          <w:numId w:val="5"/>
        </w:numPr>
        <w:rPr/>
      </w:pPr>
      <w:r>
        <w:rPr/>
        <w:t>Талызина Н.Ф. Формирование познавательной деятельности младших школьников. — М. Просвещение, 1988. — 173 с.</w:t>
      </w:r>
    </w:p>
    <w:p>
      <w:pPr>
        <w:pStyle w:val="Normal"/>
        <w:numPr>
          <w:ilvl w:val="0"/>
          <w:numId w:val="5"/>
        </w:numPr>
        <w:rPr/>
      </w:pPr>
      <w:r>
        <w:rPr/>
        <w:t>Ушинский К.Д. Избранные педагогические сочинения. Т. 2. — М.: Педагогика, 1974. — 568 с.</w:t>
      </w:r>
    </w:p>
    <w:p>
      <w:pPr>
        <w:pStyle w:val="Normal"/>
        <w:numPr>
          <w:ilvl w:val="0"/>
          <w:numId w:val="5"/>
        </w:numPr>
        <w:rPr/>
      </w:pPr>
      <w:r>
        <w:rPr/>
        <w:t>Фрадкин Ф.А. Педагогическая технология в исторической перспективе. — М.: Знание, 1992. — 78 с.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Школа 2100”. Приоритетные направления развития образовательной программы. Выпуск 4. М., 2000. — 208 с.</w:t>
      </w:r>
    </w:p>
    <w:p>
      <w:pPr>
        <w:pStyle w:val="Normal"/>
        <w:numPr>
          <w:ilvl w:val="0"/>
          <w:numId w:val="5"/>
        </w:numPr>
        <w:rPr/>
      </w:pPr>
      <w:r>
        <w:rPr/>
        <w:t>Щуркова Н.Е. Педагогические технологии. М.: Педагогика, 1992. — 249 с.</w:t>
      </w:r>
      <w:r>
        <w:br w:type="page"/>
      </w:r>
    </w:p>
    <w:p>
      <w:pPr>
        <w:pStyle w:val="Heading3"/>
        <w:ind w:left="284" w:right="284" w:hanging="0"/>
        <w:jc w:val="right"/>
        <w:rPr/>
      </w:pPr>
      <w:r>
        <w:rPr/>
        <w:t>Приложение 1</w:t>
      </w:r>
    </w:p>
    <w:p>
      <w:pPr>
        <w:pStyle w:val="Normal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Тема: ВЫЧИТАНИЕ ДВУЗНАЧНЫХ ЧИСЕЛ С ПЕРЕХОДОМ ЧЕРЕЗ РАЗРЯД</w:t>
      </w:r>
    </w:p>
    <w:p>
      <w:pPr>
        <w:pStyle w:val="Normal"/>
        <w:rPr/>
      </w:pPr>
      <w:r>
        <w:rPr/>
        <w:t xml:space="preserve">2 класс. 1 ч. (1 — 4) </w:t>
      </w:r>
    </w:p>
    <w:p>
      <w:pPr>
        <w:pStyle w:val="Normal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1) Ввести прием вычитания двузначных чисел с переходом через разряд.</w:t>
      </w:r>
    </w:p>
    <w:p>
      <w:pPr>
        <w:pStyle w:val="Normal"/>
        <w:rPr/>
      </w:pPr>
      <w:r>
        <w:rPr/>
        <w:t>2) Закреплять изученные вычислительные приемы, умение самостоятельно анализировать и решать составные задачи.</w:t>
      </w:r>
    </w:p>
    <w:p>
      <w:pPr>
        <w:pStyle w:val="Normal"/>
        <w:rPr>
          <w:color w:val="000000"/>
        </w:rPr>
      </w:pPr>
      <w:r>
        <w:rPr>
          <w:color w:val="000000"/>
        </w:rPr>
        <w:t>3) Развивать мышление, речь, познавательные интересы, творческие способности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Ход урока:</w:t>
      </w:r>
    </w:p>
    <w:p>
      <w:pPr>
        <w:pStyle w:val="Normal"/>
        <w:rPr>
          <w:color w:val="000000"/>
        </w:rPr>
      </w:pPr>
      <w:r>
        <w:rPr>
          <w:color w:val="000000"/>
        </w:rPr>
        <w:t>1. Организационный момент.</w:t>
      </w:r>
    </w:p>
    <w:p>
      <w:pPr>
        <w:pStyle w:val="Normal"/>
        <w:rPr>
          <w:color w:val="000000"/>
        </w:rPr>
      </w:pPr>
      <w:r>
        <w:rPr>
          <w:color w:val="000000"/>
        </w:rPr>
        <w:t>2. Постановка учебной задачи.</w:t>
      </w:r>
    </w:p>
    <w:p>
      <w:pPr>
        <w:pStyle w:val="Normal"/>
        <w:rPr/>
      </w:pPr>
      <w:r>
        <w:rPr>
          <w:color w:val="000000"/>
        </w:rPr>
        <w:t xml:space="preserve">2.1. </w:t>
      </w:r>
      <w:r>
        <w:rPr>
          <w:i/>
          <w:iCs/>
          <w:color w:val="000000"/>
        </w:rPr>
        <w:t>Решение примеров на вычитание с переходом через разряд в пределах 20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итель предлагает детям решить примеры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-7= 16-8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-7= 11-4 = </w:t>
      </w:r>
    </w:p>
    <w:p>
      <w:pPr>
        <w:pStyle w:val="Normal"/>
        <w:rPr>
          <w:color w:val="000000"/>
        </w:rPr>
      </w:pPr>
      <w:r>
        <w:rPr>
          <w:color w:val="000000"/>
        </w:rPr>
        <w:t>17- 9= 15-8 =</w:t>
      </w:r>
    </w:p>
    <w:p>
      <w:pPr>
        <w:pStyle w:val="Normal"/>
        <w:rPr>
          <w:color w:val="000000"/>
        </w:rPr>
      </w:pPr>
      <w:r>
        <w:rPr>
          <w:color w:val="000000"/>
        </w:rPr>
        <w:t>Дети устно называют ответы. Ответы детей учитель записывает на доске.</w:t>
      </w:r>
    </w:p>
    <w:p>
      <w:pPr>
        <w:pStyle w:val="Normal"/>
        <w:rPr/>
      </w:pPr>
      <w:r>
        <w:rPr/>
        <w:t xml:space="preserve">— </w:t>
      </w:r>
      <w:r>
        <w:rPr/>
        <w:t>Разбейте примеры на группы. (По значению разности — 8 или 7; примеры, в которых вычитаемое равно разности и не равно разно</w:t>
        <w:softHyphen/>
        <w:t>сти; вычитаемое равно 8 и не равно 8 и т.д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общего у всех примеров? (Одинаковый прием вычисления — вычитание с переходом через разряд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е примеры на вычитание вы еще умеете решать? (На вычи</w:t>
        <w:softHyphen/>
        <w:t>тание двузначных чисел.)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2.2. Решение примеров на вычитание двузначных чисел без пере</w:t>
        <w:softHyphen/>
        <w:t>хода через разряд.</w:t>
      </w:r>
    </w:p>
    <w:p>
      <w:pPr>
        <w:pStyle w:val="Normal"/>
        <w:rPr>
          <w:color w:val="000000"/>
        </w:rPr>
      </w:pPr>
      <w:r>
        <w:rPr>
          <w:color w:val="000000"/>
        </w:rPr>
        <w:t>Посмотрим, кто лучше умеет решать эти примеры! Что интерес</w:t>
        <w:softHyphen/>
        <w:t xml:space="preserve">ного в разностях: *9-64, 7*-54, *5-44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*-34, *1-24?</w:t>
      </w:r>
    </w:p>
    <w:p>
      <w:pPr>
        <w:pStyle w:val="Normal"/>
        <w:rPr/>
      </w:pPr>
      <w:r>
        <w:rPr/>
        <w:t>Примеры лучше расположить один под другим. Дети должны заметить, что в уменьшаемом одна цифра неизвестна; неизвестные десятки и единицы чередуются; все известные цифры в уменьшаемом — нечетные, идут в порядке убывания: в вычитаемом количество десят</w:t>
        <w:softHyphen/>
        <w:t>ков уменьшается на 1, а количество единиц не изменя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гадайте уменьшаемое, если известно, что разность между цифрами, обозначающими десятки и единицы, равна 3. (В 1-м примере — 6 д., 12 д. взять нельзя, так как в разряд можно поставить только одну цифру; во 2-м — 4 ед., так как 10 ед. не подходят; в 3-м — 6 д., 3 д. взять нельзя, так как уменьшаемое должно быть больше вычитаемого; аналогично в 4-м — 6 ед., а в5-м — 4 д.)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 раскрывает закрытые цифры и просит детей решить примеры:</w:t>
      </w:r>
    </w:p>
    <w:p>
      <w:pPr>
        <w:pStyle w:val="Normal"/>
        <w:rPr>
          <w:color w:val="000000"/>
        </w:rPr>
      </w:pPr>
      <w:r>
        <w:rPr>
          <w:color w:val="000000"/>
        </w:rPr>
        <w:t>69 — 64. 74 — 54, 85 — 44. 36 — 34, 41 — 24.</w:t>
      </w:r>
    </w:p>
    <w:p>
      <w:pPr>
        <w:pStyle w:val="Normal"/>
        <w:rPr>
          <w:color w:val="000000"/>
        </w:rPr>
      </w:pPr>
      <w:r>
        <w:rPr>
          <w:color w:val="000000"/>
        </w:rPr>
        <w:t>Для 2-3 примеров алгоритм вычитания двузначных чисел про</w:t>
        <w:softHyphen/>
        <w:t>говаривается вслух: 69 — 64 =. Из 9 ед. вычитаем 4 ед., получаем 5 ед. Из 6 д. вычитаем 6 д., получаем О д. Ответ: 5.</w:t>
      </w:r>
    </w:p>
    <w:p>
      <w:pPr>
        <w:pStyle w:val="Normal"/>
        <w:rPr/>
      </w:pPr>
      <w:r>
        <w:rPr>
          <w:color w:val="000000"/>
        </w:rPr>
        <w:t xml:space="preserve">2.3. </w:t>
      </w:r>
      <w:r>
        <w:rPr>
          <w:i/>
          <w:iCs/>
          <w:color w:val="000000"/>
        </w:rPr>
        <w:t>Постановка проблемы. Целеполагание.</w:t>
      </w:r>
    </w:p>
    <w:p>
      <w:pPr>
        <w:pStyle w:val="Normal"/>
        <w:rPr>
          <w:color w:val="000000"/>
        </w:rPr>
      </w:pPr>
      <w:r>
        <w:rPr>
          <w:color w:val="000000"/>
        </w:rPr>
        <w:t>При решении последнего примера дети испытывают затруднение (возможны различные ответы, некоторые вообще не смогут решить): 41-24 = ?</w:t>
      </w:r>
    </w:p>
    <w:p>
      <w:pPr>
        <w:pStyle w:val="Normal"/>
        <w:rPr>
          <w:color w:val="000000"/>
        </w:rPr>
      </w:pPr>
      <w:r>
        <w:rPr>
          <w:color w:val="000000"/>
        </w:rPr>
        <w:t>Цель нашего урока — изобрести прием вычитания, который по</w:t>
        <w:softHyphen/>
        <w:t>может нам решить этот пример и подобные ему примеры.</w:t>
      </w:r>
    </w:p>
    <w:p>
      <w:pPr>
        <w:pStyle w:val="Normal"/>
        <w:rPr>
          <w:color w:val="000000"/>
        </w:rPr>
      </w:pPr>
      <w:r>
        <w:rPr>
          <w:color w:val="000000"/>
        </w:rPr>
        <w:t>3. “Открытие” детьми нового знания.</w:t>
      </w:r>
    </w:p>
    <w:p>
      <w:pPr>
        <w:pStyle w:val="Normal"/>
        <w:rPr>
          <w:color w:val="000000"/>
        </w:rPr>
      </w:pPr>
      <w:r>
        <w:rPr>
          <w:color w:val="000000"/>
        </w:rPr>
        <w:t>Дети выкладывают модель примера на парте, и на демонстраци</w:t>
        <w:softHyphen/>
        <w:t>онном полотне: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33390" cy="7334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Как вычесть двузначные числа? (Из десятков вычесть десятки, а из единиц — единицы.)</w:t>
      </w:r>
    </w:p>
    <w:p>
      <w:pPr>
        <w:pStyle w:val="Normal"/>
        <w:rPr/>
      </w:pPr>
      <w:r>
        <w:rPr/>
        <w:t>Почему же здесь возникла трудность? (В уменьшаемом не хвата</w:t>
        <w:softHyphen/>
        <w:t>ет единиц.)</w:t>
      </w:r>
    </w:p>
    <w:p>
      <w:pPr>
        <w:pStyle w:val="Normal"/>
        <w:rPr>
          <w:color w:val="000000"/>
        </w:rPr>
      </w:pPr>
      <w:r>
        <w:rPr>
          <w:color w:val="000000"/>
        </w:rPr>
        <w:t>Разве у нас уменьшаемое меньше вычитаемого? (Нет, уменьшае</w:t>
        <w:softHyphen/>
        <w:t>мое больше.)</w:t>
      </w:r>
    </w:p>
    <w:p>
      <w:pPr>
        <w:pStyle w:val="Normal"/>
        <w:rPr>
          <w:color w:val="000000"/>
        </w:rPr>
      </w:pPr>
      <w:r>
        <w:rPr>
          <w:color w:val="000000"/>
        </w:rPr>
        <w:t>Где же спрятались единицы? (В десятке.)</w:t>
      </w:r>
    </w:p>
    <w:p>
      <w:pPr>
        <w:pStyle w:val="Normal"/>
        <w:rPr>
          <w:color w:val="000000"/>
        </w:rPr>
      </w:pPr>
      <w:r>
        <w:rPr>
          <w:color w:val="000000"/>
        </w:rPr>
        <w:t>Что надо сделать? (1 десяток заменить 10 единицами. — Открытие!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лодцы! Решите пример.</w:t>
      </w:r>
    </w:p>
    <w:p>
      <w:pPr>
        <w:pStyle w:val="Normal"/>
        <w:rPr>
          <w:color w:val="000000"/>
        </w:rPr>
      </w:pPr>
      <w:r>
        <w:rPr>
          <w:color w:val="000000"/>
        </w:rPr>
        <w:t>Дети заменяют в уменьшаемом треугольник-десяток треугольни</w:t>
        <w:softHyphen/>
        <w:t>ком, на котором нарисовано 10 единиц: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90590" cy="6762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11е -4е = 7е, Зд-2д=1д. Всего получилось 1 д. и 7 е. или 17.</w:t>
      </w:r>
    </w:p>
    <w:p>
      <w:pPr>
        <w:pStyle w:val="Normal"/>
        <w:rPr/>
      </w:pPr>
      <w:r>
        <w:rPr>
          <w:color w:val="000000"/>
        </w:rPr>
        <w:t>Итак. “Саша” предложил нам новый прием вычислений. Он заключается в следующем:</w:t>
      </w:r>
      <w:r>
        <w:rPr>
          <w:i/>
          <w:iCs/>
          <w:color w:val="000000"/>
        </w:rPr>
        <w:t xml:space="preserve"> раздробить десяток и </w:t>
      </w:r>
      <w:r>
        <w:rPr>
          <w:color w:val="000000"/>
        </w:rPr>
        <w:t xml:space="preserve">взять из </w:t>
      </w:r>
      <w:r>
        <w:rPr>
          <w:i/>
          <w:iCs/>
          <w:color w:val="000000"/>
        </w:rPr>
        <w:t xml:space="preserve">него недостающие </w:t>
      </w:r>
      <w:r>
        <w:rPr>
          <w:color w:val="000000"/>
        </w:rPr>
        <w:t>единицы. Поэтому наш пример мы могли бы запи</w:t>
        <w:softHyphen/>
        <w:t>сать и решить так (запись комментируется):</w:t>
      </w:r>
    </w:p>
    <w:p>
      <w:pPr>
        <w:pStyle w:val="Normal"/>
        <w:rPr>
          <w:vertAlign w:val="subscript"/>
        </w:rPr>
      </w:pP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</w:rPr>
        <w:t>*10</w:t>
      </w:r>
    </w:p>
    <w:p>
      <w:pPr>
        <w:pStyle w:val="Normal"/>
        <w:rPr>
          <w:color w:val="000000"/>
        </w:rPr>
      </w:pPr>
      <w:r>
        <w:rPr>
          <w:color w:val="000000"/>
        </w:rPr>
        <w:t>_ 41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2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7</w:t>
      </w:r>
    </w:p>
    <w:p>
      <w:pPr>
        <w:pStyle w:val="Normal"/>
        <w:rPr>
          <w:color w:val="000000"/>
        </w:rPr>
      </w:pPr>
      <w:r>
        <w:rPr>
          <w:color w:val="000000"/>
        </w:rPr>
        <w:t>А как выдумаете, о чем всегда надо помнить при использовании это</w:t>
        <w:softHyphen/>
        <w:t>го приема, где возможна ошибка? (Число десятков уменьшается на 1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4. Физкультминутка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5. Первичное закрепление.</w:t>
      </w:r>
    </w:p>
    <w:p>
      <w:pPr>
        <w:pStyle w:val="Normal"/>
        <w:rPr>
          <w:color w:val="000000"/>
        </w:rPr>
      </w:pPr>
      <w:r>
        <w:rPr>
          <w:color w:val="000000"/>
        </w:rPr>
        <w:t>1) № 1, стр. 16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комментируйте первый пример по образцу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47440" cy="19716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32 — 15. Из 2 ед. нельзя вычесть 5 ед. Дробим десяток. Из 12 ед. вычитаем 5 ед., а из оставшихся 2 дес. вычитаем 1 дес. Получаем 1 дес. и 7 ед., то есть 17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шите следующие примеры с объяснением.</w:t>
      </w:r>
    </w:p>
    <w:p>
      <w:pPr>
        <w:pStyle w:val="Normal"/>
        <w:rPr/>
      </w:pPr>
      <w:r>
        <w:rPr>
          <w:color w:val="000000"/>
        </w:rPr>
        <w:t>Дети дорисовывают графические модели примеров и одновремен</w:t>
        <w:softHyphen/>
        <w:t xml:space="preserve">но комментируют решение </w:t>
      </w:r>
      <w:r>
        <w:rPr>
          <w:i/>
          <w:iCs/>
          <w:color w:val="000000"/>
        </w:rPr>
        <w:t xml:space="preserve">вслух. </w:t>
      </w:r>
      <w:r>
        <w:rPr>
          <w:color w:val="000000"/>
        </w:rPr>
        <w:t>Линиями соединяют рисунки с ра</w:t>
        <w:softHyphen/>
        <w:t>венствами.</w:t>
      </w:r>
    </w:p>
    <w:p>
      <w:pPr>
        <w:pStyle w:val="Normal"/>
        <w:rPr/>
      </w:pPr>
      <w:r>
        <w:rPr>
          <w:i/>
          <w:iCs/>
          <w:color w:val="000000"/>
        </w:rPr>
        <w:t xml:space="preserve">2) № 2, стр. </w:t>
      </w:r>
      <w:r>
        <w:rPr>
          <w:color w:val="000000"/>
        </w:rPr>
        <w:t>16</w:t>
      </w:r>
    </w:p>
    <w:p>
      <w:pPr>
        <w:pStyle w:val="Normal"/>
        <w:rPr>
          <w:color w:val="000000"/>
        </w:rPr>
      </w:pPr>
      <w:r>
        <w:rPr>
          <w:color w:val="000000"/>
        </w:rPr>
        <w:t>Еще раз четко проговаривается решение и комментирование примера в столб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81 _82 _83 _84 _85 _8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u w:val="single"/>
        </w:rPr>
        <w:t>29</w:t>
      </w:r>
      <w:r>
        <w:rPr>
          <w:color w:val="000000"/>
        </w:rPr>
        <w:t xml:space="preserve"> </w:t>
        <w:tab/>
      </w:r>
      <w:r>
        <w:rPr>
          <w:color w:val="000000"/>
          <w:u w:val="single"/>
        </w:rPr>
        <w:t>29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29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29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29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2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ишу: единицы под единицами, десятки под десятками.</w:t>
      </w:r>
    </w:p>
    <w:p>
      <w:pPr>
        <w:pStyle w:val="Normal"/>
        <w:rPr>
          <w:color w:val="000000"/>
        </w:rPr>
      </w:pPr>
      <w:r>
        <w:rPr>
          <w:color w:val="000000"/>
        </w:rPr>
        <w:t>Вычитаю единицы: из 1 ед. нельзя вычесть 9 ед. Занимаю 1 д. и ставлю точку. 11-9 = 2 ед. Пишу под единицами.</w:t>
      </w:r>
    </w:p>
    <w:p>
      <w:pPr>
        <w:pStyle w:val="Normal"/>
        <w:rPr>
          <w:color w:val="000000"/>
        </w:rPr>
      </w:pPr>
      <w:r>
        <w:rPr>
          <w:color w:val="000000"/>
        </w:rPr>
        <w:t>Вычитаю десятки: 7-2 = 5 дес.</w:t>
      </w:r>
    </w:p>
    <w:p>
      <w:pPr>
        <w:pStyle w:val="Normal"/>
        <w:rPr>
          <w:color w:val="000000"/>
        </w:rPr>
      </w:pPr>
      <w:r>
        <w:rPr>
          <w:color w:val="000000"/>
        </w:rPr>
        <w:t>Ответ: 52.</w:t>
      </w:r>
    </w:p>
    <w:p>
      <w:pPr>
        <w:pStyle w:val="Normal"/>
        <w:rPr>
          <w:color w:val="000000"/>
        </w:rPr>
      </w:pPr>
      <w:r>
        <w:rPr>
          <w:color w:val="000000"/>
        </w:rPr>
        <w:t>Дети решают и комментируют примеры до тех пор, пока не заме</w:t>
        <w:softHyphen/>
        <w:t>тят закономерность (обычно 2-3 примера). На основании установ</w:t>
        <w:softHyphen/>
        <w:t>ленной закономерности в оставшихся примерах они записывают ответ, не решая 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) № 3, </w:t>
      </w:r>
      <w:r>
        <w:rPr>
          <w:i/>
          <w:iCs/>
          <w:color w:val="000000"/>
        </w:rPr>
        <w:t xml:space="preserve">стр. </w:t>
      </w:r>
      <w:r>
        <w:rPr>
          <w:color w:val="000000"/>
        </w:rPr>
        <w:t>16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ыграем в игру “Угадай-ка”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2 — 6 41 -17 74-39 93-4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2-16 51-17 74-9 63-45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ти записывают и решают примеры в тетради в клетку. Сравни</w:t>
        <w:softHyphen/>
        <w:t>вая их. они видят, что примеры взаимосвязаны. Поэтому в каждом столбике решается только первый пример, а в остальных ответ угадывается при условии, что дано верное обоснование и все с ним согласились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6. Самостоятельная работа с проверкой в классе.</w:t>
      </w:r>
    </w:p>
    <w:p>
      <w:pPr>
        <w:pStyle w:val="Normal"/>
        <w:rPr/>
      </w:pPr>
      <w:r>
        <w:rPr/>
        <w:t xml:space="preserve">Учитель предлагает детям списать с доски в столбик примеры </w:t>
      </w:r>
      <w:r>
        <w:rPr>
          <w:i/>
          <w:iCs/>
        </w:rPr>
        <w:t xml:space="preserve">на новый вычислительный прием </w:t>
      </w:r>
    </w:p>
    <w:p>
      <w:pPr>
        <w:pStyle w:val="Normal"/>
        <w:rPr>
          <w:color w:val="000000"/>
        </w:rPr>
      </w:pPr>
      <w:r>
        <w:rPr>
          <w:color w:val="000000"/>
        </w:rPr>
        <w:t>98-19, 64-12, 76 — 18, 89 — 14, 54 — 17.</w:t>
      </w:r>
    </w:p>
    <w:p>
      <w:pPr>
        <w:pStyle w:val="Normal"/>
        <w:rPr>
          <w:color w:val="000000"/>
        </w:rPr>
      </w:pPr>
      <w:r>
        <w:rPr>
          <w:color w:val="000000"/>
        </w:rPr>
        <w:t>Дети записывают в тетради в клетку нужные примеры, а затем проверяют правильность своих записей по готовому образц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98 _76 _54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u w:val="single"/>
        </w:rPr>
        <w:t>19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18</w:t>
      </w:r>
      <w:r>
        <w:rPr>
          <w:color w:val="000000"/>
        </w:rPr>
        <w:t xml:space="preserve">   </w:t>
      </w:r>
      <w:r>
        <w:rPr>
          <w:color w:val="000000"/>
          <w:u w:val="single"/>
        </w:rPr>
        <w:t>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тем они самостоятельно решают записанные примеры. Через 2-3 мин учитель показывает правильные ответы. Дети их сами проверяют, отмечают правильно решенные примеры плюсом, исправ</w:t>
        <w:softHyphen/>
        <w:t>ляют допущенные ошиб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йдите закономерность. (Цифры в уменьшаемых записаны по порядку от 9 до 4, вычитаемые сами идут в порядке уменьшения и т.д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пишите свой пример, который продолжал бы эту закономер</w:t>
        <w:softHyphen/>
        <w:t>ность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7. Задачи на повторение.</w:t>
      </w:r>
    </w:p>
    <w:p>
      <w:pPr>
        <w:pStyle w:val="Normal"/>
        <w:rPr>
          <w:color w:val="000000"/>
        </w:rPr>
      </w:pPr>
      <w:r>
        <w:rPr>
          <w:color w:val="000000"/>
        </w:rPr>
        <w:t>Дети, которые справились с самостоятельной работой, придумы</w:t>
        <w:softHyphen/>
        <w:t>вают и решают задачи в тетрадях, А те, кто допустил ошибки, дорабатывают ошибки индивидуально вместе с учителем или консуль</w:t>
        <w:softHyphen/>
        <w:t>тантами. затем решают самостоятельно еще 1-2 примера по новой те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думайте задачу и решите по варианта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вариант </w:t>
        <w:tab/>
        <w:tab/>
        <w:tab/>
        <w:t>2вариант</w:t>
      </w:r>
    </w:p>
    <w:p>
      <w:pPr>
        <w:pStyle w:val="Normal"/>
        <w:rPr/>
      </w:pPr>
      <w:r>
        <w:rPr/>
        <w:drawing>
          <wp:inline distT="0" distB="0" distL="0" distR="0">
            <wp:extent cx="3342640" cy="6286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ите взаимопроверку. Что заметили? (Ответы в задачах одинаковые. Это взаимообратные задачи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8. Итог урока.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примеры учились решать?</w:t>
      </w:r>
    </w:p>
    <w:p>
      <w:pPr>
        <w:pStyle w:val="Normal"/>
        <w:rPr>
          <w:color w:val="000000"/>
        </w:rPr>
      </w:pPr>
      <w:r>
        <w:rPr>
          <w:color w:val="000000"/>
        </w:rPr>
        <w:t>Можете ли теперь решать пример, который вызвал трудности в начале урока?</w:t>
      </w:r>
    </w:p>
    <w:p>
      <w:pPr>
        <w:pStyle w:val="Normal"/>
        <w:rPr>
          <w:color w:val="000000"/>
        </w:rPr>
      </w:pPr>
      <w:r>
        <w:rPr>
          <w:color w:val="000000"/>
        </w:rPr>
        <w:t>Придумайте и решите такой пример на новый прием!</w:t>
      </w:r>
    </w:p>
    <w:p>
      <w:pPr>
        <w:pStyle w:val="Normal"/>
        <w:rPr/>
      </w:pPr>
      <w:r>
        <w:rPr/>
        <w:t>Дети предлагают несколько вариантов. Выбирается один. Дети. записывают и решают его в тетрадь, а кто-нибудь один из детей — на доске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9. Домашнее зада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5, стр. 16. (Разгадать название сказки и автора.) 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ить свой пример на новый вычислительный прием и решить его графически и в столбик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ма: УМНОЖЕНИЕ НА 0 И НА 1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кл., 2ч. (1-4)</w:t>
      </w:r>
    </w:p>
    <w:p>
      <w:pPr>
        <w:pStyle w:val="Normal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1) Ввести частные случаи умножения с 0 и 1.</w:t>
      </w:r>
    </w:p>
    <w:p>
      <w:pPr>
        <w:pStyle w:val="Normal"/>
        <w:rPr/>
      </w:pPr>
      <w:r>
        <w:rPr/>
        <w:t>2) Закрепить смысл умножения и переместительное свой</w:t>
        <w:softHyphen/>
        <w:t>ство умножения, отрабатывать вычислительные навыки,</w:t>
      </w:r>
    </w:p>
    <w:p>
      <w:pPr>
        <w:pStyle w:val="Normal"/>
        <w:rPr>
          <w:color w:val="000000"/>
        </w:rPr>
      </w:pPr>
      <w:r>
        <w:rPr>
          <w:color w:val="000000"/>
        </w:rPr>
        <w:t>умение “читать”блок-схемы.</w:t>
      </w:r>
    </w:p>
    <w:p>
      <w:pPr>
        <w:pStyle w:val="Normal"/>
        <w:rPr>
          <w:color w:val="000000"/>
        </w:rPr>
      </w:pPr>
      <w:r>
        <w:rPr>
          <w:color w:val="000000"/>
        </w:rPr>
        <w:t>3) Развивать внимание, память, мыслительные операции, речь, творческие способности, интерес к математике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Ход урока: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1. Организационный момент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2. Постановка учебной задач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1. Задания на развитие внимания.</w:t>
      </w:r>
    </w:p>
    <w:p>
      <w:pPr>
        <w:pStyle w:val="Normal"/>
        <w:rPr/>
      </w:pPr>
      <w:r>
        <w:rPr/>
        <w:t>На доске и на столе у детей двуцветная картинка с числам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48430</wp:posOffset>
                </wp:positionH>
                <wp:positionV relativeFrom="paragraph">
                  <wp:posOffset>153670</wp:posOffset>
                </wp:positionV>
                <wp:extent cx="365760" cy="36576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0.9pt;margin-top:12.1pt;width:28.75pt;height:28.75pt;mso-wrap-style:none;v-text-anchor:middle" type="_x0000_t10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54270</wp:posOffset>
                </wp:positionH>
                <wp:positionV relativeFrom="paragraph">
                  <wp:posOffset>153670</wp:posOffset>
                </wp:positionV>
                <wp:extent cx="36576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pt;margin-top:12.1pt;width:28.7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992"/>
        <w:gridCol w:w="1134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674110</wp:posOffset>
                      </wp:positionH>
                      <wp:positionV relativeFrom="paragraph">
                        <wp:posOffset>71755</wp:posOffset>
                      </wp:positionV>
                      <wp:extent cx="914400" cy="35052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красный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.6pt;mso-wrap-distance-left:9.05pt;mso-wrap-distance-right:9.05pt;mso-wrap-distance-top:0pt;mso-wrap-distance-bottom:0pt;margin-top:5.65pt;mso-position-vertical-relative:text;margin-left:289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красный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679950</wp:posOffset>
                      </wp:positionH>
                      <wp:positionV relativeFrom="paragraph">
                        <wp:posOffset>71755</wp:posOffset>
                      </wp:positionV>
                      <wp:extent cx="914400" cy="34099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иний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6.85pt;mso-wrap-distance-left:9.05pt;mso-wrap-distance-right:9.05pt;mso-wrap-distance-top:0pt;mso-wrap-distance-bottom:0pt;margin-top:5.65pt;mso-position-vertical-relative:text;margin-left:36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иний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— </w:t>
      </w:r>
      <w:r>
        <w:rPr/>
        <w:t>Что интересного в записанных числах? (Записаны разными цве</w:t>
        <w:softHyphen/>
        <w:t>тами; все “красные” числа — четные, а “синие” — нечетные.)</w:t>
      </w:r>
    </w:p>
    <w:p>
      <w:pPr>
        <w:pStyle w:val="Normal"/>
        <w:rPr/>
      </w:pPr>
      <w:r>
        <w:rPr/>
        <w:t xml:space="preserve">— </w:t>
      </w:r>
      <w:r>
        <w:rPr/>
        <w:t>Какое число лишнее? (10 — круглое, а остальные нет; 10 — дву</w:t>
        <w:softHyphen/>
        <w:t>значное, а остальные однозначные; 5 — повторяется два раза, а осталь</w:t>
        <w:softHyphen/>
        <w:t>ные — по одному.)</w:t>
      </w:r>
    </w:p>
    <w:p>
      <w:pPr>
        <w:pStyle w:val="Normal"/>
        <w:rPr/>
      </w:pPr>
      <w:r>
        <w:rPr/>
        <w:t xml:space="preserve">— </w:t>
      </w:r>
      <w:r>
        <w:rPr/>
        <w:t>Закрою число 10. Есть ли лишнее среди остальных чисел? (3 — у него нет пары до 10, а у остальных есть.)</w:t>
      </w:r>
    </w:p>
    <w:p>
      <w:pPr>
        <w:pStyle w:val="Normal"/>
        <w:rPr/>
      </w:pPr>
      <w:r>
        <w:rPr/>
        <w:t xml:space="preserve">— </w:t>
      </w:r>
      <w:r>
        <w:rPr/>
        <w:t>Найдите сумму всех “красных” чисел и запишите ее в красном квадрате. (30.)</w:t>
      </w:r>
    </w:p>
    <w:p>
      <w:pPr>
        <w:pStyle w:val="Normal"/>
        <w:rPr/>
      </w:pPr>
      <w:r>
        <w:rPr/>
        <w:t xml:space="preserve">— </w:t>
      </w:r>
      <w:r>
        <w:rPr/>
        <w:t>Найдите сумму всех “синих” чисел и запишите ее в синем квад</w:t>
        <w:softHyphen/>
        <w:t>рате. (23.)</w:t>
      </w:r>
    </w:p>
    <w:p>
      <w:pPr>
        <w:pStyle w:val="Normal"/>
        <w:rPr/>
      </w:pPr>
      <w:r>
        <w:rPr/>
        <w:t xml:space="preserve">— </w:t>
      </w:r>
      <w:r>
        <w:rPr/>
        <w:t>На сколько 30 больше, чем 23? (На 7.)</w:t>
      </w:r>
    </w:p>
    <w:p>
      <w:pPr>
        <w:pStyle w:val="Normal"/>
        <w:rPr/>
      </w:pPr>
      <w:r>
        <w:rPr/>
        <w:t xml:space="preserve">— </w:t>
      </w:r>
      <w:r>
        <w:rPr/>
        <w:t>На сколько 23 меньше, чем 30? (Тоже на 7.)</w:t>
      </w:r>
    </w:p>
    <w:p>
      <w:pPr>
        <w:pStyle w:val="Normal"/>
        <w:rPr/>
      </w:pPr>
      <w:r>
        <w:rPr/>
        <w:t xml:space="preserve">— </w:t>
      </w:r>
      <w:r>
        <w:rPr/>
        <w:t>Каким действием искали? (Вычитанием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 Задания на развитие памяти и речи. Актуализация знаний.</w:t>
      </w:r>
    </w:p>
    <w:p>
      <w:pPr>
        <w:pStyle w:val="Normal"/>
        <w:rPr/>
      </w:pPr>
      <w:r>
        <w:rPr/>
        <w:t>а) —Повторите по порядку слова, которые я назову: слагаемое, сла</w:t>
        <w:softHyphen/>
        <w:t>гаемое, сумма, уменьшаемое, вычитаемое, разность. (Дети пытаются воспроизвести порядок слов.)</w:t>
      </w:r>
    </w:p>
    <w:p>
      <w:pPr>
        <w:pStyle w:val="Normal"/>
        <w:rPr/>
      </w:pPr>
      <w:r>
        <w:rPr/>
        <w:t xml:space="preserve">— </w:t>
      </w:r>
      <w:r>
        <w:rPr/>
        <w:t>Компоненты каких действий назвали? (Сложение и вычитание.)</w:t>
      </w:r>
    </w:p>
    <w:p>
      <w:pPr>
        <w:pStyle w:val="Normal"/>
        <w:rPr/>
      </w:pPr>
      <w:r>
        <w:rPr/>
        <w:t xml:space="preserve">— </w:t>
      </w:r>
      <w:r>
        <w:rPr/>
        <w:t>С каким новым действием мы познакомились? (Умножение.)</w:t>
      </w:r>
    </w:p>
    <w:p>
      <w:pPr>
        <w:pStyle w:val="Normal"/>
        <w:rPr/>
      </w:pPr>
      <w:r>
        <w:rPr/>
        <w:t xml:space="preserve">— </w:t>
      </w:r>
      <w:r>
        <w:rPr/>
        <w:t>Назовите компоненты умножения. (Множитель, множитель, про</w:t>
        <w:softHyphen/>
        <w:t>изведение.)</w:t>
      </w:r>
    </w:p>
    <w:p>
      <w:pPr>
        <w:pStyle w:val="Normal"/>
        <w:rPr/>
      </w:pPr>
      <w:r>
        <w:rPr/>
        <w:t xml:space="preserve">— </w:t>
      </w:r>
      <w:r>
        <w:rPr/>
        <w:t>Что обозначает первый множитель? (Равные слагаемые в сумме.)</w:t>
      </w:r>
    </w:p>
    <w:p>
      <w:pPr>
        <w:pStyle w:val="Normal"/>
        <w:rPr/>
      </w:pPr>
      <w:r>
        <w:rPr/>
        <w:t xml:space="preserve">— </w:t>
      </w:r>
      <w:r>
        <w:rPr/>
        <w:t>Что обозначает второй множитель? (Число таких слагаемых.)</w:t>
      </w:r>
    </w:p>
    <w:p>
      <w:pPr>
        <w:pStyle w:val="Normal"/>
        <w:rPr/>
      </w:pPr>
      <w:r>
        <w:rPr/>
        <w:t>Запишите определение умножения.</w:t>
      </w:r>
    </w:p>
    <w:p>
      <w:pPr>
        <w:pStyle w:val="Normal"/>
        <w:rPr/>
      </w:pPr>
      <w:r>
        <w:rPr/>
        <w:drawing>
          <wp:inline distT="0" distB="0" distL="0" distR="0">
            <wp:extent cx="1663700" cy="6096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) —Рассмотрите записи. Какое задание будете выполнять? </w:t>
      </w:r>
    </w:p>
    <w:p>
      <w:pPr>
        <w:pStyle w:val="Normal"/>
        <w:rPr/>
      </w:pPr>
      <w:r>
        <w:rPr/>
        <w:t xml:space="preserve">12 + 12 + 12 + 12 + 12 </w:t>
      </w:r>
    </w:p>
    <w:p>
      <w:pPr>
        <w:pStyle w:val="Normal"/>
        <w:rPr/>
      </w:pPr>
      <w:r>
        <w:rPr/>
        <w:t xml:space="preserve">33 + 33 + 33 + 33 </w:t>
      </w:r>
    </w:p>
    <w:p>
      <w:pPr>
        <w:pStyle w:val="Normal"/>
        <w:rPr/>
      </w:pPr>
      <w:r>
        <w:rPr/>
        <w:t xml:space="preserve">а + а + а </w:t>
      </w:r>
    </w:p>
    <w:p>
      <w:pPr>
        <w:pStyle w:val="Normal"/>
        <w:rPr/>
      </w:pPr>
      <w:r>
        <w:rPr/>
        <w:t>(Заменить сумму произведением.)</w:t>
      </w:r>
    </w:p>
    <w:p>
      <w:pPr>
        <w:pStyle w:val="Normal"/>
        <w:rPr/>
      </w:pPr>
      <w:r>
        <w:rPr/>
        <w:t xml:space="preserve">Что получится? (В первом выражении 5 слагаемых, каждый из которых равен 12, поэтому оно равно </w:t>
      </w:r>
    </w:p>
    <w:p>
      <w:pPr>
        <w:pStyle w:val="Normal"/>
        <w:rPr/>
      </w:pPr>
      <w:r>
        <w:rPr/>
        <w:t xml:space="preserve"> </w:t>
      </w:r>
      <w:r>
        <w:rPr/>
        <w:t>12 • 5. Аналогично — 33 • 4, а • 3)</w:t>
      </w:r>
    </w:p>
    <w:p>
      <w:pPr>
        <w:pStyle w:val="Normal"/>
        <w:rPr/>
      </w:pPr>
      <w:r>
        <w:rPr/>
        <w:t>в) — Назовите обратную операцию. (Заменить произведение суммой.)</w:t>
      </w:r>
    </w:p>
    <w:p>
      <w:pPr>
        <w:pStyle w:val="Normal"/>
        <w:rPr/>
      </w:pPr>
      <w:r>
        <w:rPr/>
        <w:t xml:space="preserve">— </w:t>
      </w:r>
      <w:r>
        <w:rPr/>
        <w:t xml:space="preserve">Замените произведение суммой в выражениях: 99 — 2. 8 • 4. </w:t>
      </w:r>
      <w:r>
        <w:rPr>
          <w:i/>
          <w:iCs/>
        </w:rPr>
        <w:t xml:space="preserve">Ь • </w:t>
      </w:r>
      <w:r>
        <w:rPr/>
        <w:t>3. (99 + 99, 8 + 8 + 8 + 8, b+b+b).</w:t>
      </w:r>
    </w:p>
    <w:p>
      <w:pPr>
        <w:pStyle w:val="Normal"/>
        <w:rPr/>
      </w:pPr>
      <w:r>
        <w:rPr/>
        <w:t xml:space="preserve">г) На доске записаны равенства: </w:t>
      </w:r>
    </w:p>
    <w:p>
      <w:pPr>
        <w:pStyle w:val="Normal"/>
        <w:rPr/>
      </w:pPr>
      <w:r>
        <w:rPr/>
        <w:t xml:space="preserve">81+81=81–2 </w:t>
      </w:r>
    </w:p>
    <w:p>
      <w:pPr>
        <w:pStyle w:val="Normal"/>
        <w:rPr/>
      </w:pPr>
      <w:r>
        <w:rPr/>
        <w:t xml:space="preserve">21• 3 = 21+22 + 23 </w:t>
      </w:r>
    </w:p>
    <w:p>
      <w:pPr>
        <w:pStyle w:val="Normal"/>
        <w:rPr/>
      </w:pPr>
      <w:r>
        <w:rPr/>
        <w:t>44 + 44 + 44 + 44 = 44 + 4</w:t>
      </w:r>
    </w:p>
    <w:p>
      <w:pPr>
        <w:pStyle w:val="Normal"/>
        <w:rPr/>
      </w:pPr>
      <w:r>
        <w:rPr/>
        <w:t xml:space="preserve">17 + 17-17 + 17-17 = 17 • 5 </w:t>
      </w:r>
    </w:p>
    <w:p>
      <w:pPr>
        <w:pStyle w:val="Normal"/>
        <w:rPr/>
      </w:pPr>
      <w:r>
        <w:rPr/>
        <w:t>Учитель рядом с каждым равенством помещает картинки соот</w:t>
        <w:softHyphen/>
        <w:t>ветственно цыпленка, слоненка, лягушонка и мышонка.</w:t>
      </w:r>
    </w:p>
    <w:p>
      <w:pPr>
        <w:pStyle w:val="Normal"/>
        <w:rPr/>
      </w:pPr>
      <w:r>
        <w:rPr/>
        <w:t xml:space="preserve">— </w:t>
      </w:r>
      <w:r>
        <w:rPr/>
        <w:t>Зверюшки лесной школы выполняли задание. Правильно ли они его выполнили?</w:t>
      </w:r>
    </w:p>
    <w:p>
      <w:pPr>
        <w:pStyle w:val="Normal"/>
        <w:rPr/>
      </w:pPr>
      <w:r>
        <w:rPr/>
        <w:t>Дети устанавливают, что слоненок, лягушонок и мышонок ошиб</w:t>
        <w:softHyphen/>
        <w:t>лись, объясняют, в чем их ошибки.</w:t>
      </w:r>
    </w:p>
    <w:p>
      <w:pPr>
        <w:pStyle w:val="Normal"/>
        <w:rPr/>
      </w:pPr>
      <w:r>
        <w:rPr/>
        <w:t>д) — Сравните выражения:</w:t>
      </w:r>
    </w:p>
    <w:p>
      <w:pPr>
        <w:pStyle w:val="Normal"/>
        <w:rPr/>
      </w:pPr>
      <w:r>
        <w:rPr/>
        <w:t>8 – 5... 5 – 8 34 – 9… 31 • 2</w:t>
      </w:r>
    </w:p>
    <w:p>
      <w:pPr>
        <w:pStyle w:val="Normal"/>
        <w:rPr/>
      </w:pPr>
      <w:r>
        <w:rPr/>
        <w:t>5 • 6... 3 • 6 а – 3... а • 2 + а</w:t>
      </w:r>
    </w:p>
    <w:p>
      <w:pPr>
        <w:pStyle w:val="Normal"/>
        <w:rPr/>
      </w:pPr>
      <w:r>
        <w:rPr/>
        <w:t>(8 • 5 = 5 • 8, так как от перестановки слагаемых сумма не изменя</w:t>
        <w:softHyphen/>
        <w:t>ется; 5 • 6 &gt; 3 • 6, так как слева и справа по 6 слагаемых, но слева слага</w:t>
        <w:softHyphen/>
        <w:t>емые больше; 34 • 9 &gt; 31 — 2. так как слева слагаемых больше и сами слагаемые больше; а • 3 = а • 2 + а, так как слева и справа по 3 слагае</w:t>
        <w:softHyphen/>
        <w:t>мых, равных а.)</w:t>
      </w:r>
    </w:p>
    <w:p>
      <w:pPr>
        <w:pStyle w:val="Normal"/>
        <w:rPr/>
      </w:pPr>
      <w:r>
        <w:rPr/>
        <w:t xml:space="preserve">— </w:t>
      </w:r>
      <w:r>
        <w:rPr/>
        <w:t>Какое свойство умножения использовали в первом примере? (Переместительное.)</w:t>
      </w:r>
    </w:p>
    <w:p>
      <w:pPr>
        <w:pStyle w:val="Normal"/>
        <w:rPr/>
      </w:pPr>
      <w:r>
        <w:rPr/>
        <w:t xml:space="preserve">2.3. Постановка проблемы. </w:t>
      </w:r>
      <w:r>
        <w:rPr>
          <w:i/>
          <w:iCs/>
        </w:rPr>
        <w:t>Целеполагание.</w:t>
      </w:r>
    </w:p>
    <w:p>
      <w:pPr>
        <w:pStyle w:val="Normal"/>
        <w:rPr/>
      </w:pPr>
      <w:r>
        <w:rPr/>
        <w:t>Рассмотрите картинку. Верны ли равенства? Почему? (Верны, так как сумма 5 + 5 + 5= 15. потом в сумме становится на одно слагае</w:t>
        <w:softHyphen/>
        <w:t>мое 5 больше, и сумма увеличивается на 5.)</w:t>
      </w:r>
    </w:p>
    <w:p>
      <w:pPr>
        <w:pStyle w:val="Normal"/>
        <w:rPr/>
      </w:pPr>
      <w:r>
        <w:rPr/>
        <w:drawing>
          <wp:inline distT="0" distB="0" distL="0" distR="0">
            <wp:extent cx="3647440" cy="47625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 • 3 = 15 5 • 5 = 25</w:t>
      </w:r>
    </w:p>
    <w:p>
      <w:pPr>
        <w:pStyle w:val="Normal"/>
        <w:rPr/>
      </w:pPr>
      <w:r>
        <w:rPr/>
        <w:t>5 • 4 = 20 5 • 6 = 30</w:t>
      </w:r>
    </w:p>
    <w:p>
      <w:pPr>
        <w:pStyle w:val="Normal"/>
        <w:rPr/>
      </w:pPr>
      <w:r>
        <w:rPr/>
        <w:t xml:space="preserve">— </w:t>
      </w:r>
      <w:r>
        <w:rPr/>
        <w:t>Продолжите эту закономерность направо. (5 • 7 = 35; 5 • 8 = 40...)</w:t>
      </w:r>
    </w:p>
    <w:p>
      <w:pPr>
        <w:pStyle w:val="Normal"/>
        <w:rPr/>
      </w:pPr>
      <w:r>
        <w:rPr/>
        <w:t xml:space="preserve">— </w:t>
      </w:r>
      <w:r>
        <w:rPr/>
        <w:t>Продолжите ее теперь налево. (5 • 2 = 10; 5 • 1=5; 5 • 0 = 0.)</w:t>
      </w:r>
    </w:p>
    <w:p>
      <w:pPr>
        <w:pStyle w:val="Normal"/>
        <w:rPr/>
      </w:pPr>
      <w:r>
        <w:rPr/>
        <w:t xml:space="preserve">— </w:t>
      </w:r>
      <w:r>
        <w:rPr/>
        <w:t xml:space="preserve">А что означает выражение 5 • 1? 5 • 0? (? Проблема!) Итог </w:t>
      </w:r>
      <w:r>
        <w:rPr>
          <w:i/>
          <w:iCs/>
        </w:rPr>
        <w:t>обсуждения:</w:t>
      </w:r>
    </w:p>
    <w:p>
      <w:pPr>
        <w:pStyle w:val="Normal"/>
        <w:rPr/>
      </w:pPr>
      <w:r>
        <w:rPr/>
        <w:t xml:space="preserve">— </w:t>
      </w:r>
      <w:r>
        <w:rPr/>
        <w:t xml:space="preserve">В нашем примере было бы удобно считать, что 5 • 1 = 5, а 5 • 0 = 0. Однако выражения 5 • 1 и 5 • 0 не имеют смысла. Мы можем условиться считать эти равенства верными. Но для этого надо проверить, не нарушим ли мы переместительное свойство умножения. Итак, цель нашего урока — </w:t>
      </w:r>
      <w:r>
        <w:rPr>
          <w:i/>
          <w:iCs/>
        </w:rPr>
        <w:t xml:space="preserve">установить, сможем ли мы считать равенства 5 </w:t>
      </w:r>
      <w:r>
        <w:rPr/>
        <w:t>•</w:t>
      </w:r>
      <w:r>
        <w:rPr>
          <w:i/>
          <w:iCs/>
        </w:rPr>
        <w:t xml:space="preserve"> 1 = 5 и 5 </w:t>
      </w:r>
      <w:r>
        <w:rPr/>
        <w:t xml:space="preserve">• </w:t>
      </w:r>
      <w:r>
        <w:rPr>
          <w:i/>
          <w:iCs/>
        </w:rPr>
        <w:t>0 = 0 верными? — Проблема урока!</w:t>
      </w:r>
    </w:p>
    <w:p>
      <w:pPr>
        <w:pStyle w:val="Style21"/>
        <w:spacing w:before="0" w:after="0"/>
        <w:rPr/>
      </w:pPr>
      <w:r>
        <w:rPr/>
        <w:t>3. “Открытие” детьми нового знания.</w:t>
      </w:r>
    </w:p>
    <w:p>
      <w:pPr>
        <w:pStyle w:val="Normal"/>
        <w:rPr/>
      </w:pPr>
      <w:r>
        <w:rPr/>
        <w:t>1) № 1, стр. 80.</w:t>
      </w:r>
    </w:p>
    <w:p>
      <w:pPr>
        <w:pStyle w:val="Normal"/>
        <w:rPr/>
      </w:pPr>
      <w:r>
        <w:rPr/>
        <w:t>а) — Выполните действия: 1 • 7, 1 • 4, 1 • 5.</w:t>
      </w:r>
    </w:p>
    <w:p>
      <w:pPr>
        <w:pStyle w:val="Normal"/>
        <w:rPr/>
      </w:pPr>
      <w:r>
        <w:rPr/>
        <w:t>Дети решают примеры с комментированием в учебнике-тетради:</w:t>
      </w:r>
    </w:p>
    <w:p>
      <w:pPr>
        <w:pStyle w:val="Normal"/>
        <w:rPr/>
      </w:pPr>
      <w:r>
        <w:rPr/>
        <w:t>1 • 7 = 1 + 1 + 1 + 1 + 1 + 1 + 1 = 7</w:t>
      </w:r>
    </w:p>
    <w:p>
      <w:pPr>
        <w:pStyle w:val="Normal"/>
        <w:rPr/>
      </w:pPr>
      <w:r>
        <w:rPr/>
        <w:t>1 • 4 = 1 + 1 + 1 + 1 = 4</w:t>
      </w:r>
    </w:p>
    <w:p>
      <w:pPr>
        <w:pStyle w:val="Normal"/>
        <w:rPr/>
      </w:pPr>
      <w:r>
        <w:rPr/>
        <w:t>1 • 5 = 1 + 1 + 1 + 1 +1 = 5</w:t>
      </w:r>
    </w:p>
    <w:p>
      <w:pPr>
        <w:pStyle w:val="Normal"/>
        <w:rPr/>
      </w:pPr>
      <w:r>
        <w:rPr/>
        <w:t xml:space="preserve">— </w:t>
      </w:r>
      <w:r>
        <w:rPr/>
        <w:t>Сделайте вывод: 1 • а — ? (1 • а = а.) Учитель выставляет карточку: 1 • а = а</w:t>
      </w:r>
    </w:p>
    <w:p>
      <w:pPr>
        <w:pStyle w:val="Normal"/>
        <w:rPr/>
      </w:pPr>
      <w:r>
        <w:rPr/>
        <w:t>б) — Имеют ли смысл выражения 7 • 1, 4 • 1, 5 • 1? Почему? (Нет, так как в сумме не может быть одно слагаемое.)</w:t>
      </w:r>
    </w:p>
    <w:p>
      <w:pPr>
        <w:pStyle w:val="Normal"/>
        <w:rPr/>
      </w:pPr>
      <w:r>
        <w:rPr/>
        <w:t xml:space="preserve">— </w:t>
      </w:r>
      <w:r>
        <w:rPr/>
        <w:t>Чему они должны быть равны, чтобы не нарушалось переместительное свойство умножения? (7 • 1 тоже должно быть равно 7, поэтому 7 • 1 = 7.)</w:t>
      </w:r>
    </w:p>
    <w:p>
      <w:pPr>
        <w:pStyle w:val="Normal"/>
        <w:rPr/>
      </w:pPr>
      <w:r>
        <w:rPr/>
        <w:t>Аналогично рассматриваются 4 • 1 = 4; 5 • 1 = 5.</w:t>
      </w:r>
    </w:p>
    <w:p>
      <w:pPr>
        <w:pStyle w:val="Normal"/>
        <w:rPr/>
      </w:pPr>
      <w:r>
        <w:rPr/>
        <w:t xml:space="preserve">— </w:t>
      </w:r>
      <w:r>
        <w:rPr/>
        <w:t>Сделайте вывод: а • 1 = ? (а • 1 = а.)</w:t>
      </w:r>
    </w:p>
    <w:p>
      <w:pPr>
        <w:pStyle w:val="Normal"/>
        <w:rPr/>
      </w:pPr>
      <w:r>
        <w:rPr/>
        <w:t>Выставляется карточка: а • 1 = а. Учитель накладывает первую карточку на вторую: а • 1 = 1 • а = а.</w:t>
      </w:r>
    </w:p>
    <w:p>
      <w:pPr>
        <w:pStyle w:val="Normal"/>
        <w:rPr/>
      </w:pPr>
      <w:r>
        <w:rPr/>
        <w:t xml:space="preserve">— </w:t>
      </w:r>
      <w:r>
        <w:rPr/>
        <w:t>Совпадает наш вывод с тем, что у нас получилось на числовом луче? (Да.)</w:t>
      </w:r>
    </w:p>
    <w:p>
      <w:pPr>
        <w:pStyle w:val="Normal"/>
        <w:rPr/>
      </w:pPr>
      <w:r>
        <w:rPr/>
        <w:t xml:space="preserve">— </w:t>
      </w:r>
      <w:r>
        <w:rPr/>
        <w:t>Переведите это равенство на русский язык. (При умножении числа на 1 или 1 на число получается то же самое число.)</w:t>
      </w:r>
    </w:p>
    <w:p>
      <w:pPr>
        <w:pStyle w:val="Normal"/>
        <w:rPr/>
      </w:pPr>
      <w:r>
        <w:rPr/>
        <w:t xml:space="preserve">— </w:t>
      </w:r>
      <w:r>
        <w:rPr/>
        <w:t>Молодцы! Итак, будем считать:</w:t>
      </w:r>
    </w:p>
    <w:p>
      <w:pPr>
        <w:pStyle w:val="Normal"/>
        <w:rPr/>
      </w:pPr>
      <w:r>
        <w:rPr/>
        <w:t>а • 1 = 1 • а = а.</w:t>
      </w:r>
    </w:p>
    <w:p>
      <w:pPr>
        <w:pStyle w:val="Normal"/>
        <w:rPr/>
      </w:pPr>
      <w:r>
        <w:rPr/>
        <w:t>2) Аналогично исследуется случай умножения с 0 в № 4, стр. 80. Вывод — приумножении числа на 0 или 0 на число получается нуль:</w:t>
      </w:r>
    </w:p>
    <w:p>
      <w:pPr>
        <w:pStyle w:val="Normal"/>
        <w:rPr/>
      </w:pPr>
      <w:r>
        <w:rPr/>
        <w:t>а • 0 = 0 • а = 0.</w:t>
      </w:r>
    </w:p>
    <w:p>
      <w:pPr>
        <w:pStyle w:val="Normal"/>
        <w:rPr/>
      </w:pPr>
      <w:r>
        <w:rPr/>
        <w:t xml:space="preserve">— </w:t>
      </w:r>
      <w:r>
        <w:rPr/>
        <w:t>Сравните оба равенства: что вам напоминают 0 и 1?</w:t>
      </w:r>
    </w:p>
    <w:p>
      <w:pPr>
        <w:pStyle w:val="Normal"/>
        <w:rPr/>
      </w:pPr>
      <w:r>
        <w:rPr/>
        <w:t>Дети высказывают свои версии. Можно обратить их внимание на те образы, которые приведены в учебнике: 1 — “зеркальце”, 0 — “страш</w:t>
        <w:softHyphen/>
        <w:t>ный зверь” или “шапка-невидимка”.</w:t>
      </w:r>
    </w:p>
    <w:p>
      <w:pPr>
        <w:pStyle w:val="Normal"/>
        <w:rPr/>
      </w:pPr>
      <w:r>
        <w:rPr/>
        <w:t>Молодцы! Итак, при умножении на 1 получается то же самое число (1 — “зеркальце”), а при умножении на 0 получается 0 (0 — “шапка-невидимка”).</w:t>
      </w:r>
    </w:p>
    <w:p>
      <w:pPr>
        <w:pStyle w:val="Style21"/>
        <w:spacing w:before="0" w:after="0"/>
        <w:rPr/>
      </w:pPr>
      <w:r>
        <w:rPr/>
        <w:t>4. Физкультминутка.</w:t>
      </w:r>
    </w:p>
    <w:p>
      <w:pPr>
        <w:pStyle w:val="Style21"/>
        <w:spacing w:before="0" w:after="0"/>
        <w:rPr/>
      </w:pPr>
      <w:r>
        <w:rPr/>
        <w:t>5. Первичное закрепление.</w:t>
      </w:r>
    </w:p>
    <w:p>
      <w:pPr>
        <w:pStyle w:val="Normal"/>
        <w:rPr/>
      </w:pPr>
      <w:r>
        <w:rPr/>
        <w:t xml:space="preserve">На доске записаны примеры: </w:t>
      </w:r>
    </w:p>
    <w:p>
      <w:pPr>
        <w:pStyle w:val="Normal"/>
        <w:rPr/>
      </w:pPr>
      <w:r>
        <w:rPr/>
        <w:t xml:space="preserve">23 • 1 = 0 • 925 = 364 • 1 = </w:t>
      </w:r>
    </w:p>
    <w:p>
      <w:pPr>
        <w:pStyle w:val="Normal"/>
        <w:rPr/>
      </w:pPr>
      <w:r>
        <w:rPr/>
        <w:t>1 • 89= 156 • 0 = 0 • 1 =</w:t>
      </w:r>
    </w:p>
    <w:p>
      <w:pPr>
        <w:pStyle w:val="Normal"/>
        <w:rPr/>
      </w:pPr>
      <w:r>
        <w:rPr/>
        <w:t>Дети решают их в тетради с проговариванием в громкой речи полученных правил, например:</w:t>
      </w:r>
    </w:p>
    <w:p>
      <w:pPr>
        <w:pStyle w:val="Normal"/>
        <w:rPr/>
      </w:pPr>
      <w:r>
        <w:rPr/>
        <w:t xml:space="preserve">3 • 1 = 3, так как при умножении числа на 1 получается то же самое число (1 — “зеркальце”), и т.д. </w:t>
      </w:r>
    </w:p>
    <w:p>
      <w:pPr>
        <w:pStyle w:val="Normal"/>
        <w:rPr/>
      </w:pPr>
      <w:r>
        <w:rPr/>
        <w:t xml:space="preserve"> </w:t>
      </w:r>
      <w:r>
        <w:rPr/>
        <w:t xml:space="preserve">2) № 1, стр. 80. </w:t>
      </w:r>
    </w:p>
    <w:p>
      <w:pPr>
        <w:pStyle w:val="Normal"/>
        <w:rPr/>
      </w:pPr>
      <w:r>
        <w:rPr/>
        <w:t xml:space="preserve"> </w:t>
      </w:r>
      <w:r>
        <w:rPr/>
        <w:t>а) 145 • х = 145; б) х • 437 = 437.</w:t>
      </w:r>
    </w:p>
    <w:p>
      <w:pPr>
        <w:pStyle w:val="Normal"/>
        <w:rPr/>
      </w:pPr>
      <w:r>
        <w:rPr/>
        <w:t xml:space="preserve">При умножении 145 на неизвестное число получилось 145. Значит, умножали на 1• </w:t>
      </w:r>
      <w:r>
        <w:rPr>
          <w:i/>
          <w:iCs/>
        </w:rPr>
        <w:t xml:space="preserve">х= </w:t>
      </w:r>
      <w:r>
        <w:rPr/>
        <w:t>1. И т.д.</w:t>
      </w:r>
    </w:p>
    <w:p>
      <w:pPr>
        <w:pStyle w:val="Normal"/>
        <w:rPr/>
      </w:pPr>
      <w:r>
        <w:rPr/>
        <w:t>3) № 6, стр. 81.</w:t>
      </w:r>
    </w:p>
    <w:p>
      <w:pPr>
        <w:pStyle w:val="Normal"/>
        <w:rPr/>
      </w:pPr>
      <w:r>
        <w:rPr/>
        <w:t xml:space="preserve"> </w:t>
      </w:r>
      <w:r>
        <w:rPr/>
        <w:t>a) 8 • x = 0; б) х • 1= 0.</w:t>
      </w:r>
    </w:p>
    <w:p>
      <w:pPr>
        <w:pStyle w:val="Normal"/>
        <w:rPr/>
      </w:pPr>
      <w:r>
        <w:rPr/>
        <w:t>- При умножении 8 на неизвестное число получился 0. Значит, умножали на 0 • х = 0. И т.д.</w:t>
      </w:r>
    </w:p>
    <w:p>
      <w:pPr>
        <w:pStyle w:val="Style21"/>
        <w:spacing w:before="0" w:after="0"/>
        <w:rPr/>
      </w:pPr>
      <w:r>
        <w:rPr/>
        <w:t>6. Самостоятельная работа с проверкой в классе.</w:t>
      </w:r>
    </w:p>
    <w:p>
      <w:pPr>
        <w:pStyle w:val="Normal"/>
        <w:rPr/>
      </w:pPr>
      <w:r>
        <w:rPr/>
        <w:t>1) № 2, стр. 80.</w:t>
      </w:r>
    </w:p>
    <w:p>
      <w:pPr>
        <w:pStyle w:val="Normal"/>
        <w:rPr/>
      </w:pPr>
      <w:r>
        <w:rPr/>
        <w:t>1 • 729 = 956 • 1 = 1</w:t>
      </w:r>
      <w:r>
        <w:rPr>
          <w:i/>
          <w:iCs/>
        </w:rPr>
        <w:t xml:space="preserve">• </w:t>
      </w:r>
      <w:r>
        <w:rPr/>
        <w:t xml:space="preserve">1 = </w:t>
      </w:r>
    </w:p>
    <w:p>
      <w:pPr>
        <w:pStyle w:val="Normal"/>
        <w:rPr/>
      </w:pPr>
      <w:r>
        <w:rPr/>
        <w:t>№</w:t>
      </w:r>
      <w:r>
        <w:rPr/>
        <w:t>5, стр. 81.</w:t>
      </w:r>
    </w:p>
    <w:p>
      <w:pPr>
        <w:pStyle w:val="Normal"/>
        <w:rPr/>
      </w:pPr>
      <w:r>
        <w:rPr/>
        <w:t>0 • 294 = 876 • 0 = 0 • 0 = 1 • 0 =</w:t>
      </w:r>
    </w:p>
    <w:p>
      <w:pPr>
        <w:pStyle w:val="Normal"/>
        <w:rPr/>
      </w:pPr>
      <w:r>
        <w:rPr/>
        <w:t>Дети самостоятельно решают записанные примеры. Затем по го</w:t>
        <w:softHyphen/>
        <w:t>товому образцу проверяют свои ответы с проговариванием в громкой речи, отмечают правильно решенные примеры плюсом, исправляют допущенные ошибки. Те, кто допустил ошибки, получают аналогич</w:t>
        <w:softHyphen/>
        <w:t>ное задание на карточке и дорабатывают индивидуально с учителем, пока класс решает задачи на повторение.</w:t>
      </w:r>
    </w:p>
    <w:p>
      <w:pPr>
        <w:pStyle w:val="Style21"/>
        <w:spacing w:before="0" w:after="0"/>
        <w:rPr/>
      </w:pPr>
      <w:r>
        <w:rPr/>
        <w:t>7. Задачи на повторение.</w:t>
      </w:r>
    </w:p>
    <w:p>
      <w:pPr>
        <w:pStyle w:val="Normal"/>
        <w:rPr/>
      </w:pPr>
      <w:r>
        <w:rPr/>
        <w:t>а) — Мы сегодня приглашены в гости, а к кому? Вы узнаете, рас</w:t>
        <w:softHyphen/>
        <w:t>шифровав запись:</w:t>
      </w:r>
    </w:p>
    <w:p>
      <w:pPr>
        <w:pStyle w:val="Normal"/>
        <w:rPr/>
      </w:pPr>
      <w:r>
        <w:rPr/>
        <w:t>[Р] (18 + 2) — 8 [О] (42+ 9)+ 8</w:t>
      </w:r>
    </w:p>
    <w:p>
      <w:pPr>
        <w:pStyle w:val="Normal"/>
        <w:rPr/>
      </w:pPr>
      <w:r>
        <w:rPr/>
        <w:t xml:space="preserve">[А] 14 — (4 + 3) [Н] 48 + 26 — 26 </w:t>
      </w:r>
    </w:p>
    <w:p>
      <w:pPr>
        <w:pStyle w:val="Normal"/>
        <w:rPr/>
      </w:pPr>
      <w:r>
        <w:rPr/>
        <w:t xml:space="preserve">[Ф] 9 + (8 — 1) [Т] 15 + 23 — 15 </w:t>
      </w:r>
    </w:p>
    <w:p>
      <w:pPr>
        <w:pStyle w:val="Normal"/>
        <w:rPr/>
      </w:pPr>
      <w:r>
        <w:rPr/>
      </w:r>
    </w:p>
    <w:tbl>
      <w:tblPr>
        <w:tblW w:w="4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494"/>
        <w:gridCol w:w="63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5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У каждого ученика — карточка с заданием. Дети самостоятельно выполняют вычисления и расшифровывают запись:</w:t>
      </w:r>
    </w:p>
    <w:p>
      <w:pPr>
        <w:pStyle w:val="Normal"/>
        <w:rPr/>
      </w:pPr>
      <w:r>
        <w:rPr/>
      </w:r>
    </w:p>
    <w:tbl>
      <w:tblPr>
        <w:tblW w:w="4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559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 кому же мы приглашены в гости? (К Фортрану.)</w:t>
      </w:r>
    </w:p>
    <w:p>
      <w:pPr>
        <w:pStyle w:val="Normal"/>
        <w:rPr/>
      </w:pPr>
      <w:r>
        <w:rPr/>
        <w:t>б) — Профессор Фортран — знаток компьютеров. Но дело в том, что у нас нет адреса. Кот Икс — лучший ученик профессора Фортрана — оставил для нас программу (Вывешивается плакат такой, как на стра</w:t>
        <w:softHyphen/>
        <w:t>нице 56, М-2, ч. 1.) Отправляемся в путь по программе Икса, К какому домику пришли?</w:t>
      </w:r>
    </w:p>
    <w:p>
      <w:pPr>
        <w:pStyle w:val="Normal"/>
        <w:rPr/>
      </w:pPr>
      <w:r>
        <w:rPr/>
        <w:t>Один ученик по плакату на доске, а остальные — в учебниках выполняют программу и находят дом Фортрана.</w:t>
      </w:r>
    </w:p>
    <w:p>
      <w:pPr>
        <w:pStyle w:val="Normal"/>
        <w:rPr/>
      </w:pPr>
      <w:r>
        <w:rPr/>
        <w:t>в) — Нас встречает профессор Фортран со своими учениками. Его лучшая ученица — гусеница — приготовила для вас задание: “Я задума</w:t>
        <w:softHyphen/>
        <w:t>ла число, вычла из него 7, прибавила 15, потом прибавила 4 и полу</w:t>
        <w:softHyphen/>
        <w:t>чила 45. Какое число я задумала?”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-7 </w:t>
        <w:tab/>
        <w:tab/>
        <w:t xml:space="preserve">+15 </w:t>
        <w:tab/>
        <w:tab/>
        <w:t xml:space="preserve">+4 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6530</wp:posOffset>
                </wp:positionH>
                <wp:positionV relativeFrom="paragraph">
                  <wp:posOffset>26035</wp:posOffset>
                </wp:positionV>
                <wp:extent cx="3063240" cy="3200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240" cy="320040"/>
                          <a:chOff x="0" y="0"/>
                          <a:chExt cx="3063240" cy="32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240" cy="31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36576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0"/>
                            <a:ext cx="365760" cy="262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0"/>
                            <a:ext cx="480240" cy="320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" y="45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45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45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231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21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760" y="21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2.05pt;width:241.2pt;height:25.2pt" coordorigin="278,41" coordsize="4824,504">
                <v:shape id="shape_0" fillcolor="white" stroked="t" o:allowincell="f" style="position:absolute;left:278;top:41;width:755;height:491;mso-wrap-style:none;v-text-anchor:middle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6;top:41;width:575;height:43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0;top:41;width:575;height:413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41;width:755;height:503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,112" to="1745,11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322,112" to="3041,11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18,112" to="4337,11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34,406" to="1753,40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322,386" to="3041,38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18,386" to="4337,38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Обратные операции надо делать в обратном порядке: 45-4-15 + 7 = 31.</w:t>
      </w:r>
    </w:p>
    <w:p>
      <w:pPr>
        <w:pStyle w:val="Normal"/>
        <w:rPr/>
      </w:pPr>
      <w:r>
        <w:rPr>
          <w:color w:val="000000"/>
        </w:rPr>
        <w:t xml:space="preserve">г) </w:t>
      </w:r>
      <w:r>
        <w:rPr>
          <w:i/>
          <w:iCs/>
          <w:color w:val="000000"/>
        </w:rPr>
        <w:t>Игра-соревнование.</w:t>
      </w:r>
    </w:p>
    <w:p>
      <w:pPr>
        <w:pStyle w:val="Normal"/>
        <w:rPr>
          <w:color w:val="000000"/>
          <w:lang w:val="en-US"/>
        </w:rPr>
      </w:pPr>
      <w:r>
        <w:rPr>
          <w:i/>
          <w:iCs/>
          <w:color w:val="000000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ам профессор Фортран предложил нам поиграть в игру </w:t>
      </w:r>
      <w:r>
        <w:rPr/>
        <w:t>“</w:t>
      </w:r>
      <w:r>
        <w:rPr>
          <w:color w:val="000000"/>
        </w:rPr>
        <w:t>Вычислительные машины”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323975" cy="16287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блица в тетрадях у учеников. Они самостоятельно выполняют вычисления и заполняют таблицу. Выигрывают первые 5 человек, которые справляются с заданием правильно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8. Итог уро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се ли сделали на уроке, что планировал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 какими новыми правилами познакомились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понравилось? Что было трудно?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9. Домашнее задание.</w:t>
      </w:r>
    </w:p>
    <w:p>
      <w:pPr>
        <w:pStyle w:val="Normal"/>
        <w:rPr/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 xml:space="preserve">№№ 8, </w:t>
      </w:r>
      <w:r>
        <w:rPr>
          <w:color w:val="000000"/>
        </w:rPr>
        <w:t>10, с. 82 — в тетради в клетку.</w:t>
      </w:r>
    </w:p>
    <w:p>
      <w:pPr>
        <w:pStyle w:val="Normal"/>
        <w:rPr/>
      </w:pPr>
      <w:r>
        <w:rPr>
          <w:color w:val="000000"/>
        </w:rPr>
        <w:t xml:space="preserve">2) По выбору: </w:t>
      </w:r>
      <w:r>
        <w:rPr>
          <w:i/>
          <w:iCs/>
          <w:color w:val="000000"/>
        </w:rPr>
        <w:t xml:space="preserve">№ </w:t>
      </w:r>
      <w:r>
        <w:rPr>
          <w:color w:val="000000"/>
        </w:rPr>
        <w:t xml:space="preserve">9 или </w:t>
      </w:r>
      <w:r>
        <w:rPr>
          <w:i/>
          <w:iCs/>
          <w:color w:val="000000"/>
        </w:rPr>
        <w:t xml:space="preserve">№ </w:t>
      </w:r>
      <w:r>
        <w:rPr>
          <w:color w:val="000000"/>
        </w:rPr>
        <w:t>11 на с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82 — на печатной основе.</w:t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ма: РЕШЕНИЕ ЗАДАЧ.</w:t>
      </w:r>
    </w:p>
    <w:p>
      <w:pPr>
        <w:pStyle w:val="Normal"/>
        <w:rPr/>
      </w:pPr>
      <w:r>
        <w:rPr/>
        <w:t>2 класс, 4 ч. (1 — 3).</w:t>
      </w:r>
    </w:p>
    <w:p>
      <w:pPr>
        <w:pStyle w:val="Normal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1) Научить решать задачи по сумме и разности.</w:t>
      </w:r>
    </w:p>
    <w:p>
      <w:pPr>
        <w:pStyle w:val="Normal"/>
        <w:rPr>
          <w:color w:val="000000"/>
        </w:rPr>
      </w:pPr>
      <w:r>
        <w:rPr>
          <w:color w:val="000000"/>
        </w:rPr>
        <w:t>2) Закрепить вычислительные навыки, составление бук</w:t>
        <w:softHyphen/>
        <w:t>венных выражений к текстовым задачам.</w:t>
      </w:r>
    </w:p>
    <w:p>
      <w:pPr>
        <w:pStyle w:val="Normal"/>
        <w:rPr/>
      </w:pPr>
      <w:r>
        <w:rPr/>
        <w:t>3) Р</w:t>
      </w:r>
      <w:r>
        <w:rPr>
          <w:color w:val="000000"/>
        </w:rPr>
        <w:t xml:space="preserve">азвивать внимание, мыслительные операции, речь, коммуникативные способности, интерес к математике. 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Ход урока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color w:val="000000"/>
        </w:rPr>
        <w:t>1. Организационный момент</w:t>
      </w:r>
      <w:r>
        <w:rPr>
          <w:i/>
          <w:iCs/>
          <w:color w:val="000000"/>
          <w:lang w:val="en-US"/>
        </w:rPr>
        <w:t>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2. Постановка учебной задачи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2.1. Устные упражнения.</w:t>
      </w:r>
    </w:p>
    <w:p>
      <w:pPr>
        <w:pStyle w:val="Normal"/>
        <w:rPr>
          <w:color w:val="000000"/>
        </w:rPr>
      </w:pPr>
      <w:r>
        <w:rPr>
          <w:color w:val="000000"/>
        </w:rPr>
        <w:t>Класс разбит на 3 группы — “команды”. По одному представителю от каждой команды выполняет индивидуальное задание на доске, остальные дети работают фронтально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Фронтальная работа: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меньшите число 244 в 2 раза (122)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Найдите произведение 57 и 2 (114)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Число 350 уменьшите на 230 (120)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На сколько 134 больше 8? (126)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Число 1280 уменьшите в 10 раз (128)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Чему равно частное 363 и 3? (121)</w:t>
      </w:r>
    </w:p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Сколько сантиметров в 1 м 2 дм 4 см? (124)</w:t>
      </w:r>
    </w:p>
    <w:p>
      <w:pPr>
        <w:pStyle w:val="Normal"/>
        <w:rPr>
          <w:color w:val="000000"/>
        </w:rPr>
      </w:pPr>
      <w:r>
        <w:rPr>
          <w:color w:val="000000"/>
        </w:rPr>
        <w:t>Расположите полученные числа в порядке возраста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>
          <w:color w:val="000000"/>
          <w:lang w:val="en-US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Какое число можно считать лишним в этом ряду? (120 — отсут</w:t>
        <w:softHyphen/>
        <w:t>ствует разряд единиц; 121 — нечетное; 114 — количество десятков 1, а в других — 2.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Индивидуальная работа у доски: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Три </w:t>
      </w:r>
      <w:r>
        <w:rPr>
          <w:color w:val="000000"/>
        </w:rPr>
        <w:t>зайчишки-плутишки получили в день рождения подарки. Посмотрите, нет ли среди них одинаковых подарков? (Дети находят примеры с одинаковыми ответами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I </w:t>
        <w:tab/>
        <w:tab/>
        <w:tab/>
        <w:tab/>
        <w:t xml:space="preserve">II </w:t>
        <w:tab/>
        <w:tab/>
        <w:tab/>
        <w:tab/>
        <w:t>III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4937760" cy="1131570"/>
                <wp:effectExtent l="5715" t="9525" r="5715" b="1447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131480"/>
                          <a:chOff x="0" y="0"/>
                          <a:chExt cx="4937760" cy="11314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1097280" cy="32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8:4 + 57: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34440" y="45720"/>
                            <a:ext cx="27432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45720" y="45720"/>
                            <a:ext cx="27432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1097280" cy="32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 • 12 + 14 •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971800" y="45720"/>
                            <a:ext cx="27432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91640" y="45720"/>
                            <a:ext cx="27432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1097280" cy="32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(14 + 18):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709160" y="45720"/>
                            <a:ext cx="27432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429000" y="45720"/>
                            <a:ext cx="27432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4200"/>
                            <a:ext cx="493776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1097280" cy="320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5 — 34: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3444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4572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1097280" cy="320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81-53)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• 2 — 49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297180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9164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1097280" cy="320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25 + 16 • 3 — 15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470916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42900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0720"/>
                            <a:ext cx="493776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1097280" cy="320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(29+69): 7 + 2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3444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4572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1097280" cy="320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7 • 13 + 12: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297180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69164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1097280" cy="320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(65-25) • 2 + 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470916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429000" y="4572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2.65pt;width:396pt;height:89.05pt" coordorigin="-54,53" coordsize="7920,1781">
                <v:shape id="shape_0" fillcolor="white" stroked="t" o:allowincell="f" style="position:absolute;left:306;top:53;width:1727;height:50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8:4 + 57: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962;top:125;width:431;height:287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;top:125;width:431;height:287;flip:x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5;top:53;width:1727;height:50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 • 12 + 14 •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8;top:125;width:431;height:287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2;top:125;width:431;height:287;flip:x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8;top:53;width:1727;height:50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(14 + 18):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4;top:125;width:431;height:287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8;top:125;width:431;height:287;flip:x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54;top:674;width:7920;height:505">
                  <v:shape id="shape_0" fillcolor="white" stroked="t" o:allowincell="f" style="position:absolute;left:306;top:674;width:1727;height:50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5 — 34: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2;top:746;width:431;height:287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54;top:746;width:431;height:287;flip:x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42;top:674;width:1727;height:50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81-53)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• 2 — 49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8;top:746;width:431;height:287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82;top:746;width:431;height:287;flip:x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78;top:674;width:1727;height:50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25 + 16 • 3 — 15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34;top:746;width:431;height:287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8;top:746;width:431;height:287;flip:x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54;top:1329;width:7920;height:505">
                  <v:shape id="shape_0" fillcolor="white" stroked="t" o:allowincell="f" style="position:absolute;left:306;top:1329;width:1727;height:50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(29+69): 7 + 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2;top:1401;width:431;height:287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54;top:1401;width:431;height:287;flip:x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42;top:1329;width:1727;height:50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7 • 13 + 12: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8;top:1401;width:431;height:287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82;top:1401;width:431;height:287;flip:x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78;top:1329;width:1727;height:50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(65-25) • 2 + 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34;top:1401;width:431;height:287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8;top:1401;width:431;height:287;flip:x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ие числа остались без пары? (Число 7.)</w:t>
      </w:r>
    </w:p>
    <w:p>
      <w:pPr>
        <w:pStyle w:val="Normal"/>
        <w:rPr>
          <w:spacing w:val="-6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Дайте характеристику этому числу. (Однозначное, нечетное, кратное 1 и 7.)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2.2. Постановка учебной задачи.</w:t>
      </w:r>
    </w:p>
    <w:p>
      <w:pPr>
        <w:pStyle w:val="Normal"/>
        <w:rPr>
          <w:color w:val="000000"/>
        </w:rPr>
      </w:pPr>
      <w:r>
        <w:rPr>
          <w:color w:val="000000"/>
        </w:rPr>
        <w:t>Каждая команда получает по 4 задачи “Блиц-турнира”, табличку и схему.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Блиц-турнир”</w:t>
      </w:r>
    </w:p>
    <w:p>
      <w:pPr>
        <w:pStyle w:val="Normal"/>
        <w:rPr>
          <w:color w:val="000000"/>
        </w:rPr>
      </w:pPr>
      <w:r>
        <w:rPr>
          <w:color w:val="000000"/>
        </w:rPr>
        <w:t>а) Одна зайчиха нацепила а колец, а другая — на 2 кольца больше, чем первая. Сколько колец у обеих?</w:t>
      </w:r>
    </w:p>
    <w:p>
      <w:pPr>
        <w:pStyle w:val="Normal"/>
        <w:rPr/>
      </w:pPr>
      <w:r>
        <w:rPr>
          <w:color w:val="000000"/>
        </w:rPr>
        <w:t xml:space="preserve">б) У мамы-зайчихи было а колец. Она дала трем дочкам по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ко</w:t>
        <w:softHyphen/>
        <w:t>лец. Сколько колец у нее осталось?</w:t>
      </w:r>
    </w:p>
    <w:p>
      <w:pPr>
        <w:pStyle w:val="Normal"/>
        <w:rPr/>
      </w:pPr>
      <w:r>
        <w:rPr>
          <w:color w:val="000000"/>
        </w:rPr>
        <w:t xml:space="preserve">в) Было а колец красных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колец белых и 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лец розовых. Их раз</w:t>
        <w:softHyphen/>
        <w:t>дали 4 зайчихам поровну. По скольку колец получила каждая зайчиха?</w:t>
      </w:r>
    </w:p>
    <w:p>
      <w:pPr>
        <w:pStyle w:val="Normal"/>
        <w:rPr>
          <w:color w:val="000000"/>
        </w:rPr>
      </w:pPr>
      <w:r>
        <w:rPr>
          <w:color w:val="000000"/>
        </w:rPr>
        <w:t>г) У мамы-зайчихи было а колец. Она раздала их двум дочкам так, что у одной из них получилось на n колец больше, чем у другой. По скольку колец получила каждая дочка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5310</wp:posOffset>
                </wp:positionH>
                <wp:positionV relativeFrom="paragraph">
                  <wp:posOffset>129540</wp:posOffset>
                </wp:positionV>
                <wp:extent cx="4036695" cy="426085"/>
                <wp:effectExtent l="5080" t="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426240"/>
                          <a:chOff x="0" y="0"/>
                          <a:chExt cx="4036680" cy="426240"/>
                        </a:xfrm>
                      </wpg:grpSpPr>
                      <wps:wsp>
                        <wps:cNvSpPr/>
                        <wps:spPr>
                          <a:xfrm>
                            <a:off x="0" y="94680"/>
                            <a:ext cx="1097280" cy="33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—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03120" y="0"/>
                            <a:ext cx="193356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0.2pt;width:317.85pt;height:33.55pt" coordorigin="2906,204" coordsize="6357,671">
                <v:shape id="shape_0" fillcolor="white" stroked="t" o:allowincell="f" style="position:absolute;left:2906;top:353;width:1727;height:521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—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•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18;top:204;width:3044;height:6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I команды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5310</wp:posOffset>
                </wp:positionH>
                <wp:positionV relativeFrom="paragraph">
                  <wp:posOffset>182245</wp:posOffset>
                </wp:positionV>
                <wp:extent cx="4036695" cy="428625"/>
                <wp:effectExtent l="5080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6680" cy="428760"/>
                          <a:chOff x="0" y="0"/>
                          <a:chExt cx="403668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35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+ (a + 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03120" y="0"/>
                            <a:ext cx="193356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4.35pt;width:317.85pt;height:33.75pt" coordorigin="2906,287" coordsize="6357,675">
                <v:shape id="shape_0" fillcolor="white" stroked="t" o:allowincell="f" style="position:absolute;left:2906;top:287;width:1727;height:551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+ (a + 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18;top:287;width:3044;height:67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У II команд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47215</wp:posOffset>
                </wp:positionH>
                <wp:positionV relativeFrom="paragraph">
                  <wp:posOffset>202565</wp:posOffset>
                </wp:positionV>
                <wp:extent cx="4046220" cy="362585"/>
                <wp:effectExtent l="5715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362520"/>
                          <a:chOff x="0" y="0"/>
                          <a:chExt cx="4046400" cy="3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0" cy="33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a + b + c):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103120" y="720"/>
                            <a:ext cx="19432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15.95pt;width:318.6pt;height:28.6pt" coordorigin="2909,319" coordsize="6372,572">
                <v:shape id="shape_0" fillcolor="white" stroked="t" o:allowincell="f" style="position:absolute;left:2909;top:319;width:1802;height:521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a + b + c):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21;top:320;width:3059;height:56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У III команд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реди зайчих стало модно носить в ушах кольца. Прочитайте задачи на своих листочках и определите, к какой задаче подходит ваша схема и ваше выражение?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обсуждают задачи в группах, совместно находят ответ. По одному человеку от группы “защищает”мнение команд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 какой задаче я не подобрала схему и выражени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ая из данных схем подойдет к четвертой задач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342640" cy="62865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ставьте выражение к этой задаче. (Дети предлагают различ</w:t>
        <w:softHyphen/>
        <w:t>ные варианты решения, одно из них — а: 2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рно ли это решение? Почему нет? При каком условии мы мог</w:t>
        <w:softHyphen/>
        <w:t>ли бы считать его правильным? (Если бы количество колец у обеих зайчих было равным.)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Мы встретились с новым типом задач: в них известна сумма и разность чисел, а сами числа — неизвестны. Наша задача сегодня -научиться решать задачи </w:t>
      </w:r>
      <w:r>
        <w:rPr>
          <w:i/>
          <w:iCs/>
          <w:color w:val="000000"/>
        </w:rPr>
        <w:t>по сумме и разности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3. “Открытие” нового знания.</w:t>
      </w:r>
    </w:p>
    <w:p>
      <w:pPr>
        <w:pStyle w:val="Normal"/>
        <w:rPr/>
      </w:pPr>
      <w:r>
        <w:rPr>
          <w:color w:val="000000"/>
        </w:rPr>
        <w:t xml:space="preserve">Рассуждения детей </w:t>
      </w:r>
      <w:r>
        <w:rPr>
          <w:i/>
          <w:iCs/>
          <w:color w:val="000000"/>
        </w:rPr>
        <w:t>обязательн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опровождаются предмет</w:t>
        <w:softHyphen/>
        <w:t>ными действиями детей с полосками.</w:t>
      </w:r>
    </w:p>
    <w:p>
      <w:pPr>
        <w:pStyle w:val="Normal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ложите перед собой полоски цветной бумаги, как это показа</w:t>
        <w:softHyphen/>
        <w:t>но на схеме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3810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Объясните, какой буквой обозначена на схеме сумма колец? (Бук</w:t>
        <w:softHyphen/>
        <w:t>вой а.) Разность колец? (Буквой n</w:t>
      </w:r>
      <w:r>
        <w:rPr>
          <w:i/>
          <w:iCs/>
          <w:color w:val="000000"/>
        </w:rPr>
        <w:t>.)</w:t>
      </w:r>
    </w:p>
    <w:p>
      <w:pPr>
        <w:pStyle w:val="Normal"/>
        <w:rPr/>
      </w:pPr>
      <w:r>
        <w:rPr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льзя ли уравнять количество колец у обеих зайчих? Как это сделать? (Дети отгибают или отрывают часть длинной полоски так, чтобы оба отрезка стали равными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записать выражением, сколько стало колец? (а-n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то удвоенное меньшее или большее число? (Меньшее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же найти меньшее число? ((а-n): 2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ответили на вопрос задачи? (Нет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еще должны узнать? (Большее число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найти большее число? (Добавить разницу: (а-n): 2 + n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блички с полученными выражениями фиксируются на доске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а-n): 2 — меньшее число, </w:t>
      </w:r>
    </w:p>
    <w:p>
      <w:pPr>
        <w:pStyle w:val="Normal"/>
        <w:rPr/>
      </w:pPr>
      <w:r>
        <w:rPr>
          <w:color w:val="000000"/>
        </w:rPr>
        <w:t>(а-n): 2 + n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большее числ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сначала нашли удвоенное меньшее число. А как иначе мож</w:t>
        <w:softHyphen/>
        <w:t>но было рассуждать? (Найти удвоенное большее число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это сделать? (а + n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потом ответить на вопросы задачи? ((а + n): 2 — большее число, (а + n): 2-n — меньшее число.)</w:t>
      </w:r>
    </w:p>
    <w:p>
      <w:pPr>
        <w:pStyle w:val="Normal"/>
        <w:rPr/>
      </w:pPr>
      <w:r>
        <w:rPr>
          <w:color w:val="000000"/>
        </w:rPr>
        <w:t xml:space="preserve">Вывод: Итак, мы нашли два пути решения таких задач по сумме и разности: найти сначала </w:t>
      </w:r>
      <w:r>
        <w:rPr>
          <w:i/>
          <w:iCs/>
          <w:color w:val="000000"/>
        </w:rPr>
        <w:t xml:space="preserve">удвоенное меньшее число — </w:t>
      </w:r>
      <w:r>
        <w:rPr>
          <w:color w:val="000000"/>
        </w:rPr>
        <w:t xml:space="preserve">вычитанием, либо найти сначала </w:t>
      </w:r>
      <w:r>
        <w:rPr>
          <w:i/>
          <w:iCs/>
          <w:color w:val="000000"/>
        </w:rPr>
        <w:t xml:space="preserve">удвоенное большее число-сложением. </w:t>
      </w:r>
      <w:r>
        <w:rPr>
          <w:color w:val="000000"/>
        </w:rPr>
        <w:t xml:space="preserve">На доске сопоставлены оба пути решения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 способ </w:t>
        <w:tab/>
        <w:t>2 способ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а-n):2 </w:t>
        <w:tab/>
        <w:t>(а + n):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a-n):2 + n </w:t>
        <w:tab/>
        <w:t>(а + n):2 – n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4. Физкультминутка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5. Первичное закрепление.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работают с учебником-тетрадью. Задания решаются с комментированием, решение записывается на печатной основе.</w:t>
      </w:r>
    </w:p>
    <w:p>
      <w:pPr>
        <w:pStyle w:val="Normal"/>
        <w:rPr/>
      </w:pPr>
      <w:r>
        <w:rPr>
          <w:color w:val="000000"/>
        </w:rPr>
        <w:t xml:space="preserve">а) — Прочитайте про себя задачу </w:t>
      </w:r>
      <w:r>
        <w:rPr>
          <w:i/>
          <w:iCs/>
          <w:color w:val="000000"/>
        </w:rPr>
        <w:t xml:space="preserve">№ </w:t>
      </w:r>
      <w:r>
        <w:rPr>
          <w:color w:val="000000"/>
        </w:rPr>
        <w:t>6 (а), стр. 7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ам известно в задаче и что нужно найти? (Нам известно, что в двух классах 56 человек, причем в 1 классе на 2 человека больше, чем во втором. Нам надо найти количество учащихся в каждом классе.)</w:t>
      </w:r>
    </w:p>
    <w:p>
      <w:pPr>
        <w:pStyle w:val="Normal"/>
        <w:rPr>
          <w:color w:val="000000"/>
        </w:rPr>
      </w:pPr>
      <w:r>
        <w:rPr>
          <w:color w:val="000000"/>
        </w:rPr>
        <w:t>— “</w:t>
      </w:r>
      <w:r>
        <w:rPr>
          <w:color w:val="000000"/>
        </w:rPr>
        <w:t>Оденьте” схему и проанализируйте задачу. (Нам известна сумма — 56 человек, и разность — 2 ученика. Сначала мы найдем удвоенное меньшее число: 56 – 2 = 54 человека. Затем узнаем, сколько учащихся во втором классе: 54: 2 = 27 человек. Теперь узнаем, сколько учащих</w:t>
        <w:softHyphen/>
        <w:t>ся в первом классе — 27 + 2 = 29 человек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по-другому найти, сколько учащихся в первом классе? (56 – 27 = 29 человек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проверить, правильно ли решена задача? (Сосчитать сумму и разность: 27 + 29 = 56, 29 – 27 = 2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по-другому можно было решить задачу? (Найти сначала число учеников в первом классе, и из него вычесть 2.)</w:t>
      </w:r>
    </w:p>
    <w:p>
      <w:pPr>
        <w:pStyle w:val="Normal"/>
        <w:rPr/>
      </w:pPr>
      <w:r>
        <w:rPr>
          <w:color w:val="000000"/>
        </w:rPr>
        <w:t xml:space="preserve">б) — Прочитайте про себя задачу </w:t>
      </w:r>
      <w:r>
        <w:rPr>
          <w:i/>
          <w:iCs/>
          <w:color w:val="000000"/>
        </w:rPr>
        <w:t xml:space="preserve">№ 6 </w:t>
      </w:r>
      <w:r>
        <w:rPr>
          <w:color w:val="000000"/>
        </w:rPr>
        <w:t>(б), стр. 7. Проанализируйте, какие величины известны, а какие — нет и придумайте план решения.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минутного рассуждения в командах выступает представи</w:t>
        <w:softHyphen/>
        <w:t>тель той команды, которая раньше готова. Устно разбираются оба спо</w:t>
        <w:softHyphen/>
        <w:t xml:space="preserve">соба решения задачи. После обсуждения каждого способа открывается готовый образец записи решения и сравнивается с ответом ученика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способ </w:t>
        <w:tab/>
        <w:tab/>
        <w:tab/>
        <w:t>II способ</w:t>
      </w:r>
    </w:p>
    <w:p>
      <w:pPr>
        <w:pStyle w:val="Normal"/>
        <w:rPr/>
      </w:pPr>
      <w:r>
        <w:rPr>
          <w:color w:val="000000"/>
        </w:rPr>
        <w:t>1) 18</w:t>
      </w:r>
      <w:r>
        <w:rPr/>
        <w:t> </w:t>
      </w:r>
      <w:r>
        <w:rPr>
          <w:color w:val="000000"/>
        </w:rPr>
        <w:t xml:space="preserve">– 4= 14 (кг) </w:t>
        <w:tab/>
        <w:tab/>
        <w:t>1) 18 + 4 = 22(кг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14:2 = 7 (кг) </w:t>
        <w:tab/>
        <w:tab/>
        <w:t>2) 22: 2 = 11 (кг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) 18 – 7 = 11 (кг) </w:t>
        <w:tab/>
        <w:tab/>
        <w:t>3) 11 – 4 = 7 (кг)</w:t>
      </w:r>
    </w:p>
    <w:p>
      <w:pPr>
        <w:pStyle w:val="Normal"/>
        <w:rPr>
          <w:color w:val="000000"/>
        </w:rPr>
      </w:pPr>
      <w:r>
        <w:rPr>
          <w:color w:val="000000"/>
        </w:rPr>
        <w:t>6. Самостоятельная работа с проверкой в классе.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по вариантам решают на печатной основе задание № 7, стр. 7 (I вариант — № 7 (а), II вариант — № 7 (б)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7 (а), стр. 7. </w:t>
      </w:r>
    </w:p>
    <w:p>
      <w:pPr>
        <w:pStyle w:val="Normal"/>
        <w:rPr>
          <w:color w:val="000000"/>
        </w:rPr>
      </w:pPr>
      <w:r>
        <w:rPr>
          <w:color w:val="000000"/>
        </w:rPr>
        <w:t>I способ</w:t>
        <w:tab/>
        <w:tab/>
        <w:tab/>
        <w:tab/>
        <w:t>II способ</w:t>
      </w:r>
    </w:p>
    <w:p>
      <w:pPr>
        <w:pStyle w:val="Normal"/>
        <w:rPr>
          <w:color w:val="000000"/>
        </w:rPr>
      </w:pPr>
      <w:r>
        <w:rPr>
          <w:color w:val="000000"/>
        </w:rPr>
        <w:t>1) 248-8 = 240(м.)</w:t>
        <w:tab/>
        <w:tab/>
        <w:tab/>
        <w:t>1) 248 +8 = 256(м.)</w:t>
      </w:r>
    </w:p>
    <w:p>
      <w:pPr>
        <w:pStyle w:val="Normal"/>
        <w:rPr>
          <w:color w:val="000000"/>
        </w:rPr>
      </w:pPr>
      <w:r>
        <w:rPr>
          <w:color w:val="000000"/>
        </w:rPr>
        <w:t>2) 240:2=120(м.)</w:t>
        <w:tab/>
        <w:tab/>
        <w:tab/>
        <w:t>2) 256:2= 128 (м.)</w:t>
      </w:r>
    </w:p>
    <w:p>
      <w:pPr>
        <w:pStyle w:val="Normal"/>
        <w:rPr>
          <w:color w:val="000000"/>
        </w:rPr>
      </w:pPr>
      <w:r>
        <w:rPr>
          <w:color w:val="000000"/>
        </w:rPr>
        <w:t>3) 120 + 8= 128 (м.)</w:t>
        <w:tab/>
        <w:tab/>
        <w:t>3) 128-8= 120(м.)</w:t>
      </w:r>
    </w:p>
    <w:p>
      <w:pPr>
        <w:pStyle w:val="Normal"/>
        <w:rPr>
          <w:color w:val="000000"/>
        </w:rPr>
      </w:pPr>
      <w:r>
        <w:rPr>
          <w:color w:val="000000"/>
        </w:rPr>
        <w:t>Ответ: 120 марок; 128 марок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7(6), стр. 7. </w:t>
      </w:r>
    </w:p>
    <w:p>
      <w:pPr>
        <w:pStyle w:val="Normal"/>
        <w:rPr>
          <w:color w:val="000000"/>
        </w:rPr>
      </w:pPr>
      <w:r>
        <w:rPr>
          <w:color w:val="000000"/>
        </w:rPr>
        <w:t>I способ</w:t>
        <w:tab/>
        <w:tab/>
        <w:tab/>
        <w:tab/>
        <w:t xml:space="preserve"> II способ</w:t>
      </w:r>
    </w:p>
    <w:p>
      <w:pPr>
        <w:pStyle w:val="Normal"/>
        <w:rPr>
          <w:color w:val="000000"/>
        </w:rPr>
      </w:pPr>
      <w:r>
        <w:rPr>
          <w:color w:val="000000"/>
        </w:rPr>
        <w:t>1) 372+ 12 = 384 (отк.)</w:t>
        <w:tab/>
        <w:tab/>
        <w:t>1) 372-12 = 360 (отк.)</w:t>
      </w:r>
    </w:p>
    <w:p>
      <w:pPr>
        <w:pStyle w:val="Normal"/>
        <w:rPr>
          <w:color w:val="000000"/>
        </w:rPr>
      </w:pPr>
      <w:r>
        <w:rPr>
          <w:color w:val="000000"/>
        </w:rPr>
        <w:t>2) 384:2= 192 (отк.)</w:t>
        <w:tab/>
        <w:tab/>
        <w:t>2) 360:2= 180 (отк.)</w:t>
      </w:r>
    </w:p>
    <w:p>
      <w:pPr>
        <w:pStyle w:val="Normal"/>
        <w:rPr>
          <w:color w:val="000000"/>
        </w:rPr>
      </w:pPr>
      <w:r>
        <w:rPr>
          <w:color w:val="000000"/>
        </w:rPr>
        <w:t>3) 192 – 12 =180 (отк.)</w:t>
        <w:tab/>
        <w:tab/>
        <w:t xml:space="preserve">3)180+12 = 192 (отк.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вет: 180 открыток; 192 открытк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верка — по готовому образцу на доске. 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7. Решение задач на повторение.</w:t>
      </w:r>
    </w:p>
    <w:p>
      <w:pPr>
        <w:pStyle w:val="Normal"/>
        <w:rPr>
          <w:color w:val="000000"/>
        </w:rPr>
      </w:pPr>
      <w:r>
        <w:rPr>
          <w:color w:val="000000"/>
        </w:rPr>
        <w:t>Каждая команда получает табличку с заданием: “Найти законо</w:t>
        <w:softHyphen/>
        <w:t xml:space="preserve">мерность и вписать вместо знаков вопроса нужные числа”. </w:t>
      </w:r>
    </w:p>
    <w:p>
      <w:pPr>
        <w:pStyle w:val="Normal"/>
        <w:rPr/>
      </w:pPr>
      <w:r>
        <w:rPr>
          <w:color w:val="000000"/>
        </w:rPr>
        <w:t xml:space="preserve">1 </w:t>
      </w:r>
      <w:r>
        <w:rPr>
          <w:i/>
          <w:iCs/>
          <w:color w:val="000000"/>
        </w:rPr>
        <w:t>команд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0880</wp:posOffset>
                </wp:positionH>
                <wp:positionV relativeFrom="paragraph">
                  <wp:posOffset>107950</wp:posOffset>
                </wp:positionV>
                <wp:extent cx="4685665" cy="727075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727200"/>
                          <a:chOff x="0" y="0"/>
                          <a:chExt cx="4685760" cy="727200"/>
                        </a:xfrm>
                      </wpg:grpSpPr>
                      <wps:wsp>
                        <wps:cNvSpPr/>
                        <wps:spPr>
                          <a:xfrm>
                            <a:off x="3934440" y="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0" y="36000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1000" y="36000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720" y="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36000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2280" y="36000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360" y="36000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3560" y="36000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280" y="0"/>
                            <a:ext cx="37584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000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360000"/>
                            <a:ext cx="374760" cy="36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8.5pt;width:368.95pt;height:57.25pt" coordorigin="1088,170" coordsize="7379,1145">
                <v:shape id="shape_0" stroked="t" o:allowincell="f" style="position:absolute;left:7284;top:170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89;top:737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77;top:737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12;top:170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32;top:737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05;top:737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40;top:170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45;top:737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3;top:737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68;top:170;width:591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8;top:737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6;top:737;width:589;height:57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2 </w:t>
      </w:r>
      <w:r>
        <w:rPr>
          <w:i/>
          <w:iCs/>
        </w:rPr>
        <w:t>команда:</w:t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6590</wp:posOffset>
                </wp:positionH>
                <wp:positionV relativeFrom="paragraph">
                  <wp:posOffset>34925</wp:posOffset>
                </wp:positionV>
                <wp:extent cx="5045075" cy="1478915"/>
                <wp:effectExtent l="571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040" cy="1478880"/>
                          <a:chOff x="0" y="0"/>
                          <a:chExt cx="5045040" cy="1478880"/>
                        </a:xfrm>
                      </wpg:grpSpPr>
                      <wps:wsp>
                        <wps:cNvSpPr/>
                        <wps:spPr>
                          <a:xfrm>
                            <a:off x="822960" y="54864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-2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600" y="380880"/>
                            <a:ext cx="5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9399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80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380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09728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54864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720" y="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-2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3760" y="380880"/>
                            <a:ext cx="5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9399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380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380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09728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09728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54864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-2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03920" y="380880"/>
                            <a:ext cx="5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9600" y="9399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380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9600" y="380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54864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109728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09728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3440" y="54864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-2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84080" y="380880"/>
                            <a:ext cx="5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9144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9760" y="9399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380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9760" y="3808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4864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3440" y="109728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1097280"/>
                            <a:ext cx="381600" cy="381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right="-14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2.75pt;width:397.25pt;height:116.45pt" coordorigin="1034,55" coordsize="7945,2329">
                <v:shape id="shape_0" fillcolor="white" stroked="t" o:allowincell="f" style="position:absolute;left:2330;top:919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610;top:55;width:509;height: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-2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1890,655" to="1897,14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98,1495" to="2329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1535" to="1889,1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0,655" to="2321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655" to="1889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4;top:919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0;top:1783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;top:1783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919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29;top:55;width:509;height: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-2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06,655" to="3913,14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14,1495" to="4345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1535" to="3905,1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6,655" to="4337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655" to="3905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0;top:919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1783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0;top:1783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2;top:919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642;top:55;width:509;height: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-2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22,655" to="5929,14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30,1495" to="6361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535" to="5921,1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2,655" to="6353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655" to="5921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6;top:919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2;top:1783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6;top:1783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8;top:919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658;top:55;width:509;height: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-2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38,655" to="7945,14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46,1495" to="8377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6,1535" to="7937,1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38,655" to="8369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6,655" to="7937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2;top:919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8;top:1783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2;top:1783;width:600;height:6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14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 </w:t>
      </w:r>
      <w:r>
        <w:rPr>
          <w:i/>
          <w:iCs/>
          <w:color w:val="000000"/>
        </w:rPr>
        <w:t>команда:</w:t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9390</wp:posOffset>
                </wp:positionH>
                <wp:positionV relativeFrom="paragraph">
                  <wp:posOffset>111125</wp:posOffset>
                </wp:positionV>
                <wp:extent cx="5718810" cy="1233805"/>
                <wp:effectExtent l="5080" t="5080" r="84455" b="1955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1233720"/>
                          <a:chOff x="0" y="0"/>
                          <a:chExt cx="5718960" cy="1233720"/>
                        </a:xfrm>
                      </wpg:grpSpPr>
                      <wps:wsp>
                        <wps:cNvSpPr/>
                        <wps:spPr>
                          <a:xfrm>
                            <a:off x="1005840" y="466560"/>
                            <a:ext cx="2952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4" w:right="-2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5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675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5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164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4164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8440"/>
                            <a:ext cx="38088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003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left="-284" w:right="-276"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9003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6872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4" w:right="-2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5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675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665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4164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34164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498600"/>
                            <a:ext cx="337680" cy="30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142" w:right="-14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9003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4" w:right="-2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900360"/>
                            <a:ext cx="33336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9120" y="0"/>
                            <a:ext cx="1329840" cy="1224360"/>
                          </a:xfrm>
                        </wpg:grpSpPr>
                        <wps:wsp>
                          <wps:cNvSpPr/>
                          <wps:spPr>
                            <a:xfrm>
                              <a:off x="1005840" y="46656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left="-284" w:right="-276"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6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6750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56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41640"/>
                              <a:ext cx="27432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41640"/>
                              <a:ext cx="27432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98600"/>
                              <a:ext cx="309240" cy="274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left="-142" w:right="-149"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90036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ind w:left="-284" w:right="-276" w:firstLine="70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900360"/>
                              <a:ext cx="324000" cy="32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0120" y="46872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4" w:right="-2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75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665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4164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34164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498600"/>
                            <a:ext cx="30924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left="-142" w:right="-149"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900360"/>
                            <a:ext cx="324000" cy="33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4" w:right="-2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0036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98600"/>
                            <a:ext cx="30924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left="-142" w:right="-149"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8.75pt;width:450.3pt;height:97.15pt" coordorigin="314,175" coordsize="9006,1943">
                <v:oval id="shape_0" fillcolor="white" stroked="t" o:allowincell="f" style="position:absolute;left:1898;top:910;width:464;height:4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4" w:right="-2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6,1238" to="1897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4;top:91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27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78,713" to="1609,1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8,713" to="1609,1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6;top:17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;top:220;width:599;height:56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firstLine="709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6;top:1593;width:509;height: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left="-284" w:right="-276"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6;top:1593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2;top:913;width:509;height: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4" w:right="-2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0,1238" to="4201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18;top:91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27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82,713" to="3913,1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2,713" to="3913,1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0;top:17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0;top:17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-27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389;top:960;width:531;height:48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142" w:right="-14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70;top:1593;width:509;height: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4" w:right="-2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0;top:1593;width:524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226;top:175;width:2094;height:1928">
                  <v:oval id="shape_0" fillcolor="white" stroked="t" o:allowincell="f" style="position:absolute;left:8810;top:910;width:509;height:50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left="-284" w:right="-276"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6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58,1238" to="8809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226;top:910;width:509;height:509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right="-276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90,713" to="8521,1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713" to="8521,15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78;top:175;width:509;height:509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58;top:175;width:509;height:509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right="-276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997;top:960;width:486;height:43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left="-142" w:right="-149"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8378;top:1593;width:509;height:50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left="-284" w:right="-276" w:firstLine="70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58;top:1593;width:509;height:509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503;top:913;width:509;height:50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4" w:right="-2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54,1238" to="6505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22;top:910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27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86,713" to="6217,1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6,713" to="6217,1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74;top:17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4;top:175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right="-27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693;top:960;width:486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left="-142" w:right="-149"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74;top:1593;width:509;height:5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4" w:right="-2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4;top:1593;width:509;height:5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085;top:960;width:486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left="-142" w:right="-149"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питаны команд отчитываются о результатах работы команд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8. Итог уро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ъясните, как вы рассуждаете при решении задач, если выполняются следующие операции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7200" cy="55880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9. Домашнее зада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думайте свою задачу нового типа и решите ее двумя способами. </w:t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ма: СРАВНЕНИЕ УГЛ</w:t>
      </w:r>
      <w:bookmarkStart w:id="9" w:name="отс"/>
      <w:bookmarkEnd w:id="9"/>
      <w:r>
        <w:rPr>
          <w:b/>
          <w:bCs/>
          <w:caps/>
        </w:rPr>
        <w:t xml:space="preserve">ОВ.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ласс, 3 ч. (1-4)</w:t>
      </w:r>
    </w:p>
    <w:p>
      <w:pPr>
        <w:pStyle w:val="Normal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1) Повторить понятия: точка, луч, угол, вершина угла (точка), стороны угла (лучи).</w:t>
      </w:r>
    </w:p>
    <w:p>
      <w:pPr>
        <w:pStyle w:val="Normal"/>
        <w:rPr>
          <w:color w:val="000000"/>
        </w:rPr>
      </w:pPr>
      <w:r>
        <w:rPr>
          <w:color w:val="000000"/>
        </w:rPr>
        <w:t>2) Познакомить учащихся со способом сравнения углов с помощью непосредственного наложения.</w:t>
      </w:r>
    </w:p>
    <w:p>
      <w:pPr>
        <w:pStyle w:val="Normal"/>
        <w:rPr>
          <w:color w:val="000000"/>
        </w:rPr>
      </w:pPr>
      <w:r>
        <w:rPr>
          <w:color w:val="000000"/>
        </w:rPr>
        <w:t>3) Повторить задачи на части, отрабатывать решение задач на нахождение части от числа.</w:t>
      </w:r>
    </w:p>
    <w:p>
      <w:pPr>
        <w:pStyle w:val="Normal"/>
        <w:rPr>
          <w:color w:val="000000"/>
        </w:rPr>
      </w:pPr>
      <w:r>
        <w:rPr>
          <w:color w:val="000000"/>
        </w:rPr>
        <w:t>4) Развивать память, мыслительные операции, речь, позна</w:t>
        <w:softHyphen/>
        <w:t>вательный интерес, исследовательские способ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Ход урока:</w:t>
      </w:r>
    </w:p>
    <w:p>
      <w:pPr>
        <w:pStyle w:val="Normal"/>
        <w:rPr>
          <w:color w:val="000000"/>
        </w:rPr>
      </w:pPr>
      <w:r>
        <w:rPr>
          <w:color w:val="000000"/>
        </w:rPr>
        <w:t>1. Организационный момент.</w:t>
      </w:r>
    </w:p>
    <w:p>
      <w:pPr>
        <w:pStyle w:val="Normal"/>
        <w:rPr>
          <w:color w:val="000000"/>
        </w:rPr>
      </w:pPr>
      <w:r>
        <w:rPr>
          <w:color w:val="000000"/>
        </w:rPr>
        <w:t>2. Постановка учебной задач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— Продолжите ряд: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) 3, 4, 6, 7, 9, 10,...; 2) 2, ½, 3, 1/3,...; 3) 824, 818, 812,...</w:t>
      </w:r>
    </w:p>
    <w:p>
      <w:pPr>
        <w:pStyle w:val="Normal"/>
        <w:rPr>
          <w:color w:val="000000"/>
        </w:rPr>
      </w:pPr>
      <w:r>
        <w:rPr>
          <w:color w:val="000000"/>
        </w:rPr>
        <w:t>б) — Вычислите и расположите в порядке убывания:</w:t>
      </w:r>
    </w:p>
    <w:p>
      <w:pPr>
        <w:pStyle w:val="Normal"/>
        <w:rPr>
          <w:color w:val="000000"/>
        </w:rPr>
      </w:pPr>
      <w:r>
        <w:rPr>
          <w:color w:val="000000"/>
        </w:rPr>
        <w:t>[И] 60-8</w:t>
        <w:tab/>
        <w:tab/>
        <w:t>[Л] 84-28</w:t>
        <w:tab/>
        <w:tab/>
        <w:t>[Ф] 240: 40</w:t>
        <w:tab/>
        <w:tab/>
        <w:t>[А] 15 — 6</w:t>
      </w:r>
    </w:p>
    <w:p>
      <w:pPr>
        <w:pStyle w:val="Normal"/>
        <w:rPr/>
      </w:pPr>
      <w:r>
        <w:rPr>
          <w:color w:val="000000"/>
        </w:rPr>
        <w:t>[Г] 49 + 6</w:t>
        <w:tab/>
        <w:tab/>
        <w:t xml:space="preserve">[У] 7 </w:t>
      </w:r>
      <w:r>
        <w:rPr/>
        <w:t xml:space="preserve">• </w:t>
      </w:r>
      <w:r>
        <w:rPr>
          <w:color w:val="000000"/>
        </w:rPr>
        <w:t>9</w:t>
        <w:tab/>
        <w:tab/>
        <w:t>[Р] 560: 8</w:t>
        <w:tab/>
        <w:tab/>
        <w:t>[Н] 68: 4</w:t>
      </w:r>
    </w:p>
    <w:p>
      <w:pPr>
        <w:pStyle w:val="Normal"/>
        <w:rPr>
          <w:color w:val="000000"/>
        </w:rPr>
      </w:pPr>
      <w:r>
        <w:rPr>
          <w:color w:val="000000"/>
        </w:rPr>
        <w:t>Зачеркните 2 лишние буквы. Какое слово получилось? (ФИГУРА.)</w:t>
      </w:r>
    </w:p>
    <w:p>
      <w:pPr>
        <w:pStyle w:val="Normal"/>
        <w:rPr>
          <w:color w:val="000000"/>
        </w:rPr>
      </w:pPr>
      <w:r>
        <w:rPr>
          <w:color w:val="000000"/>
        </w:rPr>
        <w:t>в) — Назовите фигуры, которые вы видите на рисунке: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</wp:posOffset>
                </wp:positionH>
                <wp:positionV relativeFrom="paragraph">
                  <wp:posOffset>74295</wp:posOffset>
                </wp:positionV>
                <wp:extent cx="640080" cy="64008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.85pt" to="87.25pt,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20030</wp:posOffset>
                </wp:positionH>
                <wp:positionV relativeFrom="paragraph">
                  <wp:posOffset>29210</wp:posOffset>
                </wp:positionV>
                <wp:extent cx="548640" cy="5486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.3pt" to="462.05pt,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column">
                  <wp:posOffset>2119630</wp:posOffset>
                </wp:positionH>
                <wp:positionV relativeFrom="paragraph">
                  <wp:posOffset>57785</wp:posOffset>
                </wp:positionV>
                <wp:extent cx="1165860" cy="567690"/>
                <wp:effectExtent l="508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894">
                              <a:moveTo>
                                <a:pt x="1836" y="0"/>
                              </a:moveTo>
                              <a:lnTo>
                                <a:pt x="0" y="384"/>
                              </a:lnTo>
                              <a:lnTo>
                                <a:pt x="1440" y="8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894" path="m1836,0l0,384l1440,894e" stroked="t" o:allowincell="f" style="position:absolute;margin-left:166.9pt;margin-top:4.55pt;width:91.75pt;height:4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88510</wp:posOffset>
                </wp:positionH>
                <wp:positionV relativeFrom="paragraph">
                  <wp:posOffset>67310</wp:posOffset>
                </wp:positionV>
                <wp:extent cx="365760" cy="36576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5.3pt" to="390.05pt,3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4270</wp:posOffset>
                </wp:positionH>
                <wp:positionV relativeFrom="paragraph">
                  <wp:posOffset>67310</wp:posOffset>
                </wp:positionV>
                <wp:extent cx="365760" cy="36576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5.3pt" to="418.8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14190</wp:posOffset>
                </wp:positionH>
                <wp:positionV relativeFrom="paragraph">
                  <wp:posOffset>67310</wp:posOffset>
                </wp:positionV>
                <wp:extent cx="274320" cy="365760"/>
                <wp:effectExtent l="25400" t="25400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5.3pt" to="361.25pt,34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25470</wp:posOffset>
                </wp:positionH>
                <wp:positionV relativeFrom="paragraph">
                  <wp:posOffset>105410</wp:posOffset>
                </wp:positionV>
                <wp:extent cx="914400" cy="769620"/>
                <wp:effectExtent l="3175" t="25400" r="2540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3pt" to="318.05pt,68.8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2430</wp:posOffset>
                </wp:positionH>
                <wp:positionV relativeFrom="paragraph">
                  <wp:posOffset>-1270</wp:posOffset>
                </wp:positionV>
                <wp:extent cx="731520" cy="548640"/>
                <wp:effectExtent l="25400" t="25400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0.1pt" to="188.45pt,43.0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8030</wp:posOffset>
                </wp:positionH>
                <wp:positionV relativeFrom="paragraph">
                  <wp:posOffset>128270</wp:posOffset>
                </wp:positionV>
                <wp:extent cx="548640" cy="5486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9pt;margin-top:10.1pt;width:43.15pt;height:4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Какие фигуры можно неограниченно продолжить? (Прямую, луч, стороны угла.)</w:t>
      </w:r>
    </w:p>
    <w:p>
      <w:pPr>
        <w:pStyle w:val="Normal"/>
        <w:rPr/>
      </w:pPr>
      <w:r>
        <w:rPr/>
        <w:t>Я соединяю центр окружности с точкой, лежащей на окружности, Что получилось? (Отрезок, называется радиусом.)</w:t>
      </w:r>
    </w:p>
    <w:p>
      <w:pPr>
        <w:pStyle w:val="Normal"/>
        <w:rPr/>
      </w:pPr>
      <w:r>
        <w:rPr/>
        <w:t>Какая из ломаных является замкнутой, а какая — нет?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еще плоские геометрические фигуры знаете? (Прямоуголь</w:t>
        <w:softHyphen/>
        <w:t>ник, квадрат, треугольник, пятиугольник, овал и т.д.) Пространственные фигуры? (Параллелепипед, куб. шар, цилиндр, конус, пирамида и т.д.)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бывают виды углов? (Прямые, острые, тупые.)</w:t>
      </w:r>
    </w:p>
    <w:p>
      <w:pPr>
        <w:pStyle w:val="Normal"/>
        <w:rPr>
          <w:color w:val="000000"/>
        </w:rPr>
      </w:pPr>
      <w:r>
        <w:rPr>
          <w:color w:val="000000"/>
        </w:rPr>
        <w:t>Покажите карандашами модель острого угла, прямого, тупого.</w:t>
      </w:r>
    </w:p>
    <w:p>
      <w:pPr>
        <w:pStyle w:val="Normal"/>
        <w:rPr>
          <w:color w:val="000000"/>
        </w:rPr>
      </w:pPr>
      <w:r>
        <w:rPr>
          <w:color w:val="000000"/>
        </w:rPr>
        <w:t>Чем являются стороны угла — отрезками или лучами?</w:t>
      </w:r>
    </w:p>
    <w:p>
      <w:pPr>
        <w:pStyle w:val="Normal"/>
        <w:rPr>
          <w:color w:val="000000"/>
        </w:rPr>
      </w:pPr>
      <w:r>
        <w:rPr>
          <w:color w:val="000000"/>
        </w:rPr>
        <w:t>Если продолжить стороны угла, то получится тот же угол или другой?</w:t>
      </w:r>
    </w:p>
    <w:p>
      <w:pPr>
        <w:pStyle w:val="Normal"/>
        <w:rPr/>
      </w:pPr>
      <w:r>
        <w:rPr>
          <w:color w:val="000000"/>
        </w:rPr>
        <w:t xml:space="preserve">г) № 1, </w:t>
      </w:r>
      <w:r>
        <w:rPr>
          <w:i/>
          <w:iCs/>
          <w:color w:val="000000"/>
        </w:rPr>
        <w:t xml:space="preserve">стр. </w:t>
      </w:r>
      <w:r>
        <w:rPr>
          <w:color w:val="000000"/>
        </w:rPr>
        <w:t>1.</w:t>
      </w:r>
    </w:p>
    <w:p>
      <w:pPr>
        <w:pStyle w:val="Normal"/>
        <w:rPr>
          <w:color w:val="000000"/>
        </w:rPr>
      </w:pPr>
      <w:r>
        <w:rPr>
          <w:color w:val="000000"/>
        </w:rPr>
        <w:t>Дети должны определить, что у всех углов на рисунке сторона, образованная большой стрелкой, общая. Угол тем больше, чем больше “раздвинуты” стрелки.</w:t>
      </w:r>
    </w:p>
    <w:p>
      <w:pPr>
        <w:pStyle w:val="Normal"/>
        <w:rPr/>
      </w:pPr>
      <w:r>
        <w:rPr>
          <w:color w:val="000000"/>
        </w:rPr>
        <w:t xml:space="preserve">д) № 2, </w:t>
      </w:r>
      <w:r>
        <w:rPr>
          <w:i/>
          <w:iCs/>
          <w:color w:val="000000"/>
        </w:rPr>
        <w:t xml:space="preserve">стр. </w:t>
      </w:r>
      <w:r>
        <w:rPr>
          <w:color w:val="000000"/>
        </w:rPr>
        <w:t>1.</w:t>
      </w:r>
    </w:p>
    <w:p>
      <w:pPr>
        <w:pStyle w:val="Normal"/>
        <w:rPr>
          <w:color w:val="000000"/>
        </w:rPr>
      </w:pPr>
      <w:r>
        <w:rPr>
          <w:color w:val="000000"/>
        </w:rPr>
        <w:t>Мнения детей о соотношении между углами обычно бывает раз</w:t>
        <w:softHyphen/>
        <w:t>ным. Это служит основой создания проблемной ситуации.</w:t>
      </w:r>
    </w:p>
    <w:p>
      <w:pPr>
        <w:pStyle w:val="Normal"/>
        <w:rPr>
          <w:color w:val="000000"/>
        </w:rPr>
      </w:pPr>
      <w:r>
        <w:rPr>
          <w:color w:val="000000"/>
        </w:rPr>
        <w:t>3. “Открытие” детьми нового знания.</w:t>
      </w:r>
    </w:p>
    <w:p>
      <w:pPr>
        <w:pStyle w:val="Normal"/>
        <w:rPr/>
      </w:pPr>
      <w:r>
        <w:rPr/>
        <w:t>У учителя и детей модели углов, вырезанные из бумаги. Детям предлагается исследовать ситуацию и найти способ сравнения углов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01615" cy="106426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ни должны догадаться, что первые два способа не подходят, так как при </w:t>
      </w:r>
      <w:r>
        <w:rPr>
          <w:i/>
          <w:iCs/>
          <w:color w:val="000000"/>
        </w:rPr>
        <w:t xml:space="preserve">продолжении сторон углов </w:t>
      </w:r>
      <w:r>
        <w:rPr>
          <w:color w:val="000000"/>
        </w:rPr>
        <w:t>ни один из углов не оказывается внутри другого. Затем на основе третьего способа — “который подхо</w:t>
        <w:softHyphen/>
        <w:t>дит”, выводится правило сравнения углов: углы надо наложить один на другой так, чтобы одна сторона их совпадала. — Открытие!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 подводит итог обсуждению: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Для сравнения двух углов можно наложить их так, что</w:t>
        <w:softHyphen/>
        <w:t>бы одна сторона у них совпала. Тогда меньше тот угол, сторо</w:t>
        <w:softHyphen/>
        <w:t>на которого оказалась внутри другого угла.</w:t>
      </w:r>
    </w:p>
    <w:p>
      <w:pPr>
        <w:pStyle w:val="Normal"/>
        <w:rPr>
          <w:color w:val="000000"/>
        </w:rPr>
      </w:pPr>
      <w:r>
        <w:rPr>
          <w:color w:val="000000"/>
        </w:rPr>
        <w:t>Полученный вывод сравнивается с текстом учебника на стр. 1.</w:t>
      </w:r>
    </w:p>
    <w:p>
      <w:pPr>
        <w:pStyle w:val="Normal"/>
        <w:rPr>
          <w:color w:val="000000"/>
        </w:rPr>
      </w:pPr>
      <w:r>
        <w:rPr>
          <w:color w:val="000000"/>
        </w:rPr>
        <w:t>4. Первичное закрепление.</w:t>
      </w:r>
    </w:p>
    <w:p>
      <w:pPr>
        <w:pStyle w:val="Normal"/>
        <w:rPr/>
      </w:pPr>
      <w:r>
        <w:rPr>
          <w:color w:val="000000"/>
        </w:rPr>
        <w:t>Задание №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4, стр. 2 учебника решается с комментированием, </w:t>
      </w:r>
      <w:r>
        <w:rPr>
          <w:i/>
          <w:iCs/>
          <w:color w:val="000000"/>
        </w:rPr>
        <w:t xml:space="preserve">вслух </w:t>
      </w:r>
      <w:r>
        <w:rPr>
          <w:color w:val="000000"/>
        </w:rPr>
        <w:t>проговаривается правило сравнения углов.</w:t>
      </w:r>
    </w:p>
    <w:p>
      <w:pPr>
        <w:pStyle w:val="Normal"/>
        <w:rPr>
          <w:color w:val="000000"/>
        </w:rPr>
      </w:pPr>
      <w:r>
        <w:rPr>
          <w:color w:val="000000"/>
        </w:rPr>
        <w:t>В задании № 4, стр. 2 углы надо сравнить “на глаз” и расположить их в порядке возрастания. Имя фараона — ХЕОПС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5. Самостоятельная работа с проверкой в классе.</w:t>
      </w:r>
    </w:p>
    <w:p>
      <w:pPr>
        <w:pStyle w:val="Normal"/>
        <w:rPr/>
      </w:pPr>
      <w:r>
        <w:rPr>
          <w:color w:val="000000"/>
        </w:rPr>
        <w:t>Учащиеся самостоятельно выполняют практическую работу в №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3, стр. 2, затем в парах объясняют, как они наложили углы. После этого 2-3 пары объясняют решение всему классу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6. Физкультминутка.</w: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7. Решение задач на повторение.</w:t>
      </w:r>
    </w:p>
    <w:p>
      <w:pPr>
        <w:pStyle w:val="Normal"/>
        <w:rPr>
          <w:color w:val="000000"/>
        </w:rPr>
      </w:pPr>
      <w:r>
        <w:rPr>
          <w:color w:val="000000"/>
        </w:rPr>
        <w:t>1) — У меня есть трудное задание. Кто хочет попробовать его решить?</w:t>
      </w:r>
    </w:p>
    <w:p>
      <w:pPr>
        <w:pStyle w:val="Normal"/>
        <w:rPr/>
      </w:pPr>
      <w:r>
        <w:rPr>
          <w:color w:val="000000"/>
        </w:rPr>
        <w:t>Два добровольца за время математического диктанта вместе должны придумать решение задачи: “Найти 35% от 4/7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исла х”</w:t>
      </w:r>
      <w:r>
        <w:rPr>
          <w:i/>
          <w:iCs/>
          <w:color w:val="000000"/>
        </w:rPr>
        <w:t>.</w:t>
      </w:r>
    </w:p>
    <w:p>
      <w:pPr>
        <w:pStyle w:val="Normal"/>
        <w:rPr/>
      </w:pPr>
      <w:r>
        <w:rPr/>
        <w:t>2) Математический диктант записан на магнитофоне. Двое запи</w:t>
        <w:softHyphen/>
        <w:t>сывают задание на индивидуальных досках, остальные — в тетради “в столбик”:</w:t>
      </w:r>
    </w:p>
    <w:p>
      <w:pPr>
        <w:pStyle w:val="Normal"/>
        <w:rPr/>
      </w:pPr>
      <w:r>
        <w:rPr/>
        <w:t>- Найти 4/9 от числа а. (а: 9 • 4)</w:t>
      </w:r>
    </w:p>
    <w:p>
      <w:pPr>
        <w:pStyle w:val="Normal"/>
        <w:rPr>
          <w:color w:val="000000"/>
        </w:rPr>
      </w:pPr>
      <w:r>
        <w:rPr>
          <w:color w:val="000000"/>
        </w:rPr>
        <w:t>- Найти число, если его 3/8 составляют b. (b: 3 • 8)</w:t>
      </w:r>
    </w:p>
    <w:p>
      <w:pPr>
        <w:pStyle w:val="Normal"/>
        <w:rPr/>
      </w:pPr>
      <w:r>
        <w:rPr>
          <w:color w:val="000000"/>
        </w:rPr>
        <w:t xml:space="preserve">- Найти 16% от с. (с: 100 </w:t>
      </w:r>
      <w:r>
        <w:rPr/>
        <w:t>•</w:t>
      </w:r>
      <w:r>
        <w:rPr>
          <w:color w:val="000000"/>
        </w:rPr>
        <w:t>16)</w:t>
      </w:r>
    </w:p>
    <w:p>
      <w:pPr>
        <w:pStyle w:val="Normal"/>
        <w:rPr/>
      </w:pPr>
      <w:r>
        <w:rPr>
          <w:color w:val="000000"/>
        </w:rPr>
        <w:t>- Найти число, 25 % которого составляют х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(х</w:t>
      </w:r>
      <w:r>
        <w:rPr>
          <w:i/>
          <w:iCs/>
          <w:color w:val="000000"/>
        </w:rPr>
        <w:t>:</w:t>
      </w:r>
      <w:r>
        <w:rPr>
          <w:color w:val="000000"/>
        </w:rPr>
        <w:t xml:space="preserve"> 25 • 100)</w:t>
      </w:r>
    </w:p>
    <w:p>
      <w:pPr>
        <w:pStyle w:val="Normal"/>
        <w:rPr/>
      </w:pPr>
      <w:r>
        <w:rPr/>
        <w:t>- Какую часть число 7 составляет от числа у? (7/y)</w:t>
      </w:r>
    </w:p>
    <w:p>
      <w:pPr>
        <w:pStyle w:val="Normal"/>
        <w:rPr>
          <w:color w:val="000000"/>
        </w:rPr>
      </w:pPr>
      <w:r>
        <w:rPr>
          <w:color w:val="000000"/>
        </w:rPr>
        <w:t>- Какую часть високосного года составляет февраль? (29/366)</w:t>
      </w:r>
    </w:p>
    <w:p>
      <w:pPr>
        <w:pStyle w:val="Normal"/>
        <w:rPr>
          <w:color w:val="000000"/>
        </w:rPr>
      </w:pPr>
      <w:r>
        <w:rPr>
          <w:color w:val="000000"/>
        </w:rPr>
        <w:t>Проверка — по образцу решения на переносных досках. Ошибки, допущенные при выполнении задания, разбираются по схеме: устанавливается, что неизвестно — целое или часть.</w:t>
      </w:r>
    </w:p>
    <w:p>
      <w:pPr>
        <w:pStyle w:val="Normal"/>
        <w:rPr>
          <w:color w:val="000000"/>
        </w:rPr>
      </w:pPr>
      <w:r>
        <w:rPr>
          <w:color w:val="000000"/>
        </w:rPr>
        <w:t>3) Разбор решения дополнительного задания: (х: 7 • 4): 100 • 35.</w:t>
      </w:r>
    </w:p>
    <w:p>
      <w:pPr>
        <w:pStyle w:val="Normal"/>
        <w:rPr>
          <w:i/>
          <w:i/>
          <w:iCs/>
        </w:rPr>
      </w:pPr>
      <w:r>
        <w:rPr>
          <w:color w:val="000000"/>
        </w:rPr>
        <w:t xml:space="preserve">Учащиеся проговаривают правило нахождения части от числа: </w:t>
      </w:r>
      <w:r>
        <w:rPr>
          <w:i/>
          <w:iCs/>
          <w:color w:val="000000"/>
        </w:rPr>
        <w:t>чтобы найти часть от числа, выраженную дробью, можно это число разделить на знаменатель дроби и умножить на ее числитель.</w:t>
      </w:r>
    </w:p>
    <w:p>
      <w:pPr>
        <w:pStyle w:val="Normal"/>
        <w:rPr>
          <w:color w:val="000000"/>
        </w:rPr>
      </w:pPr>
      <w:r>
        <w:rPr>
          <w:color w:val="000000"/>
        </w:rPr>
        <w:t>4) № 9, стр. 3 — устно с обоснованием решения: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больше, чем 2/3, так как 2/3-правильная дробь;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>b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еньше, чем 8/5, так как 8/5-неправильная дроб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3/11 от с меньше, чем с, а 11/3 от с больше, чем с, поэтому первое число меньше второг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) №10, стр. 3. Первая строчка решается с комментирование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Чтобы найти 7/8 от 240, надо 240 разделить на знаменатель 8 и умножить на числитель 7. 240: 8 • 7 = 210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бы найти 9/7 от 56, надо 56 разделить на знаменатель 7 и умножить на числитель 9. 56: 7 • 9 = 7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14% — это 14/100. Чтобы найти 14/100 от 4000, надо 4000 разделить на знаменатель 100 и умножить на числитель 14. 4000: 100 • 14 = 560. </w:t>
      </w:r>
    </w:p>
    <w:p>
      <w:pPr>
        <w:pStyle w:val="Normal"/>
        <w:rPr/>
      </w:pPr>
      <w:r>
        <w:rPr/>
        <w:t>Вторая строчка решается самостоятельно. Тот, кто заканчивает раньше, расшифровывает имя фараона, в честь которого была пост</w:t>
        <w:softHyphen/>
        <w:t>роена самая первая пирамида:</w:t>
      </w:r>
    </w:p>
    <w:tbl>
      <w:tblPr>
        <w:tblW w:w="451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76"/>
        <w:gridCol w:w="776"/>
        <w:gridCol w:w="776"/>
        <w:gridCol w:w="636"/>
        <w:gridCol w:w="63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6) № 12(6), стр. 3</w:t>
      </w:r>
    </w:p>
    <w:p>
      <w:pPr>
        <w:pStyle w:val="Normal"/>
        <w:rPr>
          <w:color w:val="000000"/>
        </w:rPr>
      </w:pPr>
      <w:r>
        <w:rPr>
          <w:color w:val="000000"/>
        </w:rPr>
        <w:t>Масса верблюда 700 кг, а масса груза, который он несет на спине, составляет 40% массы верблюда. Какова масса верблюда вместе с грузом?</w:t>
      </w:r>
    </w:p>
    <w:p>
      <w:pPr>
        <w:pStyle w:val="Normal"/>
        <w:rPr>
          <w:color w:val="000000"/>
        </w:rPr>
      </w:pPr>
      <w:r>
        <w:rPr>
          <w:color w:val="000000"/>
        </w:rPr>
        <w:t>Учащиеся отмечают условие задачи на схеме и проводят ее само</w:t>
        <w:softHyphen/>
        <w:t>стоятельный анализ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3575" cy="40957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бы найти массу верблюда с грузом, надо к массе верблюда прибавить массу груза {ищем целое). Масса верблюда известна — 700 кг, а масса груза не известна, но сказано, что она составляет 40% от массы верблюда. Поэтому в первом действии находим 40% от 700 кг, а затем полученное число прибавляем к 700 кг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задачи с пояснениями записывается в тетрадь:</w:t>
      </w:r>
    </w:p>
    <w:p>
      <w:pPr>
        <w:pStyle w:val="Normal"/>
        <w:rPr>
          <w:color w:val="000000"/>
        </w:rPr>
      </w:pPr>
      <w:r>
        <w:rPr>
          <w:color w:val="000000"/>
        </w:rPr>
        <w:t>1) 700: 100 • 40 = 280 (кг) — масса груза.</w:t>
      </w:r>
    </w:p>
    <w:p>
      <w:pPr>
        <w:pStyle w:val="Normal"/>
        <w:rPr>
          <w:color w:val="000000"/>
        </w:rPr>
      </w:pPr>
      <w:r>
        <w:rPr>
          <w:color w:val="000000"/>
        </w:rPr>
        <w:t>2) 700 + 280 = 980 (кг)</w:t>
      </w:r>
    </w:p>
    <w:p>
      <w:pPr>
        <w:pStyle w:val="Normal"/>
        <w:rPr>
          <w:color w:val="000000"/>
        </w:rPr>
      </w:pPr>
      <w:r>
        <w:rPr>
          <w:color w:val="000000"/>
        </w:rPr>
        <w:t>Ответ: масса верблюда с грузом 980 к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8. Итог уро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му научились? Что повторил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понравилось? Что было трудно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9. Домашнее задание: №№ 5, 12 (а), 16</w:t>
      </w:r>
      <w:r>
        <w:br w:type="page"/>
      </w:r>
    </w:p>
    <w:p>
      <w:pPr>
        <w:pStyle w:val="Heading3"/>
        <w:ind w:left="284" w:right="284" w:hanging="0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Тренинг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ма: “Решение уравнений”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Включает 5 заданий, в результате рассмотрения ко</w:t>
        <w:softHyphen/>
        <w:t>торых выстраивается весь алгоритм действий решения уравнен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ервом задании учащиеся, восстанавливая смысл действий сложения и вычитания, определяют, какой компонент выража</w:t>
        <w:softHyphen/>
        <w:t>ет часть, а какой — цело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 втором задании, определив, чем является неизвестное, дети выбирают правило для решения уравн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третьем задании учащимся предлагается три варианта реше</w:t>
        <w:softHyphen/>
        <w:t>ния одного и того же уравнения, причем ошибка кроется в одном случае в ходе решения, а в другом — в вычислени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В четвертом задании из трех уравнений нужно выбрать те, при решении которых используется одно и то же действие. Для это</w:t>
        <w:softHyphen/>
        <w:t xml:space="preserve">го ученик должен </w:t>
      </w:r>
      <w:r>
        <w:rPr/>
        <w:t>“</w:t>
      </w:r>
      <w:r>
        <w:rPr>
          <w:color w:val="000000"/>
        </w:rPr>
        <w:t>пройти”весь алгоритм решения уравнений трижд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В последнем задании надо выбрать </w:t>
      </w:r>
      <w:r>
        <w:rPr>
          <w:i/>
          <w:iCs/>
          <w:color w:val="000000"/>
        </w:rPr>
        <w:t xml:space="preserve">х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стандартной ситуации, с которой дети еще не встречались. Таким образом, здесь прове</w:t>
        <w:softHyphen/>
        <w:t>ряется глубина усвоения новой темы и способность ребенка при</w:t>
        <w:softHyphen/>
        <w:t xml:space="preserve">менять изученный алгоритм действий в новых условиях.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Эпиграф урока</w:t>
      </w:r>
      <w:r>
        <w:rPr>
          <w:color w:val="000000"/>
        </w:rPr>
        <w:t>: “Все тайное становится явным”. Приведем некото</w:t>
        <w:softHyphen/>
        <w:t>рые высказывания детей при подведении итогов в ресурсном круге:</w:t>
      </w:r>
    </w:p>
    <w:p>
      <w:pPr>
        <w:pStyle w:val="Normal"/>
        <w:rPr/>
      </w:pPr>
      <w:r>
        <w:rPr/>
        <w:t xml:space="preserve">—  </w:t>
      </w:r>
      <w:r>
        <w:rPr/>
        <w:t>На этом уроке я запомнил, что целое находится сложением, а части — вычитание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се, что неизвестно, можно найти, если правильно выполнять действ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понял, что есть правила, которые нужно выполня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поняли, что не нужно ничего скрыв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учимся, чтобы быть умными, чтобы неизвестное стало из</w:t>
        <w:softHyphen/>
        <w:t>вестным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70"/>
        <w:gridCol w:w="147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дание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амост. выб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 в пар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rPr/>
            </w:pPr>
            <w:r>
              <w:rPr/>
              <w:t>Выбери уравнение, где х — целое:</w:t>
            </w:r>
          </w:p>
          <w:p>
            <w:pPr>
              <w:pStyle w:val="Normal"/>
              <w:ind w:hanging="0"/>
              <w:rPr/>
            </w:pPr>
            <w:r>
              <w:rPr/>
              <w:t>а) х+7=9 б) х–3 = 5 в) 9–х=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ание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+ х = 7</w:t>
            </w:r>
          </w:p>
          <w:p>
            <w:pPr>
              <w:pStyle w:val="Normal"/>
              <w:ind w:hanging="0"/>
              <w:rPr/>
            </w:pPr>
            <w:r>
              <w:rPr/>
              <w:t>Выбери правило:</w:t>
            </w:r>
          </w:p>
          <w:p>
            <w:pPr>
              <w:pStyle w:val="Normal"/>
              <w:ind w:hanging="0"/>
              <w:rPr/>
            </w:pPr>
            <w:r>
              <w:rPr/>
              <w:t>а) Чтобы найти часть, надо из целого вычесть дру</w:t>
              <w:softHyphen/>
              <w:t>гую часть.</w:t>
            </w:r>
          </w:p>
          <w:p>
            <w:pPr>
              <w:pStyle w:val="Normal"/>
              <w:ind w:hanging="0"/>
              <w:rPr/>
            </w:pPr>
            <w:r>
              <w:rPr/>
              <w:t>б) Чтобы найти часть, надо к целому прибавить другую часть.</w:t>
            </w:r>
          </w:p>
          <w:p>
            <w:pPr>
              <w:pStyle w:val="Normal"/>
              <w:ind w:hanging="0"/>
              <w:rPr/>
            </w:pPr>
            <w:r>
              <w:rPr/>
              <w:t>в) Чтобы найти целое, части надо сложить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ание №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бери верное решение:</w:t>
            </w:r>
          </w:p>
          <w:p>
            <w:pPr>
              <w:pStyle w:val="Normal"/>
              <w:ind w:hanging="0"/>
              <w:rPr/>
            </w:pPr>
            <w:r>
              <w:rPr/>
              <w:t>а) х-2 = 6 б) х-2 = 6 в) х-2 = 6</w:t>
            </w:r>
          </w:p>
          <w:p>
            <w:pPr>
              <w:pStyle w:val="Normal"/>
              <w:ind w:hanging="0"/>
              <w:rPr/>
            </w:pPr>
            <w:r>
              <w:rPr/>
              <w:t>х=6-2 х=2+6 х=6+2</w:t>
            </w:r>
          </w:p>
          <w:p>
            <w:pPr>
              <w:pStyle w:val="Normal"/>
              <w:ind w:hanging="0"/>
              <w:rPr/>
            </w:pPr>
            <w:r>
              <w:rPr/>
              <w:t>х=4 х=9 х=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ание №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-х = 5</w:t>
            </w:r>
          </w:p>
          <w:p>
            <w:pPr>
              <w:pStyle w:val="Normal"/>
              <w:ind w:hanging="0"/>
              <w:rPr/>
            </w:pPr>
            <w:r>
              <w:rPr/>
              <w:t>Чему равен х?</w:t>
            </w:r>
          </w:p>
          <w:p>
            <w:pPr>
              <w:pStyle w:val="Normal"/>
              <w:ind w:hanging="0"/>
              <w:rPr/>
            </w:pPr>
            <w:r>
              <w:rPr/>
              <w:t>а) 1 6) 0 в)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ание №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бери уравнения с одинаковым решением:</w:t>
            </w:r>
          </w:p>
          <w:p>
            <w:pPr>
              <w:pStyle w:val="Normal"/>
              <w:ind w:hanging="0"/>
              <w:rPr/>
            </w:pPr>
            <w:r>
              <w:rPr/>
              <w:t>а)х+3 = 10 б) 10-х=3 в) х –3=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5"/>
        <w:ind w:left="1418" w:hanging="0"/>
        <w:rPr/>
      </w:pPr>
      <w:r>
        <w:rPr/>
        <w:t>Экспертная оценка</w:t>
      </w:r>
    </w:p>
    <w:tbl>
      <w:tblPr>
        <w:tblW w:w="297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52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р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ыбор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 и 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284" w:right="284" w:hanging="0"/>
        <w:jc w:val="right"/>
        <w:rPr/>
      </w:pPr>
      <w:r>
        <w:rPr/>
        <w:t>Приложение 3</w:t>
      </w:r>
    </w:p>
    <w:p>
      <w:pPr>
        <w:pStyle w:val="Heading5"/>
        <w:ind w:left="1418" w:hanging="0"/>
        <w:rPr>
          <w:sz w:val="20"/>
          <w:szCs w:val="20"/>
        </w:rPr>
      </w:pPr>
      <w:r>
        <w:rPr>
          <w:sz w:val="20"/>
          <w:szCs w:val="20"/>
        </w:rPr>
        <w:t>Устные упражнения</w:t>
      </w:r>
    </w:p>
    <w:p>
      <w:pPr>
        <w:pStyle w:val="Normal"/>
        <w:rPr/>
      </w:pPr>
      <w:r>
        <w:rPr/>
        <w:t>Целью этого урока, является зна</w:t>
        <w:softHyphen/>
        <w:t>комство детей с понятием числового отрезка. В предложенных устных упражнениях не только идет работа по развитию мыслитель</w:t>
        <w:softHyphen/>
        <w:t>ных операций, внимания, памяти, конструктивных умений, не толь</w:t>
        <w:softHyphen/>
        <w:t>ко отрабатываются навыки счета и ведется опережающая подготовка к изучению последующих тем курса, но и предлагается вариант создания проблемной ситуации, который может помочь учителю организовать при изучении данной темы этап постановки учебной зада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ма: “Числовой отрезок”</w:t>
      </w:r>
    </w:p>
    <w:p>
      <w:pPr>
        <w:pStyle w:val="Normal"/>
        <w:rPr/>
      </w:pPr>
      <w:r>
        <w:rPr/>
        <w:t xml:space="preserve">Основная </w:t>
      </w:r>
      <w:r>
        <w:rPr>
          <w:b/>
          <w:bCs/>
          <w:i/>
          <w:iCs/>
        </w:rPr>
        <w:t>цель</w:t>
      </w:r>
      <w:r>
        <w:rPr/>
        <w:t>:</w:t>
      </w:r>
    </w:p>
    <w:p>
      <w:pPr>
        <w:pStyle w:val="Normal"/>
        <w:rPr/>
      </w:pPr>
      <w:r>
        <w:rPr/>
        <w:t xml:space="preserve">1) </w:t>
      </w:r>
      <w:r>
        <w:rPr>
          <w:i/>
          <w:iCs/>
        </w:rPr>
        <w:t>Познакомить с понятием числового отрезка, научи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дну единицу.</w:t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>Закрепить навыки счета в пределах 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(К этому и последующим урокам дети должны иметь линейку длиной 20 см.) — Сегодня на уроке мы проверим ваши знания и смекалку. </w:t>
      </w:r>
    </w:p>
    <w:p>
      <w:pPr>
        <w:pStyle w:val="Normal"/>
        <w:rPr/>
      </w:pPr>
      <w:r>
        <w:rPr/>
        <w:t xml:space="preserve">[1] — “Потерялись”числа. Найдите их. Что можно сказать о месте каждого потерявшегося числа? (Например, 2 на 1 больше, чем 1, но на 1 меньше, чем 3.) </w:t>
      </w:r>
    </w:p>
    <w:p>
      <w:pPr>
        <w:pStyle w:val="Normal"/>
        <w:rPr/>
      </w:pPr>
      <w:r>
        <w:rPr/>
        <w:t>1... 3... 5... 7..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— Установите закономерность в записи чисел. Продолжите вправо на одно число и влево на одно число:</w:t>
      </w:r>
    </w:p>
    <w:p>
      <w:pPr>
        <w:pStyle w:val="Normal"/>
        <w:rPr/>
      </w:pPr>
      <w:r>
        <w:rPr/>
        <w:t xml:space="preserve">... 3 5 7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— Восстановите порядок. Что вы можете сказать о числе 3?</w:t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-Разбейте квадраты на части по цвет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750</wp:posOffset>
                </wp:positionH>
                <wp:positionV relativeFrom="paragraph">
                  <wp:posOffset>113665</wp:posOffset>
                </wp:positionV>
                <wp:extent cx="457200" cy="457200"/>
                <wp:effectExtent l="5080" t="5080" r="59880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60" w:lineRule="auto" w:line="240"/>
                              <w:ind w:left="141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8.95pt;width:3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60" w:lineRule="auto" w:line="240"/>
                        <w:ind w:left="1418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25830</wp:posOffset>
                </wp:positionH>
                <wp:positionV relativeFrom="paragraph">
                  <wp:posOffset>475615</wp:posOffset>
                </wp:positionV>
                <wp:extent cx="457200" cy="457200"/>
                <wp:effectExtent l="5080" t="5080" r="59880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60" w:lineRule="auto" w:line="240"/>
                              <w:ind w:left="141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37.45pt;width:3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60" w:lineRule="auto" w:line="240"/>
                        <w:ind w:left="1418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91590</wp:posOffset>
                </wp:positionH>
                <wp:positionV relativeFrom="paragraph">
                  <wp:posOffset>113665</wp:posOffset>
                </wp:positionV>
                <wp:extent cx="27432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8.95pt;width:21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57350</wp:posOffset>
                </wp:positionH>
                <wp:positionV relativeFrom="paragraph">
                  <wp:posOffset>18415</wp:posOffset>
                </wp:positionV>
                <wp:extent cx="388620" cy="36004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6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.45pt;width:30.55pt;height:28.3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+С=К</w:t>
        <w:tab/>
        <w:tab/>
        <w:tab/>
        <w:t>1+3=</w:t>
      </w:r>
      <w:r>
        <w:rPr>
          <w:rFonts w:eastAsia="Symbol" w:cs="Symbol" w:ascii="Symbol" w:hAnsi="Symbol"/>
        </w:rPr>
        <w:t></w:t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>+</w:t>
      </w:r>
      <w:r>
        <w:rPr>
          <w:rFonts w:eastAsia="Symbol" w:cs="Symbol" w:ascii="Symbol" w:hAnsi="Symbol"/>
        </w:rPr>
        <w:t></w:t>
      </w:r>
      <w:r>
        <w:rPr/>
        <w:t>=</w:t>
      </w:r>
      <w:r>
        <w:rPr>
          <w:rFonts w:eastAsia="Symbol" w:cs="Symbol" w:ascii="Symbol" w:hAnsi="Symbol"/>
        </w:rPr>
        <w:t></w:t>
      </w:r>
      <w:r>
        <w:rPr/>
        <w:tab/>
        <w:tab/>
        <w:tab/>
      </w:r>
      <w:r>
        <w:rPr>
          <w:rFonts w:eastAsia="Symbol" w:cs="Symbol" w:ascii="Symbol" w:hAnsi="Symbol"/>
        </w:rPr>
        <w:t></w:t>
      </w:r>
      <w:r>
        <w:rPr/>
        <w:t>+</w:t>
      </w:r>
      <w:r>
        <w:rPr>
          <w:rFonts w:eastAsia="Symbol" w:cs="Symbol" w:ascii="Symbol" w:hAnsi="Symbol"/>
        </w:rPr>
        <w:t></w:t>
      </w:r>
      <w:r>
        <w:rPr/>
        <w:t>=</w:t>
      </w:r>
      <w:r>
        <w:rPr>
          <w:rFonts w:eastAsia="Symbol" w:cs="Symbol" w:ascii="Symbol" w:hAnsi="Symbol"/>
        </w:rPr>
        <w:t></w:t>
      </w:r>
    </w:p>
    <w:p>
      <w:pPr>
        <w:pStyle w:val="Normal"/>
        <w:rPr/>
      </w:pPr>
      <w:r>
        <w:rPr/>
        <w:t>К-З=К</w:t>
        <w:tab/>
        <w:tab/>
        <w:tab/>
        <w:t>4-1=</w:t>
      </w:r>
      <w:r>
        <w:rPr>
          <w:rFonts w:eastAsia="Symbol" w:cs="Symbol" w:ascii="Symbol" w:hAnsi="Symbol"/>
        </w:rPr>
        <w:t></w:t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/>
        <w:t>-</w:t>
      </w:r>
      <w:r>
        <w:rPr>
          <w:rFonts w:eastAsia="Symbol" w:cs="Symbol" w:ascii="Symbol" w:hAnsi="Symbol"/>
        </w:rPr>
        <w:t></w:t>
      </w:r>
      <w:r>
        <w:rPr/>
        <w:t>=</w:t>
      </w:r>
      <w:r>
        <w:rPr>
          <w:rFonts w:eastAsia="Symbol" w:cs="Symbol" w:ascii="Symbol" w:hAnsi="Symbol"/>
        </w:rPr>
        <w:t></w:t>
      </w:r>
      <w:r>
        <w:rPr/>
        <w:tab/>
        <w:tab/>
        <w:tab/>
      </w:r>
      <w:r>
        <w:rPr>
          <w:rFonts w:eastAsia="Symbol" w:cs="Symbol" w:ascii="Symbol" w:hAnsi="Symbol"/>
        </w:rPr>
        <w:t></w:t>
      </w:r>
      <w:r>
        <w:rPr/>
        <w:t>-</w:t>
      </w:r>
      <w:r>
        <w:rPr>
          <w:rFonts w:eastAsia="Symbol" w:cs="Symbol" w:ascii="Symbol" w:hAnsi="Symbol"/>
        </w:rPr>
        <w:t></w:t>
      </w:r>
      <w:r>
        <w:rPr/>
        <w:t>=</w:t>
      </w:r>
      <w:r>
        <w:rPr>
          <w:rFonts w:eastAsia="Symbol" w:cs="Symbol" w:ascii="Symbol" w:hAnsi="Symbol"/>
        </w:rPr>
        <w:t>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 обозначены все фигуры? Как обозначены части? Почему?</w:t>
      </w:r>
    </w:p>
    <w:p>
      <w:pPr>
        <w:pStyle w:val="Normal"/>
        <w:rPr/>
      </w:pPr>
      <w:r>
        <w:rPr/>
        <w:t xml:space="preserve">— </w:t>
      </w:r>
      <w:r>
        <w:rPr/>
        <w:t>Вставьте в “окошки”пропущенные буквы и цифры. Объясните свое ре</w:t>
        <w:softHyphen/>
        <w:t>шение.</w:t>
      </w:r>
    </w:p>
    <w:p>
      <w:pPr>
        <w:pStyle w:val="Normal"/>
        <w:rPr/>
      </w:pPr>
      <w:r>
        <w:rPr/>
        <w:t xml:space="preserve">— </w:t>
      </w:r>
      <w:r>
        <w:rPr/>
        <w:t>Что обозначают равенства 3 + С = К и К — 3 = С? Какие числовые равенства им соответствуют?</w:t>
      </w:r>
    </w:p>
    <w:p>
      <w:pPr>
        <w:pStyle w:val="Normal"/>
        <w:rPr/>
      </w:pPr>
      <w:r>
        <w:rPr/>
        <w:t xml:space="preserve">— </w:t>
      </w:r>
      <w:r>
        <w:rPr/>
        <w:t xml:space="preserve">Назовите целое и части в числовых равенствах. </w:t>
      </w:r>
    </w:p>
    <w:p>
      <w:pPr>
        <w:pStyle w:val="Normal"/>
        <w:rPr/>
      </w:pPr>
      <w:r>
        <w:rPr/>
        <w:t xml:space="preserve">— </w:t>
      </w:r>
      <w:r>
        <w:rPr/>
        <w:t>Как найти целое? Как найти часть?</w:t>
      </w:r>
    </w:p>
    <w:p>
      <w:pPr>
        <w:pStyle w:val="Normal"/>
        <w:rPr/>
      </w:pPr>
      <w:r>
        <w:rPr/>
        <w:t xml:space="preserve">— </w:t>
      </w:r>
      <w:r>
        <w:rPr/>
        <w:t>Сколько зеленых квадратов? Сколько синих?</w:t>
      </w:r>
    </w:p>
    <w:p>
      <w:pPr>
        <w:pStyle w:val="Normal"/>
        <w:rPr/>
      </w:pPr>
      <w:r>
        <w:rPr/>
        <w:t xml:space="preserve">— </w:t>
      </w:r>
      <w:r>
        <w:rPr/>
        <w:t>Каких квадратов больше — зеленых или синих — и на сколько? Каких квадратов меньше и на сколько? (Ответ можно пояснить на рисунке, составляя пары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 какому еще признаку можно разбить на части эти квадраты? (По размеру — большие и маленькие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 какие части тогда разобьется число 4? (2 и 2.)</w:t>
      </w:r>
    </w:p>
    <w:p>
      <w:pPr>
        <w:pStyle w:val="Normal"/>
        <w:rPr/>
      </w:pPr>
      <w:r>
        <w:rPr/>
        <w:t xml:space="preserve">[5] — </w:t>
      </w:r>
      <w:r>
        <w:rPr>
          <w:color w:val="000000"/>
        </w:rPr>
        <w:t>Составьте два треугольника из 6 палоче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теперь составьте два треугольника из 5 палоче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берите 1 палочку так, чтобы получился четырехугольник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5750</wp:posOffset>
                </wp:positionH>
                <wp:positionV relativeFrom="paragraph">
                  <wp:posOffset>121920</wp:posOffset>
                </wp:positionV>
                <wp:extent cx="3749040" cy="365760"/>
                <wp:effectExtent l="8255" t="10795" r="10795" b="825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65760" cy="365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0" y="0"/>
                            <a:ext cx="365760" cy="365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194560" y="0"/>
                            <a:ext cx="365760" cy="3657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640080" cy="36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9.55pt;width:295.2pt;height:28.85pt" coordorigin="450,191" coordsize="5904,577">
                <v:shape id="shape_0" fillcolor="white" stroked="t" o:allowincell="f" style="position:absolute;left:450;top:192;width:575;height:575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;top:192;width:575;height:575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0;top:192;width:575;height:575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6;top:192;width:575;height:575;flip:x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346;top:192;width:1007;height:575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[6] — </w:t>
      </w:r>
      <w:r>
        <w:rPr>
          <w:color w:val="000000"/>
        </w:rPr>
        <w:t>Назовите значения числовых выражений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3 + 1 = </w:t>
      </w:r>
      <w:r>
        <w:rPr>
          <w:rFonts w:eastAsia="Symbol" w:cs="Symbol" w:ascii="Symbol" w:hAnsi="Symbol"/>
        </w:rPr>
        <w:t></w:t>
      </w:r>
      <w:r>
        <w:rPr/>
        <w:tab/>
        <w:tab/>
      </w:r>
      <w:r>
        <w:rPr>
          <w:color w:val="000000"/>
        </w:rPr>
        <w:t xml:space="preserve"> 2-1 = </w:t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color w:val="000000"/>
        </w:rPr>
        <w:t xml:space="preserve">2 + 2 = </w:t>
      </w:r>
      <w:r>
        <w:rPr>
          <w:rFonts w:eastAsia="Symbol" w:cs="Symbol" w:ascii="Symbol" w:hAnsi="Symbol"/>
        </w:rPr>
        <w:t></w:t>
      </w:r>
    </w:p>
    <w:p>
      <w:pPr>
        <w:pStyle w:val="Normal"/>
        <w:rPr/>
      </w:pPr>
      <w:r>
        <w:rPr>
          <w:color w:val="000000"/>
        </w:rPr>
        <w:t xml:space="preserve">1 + 1 = </w:t>
      </w:r>
      <w:r>
        <w:rPr>
          <w:rFonts w:eastAsia="Symbol" w:cs="Symbol" w:ascii="Symbol" w:hAnsi="Symbol"/>
        </w:rPr>
        <w:t></w:t>
      </w:r>
      <w:r>
        <w:rPr/>
        <w:tab/>
        <w:tab/>
        <w:t xml:space="preserve"> </w:t>
      </w:r>
      <w:r>
        <w:rPr>
          <w:color w:val="000000"/>
        </w:rPr>
        <w:t xml:space="preserve">2 + 1 = </w:t>
      </w:r>
      <w:r>
        <w:rPr>
          <w:rFonts w:eastAsia="Symbol" w:cs="Symbol" w:ascii="Symbol" w:hAnsi="Symbol"/>
        </w:rPr>
        <w:t></w:t>
      </w:r>
      <w:r>
        <w:rPr/>
        <w:tab/>
      </w:r>
      <w:r>
        <w:rPr>
          <w:color w:val="000000"/>
        </w:rPr>
        <w:t xml:space="preserve">1 + 2 + 1 = </w:t>
      </w:r>
      <w:r>
        <w:rPr>
          <w:rFonts w:eastAsia="Symbol" w:cs="Symbol" w:ascii="Symbol" w:hAnsi="Symbol"/>
        </w:rPr>
        <w:t>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ое выражение “лишнее”? Почему? (“Лишним”может быть выражение 2—1, так как это разность, а остальные суммы; в выражении 1 + 2 + 1 три слагаемых, а в остальных — два.)</w:t>
      </w:r>
    </w:p>
    <w:p>
      <w:pPr>
        <w:pStyle w:val="Normal"/>
        <w:rPr/>
      </w:pPr>
      <w:r>
        <w:rPr/>
        <w:t xml:space="preserve">— </w:t>
      </w:r>
      <w:r>
        <w:rPr/>
        <w:t>Сравните выражения в первом столбике.</w:t>
      </w:r>
    </w:p>
    <w:p>
      <w:pPr>
        <w:pStyle w:val="Normal"/>
        <w:rPr>
          <w:color w:val="000000"/>
        </w:rPr>
      </w:pPr>
      <w:r>
        <w:rPr>
          <w:color w:val="000000"/>
        </w:rPr>
        <w:t>В случае затруднения можно задать наводящие вопрос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общего в этих числовых выражениях? (Одинаковый знак действия, второе слагаемое меньше первого и равно 1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Чем они отличаются? (Разные первые слагаемые; во втором выражении оба слагаемых равны, а в первом — одно слагаемое на 2 больше другого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[7] — </w:t>
      </w:r>
      <w:r>
        <w:rPr>
          <w:i/>
          <w:iCs/>
          <w:color w:val="000000"/>
        </w:rPr>
        <w:t xml:space="preserve">Задачи в стихах </w:t>
      </w:r>
      <w:r>
        <w:rPr>
          <w:color w:val="000000"/>
        </w:rPr>
        <w:t>(решение задач обосновывается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ва мяча у Ани, два мяча у Тани. </w:t>
        <w:tab/>
        <w:tab/>
        <w:t xml:space="preserve">(Ищем целое. Чтобы найти </w:t>
      </w:r>
    </w:p>
    <w:p>
      <w:pPr>
        <w:pStyle w:val="Normal"/>
        <w:rPr>
          <w:color w:val="000000"/>
        </w:rPr>
      </w:pPr>
      <w:r>
        <w:rPr>
          <w:color w:val="000000"/>
        </w:rPr>
        <w:t>Два мяча да два, малыш,</w:t>
        <w:tab/>
        <w:tab/>
        <w:tab/>
        <w:t xml:space="preserve">целое, части надо сложить: </w:t>
      </w:r>
    </w:p>
    <w:p>
      <w:pPr>
        <w:pStyle w:val="Normal"/>
        <w:rPr>
          <w:color w:val="000000"/>
        </w:rPr>
      </w:pPr>
      <w:r>
        <w:rPr>
          <w:color w:val="000000"/>
        </w:rPr>
        <w:t>Сколько их, сообразишь?</w:t>
        <w:tab/>
        <w:tab/>
        <w:tab/>
        <w:t xml:space="preserve"> 2 + 2 = 4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етыре сороки пришли на уроки. </w:t>
        <w:tab/>
        <w:tab/>
        <w:t xml:space="preserve">(Ищем часть. Чтобы найт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дна из сорок не знала урок. </w:t>
        <w:tab/>
        <w:t xml:space="preserve"> </w:t>
        <w:tab/>
        <w:tab/>
        <w:t xml:space="preserve">часть, надо из целого вычесть </w:t>
      </w:r>
    </w:p>
    <w:p>
      <w:pPr>
        <w:pStyle w:val="Normal"/>
        <w:rPr>
          <w:color w:val="000000"/>
        </w:rPr>
      </w:pPr>
      <w:r>
        <w:rPr>
          <w:color w:val="000000"/>
        </w:rPr>
        <w:t>Сколько прилежно трудилось сорок?</w:t>
        <w:tab/>
        <w:t xml:space="preserve">другую часть: 4 -1 = 3.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[8] — </w:t>
      </w:r>
      <w:r>
        <w:rPr>
          <w:color w:val="000000"/>
        </w:rPr>
        <w:t>Сегодня нас ждет встреча с нашими любимыми героями: Удавом, Мар</w:t>
        <w:softHyphen/>
        <w:t>тышкой, Слоненком и Попугаем. Удав очень хотел измерить свою длину. Все попытки Мартышки и Слоненка ему помочь были напрасны. Беда их была в том, что они не умели считать, не умели складывать и вычитать числа. И вот сообразительный Попугай посоветовал измерить длину удава своими шагами. Он сделал первый шаг, и все хором закричали... (Один!)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 выкладывает на фланелеграфе красный отрезок и выставляет в его конце цифру 1. Ученики рисуют в тетради красный отрезок длиной 3 клетки и записывают цифру 1. Аналогично достраиваются синий, желтый и зеленый отрезки, каждый по 3 клетки. На доске и в тетрадях учеников появляется цвет</w:t>
        <w:softHyphen/>
        <w:t>ной рисунок — числовой отрезок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0725" cy="47625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Одинаковые ли шаги делал Попугай? (Да, все шаги </w:t>
      </w:r>
      <w:r>
        <w:rPr>
          <w:i/>
          <w:iCs/>
          <w:color w:val="000000"/>
        </w:rPr>
        <w:t>равны.)</w:t>
      </w:r>
    </w:p>
    <w:p>
      <w:pPr>
        <w:pStyle w:val="Normal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Что показывает каждое число? (Сколько сделано шагов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изменяются числа при движении вправо, влево? (При движении на 1 шаг вправо — увеличиваются на 1, а при движении на 1 шаг влево — умень</w:t>
        <w:softHyphen/>
        <w:t>шаются на 1.)</w:t>
      </w:r>
    </w:p>
    <w:p>
      <w:pPr>
        <w:pStyle w:val="Normal"/>
        <w:rPr>
          <w:color w:val="000000"/>
        </w:rPr>
      </w:pPr>
      <w:r>
        <w:rPr>
          <w:color w:val="000000"/>
        </w:rPr>
        <w:t>Далее можно поработать с линейкой (5 + 1, 8 + 1, 12 + 1, 15 + 1, 18 + 1,…; 6 – 1, 8 – 1, 10 – 1, 14 – 1, 16 – 1...), а затем перейти к заданиям №№ 1—3, стр. 36 учебника (урок 24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атериал устных упражнений не должен использоваться формально — “все подряд”, а должен соот</w:t>
        <w:softHyphen/>
        <w:t>носиться с конкретными условиями работы — уровнем подготовки</w:t>
      </w:r>
      <w:r>
        <w:rPr/>
        <w:t xml:space="preserve"> </w:t>
      </w:r>
      <w:r>
        <w:rPr>
          <w:color w:val="000000"/>
        </w:rPr>
        <w:t>детей, их количеством в классе, технической оснащенностью каби</w:t>
        <w:softHyphen/>
        <w:t>нета, уровнем педагогического мастерства учителя и т. д. Чтобы использовать этот материал правильно, в работе необходимо руковод</w:t>
        <w:softHyphen/>
        <w:t xml:space="preserve">ствоваться следующими </w:t>
      </w:r>
      <w:r>
        <w:rPr>
          <w:i/>
          <w:iCs/>
          <w:color w:val="000000"/>
        </w:rPr>
        <w:t>принципами.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>Обстановка на уроке должна, быть спокойной и доброжела</w:t>
        <w:softHyphen/>
        <w:t xml:space="preserve">тельной. </w:t>
      </w:r>
      <w:r>
        <w:rPr>
          <w:color w:val="000000"/>
        </w:rPr>
        <w:t>Нельзя допускать “гонки”, перегрузки детей — лучше разо</w:t>
        <w:softHyphen/>
        <w:t>брать с ними одно задание полноценно и качественно, чем семь, но поверхностно и сумбурно.</w:t>
      </w:r>
    </w:p>
    <w:p>
      <w:pPr>
        <w:pStyle w:val="Normal"/>
        <w:rPr/>
      </w:pPr>
      <w:r>
        <w:rPr>
          <w:i/>
          <w:iCs/>
          <w:color w:val="000000"/>
        </w:rPr>
        <w:t xml:space="preserve">2. Формы работы необходимо разнообразить. </w:t>
      </w:r>
      <w:r>
        <w:rPr>
          <w:color w:val="000000"/>
        </w:rPr>
        <w:t>Они должны меняться каждые 3-5 мин — коллективный диалог, работа с пред</w:t>
        <w:softHyphen/>
        <w:t xml:space="preserve">метными моделями, карточками или кассой цифр, математический диктант, работа в парах, самостоятельный ответ у доски и т. д. Продуманная организация урока позволяет </w:t>
      </w:r>
      <w:r>
        <w:rPr>
          <w:i/>
          <w:iCs/>
          <w:color w:val="000000"/>
        </w:rPr>
        <w:t xml:space="preserve">существенно увеличить объем материала, </w:t>
      </w:r>
      <w:r>
        <w:rPr>
          <w:color w:val="000000"/>
        </w:rPr>
        <w:t xml:space="preserve">который может быть рассмотрен с детьми </w:t>
      </w:r>
      <w:r>
        <w:rPr>
          <w:i/>
          <w:iCs/>
          <w:color w:val="000000"/>
        </w:rPr>
        <w:t>без перегрузки.</w:t>
      </w:r>
    </w:p>
    <w:p>
      <w:pPr>
        <w:pStyle w:val="Normal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>Введение нового материала должно начинаться не поз</w:t>
        <w:softHyphen/>
        <w:t xml:space="preserve">же чем на 10-12-й минуте урока. </w:t>
      </w:r>
      <w:r>
        <w:rPr>
          <w:color w:val="000000"/>
        </w:rPr>
        <w:t>Упражнения, предваряющие изучение нового, должны быть нацелены главным образом на ак</w:t>
        <w:softHyphen/>
        <w:t>туализацию тех знаний, которые необходимы для его полноценно</w:t>
        <w:softHyphen/>
        <w:t>го усво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1"/>
      <w:type w:val="nextPage"/>
      <w:pgSz w:w="11906" w:h="16820"/>
      <w:pgMar w:left="1588" w:right="680" w:gutter="0" w:header="709" w:top="1134" w:footer="0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eraturnaya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G_Futur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228600"/>
              <wp:effectExtent l="0" t="0" r="0" b="0"/>
              <wp:wrapSquare wrapText="largest"/>
              <wp:docPr id="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lineRule="atLeast" w:line="320" w:before="0" w:after="120"/>
      <w:ind w:left="851" w:right="851" w:hanging="0"/>
      <w:jc w:val="center"/>
      <w:outlineLvl w:val="0"/>
    </w:pPr>
    <w:rPr>
      <w:b/>
      <w:bCs/>
      <w:caps/>
      <w:spacing w:val="26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auto" w:line="240" w:before="240" w:after="120"/>
      <w:ind w:left="284" w:right="284" w:hanging="0"/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lineRule="auto" w:line="240" w:before="240" w:after="120"/>
      <w:ind w:left="284" w:right="284" w:hanging="0"/>
      <w:jc w:val="center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3"/>
    </w:pPr>
    <w:rPr>
      <w:b/>
      <w:bCs/>
      <w:i/>
      <w:iCs/>
      <w:smallCap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spacing w:lineRule="auto" w:line="240" w:before="240" w:after="60"/>
      <w:ind w:left="1418" w:hanging="0"/>
      <w:jc w:val="left"/>
      <w:outlineLvl w:val="4"/>
    </w:pPr>
    <w:rPr>
      <w:b/>
      <w:bCs/>
      <w:smallCap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spacing w:lineRule="auto" w:line="240" w:before="120" w:after="60"/>
      <w:ind w:left="1418" w:right="567" w:hanging="0"/>
      <w:jc w:val="left"/>
      <w:outlineLvl w:val="5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709" w:right="567" w:firstLine="709"/>
      <w:outlineLvl w:val="6"/>
    </w:pPr>
    <w:rPr>
      <w:rFonts w:ascii="Literaturnaya;Arial Narrow" w:hAnsi="Literaturnaya;Arial Narrow" w:cs="Literaturnaya;Arial Narrow"/>
      <w:b/>
      <w:bCs/>
      <w:cap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left="1191" w:right="567" w:hanging="482"/>
      <w:outlineLvl w:val="7"/>
    </w:pPr>
    <w:rPr>
      <w:rFonts w:ascii="Literaturnaya;Arial Narrow" w:hAnsi="Literaturnaya;Arial Narrow" w:cs="Literaturnaya;Arial Narrow"/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widowControl/>
      <w:ind w:hanging="0"/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БезКрасн"/>
    <w:basedOn w:val="Normal"/>
    <w:qFormat/>
    <w:pPr/>
    <w:rPr>
      <w:sz w:val="24"/>
      <w:szCs w:val="24"/>
    </w:rPr>
  </w:style>
  <w:style w:type="paragraph" w:styleId="11">
    <w:name w:val="1Основной"/>
    <w:qFormat/>
    <w:pPr>
      <w:widowControl/>
      <w:autoSpaceDE w:val="false"/>
      <w:bidi w:val="0"/>
      <w:spacing w:lineRule="exact" w:line="264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havvo">
    <w:name w:val="Shavvo"/>
    <w:basedOn w:val="Normal"/>
    <w:qFormat/>
    <w:pPr>
      <w:ind w:firstLine="284"/>
    </w:pPr>
    <w:rPr>
      <w:sz w:val="24"/>
      <w:szCs w:val="24"/>
    </w:rPr>
  </w:style>
  <w:style w:type="paragraph" w:styleId="Shavvo1">
    <w:name w:val="Shavvo-1"/>
    <w:basedOn w:val="Shavvo"/>
    <w:qFormat/>
    <w:pPr>
      <w:spacing w:lineRule="auto" w:line="240" w:before="40" w:after="0"/>
    </w:pPr>
    <w:rPr>
      <w:spacing w:val="-6"/>
      <w:sz w:val="22"/>
      <w:szCs w:val="22"/>
    </w:rPr>
  </w:style>
  <w:style w:type="paragraph" w:styleId="Addressee">
    <w:name w:val="Envelope Address"/>
    <w:basedOn w:val="Normal"/>
    <w:pPr>
      <w:ind w:left="2880" w:firstLine="709"/>
    </w:pPr>
    <w:rPr/>
  </w:style>
  <w:style w:type="paragraph" w:styleId="Style13">
    <w:name w:val="Англяз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TextBody"/>
    <w:qFormat/>
    <w:pPr>
      <w:widowControl/>
      <w:ind w:hanging="0"/>
      <w:jc w:val="left"/>
    </w:pPr>
    <w:rPr>
      <w:sz w:val="40"/>
      <w:szCs w:val="40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smallCaps/>
    </w:rPr>
  </w:style>
  <w:style w:type="paragraph" w:styleId="24">
    <w:name w:val="Основной текст с отступом 2"/>
    <w:basedOn w:val="Normal"/>
    <w:qFormat/>
    <w:pPr>
      <w:jc w:val="center"/>
    </w:pPr>
    <w:rPr/>
  </w:style>
  <w:style w:type="paragraph" w:styleId="Style14">
    <w:name w:val="Цитата"/>
    <w:basedOn w:val="Normal"/>
    <w:qFormat/>
    <w:pPr>
      <w:widowControl/>
      <w:ind w:left="1276" w:right="-483" w:hanging="0"/>
    </w:pPr>
    <w:rPr/>
  </w:style>
  <w:style w:type="paragraph" w:styleId="33">
    <w:name w:val="Основной текст с отступом 3"/>
    <w:basedOn w:val="Normal"/>
    <w:qFormat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4">
    <w:name w:val="Основной текст 3"/>
    <w:basedOn w:val="Normal"/>
    <w:qFormat/>
    <w:pPr>
      <w:widowControl/>
      <w:ind w:hanging="0"/>
    </w:pPr>
    <w:rPr/>
  </w:style>
  <w:style w:type="paragraph" w:styleId="Style15">
    <w:name w:val="ВисНорм"/>
    <w:basedOn w:val="Normal"/>
    <w:next w:val="Normal"/>
    <w:qFormat/>
    <w:pPr>
      <w:ind w:left="935" w:hanging="255"/>
    </w:pPr>
    <w:rPr/>
  </w:style>
  <w:style w:type="paragraph" w:styleId="Style16">
    <w:name w:val="Висячий"/>
    <w:basedOn w:val="Normal"/>
    <w:next w:val="Normal"/>
    <w:qFormat/>
    <w:pPr>
      <w:ind w:left="1984" w:hanging="1264"/>
    </w:pPr>
    <w:rPr/>
  </w:style>
  <w:style w:type="paragraph" w:styleId="Style17">
    <w:name w:val="ВопросПрогр"/>
    <w:basedOn w:val="Shavvo"/>
    <w:next w:val="Normal"/>
    <w:qFormat/>
    <w:pPr>
      <w:spacing w:lineRule="auto" w:line="240" w:before="60" w:after="0"/>
      <w:ind w:firstLine="454"/>
    </w:pPr>
    <w:rPr/>
  </w:style>
  <w:style w:type="paragraph" w:styleId="Style18">
    <w:name w:val="Доказательство"/>
    <w:qFormat/>
    <w:pPr>
      <w:widowControl/>
      <w:autoSpaceDE w:val="false"/>
      <w:bidi w:val="0"/>
      <w:ind w:left="851" w:hanging="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13">
    <w:name w:val="З-1"/>
    <w:qFormat/>
    <w:pPr>
      <w:widowControl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5">
    <w:name w:val="З-2"/>
    <w:qFormat/>
    <w:pPr>
      <w:widowControl/>
      <w:autoSpaceDE w:val="false"/>
      <w:bidi w:val="0"/>
      <w:spacing w:before="240" w:after="12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14">
    <w:name w:val="Заг1"/>
    <w:basedOn w:val="Heading1"/>
    <w:qFormat/>
    <w:pPr>
      <w:numPr>
        <w:ilvl w:val="0"/>
        <w:numId w:val="0"/>
      </w:numPr>
      <w:spacing w:lineRule="atLeast" w:line="460" w:before="120" w:after="120"/>
      <w:ind w:left="567" w:right="567" w:hanging="0"/>
      <w:outlineLvl w:val="9"/>
    </w:pPr>
    <w:rPr/>
  </w:style>
  <w:style w:type="paragraph" w:styleId="26">
    <w:name w:val="Заг2"/>
    <w:basedOn w:val="Heading2"/>
    <w:next w:val="Normal"/>
    <w:qFormat/>
    <w:pPr>
      <w:numPr>
        <w:ilvl w:val="0"/>
        <w:numId w:val="0"/>
      </w:numPr>
      <w:spacing w:lineRule="atLeast" w:line="400" w:before="120" w:after="120"/>
      <w:ind w:left="284" w:right="284" w:hanging="0"/>
      <w:outlineLvl w:val="9"/>
    </w:pPr>
    <w:rPr/>
  </w:style>
  <w:style w:type="paragraph" w:styleId="35">
    <w:name w:val="Заг3"/>
    <w:basedOn w:val="Heading3"/>
    <w:next w:val="Normal"/>
    <w:qFormat/>
    <w:pPr>
      <w:keepLines/>
      <w:numPr>
        <w:ilvl w:val="0"/>
        <w:numId w:val="0"/>
      </w:numPr>
      <w:spacing w:before="60" w:after="120"/>
      <w:ind w:left="284" w:right="284" w:hanging="0"/>
      <w:outlineLvl w:val="9"/>
    </w:pPr>
    <w:rPr>
      <w:b w:val="false"/>
      <w:bCs w:val="false"/>
    </w:rPr>
  </w:style>
  <w:style w:type="paragraph" w:styleId="41">
    <w:name w:val="Заг4"/>
    <w:basedOn w:val="Heading4"/>
    <w:qFormat/>
    <w:pPr>
      <w:numPr>
        <w:ilvl w:val="0"/>
        <w:numId w:val="0"/>
      </w:numPr>
      <w:spacing w:before="180" w:after="120"/>
      <w:ind w:left="1134" w:right="1134" w:hanging="0"/>
      <w:outlineLvl w:val="9"/>
    </w:pPr>
    <w:rPr>
      <w:i w:val="false"/>
      <w:iCs w:val="false"/>
      <w:sz w:val="20"/>
      <w:szCs w:val="20"/>
    </w:rPr>
  </w:style>
  <w:style w:type="paragraph" w:styleId="Style19">
    <w:name w:val="ЗагЛитер"/>
    <w:next w:val="Normal"/>
    <w:qFormat/>
    <w:pPr>
      <w:keepNext w:val="true"/>
      <w:widowControl/>
      <w:autoSpaceDE w:val="false"/>
      <w:bidi w:val="0"/>
      <w:spacing w:before="300" w:after="180"/>
      <w:ind w:left="284" w:right="284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0">
    <w:name w:val="ЗагЛитер0"/>
    <w:basedOn w:val="Style19"/>
    <w:next w:val="Normal"/>
    <w:qFormat/>
    <w:pPr/>
    <w:rPr>
      <w:smallCaps/>
    </w:rPr>
  </w:style>
  <w:style w:type="paragraph" w:styleId="221">
    <w:name w:val="Загловок 22"/>
    <w:next w:val="Normal"/>
    <w:qFormat/>
    <w:pPr>
      <w:widowControl/>
      <w:suppressAutoHyphens w:val="true"/>
      <w:autoSpaceDE w:val="false"/>
      <w:bidi w:val="0"/>
      <w:spacing w:before="180" w:after="60"/>
      <w:ind w:left="851" w:right="851" w:hanging="0"/>
      <w:jc w:val="center"/>
    </w:pPr>
    <w:rPr>
      <w:rFonts w:ascii="Times New Roman" w:hAnsi="Times New Roman" w:eastAsia="Times New Roman" w:cs="Times New Roman"/>
      <w:caps/>
      <w:color w:val="auto"/>
      <w:sz w:val="30"/>
      <w:szCs w:val="30"/>
      <w:lang w:val="ru-RU" w:bidi="ar-SA" w:eastAsia="zh-CN"/>
    </w:rPr>
  </w:style>
  <w:style w:type="paragraph" w:styleId="141">
    <w:name w:val="Загол14"/>
    <w:next w:val="Normal"/>
    <w:qFormat/>
    <w:pPr>
      <w:widowControl/>
      <w:suppressAutoHyphens w:val="true"/>
      <w:autoSpaceDE w:val="false"/>
      <w:bidi w:val="0"/>
      <w:spacing w:before="240" w:after="120"/>
      <w:ind w:left="284" w:right="284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15">
    <w:name w:val="Заголовок15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30"/>
      <w:szCs w:val="30"/>
    </w:rPr>
  </w:style>
  <w:style w:type="paragraph" w:styleId="121">
    <w:name w:val="Зад12кур"/>
    <w:basedOn w:val="Normal"/>
    <w:next w:val="Normal"/>
    <w:qFormat/>
    <w:pPr>
      <w:spacing w:lineRule="atLeast" w:line="300"/>
      <w:ind w:left="737" w:firstLine="709"/>
    </w:pPr>
    <w:rPr>
      <w:i/>
      <w:iCs/>
      <w:sz w:val="24"/>
      <w:szCs w:val="24"/>
    </w:rPr>
  </w:style>
  <w:style w:type="paragraph" w:styleId="142">
    <w:name w:val="Зад14кур"/>
    <w:basedOn w:val="Normal"/>
    <w:next w:val="Normal"/>
    <w:qFormat/>
    <w:pPr>
      <w:spacing w:lineRule="atLeast" w:line="300" w:before="180" w:after="120"/>
      <w:ind w:left="1021" w:hanging="284"/>
    </w:pPr>
    <w:rPr>
      <w:i/>
      <w:iCs/>
    </w:rPr>
  </w:style>
  <w:style w:type="paragraph" w:styleId="Style20">
    <w:name w:val="Идея"/>
    <w:qFormat/>
    <w:pPr>
      <w:widowControl w:val="false"/>
      <w:autoSpaceDE w:val="false"/>
      <w:bidi w:val="0"/>
      <w:ind w:left="284" w:hanging="0"/>
      <w:jc w:val="both"/>
    </w:pPr>
    <w:rPr>
      <w:rFonts w:ascii="Times New Roman" w:hAnsi="Times New Roman" w:eastAsia="Times New Roman" w:cs="Times New Roman"/>
      <w:i/>
      <w:iCs/>
      <w:color w:val="auto"/>
      <w:sz w:val="28"/>
      <w:szCs w:val="28"/>
      <w:u w:val="dotted"/>
      <w:lang w:val="ru-RU" w:bidi="ar-SA" w:eastAsia="zh-CN"/>
    </w:rPr>
  </w:style>
  <w:style w:type="paragraph" w:styleId="Style21">
    <w:name w:val="Интервью"/>
    <w:basedOn w:val="Normal"/>
    <w:next w:val="Normal"/>
    <w:qFormat/>
    <w:pPr>
      <w:spacing w:before="120" w:after="60"/>
    </w:pPr>
    <w:rPr>
      <w:i/>
      <w:iCs/>
    </w:rPr>
  </w:style>
  <w:style w:type="paragraph" w:styleId="10">
    <w:name w:val="История10"/>
    <w:qFormat/>
    <w:pPr>
      <w:widowControl/>
      <w:autoSpaceDE w:val="false"/>
      <w:bidi w:val="0"/>
      <w:ind w:firstLine="454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тор"/>
    <w:qFormat/>
    <w:pPr>
      <w:widowControl w:val="false"/>
      <w:autoSpaceDE w:val="false"/>
      <w:bidi w:val="0"/>
      <w:spacing w:lineRule="atLeast" w:line="280"/>
      <w:ind w:left="567" w:firstLine="454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3">
    <w:name w:val="КонтрВопр"/>
    <w:basedOn w:val="Normal"/>
    <w:qFormat/>
    <w:pPr>
      <w:ind w:left="596" w:hanging="312"/>
    </w:pPr>
    <w:rPr/>
  </w:style>
  <w:style w:type="paragraph" w:styleId="Style24">
    <w:name w:val="Кузьма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Литер15"/>
    <w:basedOn w:val="Normal"/>
    <w:next w:val="Normal"/>
    <w:qFormat/>
    <w:pPr>
      <w:spacing w:before="120" w:after="60"/>
      <w:jc w:val="center"/>
    </w:pPr>
    <w:rPr>
      <w:b/>
      <w:bCs/>
      <w:i/>
      <w:iCs/>
    </w:rPr>
  </w:style>
  <w:style w:type="paragraph" w:styleId="Style25">
    <w:name w:val="Литературный"/>
    <w:basedOn w:val="Normal"/>
    <w:qFormat/>
    <w:pPr/>
    <w:rPr>
      <w:rFonts w:ascii="Literaturnaya;Arial Narrow" w:hAnsi="Literaturnaya;Arial Narrow" w:cs="Literaturnaya;Arial Narrow"/>
    </w:rPr>
  </w:style>
  <w:style w:type="paragraph" w:styleId="Style26">
    <w:name w:val="ЛитерГир"/>
    <w:next w:val="Normal"/>
    <w:qFormat/>
    <w:pPr>
      <w:widowControl/>
      <w:autoSpaceDE w:val="false"/>
      <w:bidi w:val="0"/>
      <w:ind w:left="511" w:hanging="22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7">
    <w:name w:val="МаркерРомб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Style29">
    <w:name w:val="Мэта"/>
    <w:next w:val="Normal"/>
    <w:qFormat/>
    <w:pPr>
      <w:widowControl/>
      <w:suppressAutoHyphens w:val="true"/>
      <w:autoSpaceDE w:val="false"/>
      <w:bidi w:val="0"/>
      <w:spacing w:lineRule="exact" w:line="340" w:before="120" w:after="120"/>
      <w:ind w:left="397" w:hanging="397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en-US" w:eastAsia="en-US" w:bidi="ar-SA"/>
    </w:rPr>
  </w:style>
  <w:style w:type="paragraph" w:styleId="Style30">
    <w:name w:val="Название объекта"/>
    <w:basedOn w:val="Normal"/>
    <w:next w:val="Normal"/>
    <w:qFormat/>
    <w:pPr>
      <w:widowControl/>
      <w:spacing w:lineRule="auto" w:line="240" w:before="120" w:after="240"/>
      <w:ind w:left="4820" w:hanging="0"/>
      <w:jc w:val="left"/>
    </w:pPr>
    <w:rPr>
      <w:b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01">
    <w:name w:val="Норм10"/>
    <w:qFormat/>
    <w:pPr>
      <w:widowControl w:val="false"/>
      <w:autoSpaceDE w:val="false"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Норм11"/>
    <w:basedOn w:val="Normal"/>
    <w:qFormat/>
    <w:pPr>
      <w:spacing w:lineRule="atLeast" w:line="280"/>
      <w:ind w:firstLine="397"/>
    </w:pPr>
    <w:rPr>
      <w:sz w:val="23"/>
      <w:szCs w:val="23"/>
    </w:rPr>
  </w:style>
  <w:style w:type="paragraph" w:styleId="122">
    <w:name w:val="Норм12"/>
    <w:basedOn w:val="Normal"/>
    <w:qFormat/>
    <w:pPr>
      <w:spacing w:lineRule="atLeast" w:line="300"/>
    </w:pPr>
    <w:rPr>
      <w:sz w:val="24"/>
      <w:szCs w:val="24"/>
    </w:rPr>
  </w:style>
  <w:style w:type="paragraph" w:styleId="211">
    <w:name w:val="Нормальн21"/>
    <w:basedOn w:val="Normal"/>
    <w:qFormat/>
    <w:pPr>
      <w:spacing w:lineRule="atLeast" w:line="410"/>
    </w:pPr>
    <w:rPr/>
  </w:style>
  <w:style w:type="paragraph" w:styleId="Sender">
    <w:name w:val="Envelope Return"/>
    <w:basedOn w:val="Normal"/>
    <w:pPr/>
    <w:rPr>
      <w:sz w:val="24"/>
      <w:szCs w:val="24"/>
    </w:rPr>
  </w:style>
  <w:style w:type="paragraph" w:styleId="112">
    <w:name w:val="Обычн-11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91">
    <w:name w:val="Обычн-9"/>
    <w:basedOn w:val="112"/>
    <w:qFormat/>
    <w:pPr>
      <w:ind w:firstLine="170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80" w:firstLine="70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18"/>
      <w:szCs w:val="18"/>
    </w:rPr>
  </w:style>
  <w:style w:type="paragraph" w:styleId="102">
    <w:name w:val="Ответы-10"/>
    <w:qFormat/>
    <w:pPr>
      <w:widowControl/>
      <w:autoSpaceDE w:val="false"/>
      <w:bidi w:val="0"/>
      <w:ind w:left="454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92">
    <w:name w:val="Ответы-9"/>
    <w:qFormat/>
    <w:pPr>
      <w:widowControl/>
      <w:autoSpaceDE w:val="false"/>
      <w:bidi w:val="0"/>
      <w:ind w:left="454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1">
    <w:name w:val="Отступ"/>
    <w:qFormat/>
    <w:pPr>
      <w:widowControl/>
      <w:autoSpaceDE w:val="false"/>
      <w:bidi w:val="0"/>
      <w:spacing w:lineRule="atLeast" w:line="340"/>
      <w:ind w:left="284" w:hanging="284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Style32">
    <w:name w:val="Правый"/>
    <w:basedOn w:val="Normal"/>
    <w:qFormat/>
    <w:pPr>
      <w:ind w:hanging="0"/>
      <w:jc w:val="right"/>
    </w:pPr>
    <w:rPr/>
  </w:style>
  <w:style w:type="paragraph" w:styleId="Style33">
    <w:name w:val="Самостоятельная"/>
    <w:qFormat/>
    <w:pPr>
      <w:widowControl/>
      <w:autoSpaceDE w:val="false"/>
      <w:bidi w:val="0"/>
      <w:ind w:firstLine="284"/>
      <w:jc w:val="both"/>
    </w:pPr>
    <w:rPr>
      <w:rFonts w:ascii="AG_Futura;Courier New" w:hAnsi="AG_Futura;Courier New" w:eastAsia="Times New Roman" w:cs="AG_Futura;Courier New"/>
      <w:color w:val="auto"/>
      <w:sz w:val="20"/>
      <w:szCs w:val="20"/>
      <w:lang w:val="ru-RU" w:bidi="ar-SA" w:eastAsia="zh-CN"/>
    </w:rPr>
  </w:style>
  <w:style w:type="paragraph" w:styleId="27">
    <w:name w:val="Слева2"/>
    <w:basedOn w:val="Shavvo"/>
    <w:qFormat/>
    <w:pPr>
      <w:spacing w:lineRule="auto" w:line="240"/>
      <w:ind w:left="284" w:firstLine="284"/>
    </w:pPr>
    <w:rPr>
      <w:rFonts w:ascii="Arial" w:hAnsi="Arial" w:cs="Arial"/>
      <w:sz w:val="18"/>
      <w:szCs w:val="18"/>
    </w:rPr>
  </w:style>
  <w:style w:type="paragraph" w:styleId="Style34">
    <w:name w:val="СлушПост"/>
    <w:basedOn w:val="Normal"/>
    <w:next w:val="Normal"/>
    <w:qFormat/>
    <w:pPr>
      <w:ind w:left="1588" w:hanging="1304"/>
    </w:pPr>
    <w:rPr/>
  </w:style>
  <w:style w:type="paragraph" w:styleId="Style35">
    <w:name w:val="Составление"/>
    <w:next w:val="Normal"/>
    <w:qFormat/>
    <w:pPr>
      <w:widowControl/>
      <w:autoSpaceDE w:val="false"/>
      <w:bidi w:val="0"/>
      <w:ind w:left="4820" w:hanging="0"/>
      <w:jc w:val="both"/>
    </w:pPr>
    <w:rPr>
      <w:rFonts w:ascii="Times New Roman" w:hAnsi="Times New Roman" w:eastAsia="Times New Roman" w:cs="Times New Roman"/>
      <w:color w:val="auto"/>
      <w:spacing w:val="-24"/>
      <w:sz w:val="24"/>
      <w:szCs w:val="24"/>
      <w:lang w:val="ru-RU" w:bidi="ar-SA" w:eastAsia="zh-CN"/>
    </w:rPr>
  </w:style>
  <w:style w:type="paragraph" w:styleId="16">
    <w:name w:val="Стиль1"/>
    <w:next w:val="Normal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36"/>
      <w:szCs w:val="36"/>
      <w:lang w:val="en-US" w:eastAsia="en-US" w:bidi="ar-SA"/>
    </w:rPr>
  </w:style>
  <w:style w:type="paragraph" w:styleId="28">
    <w:name w:val="Стиль2"/>
    <w:next w:val="Normal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i/>
      <w:iCs/>
      <w:color w:val="auto"/>
      <w:sz w:val="32"/>
      <w:szCs w:val="32"/>
      <w:lang w:val="en-US" w:eastAsia="en-US" w:bidi="ar-SA"/>
    </w:rPr>
  </w:style>
  <w:style w:type="paragraph" w:styleId="36">
    <w:name w:val="Стиль3"/>
    <w:next w:val="28"/>
    <w:qFormat/>
    <w:pPr>
      <w:keepNext w:val="true"/>
      <w:keepLines/>
      <w:widowControl/>
      <w:suppressAutoHyphens w:val="true"/>
      <w:autoSpaceDE w:val="false"/>
      <w:bidi w:val="0"/>
      <w:spacing w:lineRule="atLeast" w:line="160"/>
      <w:ind w:left="4253"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36">
    <w:name w:val="Стих"/>
    <w:basedOn w:val="Normal"/>
    <w:next w:val="Normal"/>
    <w:qFormat/>
    <w:pPr>
      <w:keepNext w:val="true"/>
      <w:spacing w:lineRule="atLeast" w:line="320"/>
      <w:ind w:left="1985" w:hanging="0"/>
      <w:jc w:val="left"/>
    </w:pPr>
    <w:rPr>
      <w:sz w:val="26"/>
      <w:szCs w:val="26"/>
    </w:rPr>
  </w:style>
  <w:style w:type="paragraph" w:styleId="Endnote">
    <w:name w:val="Endnote Text"/>
    <w:basedOn w:val="Normal"/>
    <w:pPr>
      <w:ind w:firstLine="284"/>
    </w:pPr>
    <w:rPr>
      <w:sz w:val="24"/>
      <w:szCs w:val="24"/>
    </w:rPr>
  </w:style>
  <w:style w:type="paragraph" w:styleId="Footnote">
    <w:name w:val="Footnote Text"/>
    <w:basedOn w:val="Normal"/>
    <w:pPr>
      <w:keepLines/>
      <w:spacing w:lineRule="auto" w:line="240"/>
    </w:pPr>
    <w:rPr>
      <w:sz w:val="24"/>
      <w:szCs w:val="24"/>
    </w:rPr>
  </w:style>
  <w:style w:type="paragraph" w:styleId="Style37">
    <w:name w:val="УслЗад"/>
    <w:basedOn w:val="Normal"/>
    <w:qFormat/>
    <w:pPr>
      <w:ind w:left="851" w:right="567" w:firstLine="284"/>
    </w:pPr>
    <w:rPr>
      <w:rFonts w:ascii="Arial" w:hAnsi="Arial" w:cs="Arial"/>
      <w:sz w:val="24"/>
      <w:szCs w:val="24"/>
    </w:rPr>
  </w:style>
  <w:style w:type="paragraph" w:styleId="Style38">
    <w:name w:val="Фамил.верх"/>
    <w:next w:val="Normal"/>
    <w:qFormat/>
    <w:pPr>
      <w:keepNext w:val="true"/>
      <w:widowControl/>
      <w:autoSpaceDE w:val="false"/>
      <w:bidi w:val="0"/>
      <w:spacing w:lineRule="atLeast" w:line="320" w:before="0" w:after="120"/>
      <w:ind w:left="2835" w:firstLine="3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9">
    <w:name w:val="Фамил.низ"/>
    <w:next w:val="Normal"/>
    <w:qFormat/>
    <w:pPr>
      <w:widowControl/>
      <w:autoSpaceDE w:val="false"/>
      <w:bidi w:val="0"/>
      <w:spacing w:before="240" w:after="120"/>
      <w:ind w:left="3402"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7">
    <w:name w:val="Эпигр1"/>
    <w:basedOn w:val="Normal"/>
    <w:qFormat/>
    <w:pPr>
      <w:widowControl/>
      <w:spacing w:lineRule="auto" w:line="240" w:before="0" w:after="120"/>
      <w:ind w:left="3544" w:hanging="0"/>
    </w:pPr>
    <w:rPr>
      <w:sz w:val="20"/>
      <w:szCs w:val="20"/>
    </w:rPr>
  </w:style>
  <w:style w:type="paragraph" w:styleId="Style40">
    <w:name w:val="Эпиграф"/>
    <w:next w:val="Normal"/>
    <w:qFormat/>
    <w:pPr>
      <w:widowControl/>
      <w:autoSpaceDE w:val="false"/>
      <w:bidi w:val="0"/>
      <w:spacing w:before="0" w:after="120"/>
      <w:ind w:left="4820"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1:00Z</dcterms:created>
  <dc:creator>777</dc:creator>
  <dc:description/>
  <cp:keywords/>
  <dc:language>en-US</dc:language>
  <cp:lastModifiedBy>Mage</cp:lastModifiedBy>
  <cp:lastPrinted>2003-01-12T11:25:00Z</cp:lastPrinted>
  <dcterms:modified xsi:type="dcterms:W3CDTF">2011-10-02T17:21:00Z</dcterms:modified>
  <cp:revision>2</cp:revision>
  <dc:subject/>
  <dc:title>_____________________________________________________   15</dc:title>
</cp:coreProperties>
</file>