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Использование новых информационных технологий на уроках ис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ые технологии позволяют по-новому использовать на уроках истории текстовую, звуковую, графическую и видеоинформацию. Эти технологии позволяют учителю и учащимся использовать самые различные источники информ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ременных условиях главной задачей образования является не только получение учениками определенной суммы знаний, но и формирование у них умений и навыков самостоятельного приобретения знаний. Опыт работы показал, что у учащихся, активно работающих с компьютером, формируется более высокий уровень самообразовательных навыков, умений ориентироваться в бурном потоке информации, умение выделять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е, обобщать, делать выводы. Поэтому очень важна роль учителя в раскрытии возможностей новых компьютерных технологий. Одним из таких инструментов является программа Power Point. В данной программе учителем и учениками составляются презентации, которые позволяют создать информационную поддержку при подготовке, проведении уроков истории, а также во внеклассной работе. Данная методика подразумевает использование мультимедийного про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ентация позволяет учителю иллюстрировать свой рассказ. Например, при изучении темы “Общественно – политическое устройство России в XVII веке” можно использовать видеофрагмент, демонстрирующий символы царской власти (“Большой наряд”) Программа Power Point позволяет не перегружать зрительное пространство, фиксируя внимание на изучаемом объекте. Кроме того, позволяет вернуться в любую точку урока, затрачивая минимальное количество времени, используя гиперссыл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ках истории используются такие формы работы, как подготовка ученикам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ладов и рефератов, составление проектов. Появление Интернета и наличие в нем текстовой и иной информации позволяет учащимся пользоваться готовой шпаргалкой для выступления на уроке. При работе над презентацией в программе Power Point это становится невозможным. Для подготовки презентации ученик должен провести огромную научно-исследовательскую работу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большое количество источников информации, что позволяет избежать шаблонов и превратить каждую работу в продукт индивидуального творчества. Ученик при создании каждого слайда в презентации превращается в компьютерного художника (слайд должен быть красивым и отражать внутреннее отношение автора к излагаемому вопросу). Данный вид учебной деятельности позволяет развивать у ученика логическое мышление, формирует ОУУН. Ранее бесцветные, порой не подкрепляемые даже иллюстрациями, выступления превращаются в яркие и запоминающиеся. В процессе демонстрации презентации ученики приобретают опыт публичных выступлений, который безусловно пригодится в их дальнейшей жизни. Включается элемент соревнования, что позволяет повысить самооценку ученика, т.к. умение работать с компьютером является одним из элементов современной молодеж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учебных программ позволяет более глубоко изучать вопросы развития культуры разных народов на разных исторических этапах. Проведение интерактивных экскурсий с использованием программы “Художественная энциклопедия зарубежного классического искусства” программа “Атлас древнего мира” позволяют увидеть музыкальные инструменты древнего мира и услышать их звучание провести экскурсии по историческим памятникам древнего мира Электронная книга “История России с древнейших времён” С.М.Соловьёва позволяет использовать на уроках первоисточники. Данная программа содержит 29 томов сочинений Соловьёва С.М., а так же 3 варианта перевода “Слова о полку Игореве”, “Историю Петра” и “Историю Пугачёва” А.С. Пушки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и могут широко использоваться на уроках истории в 5-11-x классах, что позволяет повысить интерес к изучению предмета. Данный вид деятельности дает возможность учителю проявить творчество, индивидуальность, избежать формального подхода к проведению уроков. Подготовка презентаций - серьезный, творческий процесс, каждый элемент которого должен быть продуман и осмыслен с точки зрения восприятия уче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Power Point дает возможность использовать на уроке карты, рисунки, портреты исторических деятелей, видеофрагменты, диа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Использование кар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Экономическое развитие России в XVII ве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”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Использование рису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Россия на рубеже XVII – XVIII ве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”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Демонстрация портретов исторических дея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“Юность Петра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Использование диагра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“Россия на рубеже XVII – XVIII веков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и эффективно используются на различных этапах урока, зрительное восприятие изучаемых объектов позволяет быстрее и глубже воспринимать излагаемый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актуализации знаний, например, по теме “Северная война” (7-й класс) использование гиперссылок позволяет осуществить последующую проверку сразу в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ъяснении нового материала создание слайдов даёт возможность использовать анимацию, которая помогает учителю поэтапно излагать учебный материал. Выделение объектов, передвижение их по слайду акцентирует внимание учащихся на главном в изучаемом материале, помогает составлению плана изучения тем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“История и современность” (6 клас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кция учителя сопровождается показом презентаци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оявление карт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 слайде появляется изображение скиф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явление изображения сармат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Обозначение территории, на которой расселились древние славяне к V век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Великое переселение народов. Движение гуннов с востока на запад (движение по карте справа налево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оявление кочевых племен (хазары, печенеги, половцы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Взаимоотношения славянских племен и варяг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заимоотношения славян и Визант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м слайде рассматриваются взаимоотношения славянских племен и их соседей с I по IX век н.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креплении знаний, используя программу Power Point, можно организовать на уроке групповую деятельность учащихся, совместное творчество по созданию слайдов учителя и учеников, создает на уроке благоприятный психологический климат, формирует умение работать в груп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темы “Политическое устройство России во второй половине XVII века” (7-й класс) ученики делятся на группы, получая задания изучить состав и полномочия Боярской Думы и Земского Собора. Учитель заранее готовит иллюстративный материал. Затем создаются слайды, использующиеся для ответа на поставленные учителем вопросы. Данный метод работы позволяет провести урок интересно и нестандартно закрепить полученные на уроке зна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вичном контроле в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е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“Россия на рубеже XVII – XVIII веков” на уроке “Предпосылки преобразований” ученикам предлагаются вопросы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еудачного ответа учащихся созданная презентация дает возможность, используя гиперссылки, вернуть учеников в нужный фрагмент урока, где есть необходимая информация для от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е информационные технологии дают возможность на новом уровне проводить не только уроки, но и внеклассную работу. При проведении школьного праздника, посвященного 62-й годовщине контрнаступления советских войск под Москвой, была создана презентация с использованием фрагментов кинохроники времен Великой Отечественной войны, фотографий, песен, плакатов.Это позволило погрузить участников праздника в атмосферу эпохи военных лет, значительно усилило эмоциональное восприятие трудностей войны и значение поб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общества сегодня диктует необходимость использовать новые информационные технологии во всех сферах жизни. Современная школа не должна отставать от требований времени, а значит, современный учитель должен использовать компьютер в своей деятельности, т.к. главная задача школы - воспитать новое поколение грамотных, думающих, умеющих самостоятельно получать знания граждан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2:00Z</dcterms:created>
  <dc:creator>Оля</dc:creator>
  <dc:description/>
  <cp:keywords/>
  <dc:language>en-US</dc:language>
  <cp:lastModifiedBy>Mage</cp:lastModifiedBy>
  <dcterms:modified xsi:type="dcterms:W3CDTF">2011-10-02T17:22:00Z</dcterms:modified>
  <cp:revision>2</cp:revision>
  <dc:subject/>
  <dc:title/>
</cp:coreProperties>
</file>