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ая работа</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спользование наглядных пособий в процессе изучения чисел первого десятка</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1. Теоретические основы использования наглядных пособий при изучении математики в начальной школе</w:t>
      </w:r>
    </w:p>
    <w:p>
      <w:pPr>
        <w:pStyle w:val="Normal"/>
        <w:numPr>
          <w:ilvl w:val="1"/>
          <w:numId w:val="3"/>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аглядные пособия: классификация, практическое применение</w:t>
      </w:r>
    </w:p>
    <w:p>
      <w:pPr>
        <w:pStyle w:val="Normal"/>
        <w:numPr>
          <w:ilvl w:val="1"/>
          <w:numId w:val="3"/>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восприятия младшими школьниками наглядных материалов</w:t>
      </w:r>
    </w:p>
    <w:p>
      <w:pPr>
        <w:pStyle w:val="Normal"/>
        <w:numPr>
          <w:ilvl w:val="1"/>
          <w:numId w:val="3"/>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наглядных пособий на уроках математики в начальной школе</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2. Экспериментальная работа по использованию наглядных пособий в процессе изучения чисел первого десятка</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Диагностика уровня математического развития детей младшего школьного возраста</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Организация работы по использованию наглядных пособий в процессе изучения чисел первого десятка</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я</w:t>
      </w:r>
    </w:p>
    <w:p>
      <w:pPr>
        <w:pStyle w:val="Normal"/>
        <w:tabs>
          <w:tab w:val="clear" w:pos="708"/>
          <w:tab w:val="left" w:pos="567"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r>
        <w:br w:type="page"/>
      </w:r>
    </w:p>
    <w:p>
      <w:pPr>
        <w:pStyle w:val="Normal"/>
        <w:tabs>
          <w:tab w:val="clear" w:pos="708"/>
          <w:tab w:val="left" w:pos="567"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важных в работе с младшими школьниками средств является использование наглядности. Изучением и применением методов наглядности занимались Жан-Жак Руссо, Песталоции, К.Д. Ушинский, Л.Н.Толстой, В.П. Вахтеров и др. В методической литературе большое внимание уделяется вопросам использования наглядных средств при обучении младших школьников (работы М. А. Бантовой, Г. В. Бельтюковой, А. С. Пчелко, А. М. Пышкало, Л. Н. Скаткина и др.). Н. Л. Менчинская и М. И. Моро указывают на необходимость самостоятельного оперирования средствами наглядности учащимися начальной школ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глядность это один из компонентов целостной системы обучения, которая может помочь младшему школьнику качественнее усвоить изучаемый материал на более высоком уровн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глядно представленный материал способствует развитию мыслительных операций и всей мыслительной деятельности учащихся, тем самым обеспечивается переход от конкретного к абстрактному в процессе овладения математическими знаниями. Большие возможности дают наглядные средства для развития конструктивной деятельности учащихся (составление различных геометрических фигур по образцу и без образц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ю образовательных задач способствует использование различных наглядных средств не только на этапе ознакомления, но и при закреплении знаний, при формировании умений и навы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а обучения показывает, что при систематическом включении наглядных средств увеличивается самостоятельность учащихся, возрастает их активность, формируется положительное отношение к предмету. Данное обстоятельство является очень важным для обеспечения развития в процессе обучения лич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средств наглядности способствует решению одной из важнейших задач начального обучения математике – воспитательной. Наглядные средства способствуют формированию материалистического мировоззрении младших школьников. Непосредственно воспринимая множество предметов, пересчитывая число их элементов, объединяя или удаляя части множеств, учащиеся убеждаются в том, что такие математические понятия, как число, арифметическое действие, геометрическая фигуpa взята из окружающей жизни. Наглядно представленный числовой материал расширяет кругозор школьников. Опыт работы школ показывает значительное повышение интереса учащихся к предмету, если учитель привлекает на уроках при изучении различных тем наглядные пособ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и обусловило актуальность темы исслед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психолого-педагогической литературы нами было выявлено противоречие между использованием наглядности на уроках математики в начальной школе и отсутствием в методике преподавания практических рекомендаций по использованию наглядных пособий в процессе изучения чисел первого десят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ное противоречие позволило обозначить проблему исследования: проверка возможностей использования наглядных пособий в процессе изучения чисел первого десят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анная проблема позволила сформулировать тему исследования: «Использование наглядных пособий в процессе изучения чисел первого десят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бъект исследования: процесс обучения математике в начальной шко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 использование средств наглядности на уроках математики начальных классов при изучении чисел первого десятка.</w:t>
      </w:r>
    </w:p>
    <w:p>
      <w:pPr>
        <w:pStyle w:val="22"/>
        <w:suppressAutoHyphens w:val="true"/>
        <w:spacing w:lineRule="auto" w:line="360" w:before="0" w:after="0"/>
        <w:ind w:firstLine="709"/>
        <w:jc w:val="both"/>
        <w:rPr/>
      </w:pPr>
      <w:r>
        <w:rPr>
          <w:color w:val="000000"/>
          <w:sz w:val="28"/>
          <w:szCs w:val="28"/>
        </w:rPr>
        <w:t>Цель исследования: теоретически обосновать и путем опытно-экспериментальной работы проверить эффективность использования наглядных пособий в процессе изучения чисел первого десят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психолого-педагогической литературы по теме исследования позволило выдвинуть следующую гипотезу: предполагается, что использование различных видов наглядных пособий на уроках математики помогает более эффективно усваивать детьми числа первого десятка, способствует облегчению понимания учебного материала. Вызывает заинтересованность де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целью и гипотезой исследования были определены следующие задач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1. Проанализировать психолого-педагогическую литературу по проблеме исследова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2. Рассмотреть понятие, классификацию и практическое применение наглядных пособий на уроках математики в начальной школ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3. Определить особенности восприятия младшими школьниками наглядных материал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4. Экспериментальным путем проверить эффективность использования наглядных пособий в процессе изучения чисел первого десятк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Теоретико-методологическая основа исследования: методические и научные исследования использования наглядных пособий на уроках математики в начальной школе в трудах М.А. Бантовой, Г.В.Бельтюковой и других, пути и способы практического применения наглядности при изучении чисел в начальной школе в работах М.И.Морро, А.М.Пикало и других.</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Для решения поставленных задач и проверки гипотезы были использованы следующие методы исследования: изучение и анализ психолого-педагогической, методической и учебной литературы по проблематике исследования; педагогические наблюдения, беседы, анкетирование учителей и учащихся; проведение педагогического эксперимента, количественная обработка и качественная интерпретация экспериментальных данных, статистическая обработка полученных данны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пытно-экспериментальная база исследования: МОУ СОШ №4 города Ишима. В эксперименте участвовали учащиеся 2 «А» и 2 «Б» класс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проводилось в три этап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этап – постановочный (01.02.10 – 01.03.10) – выбор и осмысление темы. Изучение психолого-педагогической литературы, постановка проблемы, формулировка цели, предмета, объекта, задач исследования, постановка гипотез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этап – собственно-исследовательский (02.03.10 – 02.04.10) – разработка комплекса мероприятий и их систематическое проведение, обработка полученных результатов, проверка гипотез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этап – интерпретационно-оформительский (03.04.10 – 03.05.10) – обработка и систематизация материал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учная новизна исследования: исследования состоит в том, что использование наглядных пособий на уроках математики в начальной школе впервые рассматривается как самостоятельная исследовательская проблема; экспериментально проверена эффективность использования наглядных пособий в процессе изучения чисел первого десят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значимость заключается в том, что выводы и результаты курсовой работы могут быть использованы в учебно-воспитательном процессе общеобразовательных учрежд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и объем работы: работа состоит из введения, двух глав, заключения, библиографического списка, включающего 39 наименований, прилож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бщий объем работы 48 страниц компьютерного текста.</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 Теоретические основы использования наглядных пособий при изучении математики в начальной школе</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4"/>
        </w:numPr>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глядные пособия: классификация, практическое применение</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тодической литературе большое внимание уделяется вопросам использования наглядных средств при обучении младших школьников (работы М. А. Бантовой, Г. В. Бельтюковой, А. С. Пчелко, А. М. Пышкало, Л. Н. Скаткина и др.). Н. Л. Менчинская и М. И. Моро указывают на необходимость самостоятельного оперирования средствами наглядности учащимися начальной школы. В работах М.И. Земцовой, А. И. Зотова, Ю. А. Кулагина, А. Г. Литвака подчеркивается значение наглядных средств для формирования представлений учащих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глядное пособие - средство развития выступления, позволяющее воспринимать информацию не только на слух, но и зрительно. Наглядные пособия имеют различное значение. В одних случаях они носят иллюстративный характер. В других – облегчают процесс формирования абстракц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ыдающийся психолог Л.С.Выготский называл наглядные пособия «психологическим орудием учителя» [7, с.23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глядные средства обучения являются необходимым компонентом учебно-методических комплексов, в которые чаще всего входит учебник, тетрадь с печатной основой и методические указания для учите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глядные средства в методической литературе принято делить на натуральные и изобразительные. К натуральным средствам относятся различные предметы окружающей действительности, для математики это все, что можно пересчитать. Особенно необходимы натуральные предметы на первых порах, когда у детей только еще формируется понятие о натуральном числе, раскрывается конкретный смысл арифметических действий. Широко используются в начальной школе и изобразительные средства: рисунки, аппликации предметов. Различные изображения предметов включаются по мере накопления у ребенка опыта в оперировании с натуральными объектами. Действия учащихся с предметными картинками способствуют формированию многих математических понят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виды наглядных пособий, используемых при обучении в начальной школе [21, с.35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ные палоч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лочки особенно широко используются при формировании понятий о числе и арифметических действи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ор объемных пособий – кубиков и других игруше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е возможности в работе над математическими задачами открывает применение игрушек (утят, цыплят и других). Они позволяют каждому ученику представить наглядно ситуацию, данную в задаче. Учитель при этом, корригируя деятельность каждого ученика, формирует или уточняет пространственные представления учащих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орные полотна с картонными трафаретами фигур овощей, листьев, фруктов, животных, птиц и друг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ывает практика, при изучении многих тем и на каждом уроке успешно применяются наборные полотна, как демонстрационные, так и индивидуальны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фареты могут быть выполнены из цветного картона, бархатной и другой плотной бумаги. Ко всем наборным полотнам, как демонстрационным, так и индивидуальным, обязательно иметь разрезанные цифры от 0 до 9, карточки со знаками действий сложения и вычитания, равенства и неравен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е наборные полотна дают возможность учащемуся оперировать с предметами, не терять на столе разрезные цифры, контролировать свои действия, не сдвигая прикосновением рук трафареты фигу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ланелегра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ланелеграф представляет собой доску такого же формата, как и наборное полотно, обтянутую черной фланелью. Трафареты с наклеенными на обратной стороне небольшими кусочками наждачной, бархатной или промокательной бумаги, очень хорошо держатся на начесанной ткани. Удобно в целях экономии времени на уроках применять сразу несколько фланелеграфов, приготовив заранее на каждое из них соответствующие материалу урока задания [33, с.31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езные цифры и знаки математических действий для наборных полоте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оры разрезных цифр для демонстрационных и индивидуальных полотен дают возможность обучения самостоятельному пользованию средствами наглядности, Разрезные карточки с круглыми числами для изучения нумерации многозначных чисел, изготовлены с расчетом на наложение двух других карточек с круглыми двузначными и однозначными числами. С помощью разрезных цифр и знаков учащиеся могут составить примеры, равенства и неравенства, Большие возможности получают учитель и ученик в иллюстрации проcтых и составных задач, применив фланелеграф или наборные полотна и разрезные циф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южетные картины с прорез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знакомления с приемами устных вычислений и для решения задач используется, например, четкое изображение деревьев, тарелок, аквариумов, ваз и др. предметов. В прорези вставляются соответственно трафареты грибов, яблок, рыбок, цветов и др. предметов. Для демонстрации нужно брать только специально выполненные с четко выделенными контуром и силуэтом изображения предметов (деревьев), в некоторых случаях – с утрированной четкостью отдельных частей (ветвей), и прорезями для трафаретов (фруктов, птиц) [33, с.198]. Работа с сюжетными картинками позволяет учащимся лучше представить жизненную ситуацию арифметической задачи, дает возможность воспринимать действия учителя с предметами и самостоятельно практически выполнять различные операции над множествами. Выполнение различных упражнений с предметами способствует развитию зрительного восприятия, пространственных представлений, пространственной ориентировки учащихся с различными нарушениями зр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ные картин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поставив одну под другой две картинки с изображениями животных (различных деревьев) и справа числа, означающие продолжительность их жизни, учащимся предлагали составить задачи на разностное или кратное сравнение. Подобные задания позволят расширить тематику при обучении составлению арифметических задач, уточнить при этом предметные представления учащих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ка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о изготовленные для восприятия учащимися плакаты с названиями компонентов арифметических действий, примерами, уравнениями, со словами: уехали, улетели, подъехали, купили, подарили, осталось, стало, было, на, больше, меньше. Плакаты должны быть изготовлены с расчетом на выставление их в наборных полотнах, Плакаты для индивидуального использования учащимися выполняются плоским и рельефно-точечным шрифт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ы. По назначению таблицы делятся на познавательные, инструктивные, тренировочные и справочные. К познавательным таблицам относятся такие, которые содержат в себе новые сведения и чаще всего используются при объяснении нового материала, например, нумерационная таблица. Нумерационные таблицы следует применять для ознакомления с понятием класса, с названиями разрядов в каждом классе. Данная таблица может в дальнейшем использоваться и как тренировочная. Учащиеся упражняются в чтении и записи многозначных чисел, цифры которых занесены в определенную графу таблицы. Наличие названий разрядов и классов в таблице во многом помогает учащимся ориентироваться в больших числах, правильно их записыва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ные прибо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ы необходимо иметь каждому ученику. Они применяются как при изучении нумерации чисел во всех концентрах, так и при выполнении арифметических действий. Кубики, бруски и доски арифметического ящика используются при обучении счету и изучении нумерации. Счетные приборы дают возможность активизировать деятельность учащихся на уроке, организовать самостоятельную работу. По заданию учителя ученик, к примеру, представляет с помощью счет, кубиков, брусков или абаков двузначное и трехзначное число, что способствует усвоению десятичного состава чисе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ольная практика подтверждает эффективность применения таких наглядных пособий, которые четко выражали бы наиболее существенные стороны изучаемого на данном уроке явления, были свободны от излишних деталей, мешающих ученикам сначала вычленить, а затем сгруппировать те же существенные признаки, обобщение которых лежит в основе данного представления или понятия [38, с.33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е средство наглядности отличается и той специфической функцией, которую оно может выполнять в учебном процессе, обеспечивающем его высокую эффективность. Важным элементом учебного оборудования должны стать комплекты средств вариативной наглядности. Они позволяют во время урока быстро создавать, изменять, разные ситуации с использованием наглядных пособий. Для этого используются наборы иллюстративных материалов или меловых рисунков, чертежей и записей. К числу таких средств относятся магнитная доска и фланелеграф, дидактические возможности которых во многом одинаков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различными дидактическими функциями и возможностями средств наглядности требуется их комплексное применение на уроке. Только в этом случае будет достигнута максимальная эффективность в решении каждой познавательной задачи урока. Комплексное применение различных средств наглядности объясняется тем, что оно обеспечивает совместную работу на уроках различных анализато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многообразие средств наглядности оправдано лишь в тех случаях, когда требуется раскрыть различные стороны изучаемого явления или предмета, а каждое из этих сторон более убедительно и полно может быть отражена лишь с помощью определенного вида наглядности. Нельзя не согласиться с Ю.К. Бабанским в том, что “чрезмерное увлечение наглядностью ведет к затормаживанию развития абстрактного мышления, без которого невозможно эффективное познание окружающей действительности. Обильное применение наглядности часто рассеивает внимание учащихся, отвлекает от познания главных идей темы, особенно когда речь идет об учащихся не с наглядно-образной, а со словесно-логической памятью” [26, с.11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глядные пособия – это средства развития выступления, позволяющее воспринимать информацию не только на слух, но и зрительно. Эффективность применения средств наглядности в учебном процессе зависит не только от педагогически оправданного сочетания на уроке разных его видов, но и от правильного соотношения наглядности и других источников знания, в частности слова учите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ее эффективным оказывается такое применение средств наглядности, когда оно не используется в качестве одного из источников новых знаний, а служит лишь иллюстрацией к слову учителя. Одна из задач совершенствования учебного процесса состоит в широком использовании на уроках наглядных пособий как самостоятельных источников информации. Это предполагает самостоятельную работу учащихся с различными видами индивидуальных пособий, дидактического материала, проведение предметных уроков, выполнение заданий, основанных на изучении демонстрационных наглядных пособ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едующем параграфе мы рассмотрим особенности восприятия наглядных пособий младшими школьниками.</w:t>
      </w:r>
    </w:p>
    <w:p>
      <w:pPr>
        <w:pStyle w:val="Normal"/>
        <w:numPr>
          <w:ilvl w:val="1"/>
          <w:numId w:val="4"/>
        </w:numPr>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обенности восприятия младшими школьниками наглядных материало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риятие – процесс отражения человеком предметов и явлений окружающего мира при непосредственном их воздействии на его органы чувств. Для того чтобы воспринимать предметы, воздействующие, например, на глаз человека, воспринимающий уже должен обладать каким – то соответствующим опытом. В восприятии человеком чего–либо огромную роль играет речь – то слово, которым назван предм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не рождается с готовым умением воспринимать что-либо, даже те простые предметы, которые находятся перед ним. На ранних этапах развития восприятие ребенка не совершенно: образы воспринимаемых объектов отличаются смутностью и не четкост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ребенок уже с первых дней своей жизни может смотреть на предметы, рано обнаруживает чувствительность к звукам, в том числе и к голосам людей, его надо систематически учить смотреть, рассматривать, слушать и понимать то, что он воспринимает. Механизм восприятия уже готов, но пользоваться им ребенок еще не умеет [19, с.31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ти формирования умения воспринимать и наблюдать могут быть различны. Несмотря на разные методические рекомендации, все исследователи согласны в главном – ребенка следует специально учить восприятию, без чего на долго сохраняете особенности восприятия, которые типичны для самых маленьких детей / слитность, нечеткость /. Поэтому, учитывая особенности младшего школьника, психологи настоятельно рекомендуют, при обучении использовать различные виды дидактического материала и наглядных пособий [15, с.25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раясь на большую доступность маленьким детям чувственного познания, возникает острая необходимость использовать в обучении разные виды наглядных пособий. Использование наглядности позволяет сформировать у ребенка правильное представление о предмете, явлении, законе который он изучает. Как показывают исследования, при использовании наглядных пособий для большего эффекта демонстрируемый предмет или его изображение необходимо комментировать, т.к. всякая наглядность демонстрирует какой-то единичный предмет, но единичное всегда имеет и общие для всех однородных предметов признаки, свои особенные, частные признаки, присущие только данному экземпляру [25, с.15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комментирование демонстрируемых объектов позволяет детям увидеть в каждом объекте именно то, что является главным и общим для всех данных предметов и, пропуская при этом мелкие частные подробности, и только вопросами и указаниями можно вести глаз ребенка по воспринимаемому объекту. Без речи же наглядность нем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 речи можно фиксировать не только признаки или части предмета, но и характеризовать особенности каждого единичного предмета. Т.о. сочетание чувственного и словесного необходимо, для того чтобы дети научились в единичном видеть общее, а через части – целое. Однако, в целом ряде исследований подчеркивается, что долго задерживаться на использовании наглядности в обучении уже знакомого материала не следует, так как это задерживает переход ребенка к самостоятельному созданию образа предмета, к обобщению и оперированию отвлеченным содержанием, а следовательно, задерживает развитие у ребенка абстрактного мышления [5, с.3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основе использования технических и аудиовизуальных средств обучения в качестве источника знаний лежат вполне определенные психические процессы. Учитель вводит в класс такие раздражители, которые сильно воздействуют на органы чувств обучающегося, основательно перестраивая все его психические функции. Участвующие в процессе восприятия зрительные и слуховые анализаторы способствуют получению более полных и точных представлений об изучаемых вопрос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пешного обучения важно, чтобы в процессе восприятия участвовало как можно больше видов восприятия. На первом месте по значимости и эффективности в условиях применения технических средств обучения находятся комбинированные зрительно-слуховые виды восприятия, затем следуют зрительные и, наконец, слуховые. Таким образом, одновременное воздействие сложного комплекса раздражителей на разные анализаторы (или как бы их синтетическое воздействие) обладает особой силой, особой эмоциональностью. Поэтому организм обучаемого, воспринимающего информацию с помощью технических средств обучения, находится под воздействием мощного потока качественно необычной информации, создающей эмоциональную основу, на базе которой от чувственного образа легче переходить к логическому мышлению, к абстрагирова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психологи указывают, что хотя весь анатомо-физиологический аппарат, необходимый для осуществления процесса восприятия готов к работе уже на первом году жизни ребенка, однако нужна длительная и систематическая работа по обучению детей правильным и рациональным способам чувственного познания окружающей действи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ность зрительного, слухового и двигательного механизма является лишь возможностью развития осмысленного, целенаправленного и правильного восприятия и наблюдения ребенком как отдельных явлений и предметов, так и целых их компонентов. Таким образом, в процессе обучения следует использовать практические действия самого ребенка, его чувственное познание и речь. При этом необходимо руководить восприятием, упражнять ребенка в анализе предмета с целью его более полного, осмысленного и целостного восприятия [2, с.4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вестный ученый – психолог Л.С. Выготский различал два уровня развития возможностей ребенка: уровень актуального развития (достигнутый уже уровень развития) и зону ближайшего развития (то, что находится в процессе становления, “завтрашний день” развития) [7, с.117]. Опираясь на данное положение, можно сказать, что уровнем актуального развития ребенк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ласса является наглядно-действенная умственная деятельность, основанная на восприятии выполненных практических операций с предметами, а наглядно-образная, затем словесно-логическая умственная деятельность являются зоной ближайшего развития. Вот почему при обучении детей начальных классов, а особенно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ласса необходима четкая последовательность в использовании средств обучения: от действий с конкретными объемными предметами к постепенному переходу к действиям с плоскостным дидактическим материалом (предметным картинкам) и, наконец, к более абстрактным предметам (геометрическим фигурам, знаковым моделям и т.д.) [27, с.10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я во внимание результаты исследований психологов о том, что у учащихся начальной школы преобладает непроизвольное внимание, что однообразная работа очень быстро утомляет ребенка, а необходимость смены видов деятельности, и эта деятельность часто может и должна быть игровой. Следовательно, обучение ученика первого класса должно быть интересным, радостным, но в то же время обеспечивающим глубокое усвоение программного материала. Одним из главных средств, для достижения этой цели служит широкое и продуманное применение нагляд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о младшие школьники лучше запоминают наглядный материал: предметы, которые ребенка окружают и с которыми он взаимодействует, изображения предметов, людей. Продуктивность запоминания такого материала выше, чем запоминания словесного материала. Конкретно-образный характер восприятия и памяти младших школьников проявляется в том, что дети справляются с такими трудными приемами запоминания, как соотнесение, деление на части текста, если при этом есть опора на наглядность, например на соответствующие иллюстрации. Это особенно надо знать и учитывать педагогу при организации учебного процес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исследований по проблеме соотношения роли чувственных и логических компонентов при формировании системы понятий свидетельствуют о том, что именно взаимосвязь предметного содержания знаний, индивидуальных особенностей и аномального фактора определяет характер наглядных пособий. Только на основе работы с дидактическим материалом усваивается конкретный смысл арифметических действий. Учащиеся начальных классов прежде, чем усвоить вычислительные приемы, должны познакомиться с теоретической их основой, со свойствами арифметических действий. Усвоение математической теории в начальной школе проходит при широком использовании наглядных сред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глядно представленный материал способствует развитию мыслительных операций и всей мыслительной деятельности учащихся с нарушениями зрения, тем самым обеспечивается переход от конкретного к абстрактному в процессе овладения математическими знаниями. Большие возможности дают наглядные средства для развития конструктивной деятельности учащихся (составление различных геометрических фигур по образцу и без образца) [10, с.11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ю образовательных задач способствует использование различных наглядных средств не только на этапе ознакомления, но и при закреплении знаний, при формировании умений и навы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а обучения показывает, что при систематическом включении наглядных средств увеличивается самостоятельность учащихся, возрастает их активность, формируется положительное отношение к предмету. Данное обстоятельство является очень важным для обеспечения развития в процессе обучения личности слепого и слабовидящег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средств наглядности способствует решению одной из важнейших задач начального обучения математике – воспитательной. Наглядные средства способствуют формированию материалистического мировоззрении младших слепых и слабовидящих школьников. Непосредственно воспринимая множество предметов, пересчитывая число их элементов, объединяя или удаляя части множеств, учащиеся убеждаются в том, что такие математические понятия, как число, арифметическое действие, геометрическая фигуpa взяты из окружающей жизни. Наглядно представленный числовой материал, характеризующий результаты выпуска той или иной продукции предприятиями города, района, страны, расширяет кругозор школьни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младшем школьном возрасте наглядные средства обучения должны точно отражать характерные признаки и свойства объектов, изучаемых в данный момент, т.к. остальное, несущественное отвлекают внимание детей. Поэтому наглядный материал не должен быть чрезмерно броским, пестрым и ярким, при этом пособие должно появляться только в период работы с ним, после чего его следует убирать. В итоге ребенок приобретает богатый чувственный опыт, овладевает умением его расширять и углублять, учится воспринимать окружающий мир в многообразии составляющих его предметов и явлений, использовать это богатство чувственного опыта в своей разнообразной практической и умственной деятель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следующем параграфе мы рассмотрим использование наглядных пособий на уроках математики в начальной шко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4"/>
        </w:numPr>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спользование наглядных пособий на уроках математики в начальной школ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глядность в обучении способствует тому, что у школьников, благодаря восприятию предметов и процессов окружающего мира, формируются представления, правильно отображающие объективную действительность, и вместе с тем воспринимаемые явления анализируются и обобщаются в связи с учебными задач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наглядных средств не только для создания у школьников образных представлений, но и для формирования понятий, для понимания отвлеченных связей и зависимостей — одно из важнейших положений дидактики. Ощущение и понятие — различные ступени единого процесса позн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Я. А. Коменский выдвинул «золотое правило»: «все, что ...можно, предоставлять для восприятия чувствам...» [18, с.57]. Требование, чтобы знания черпались учениками прежде всего из собственных наблюдений, сыграло большую роль в борьбе с догматическим, схоластическим обучением. Однако ограниченность сенсуалистической философии, на которую опирался Коменский, не позволила ему раскрыть принцип наглядности обучения с необходимой полнотой и разносторонност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наглядности был значительно обогащен в трудах Г. Песталоцци. Отстаивая необходимость наглядности в обучении, он считал, что органы чувств сами по себе доставляют нам беспорядочные сведения об окружающем мире. Обучение должно уничтожить беспорядочность в наблюдениях, разграничить предметы, а однородные и близкие снова соединить, то есть сформировать у учащихся пон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дидактике понятие наглядности относится к различным видам восприятия (зрительным, слуховым, осязательным и др.). Ни один из видов наглядных пособий не обладает абсолютными преимуществами перед другим. При изучении природы, например, наибольшее значение имеют натуральные объекты и изображения, близкие к натуре, а на уроках грамматики – условные изображения отношений между словами с помощью стрелок, дуг, посредством выделения частей слова разными цветами и т. п. Нередко возникает необходимость использовать различные виды наглядных средств при ознакомлении с одними и теми же вопросами. Например, в курсе истории целесообразно рассматривать предметы, сохранившиеся от изучаемой эпохи, макеты и картины, изображающие соответствующие явления, исторические карты, смотреть кинофильмы и т. 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важно использовать наглядные средства целенаправленно, не загромождать уроки большим количеством наглядных пособий, ибо это мешает учащимся сосредоточиться и обдумать наиболее существенные вопросы. Такое применение наглядности в обучении не приносит пользы, а скорее вредит и усвоению знаний и развитию школьни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у учащихся имеются необходимые образные представления, следует использовать их для формирования понятий, для развития отвлеченного мышления учащихся. Это правило относится не только к средним и старшим, но и к начальным классам. Опираясь на восприятие младшими школьниками множеств и отношений между ними, надо уже в 1-м классе постепенно переходить к обобщению наглядных отношений, добиваясь их понимания в отвлеченном плане. Так, проделав умножение и деление на квадратиках или кружочках в пределах двух десятков, следует перейти к уяснению связи между умножением и делением, взаимно обратных отношений между этими арифметическими действиями [28, с.31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ктике обучения применение наглядных средств сочетается со словом учителя. Способы сочетания слова и средств наглядности при всем их многообразии составляют несколько основных форм. Одна из них характеризуется тем, что при посредстве слова учитель руководит наблюдением, которое ведут учащиеся, а знания о внешнем облике объекта, о его строении, о протекающих процессах школьники получают из наблюдаемых объек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матика изучает не сами предметы и явления окружающей жизни, а “ пространственные формы и количественные отношения действительного мира” ( Ф. Энгельс), поэтому при обучении математике стремятся вычленить именно эти стороны; качественные же признаки предметов становятся несущественными. Часто для изучения математических соотношений и операций используют специально созданные пособия. Такие пособия иногда являются более наглядными, чем сами предметы или ситуации, взятые из окружающей жизни [33, с.5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роках математики осуществляются во взаимосвязи все основные принципы обучения: сознательность, наглядность, систематичность, прочность, учет возрастных возможностей, индивидуальный подход. В обучении математике особую роль играет принцип нагляд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мненно, учебник является основным средством обучения. В настоящее время широко применяется, и хорошо себя зарекомендовали альтернативные учебники М.И. Моро, Л.В. Занкова, Н. Я. Виленкина и других авторов. Школа сама выбирает, какой методике отдать предпочтение, какой автор больше других подходит к их разработанной системе обучения математик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авильное использование наглядности на уроках математики способствует формированию четких пространственных и количественных представлений, содержательных понятий, развивает логическое мышление и речь, помогает на основе рассмотрения и анализа конкретных явлений прийти к обобщению, которые затем применяются на практике. Применение различных средств наглядности активизирует учащихся, возбуждает их внимание и тем самым помогает их развитию, способствует более прочному усвоению материала, дает возможность экономить время. Тот факт, что математике присуща большая абстрактность, определяет и характер средств наглядности, и особенности применения их [1, с.165]. В таких учебных предметах, как естествознание, история, география, наглядные пособия чаще всего используются для показа изучаемых объектов. Чтобы учащиеся могли составить наиболее правильное, наиболее полное представление о животном или растении, о том или ином событии, о природном явлении и т.п., все это необходимо показать в возможно более естественном виде и так, чтобы хорошо были различимы все нужные дета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ьном обучении математике используются различные виды наглядных пособ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ы окружающей среды. С первых же дней пребывания детей в школе при обучении их счету и действиям сложения и вычитания, предметы окружающей обстановки могут быть использованы в качестве счетного материала. Таким материалом могут служить книги, тетради, карандаши, счетные палочки и т. д. Отдельные предметы могут быть использованы и в дальнейшем: при ознакомлении учащихся с элементами геометрии. На них можно показывать различные пространственные фор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монстрационные изобразительные пособия. К этому виду наглядных пособий относятся, прежде всего, картины и учебные таблицы с изображением ряда знакомых детям предметов, наборы картинок, картины со вставками, аппликации. Используются как счетный материал, что значительно расширяет возможности учителя при обучении детей счету, или для иллюстрирования задач. К демонстрационным изобразительным пособиям относятся также модели измерительных приборов и инструментов (часовой циферблат, весы), модели мер ( метра, литра), муляжи и макеты хорошо известных детям товаров. Модели используются при изучении мер и обучении измерениям. А муляжи и макеты – как иллюстративный материал при составлении задач. Наконец, к демонстрационным изобразительным пособиям относятся изображения и модели различных геометрических фигу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ы. Таблицами называют текстовые или числовые записи, располагаемые в определенном порядке. Чаще всего в виде колонок, а также сгруппированные вместе серии рисунков и схем с текстом или без него. Таблицы издаются на больших листах бумаги, наклеенных для удобства пользования на ткань или карто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люстрации. Под иллюстрациями обычно понимают помещенные в учебнике рисунке и схематические изображения различных предметов и групп предметов. А также планы, чертежи, схемы, таблицы, как и рассмотренные выше наглядные демонстрационные пособия, иллюстрации используются в самых различных случаях. С их помощью наглядно показываются предметы, о которых идет речь, выполняемые действия или разъясняется содержание задач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иллюстрации к отдельным задачам могут быть сделаны на больших листах бумаги или в виде диапозитивов. В настоящее для каждого класса издаются серии карточек с математическими заданиями, включающие иллюстрации. Эти карточки предназначаются для обучения составлению и решению задач.</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ий материал. Для формирования математических понятий, а также для выработки вычислительных, измерительных и графических навыков в начальных классах необходимо использовать разнообразный дидактический материал. Дидактическим материалом по математике называют учебные пособия для самостоятельной работы учащихся, позволяющие индивидуализировать и активизировать процесс обучения. Дидактический материал по математике можно подразделить на [33, с.17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метный дидактический материа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дидактический материал в виде карточек с математическими задани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едметному дидактическому материалу относятся: счетные палочки, наборы разнообразных геометрических фигур, модели монет и т. п. Предметный материал необходимо использовать как при объяснении новых знаний, так и при их закрепл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ий материал в виде карточек с математическими заданиями обеспечивает приспособление к индивидуальным особенностям учащихся. Некоторые виды карточек позволяют освободить учащихся от переписывания заданий, что дает возможность выполнить больше упражнений. В процессе обучения наглядные пособия используют с различными целями: для ознакомления с новым материалом, для закрепления знаний, умений, навыков, для проверки их усво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наглядное пособие выступает как источник знаний, оно особенно должно подчеркивать существенное то, что является основой для обобщения, а также показывать несущественное, его второстепенное знач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комя с новым материалом, нужно использовать наглядное пособие с целью конкретизации сообщаемых знаний. В этом случае наглядное пособие выступает как иллюстрация словесных объясн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знакомлении с новым материалом и особенно при закреплении знаний и умений надо так организовать работу с наглядными пособиями, чтобы учащиеся сами оперировали ими и сопровождали действия соответствующими пояснениями: объединяли множества предметов при изучении сложении, моделировали замкнутые и ломаные незамкнутые линии, пользуясь палочками [31, с.5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усвоения материала в большинстве случаев значительно повышается, так как в работу включаются различные анализаторы(зрительные, двигательные, речевые, слуховые). При этом дети овладевают не только математическими знаниями. Но и приобретают умения самостоятельно использовать наглядные пособия. Учитель должен всячески поощрять детей к использованию наглядных средств, к самостоятельной рабо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глядные пособия иногда используют для проверки знаний и умений учащихся. Это делается так: – чтобы проверить, как усвоили дети понятие многоугольник, можно предложить с помощью палочек сложить многоугольник указанного вида. Используя раздаточный дидактический материал, учитель проверяет умения измерять длину отрезков, площадь, периметр многоугольников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средств наглядности развивает бережное отношение к диалектическому материалу. Красиво оформленное наглядное пособие, выполненное руками учителя, старшеклассников или собственными, сознание того, что им будут пользоваться и другие, заставляет учащихся бережно относиться к нем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имеет изготовление учащимися наглядных пособий: раздаточного материала, трафаретов различных фигур, абаков и других. Данная работа развивает пространственные представления и вооружает школьников с нарушенным зрением практическими навык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наглядности на уроках математики дает возможность решать наряду с образовательными, воспитательными, практическими и задачи коррекционные. Наглядные средства в тесном сочетании со словом учителя формируют правильные, четкие представления ученика с дефектами зрения, уточняют имеющиеся представления, развивают его внимание и воображение. Работа с пособиями индивидуального и демонстрационного пользования позволяет учителю осуществлять коррекцию недостатков предметно-практической деятельности учащихся в процессе обу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условием эффективности использования наглядных пособий является применение на уроке достаточного и необходимого количества наглядного материала. Если наглядные средства применять там, где этого совсем не требуется, то они играют отрицательную роль, уводя детей в сторону от поставленной задачи. Подобные факты встречаются в практике: например, первоклассник обучается выбору арифметического действия при решении арифметических задач. Если привлечь для этой цели картинку, на которой нарисованы птички, сидящие на ветке и подлетающие к ним, ученик, глядя на эту картинку, находит ответ задачи простым пересчитыванием, не выполняя никакого арифметического действия над числами. Наглядность, использованная в этом случае, не только не помогает, но наоборот, задерживает формирование умения решать задачи, т. е. выбирать действие над числами, данными в условии [27, с.5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нумерации чисел в пределах десяти учащиеся должны усвоить способы образования каждого числа, порядок следования чисел, название их. Раскрыть способы образования чисел поможет учащимся оперирование с различным наглядным материалом. Учащиеся выполняют упражнения в присчитывании и отсчитывании предметов по одному. Работу следует осуществлять фронтально, каждый ученик выполняет задание на месте, а в классе слабовидящих одновременно ведется оперирование с предметами у доски. При такой организации развивается самостоятельность в выполнении действий, формируются навыки самоконтроля. Ученик, выполняя определенную операцию с предметами, с самых первых дней учится проверять как конечный, так и промежуточные результаты. Данное обстоятельство является особенно важным для детей с тяжелыми расстройствами зрения в силу ограниченных возможностей зрительного восприят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Есть несколько методических условий, выполнение которых обеспечивает успешное использование наглядных средств [21, с.248]:</w:t>
      </w:r>
    </w:p>
    <w:p>
      <w:pPr>
        <w:pStyle w:val="Normal"/>
        <w:numPr>
          <w:ilvl w:val="0"/>
          <w:numId w:val="8"/>
        </w:numPr>
        <w:tabs>
          <w:tab w:val="clear" w:pos="708"/>
          <w:tab w:val="left" w:pos="0" w:leader="none"/>
          <w:tab w:val="left" w:pos="1260" w:leader="none"/>
          <w:tab w:val="left" w:pos="144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ее обозрение, которое достигается путем применения соответствующих красок при изготовлении подъемных столиков, экранов подсвечивания, указателей и тому подобное.</w:t>
      </w:r>
    </w:p>
    <w:p>
      <w:pPr>
        <w:pStyle w:val="Normal"/>
        <w:numPr>
          <w:ilvl w:val="0"/>
          <w:numId w:val="8"/>
        </w:numPr>
        <w:tabs>
          <w:tab w:val="clear" w:pos="708"/>
          <w:tab w:val="left" w:pos="0" w:leader="none"/>
          <w:tab w:val="left" w:pos="1260" w:leader="none"/>
          <w:tab w:val="left" w:pos="144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выделение главного, основного при показе иллюстраций, так как они могут содержать и отвлекающие моменты.</w:t>
      </w:r>
    </w:p>
    <w:p>
      <w:pPr>
        <w:pStyle w:val="Normal"/>
        <w:numPr>
          <w:ilvl w:val="0"/>
          <w:numId w:val="8"/>
        </w:numPr>
        <w:tabs>
          <w:tab w:val="clear" w:pos="708"/>
          <w:tab w:val="left" w:pos="0" w:leader="none"/>
          <w:tab w:val="left" w:pos="1260" w:leader="none"/>
          <w:tab w:val="left" w:pos="144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альное продумывание пояснений, необходимых для выяснения сущности демонстрируемых явлений, а так же для обобщения усвоенной учебной информации.</w:t>
      </w:r>
    </w:p>
    <w:p>
      <w:pPr>
        <w:pStyle w:val="Normal"/>
        <w:numPr>
          <w:ilvl w:val="0"/>
          <w:numId w:val="8"/>
        </w:numPr>
        <w:tabs>
          <w:tab w:val="clear" w:pos="708"/>
          <w:tab w:val="left" w:pos="0" w:leader="none"/>
          <w:tab w:val="left" w:pos="1260" w:leader="none"/>
          <w:tab w:val="left" w:pos="144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самих учеников к нахождению желаемой информации в наглядном пособии или демонстрационном устройстве, постановка перед ними проблемных заданий наглядного характе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различных видов наглядности – натуральной, изобразительной, символической – широкое применение в обучении математике находит символическая наглядность (чертежи, графики, схемы, таблицы) [32, с. 7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ая математику в начальных классах, младшие школьники усваивают ряд сложных понятий: понятие числа, понятия арифметических действий, законов арифметических действий, понятие уровня, равенства, неравенства и других, которые связаны с отвлеченным, абстрактным мышлением учащихся. К его развитию, к образованию общих математических понятий «надо идти, отправляясь от наглядного обучения, которое опирается на восприятия и ощущения, идущие от предметного, объективного мира, что и называют в школьной практике наглядностью, наглядными пособиями» [32, с.16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видов наглядных пособий дает возможность учителю правильно их подбирать и эффективно использовать при обучении, а также изготовлять самому вместе с детьми необходимые наглядные пособ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роке математики интересно проходит работа с перфокартами, которая помогает младшему школьнику лучше усвоить состав чисел первого десятка, изучить приемы сложения и вычитания. Для этой работы заранее для каждого ученика силами родителей и учащихся необходимо сделать карточки. В верхней части карточки – рисунок с изображением, каких – либо предметов и число, состав которого изучается на уроке. В нижней части, в «окошечках» записаны цифры, входящие в состав данного числа, причем дается только одна составная его часть. Другую должны заполнить учащиеся, наложив карточку из своей кассы цифр на пустое «окошечко». Задания могут быть самыми различны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разному можно разложить 9 орехов в 2 карма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лько надо доложить до 6 орехов, чтобы их стало 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лько орехов надо взять у 9, чтобы их стало 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рехов – это 9 без скольк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орехов – это 8 и скольк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лько из 9 орехов ты должен отдать товарищу, чтобы у тебя осталось 4?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каждого ученика имеется целый набор таких карточек на состав чисел 2 -10, и младшие школьники очень любят работать с ни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фокарты можно изготовлять в различных вариантах. Очень интересный вариант – перфокарта в виде дом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е с ней ученики выполняют задания: в прорези «окошечек» вставляют карточки с цифрами, соответствующими составу заданного чис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наглядности является хорошим средством, стимулирующим деятельность учащихся. Оно не только активизирует мыслительную деятельность детей, повышает их работоспособность, но и воспитывает у них аккуратность, терп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ирая наглядные пособия, обязательно надо стремиться к тому, чтобы оно способствовало достижению учебно-воспитательной Цели: закреплению и углублению знаний, воспитанию внимания, сообразительности, выдерж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 уроках математики в начальной школе наглядные пособия используются с различными целями: для ознакомления с новым материалом, для закрепления знаний, умений, навыков, для проверки их усво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х учебно-воспитательного процесса зависит и от того, в какой степени учащиеся будут обеспечены необходимыми наглядными пособиями и индивидуальными средствами обучения, активизирующими познавательную деятельность. Многие пособия учителя делают сами, стараясь, чтобы они были достаточно красочными и привлекательными, достаточно крупными, чтобы дети их хорошо видели. Пособие изготавливают таким образом, чтобы служили они не на одном, а на многих уроках в различных вариантах и комбинаци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ая глава будет посвящена экспериментальной работе по использованию наглядных пособий в процессе изучения чисел первого десят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2. Экспериментальная работа по использованию наглядных пособий в процессе изучения чисел первого десятка</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Диагностика уровня математического развития детей младшего школьного возраст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проведения экспериментальной работы нами были выбраны 2 «А» и 2 «Б» классы, из которых и сформированы две подгруппы – экспериментальная и контрольная – по 8 человек с приблизительно одинаковым уровнем развития математических представл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ачале была проведена диагностика уровня развития детей по трем разделам программы математического разви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еличи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чет, числ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 основу диагностики были взяты, прежде всего, результаты наблюдений за ребенком на уроках, а также диагностические методики, предложенные А.В. Белошист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считай, сколько здесь кругов (5 кругов расположены в беспоряд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считай, сколько здесь квадратов (4 квадрата расположены в ря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де фигур больше: там, где 5, или там, где 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то можно сосчитать в группе? Сосчита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 дома что у тебя можно сосчитать? Вспомни, сосчитай и скажи скольк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зьми круги (4) и квадраты (5). Как узнать, поровну ли их? Или квадратов больше, чем кругов? Какое число больше: 4 или5? Какое число меньше: 5 или 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бёнку предлагается посчитать (5) маленьких матрёшек и (5) больших мишек. Каких предметов больше: маленьких матрёшек или больших мишек; Как провери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бёнку предлагается посчитать квадраты (4), расположенные по кругу и в линию. Где меньше квадратов: там, где они расположены в линию или по кругу? Как провери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бёнку предлагается посчитать грибы (5), расположенные близко и далеко друг к другу. Где грибов больше: там, где они стоят близко или далеко друг от дру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высокому уровню развития отнесены те дети, которые владеют навыками сосчитывания предметов (до 8-10), обнаруживают зависимости и отношения между числами. Владеют навыками наложения и приложения предметов с целью доказательства их равенства и неравенства. Устанавливают независимость количества предметов от их расположения в пространстве путём сопоставления, сосчитывания предметов (на одном и том же количестве предметов). Осмысленно отвечают на вопросы, поясняют способ сопоставления, обнаружения соответств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ченики со средним уровнем развития в достаточной степени владеют навыками сосчитывания предметов (до 4-7), пользуясь при этом приёмами наложения и приложения с целью доказательства равенства и неравенства. С помощью взрослого устанавливают независимость количества предметов от их расположения в пространстве. Но затрудняются в высказываниях и пояснения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изкий уровень развития диагностирован у тех учащихся, которые допускают ошибки при сосчитывании предметов (до 3-5), не обнаруживают зависимости и отношений между числами. Плохо владеют приемами наложения и приложения; даже с помощью взрослого с трудом устанавливают независимость количества предметов от их расположения в пространств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сравнительного анализа диагностических данных видно, что перед началом эксперимента в обеих группах высокий уровень развития составил 17%, средний – 58%, а низкий – 2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об уровне развития представлены в таблице 1.</w:t>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spacing w:lineRule="auto" w:line="360" w:before="0" w:after="0"/>
        <w:jc w:val="center"/>
        <w:rPr/>
      </w:pPr>
      <w:r>
        <w:rPr/>
        <w:t>Результаты констатирующего этапа эксперимента</w:t>
      </w:r>
    </w:p>
    <w:tbl>
      <w:tblPr>
        <w:tblW w:w="8775" w:type="dxa"/>
        <w:jc w:val="center"/>
        <w:tblInd w:w="0" w:type="dxa"/>
        <w:tblLayout w:type="fixed"/>
        <w:tblCellMar>
          <w:top w:w="0" w:type="dxa"/>
          <w:left w:w="108" w:type="dxa"/>
          <w:bottom w:w="0" w:type="dxa"/>
          <w:right w:w="108" w:type="dxa"/>
        </w:tblCellMar>
      </w:tblPr>
      <w:tblGrid>
        <w:gridCol w:w="2925"/>
        <w:gridCol w:w="2925"/>
        <w:gridCol w:w="2925"/>
      </w:tblGrid>
      <w:tr>
        <w:trPr>
          <w:trHeight w:val="381"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ысокий уровень</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редний уровень</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изкий уровень</w:t>
            </w:r>
          </w:p>
        </w:tc>
      </w:tr>
      <w:tr>
        <w:trPr>
          <w:trHeight w:val="381"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7%</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8%</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глядности представим результаты диагностики на рисунке 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inline distT="0" distB="0" distL="0" distR="0">
            <wp:extent cx="4590415" cy="27495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t>Рис.1 Результаты констатирующего этапа эксперимент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блюдение показало, что учащиеся лучше всего освоили сравнение предметов по величине и групп предметов по количеству. Большинство успешно справляется со сравнением множеств, с сопоставлением элементов одного множества с элементами другого, различают равенство и неравенство групп предметов, составляющих множеств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иболее высокий уровень усвоения материала связан у младших школьников с развитием первоначальных представлений о величине предметов контрастных и одинаковых размеров по длине, ширине, высоте, толщине, объему. Также группировка предметов по признакам вырабатывает у учащихся умение сравнивать, осуществлять логические операции классифик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разнообразных практических действий с совокупностями дети хорошо усвоили и большинство умеет использовать в речи простые слова и выражения, обозначающие уровень количественных представлений: много, один, по одному, ни одного, совсем нет, мало, такой же, одинаковый, столько же, поровну; столько, сколько; больше, чем; меньше, чем; каждый из, все, все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ности у большинства испытуемых вызвали навыки устного счета и знакомство с числами. Слабо сформировано понятие о возникновении каждого нового числа путем добавления единицы.</w:t>
      </w:r>
    </w:p>
    <w:p>
      <w:pPr>
        <w:pStyle w:val="Style19"/>
        <w:suppressAutoHyphens w:val="true"/>
        <w:spacing w:lineRule="auto" w:line="360" w:before="0" w:after="0"/>
        <w:ind w:firstLine="709"/>
        <w:jc w:val="both"/>
        <w:rPr/>
      </w:pPr>
      <w:r>
        <w:rPr>
          <w:rFonts w:cs="Times New Roman" w:ascii="Times New Roman" w:hAnsi="Times New Roman"/>
          <w:sz w:val="28"/>
          <w:szCs w:val="28"/>
        </w:rPr>
        <w:t>Низкий уровень развития младшие школьники показали также при освоении таких приемов, как сравнение двух чисел, сопоставление, установление равенства и неравенства их. Почти все школьники испытывают трудности в умении отличать порядковый счет от количественного, хотя с порядковым счетом в пределах 1 – 5 справилось большинство учащих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 констатирующем этапе эксперимента сформированы две группы детей младшего школьного возраста – экспериментальная и контрольная – с приблизительно равным уровнем развития элементарных математических представлений; заполнены диагностические карты на начало эксперимента; выявлены наиболее слабые показатели уровня математического развития в целом по разделу и по отдельным его частям. Для проверки эффективности использования наглядных пособий в процессе изучения чисел первого десятка нами был проведен формирующий этап эксперимента, о котором пойдет речь в следующем параграф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b/>
          <w:color w:val="000000"/>
          <w:sz w:val="28"/>
          <w:szCs w:val="28"/>
        </w:rPr>
        <w:t>2.2 Организация работы по использованию наглядных пособий в процессе изучения чисел первого десятк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центральных понятий начального курса математики является понятие натурального числа. Оно трактуется как количественная характеристика класса эквивалентных множеств. Это понятие раскрывается на конкретной основе в результате практического оперирования множествами и величинами. При изучении нумерации натуральное число получает дальнейшее развитие: оно выступает как элемент упорядоченного множества или как член натуральной последовательности. При изучении арифметических действий натуральное число выступает в новом качестве – в качестве объекта, над которым выполняются определенные арифметические действия. Урок представляет собой цепочку последовательных Действий ученика и учителя, направленных на сознательное усвоение знаний, на формирование умений и навыков.</w:t>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одно из центральных мест в уроке отводится той деятельности учителя и учащихся, которая связана с использованием наглядных пособий, дидактического материала, технических средств обучения. Функции этих средств обучения многообразны, но в основном они заключаются в том, чтобы помогать раскрывать содержание и объем новых понятий, закреплять изучаемый материал, быть средством контроля, обеспечивать активную самостоятельную учебную деятельность учащихся начальной школы.</w:t>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упражнений должна обеспечить наглядную основу формируемого понятия на данном уроке.</w:t>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как можно знакомить учащихся первого класса со связью между суммой и слагаемым, подводя их к выводу индуктивным путем. Используется беседа: «Возьмите четыре синих кружочка, положите к ним три кружочка красных. Сколько получилось? (7) Как узнали? (к 4+3) Давайте запишем. 4+3=7. »</w:t>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в нашем примере учащиеся объединяли два множества кружков и выполняли запись 4+ 3=7. Затем удалить часть множества и снова записать соответствующее арифметическое действие: 7- 3=4 или 7 – 4=3. это и является наглядной основой для «открытия» ими связи: если из суммы вычесть одно из слагаемых, то получим другое слагаемое.</w:t>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должен уметь в зависимости от степени подготовленности учащихся своего класса вовремя ограничить применение средств наглядности или заменить ее формы в процессе знаний, формирование умений и навыков.</w:t>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м распространенным видом наглядности является чертеж учителя на доске. Чертеж на доске учитель выполняет постепенно в присутствии учащихся, этим объясняется высокая эффективность его воздействия в процессе обучения. Во время выполнения чертежа учащиеся получают возможность внимательно следить за объяснением учителя, за его пояснениями к чертежу. Заранее выполненный чертеж менее эффективен, хотя и требует меньших затрат времени.</w:t>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теж используется учителем для ознакомления детей с построением геометрических фигур, составления схем к заданиям и тому подобное.</w:t>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виды традиционной наглядности просты в графическом отношении, доступны для восприятия, требуют минимальной затраты времени для их создания.</w:t>
      </w:r>
    </w:p>
    <w:p>
      <w:pPr>
        <w:pStyle w:val="Normal"/>
        <w:tabs>
          <w:tab w:val="clear" w:pos="708"/>
          <w:tab w:val="left" w:pos="900" w:leader="none"/>
          <w:tab w:val="left" w:pos="207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нашего исследования выдвигалась гипотеза, что систематическое, целенаправленное использование наглядных пособий на уроке повысит качество новых знаний и уровень сформированности умений и навыков.</w:t>
      </w:r>
    </w:p>
    <w:p>
      <w:pPr>
        <w:pStyle w:val="Normal"/>
        <w:tabs>
          <w:tab w:val="clear" w:pos="708"/>
          <w:tab w:val="left" w:pos="900" w:leader="none"/>
          <w:tab w:val="left" w:pos="2070" w:leader="none"/>
        </w:tabs>
        <w:suppressAutoHyphens w:val="true"/>
        <w:spacing w:lineRule="auto" w:line="360" w:before="0" w:after="0"/>
        <w:ind w:firstLine="709"/>
        <w:jc w:val="both"/>
        <w:rPr/>
      </w:pPr>
      <w:r>
        <w:rPr>
          <w:rFonts w:cs="Times New Roman" w:ascii="Times New Roman" w:hAnsi="Times New Roman"/>
          <w:color w:val="000000"/>
          <w:sz w:val="28"/>
          <w:szCs w:val="28"/>
        </w:rPr>
        <w:t>Работу проводили параллельно в каждом классе с использованием специально подобранными наглядными пособиями. Уроки в контрольной группе – с минимальным набором наглядности.</w:t>
      </w:r>
    </w:p>
    <w:p>
      <w:pPr>
        <w:pStyle w:val="Normal"/>
        <w:tabs>
          <w:tab w:val="clear" w:pos="708"/>
          <w:tab w:val="left" w:pos="900" w:leader="none"/>
          <w:tab w:val="left" w:pos="2070" w:leader="none"/>
        </w:tabs>
        <w:suppressAutoHyphens w:val="true"/>
        <w:spacing w:lineRule="auto" w:line="360" w:before="0" w:after="0"/>
        <w:ind w:firstLine="709"/>
        <w:jc w:val="both"/>
        <w:rPr/>
      </w:pPr>
      <w:r>
        <w:rPr>
          <w:rFonts w:cs="Times New Roman" w:ascii="Times New Roman" w:hAnsi="Times New Roman"/>
          <w:color w:val="000000"/>
          <w:sz w:val="28"/>
          <w:szCs w:val="28"/>
        </w:rPr>
        <w:t>В конце каждого урока давали самостоятельную работу на закрепление изученного материала. Цель этих самостоятельных работ – проверка качества усвоения знаний, уровня сформированности умений и навыков, отрабатываемых на данном уроке.</w:t>
      </w:r>
    </w:p>
    <w:p>
      <w:pPr>
        <w:pStyle w:val="Normal"/>
        <w:tabs>
          <w:tab w:val="clear" w:pos="708"/>
          <w:tab w:val="left" w:pos="900" w:leader="none"/>
          <w:tab w:val="left" w:pos="2070" w:leader="none"/>
        </w:tabs>
        <w:suppressAutoHyphens w:val="true"/>
        <w:spacing w:lineRule="auto" w:line="360" w:before="0" w:after="0"/>
        <w:ind w:firstLine="709"/>
        <w:jc w:val="both"/>
        <w:rPr/>
      </w:pPr>
      <w:r>
        <w:rPr>
          <w:rFonts w:cs="Times New Roman" w:ascii="Times New Roman" w:hAnsi="Times New Roman"/>
          <w:color w:val="000000"/>
          <w:sz w:val="28"/>
          <w:szCs w:val="28"/>
        </w:rPr>
        <w:t>После проведения нескольких уроков по данной теме в обеих группах сделали анализ самостоятельных работ, который помог выявить, как влияют наглядные пособия на качество усвоения знаний, умений и навыков.</w:t>
      </w:r>
    </w:p>
    <w:p>
      <w:pPr>
        <w:pStyle w:val="Normal"/>
        <w:tabs>
          <w:tab w:val="clear" w:pos="708"/>
          <w:tab w:val="left" w:pos="900" w:leader="none"/>
          <w:tab w:val="left" w:pos="2070" w:leader="none"/>
        </w:tabs>
        <w:suppressAutoHyphens w:val="true"/>
        <w:spacing w:lineRule="auto" w:line="360" w:before="0" w:after="0"/>
        <w:ind w:firstLine="709"/>
        <w:jc w:val="both"/>
        <w:rPr/>
      </w:pPr>
      <w:r>
        <w:rPr>
          <w:rFonts w:cs="Times New Roman" w:ascii="Times New Roman" w:hAnsi="Times New Roman"/>
          <w:color w:val="000000"/>
          <w:sz w:val="28"/>
          <w:szCs w:val="28"/>
        </w:rPr>
        <w:t>На примере одного из серии проведенных уроков рассмотрим влияние наглядности на качество знаний, уровень сформированности умений и навыков. Конспекты фрагментов урока с использованием наглядных пособий и с минимальным их использованием, которые можно провести в экспериментальной и контрольной группах даны в нашей работе в приложении.</w:t>
      </w:r>
    </w:p>
    <w:p>
      <w:pPr>
        <w:pStyle w:val="Normal"/>
        <w:tabs>
          <w:tab w:val="clear" w:pos="708"/>
          <w:tab w:val="left" w:pos="900" w:leader="none"/>
          <w:tab w:val="left" w:pos="207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 данных уроков: «Числа 1,2,3,4,5,6.».</w:t>
      </w:r>
    </w:p>
    <w:p>
      <w:pPr>
        <w:pStyle w:val="Normal"/>
        <w:tabs>
          <w:tab w:val="clear" w:pos="708"/>
          <w:tab w:val="left" w:pos="900" w:leader="none"/>
          <w:tab w:val="left" w:pos="207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каждого из уроков можно провести самостоятельную работу, целью которой является выяснить, как усвоено знание натурального ряда чисел, как сформировано умение сравнивать числа, как понято и усвоено основное свойство натурального ряда чисел.</w:t>
      </w:r>
    </w:p>
    <w:p>
      <w:pPr>
        <w:pStyle w:val="Normal"/>
        <w:tabs>
          <w:tab w:val="clear" w:pos="708"/>
          <w:tab w:val="left" w:pos="900" w:leader="none"/>
          <w:tab w:val="left" w:pos="2070" w:leader="none"/>
        </w:tabs>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амостоятельная работа включала в себя следующие знания:</w:t>
      </w:r>
    </w:p>
    <w:p>
      <w:pPr>
        <w:pStyle w:val="Normal"/>
        <w:numPr>
          <w:ilvl w:val="0"/>
          <w:numId w:val="6"/>
        </w:numPr>
        <w:tabs>
          <w:tab w:val="clear" w:pos="708"/>
          <w:tab w:val="left" w:pos="0" w:leader="none"/>
          <w:tab w:val="left" w:pos="900" w:leader="none"/>
          <w:tab w:val="left" w:pos="1080" w:leader="none"/>
          <w:tab w:val="left" w:pos="207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 проверялось знание натурального ряда чисел.</w:t>
      </w:r>
    </w:p>
    <w:p>
      <w:pPr>
        <w:pStyle w:val="Normal"/>
        <w:tabs>
          <w:tab w:val="clear" w:pos="708"/>
          <w:tab w:val="left" w:pos="900" w:leader="none"/>
          <w:tab w:val="left" w:pos="207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Записать число, следующее при счете за числом четыре.</w:t>
      </w:r>
    </w:p>
    <w:p>
      <w:pPr>
        <w:pStyle w:val="Normal"/>
        <w:tabs>
          <w:tab w:val="clear" w:pos="708"/>
          <w:tab w:val="left" w:pos="900" w:leader="none"/>
          <w:tab w:val="left" w:pos="207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Записать число, предшествующее числу три.</w:t>
      </w:r>
    </w:p>
    <w:p>
      <w:pPr>
        <w:pStyle w:val="Normal"/>
        <w:tabs>
          <w:tab w:val="clear" w:pos="708"/>
          <w:tab w:val="left" w:pos="900" w:leader="none"/>
          <w:tab w:val="left" w:pos="207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писать соседей числа пять.</w:t>
      </w:r>
    </w:p>
    <w:p>
      <w:pPr>
        <w:pStyle w:val="Normal"/>
        <w:numPr>
          <w:ilvl w:val="0"/>
          <w:numId w:val="6"/>
        </w:numPr>
        <w:tabs>
          <w:tab w:val="clear" w:pos="708"/>
          <w:tab w:val="left" w:pos="0" w:leader="none"/>
          <w:tab w:val="left" w:pos="900" w:leader="none"/>
          <w:tab w:val="left" w:pos="1080" w:leader="none"/>
          <w:tab w:val="left" w:pos="207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 проверялось, как усвоено основное свойство натурального ряда чисел.</w:t>
      </w:r>
    </w:p>
    <w:p>
      <w:pPr>
        <w:pStyle w:val="Normal"/>
        <w:tabs>
          <w:tab w:val="clear" w:pos="708"/>
          <w:tab w:val="left" w:pos="900" w:leader="none"/>
          <w:tab w:val="left" w:pos="207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числи:</w:t>
      </w:r>
    </w:p>
    <w:p>
      <w:pPr>
        <w:pStyle w:val="Normal"/>
        <w:tabs>
          <w:tab w:val="clear" w:pos="708"/>
          <w:tab w:val="left" w:pos="900" w:leader="none"/>
          <w:tab w:val="left" w:pos="312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4+1</w:t>
        <w:tab/>
        <w:t>В. 5+1</w:t>
      </w:r>
    </w:p>
    <w:p>
      <w:pPr>
        <w:pStyle w:val="Normal"/>
        <w:tabs>
          <w:tab w:val="clear" w:pos="708"/>
          <w:tab w:val="left" w:pos="900" w:leader="none"/>
          <w:tab w:val="left" w:pos="312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2+1</w:t>
        <w:tab/>
        <w:t>Г. 3+1</w:t>
      </w:r>
    </w:p>
    <w:p>
      <w:pPr>
        <w:pStyle w:val="Normal"/>
        <w:numPr>
          <w:ilvl w:val="0"/>
          <w:numId w:val="6"/>
        </w:numPr>
        <w:tabs>
          <w:tab w:val="clear" w:pos="708"/>
          <w:tab w:val="left" w:pos="0" w:leader="none"/>
          <w:tab w:val="left" w:pos="900" w:leader="none"/>
          <w:tab w:val="left" w:pos="1080" w:leader="none"/>
          <w:tab w:val="left" w:pos="312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 проверялось умение сравнивать два числа.</w:t>
      </w:r>
    </w:p>
    <w:p>
      <w:pPr>
        <w:pStyle w:val="Normal"/>
        <w:tabs>
          <w:tab w:val="clear" w:pos="708"/>
          <w:tab w:val="left" w:pos="900" w:leader="none"/>
          <w:tab w:val="left" w:pos="312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gt; &lt; =</w:t>
      </w:r>
    </w:p>
    <w:p>
      <w:pPr>
        <w:pStyle w:val="Normal"/>
        <w:tabs>
          <w:tab w:val="clear" w:pos="708"/>
          <w:tab w:val="left" w:pos="900" w:leader="none"/>
          <w:tab w:val="left" w:pos="3120" w:leader="none"/>
          <w:tab w:val="left" w:pos="612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3…4</w:t>
        <w:tab/>
        <w:t>б. 2…2</w:t>
        <w:tab/>
        <w:t>в. 6…5</w:t>
      </w:r>
    </w:p>
    <w:p>
      <w:pPr>
        <w:pStyle w:val="Normal"/>
        <w:tabs>
          <w:tab w:val="clear" w:pos="708"/>
          <w:tab w:val="left" w:pos="900" w:leader="none"/>
          <w:tab w:val="left" w:pos="3120" w:leader="none"/>
          <w:tab w:val="left" w:pos="6120" w:leader="none"/>
        </w:tabs>
        <w:suppressAutoHyphens w:val="true"/>
        <w:spacing w:lineRule="auto" w:line="360" w:before="0" w:after="0"/>
        <w:ind w:firstLine="709"/>
        <w:jc w:val="both"/>
        <w:rPr/>
      </w:pPr>
      <w:r>
        <w:rPr>
          <w:rFonts w:cs="Times New Roman" w:ascii="Times New Roman" w:hAnsi="Times New Roman"/>
          <w:color w:val="000000"/>
          <w:sz w:val="28"/>
          <w:szCs w:val="28"/>
        </w:rPr>
        <w:t>После проверки работ учащихся обеих групп был сделан поэлементный анализ, в ходе которого выяснилось, что учащиеся в контрольной группе допустили ошибок больше, чем учащиеся в экспериментальной.</w:t>
      </w:r>
      <w:r>
        <w:br w:type="page"/>
      </w:r>
    </w:p>
    <w:p>
      <w:pPr>
        <w:pStyle w:val="Normal"/>
        <w:tabs>
          <w:tab w:val="clear" w:pos="708"/>
          <w:tab w:val="left" w:pos="900" w:leader="none"/>
          <w:tab w:val="left" w:pos="3120" w:leader="none"/>
          <w:tab w:val="left" w:pos="6120" w:leader="none"/>
        </w:tabs>
        <w:suppressAutoHyphens w:val="true"/>
        <w:spacing w:lineRule="auto" w:line="360" w:before="0" w:after="0"/>
        <w:ind w:firstLine="709"/>
        <w:jc w:val="right"/>
        <w:rPr/>
      </w:pPr>
      <w:r>
        <w:rPr>
          <w:rFonts w:cs="Times New Roman" w:ascii="Times New Roman" w:hAnsi="Times New Roman"/>
          <w:color w:val="000000"/>
          <w:sz w:val="28"/>
          <w:szCs w:val="28"/>
        </w:rPr>
        <w:t>Таблица 2</w:t>
      </w:r>
    </w:p>
    <w:p>
      <w:pPr>
        <w:pStyle w:val="Normal"/>
        <w:tabs>
          <w:tab w:val="clear" w:pos="708"/>
          <w:tab w:val="left" w:pos="900" w:leader="none"/>
          <w:tab w:val="left" w:pos="3120" w:leader="none"/>
          <w:tab w:val="left" w:pos="6120" w:leader="none"/>
        </w:tabs>
        <w:spacing w:lineRule="auto" w:line="360" w:before="0" w:after="0"/>
        <w:jc w:val="center"/>
        <w:rPr/>
      </w:pPr>
      <w:r>
        <w:rPr/>
        <w:t>Анализ результатов самостоятельной работы</w:t>
      </w:r>
    </w:p>
    <w:tbl>
      <w:tblPr>
        <w:tblW w:w="8798" w:type="dxa"/>
        <w:jc w:val="center"/>
        <w:tblInd w:w="0" w:type="dxa"/>
        <w:tblLayout w:type="fixed"/>
        <w:tblCellMar>
          <w:top w:w="0" w:type="dxa"/>
          <w:left w:w="108" w:type="dxa"/>
          <w:bottom w:w="0" w:type="dxa"/>
          <w:right w:w="108" w:type="dxa"/>
        </w:tblCellMar>
      </w:tblPr>
      <w:tblGrid>
        <w:gridCol w:w="1526"/>
        <w:gridCol w:w="1080"/>
        <w:gridCol w:w="1080"/>
        <w:gridCol w:w="1380"/>
        <w:gridCol w:w="1205"/>
        <w:gridCol w:w="1380"/>
        <w:gridCol w:w="1147"/>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3120" w:leader="none"/>
                <w:tab w:val="left" w:pos="6120" w:leader="none"/>
              </w:tabs>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2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3120" w:leader="none"/>
                <w:tab w:val="left" w:pos="612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ипичные ошибки</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3120" w:leader="none"/>
                <w:tab w:val="left" w:pos="6120" w:leader="none"/>
              </w:tabs>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3120" w:leader="none"/>
                <w:tab w:val="left" w:pos="612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знание следования чисел в натуральном ряду</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3120" w:leader="none"/>
                <w:tab w:val="left" w:pos="612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 знание свойств натурального ряда</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3120" w:leader="none"/>
                <w:tab w:val="left" w:pos="612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 умение сравнивать два натуральных числа</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3120" w:leader="none"/>
                <w:tab w:val="left" w:pos="6120" w:leader="none"/>
              </w:tabs>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3120" w:leader="none"/>
                <w:tab w:val="left" w:pos="612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во учащихс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3120" w:leader="none"/>
                <w:tab w:val="left" w:pos="6120" w:leader="none"/>
              </w:tabs>
              <w:suppressAutoHyphens w:val="true"/>
              <w:spacing w:lineRule="auto" w:line="360" w:before="0" w:after="0"/>
              <w:rPr>
                <w:rFonts w:ascii="Times New Roman" w:hAnsi="Times New Roman" w:cs="Times New Roman"/>
                <w:color w:val="000000"/>
                <w:sz w:val="20"/>
                <w:szCs w:val="28"/>
              </w:rPr>
            </w:pPr>
            <w:r>
              <w:rPr>
                <w:rFonts w:eastAsia="Symbol" w:cs="Symbol" w:ascii="Symbol" w:hAnsi="Symbol"/>
                <w:color w:val="000000"/>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3120" w:leader="none"/>
                <w:tab w:val="left" w:pos="612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во учащихся</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3120" w:leader="none"/>
                <w:tab w:val="left" w:pos="6120" w:leader="none"/>
              </w:tabs>
              <w:suppressAutoHyphens w:val="true"/>
              <w:spacing w:lineRule="auto" w:line="360" w:before="0" w:after="0"/>
              <w:rPr>
                <w:rFonts w:ascii="Times New Roman" w:hAnsi="Times New Roman" w:cs="Times New Roman"/>
                <w:color w:val="000000"/>
                <w:sz w:val="20"/>
                <w:szCs w:val="28"/>
              </w:rPr>
            </w:pPr>
            <w:r>
              <w:rPr>
                <w:rFonts w:eastAsia="Symbol" w:cs="Symbol" w:ascii="Symbol" w:hAnsi="Symbol"/>
                <w:color w:val="000000"/>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3120" w:leader="none"/>
                <w:tab w:val="left" w:pos="612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во учащихся</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3120" w:leader="none"/>
                <w:tab w:val="left" w:pos="6120" w:leader="none"/>
              </w:tabs>
              <w:suppressAutoHyphens w:val="true"/>
              <w:spacing w:lineRule="auto" w:line="360" w:before="0" w:after="0"/>
              <w:rPr>
                <w:rFonts w:ascii="Times New Roman" w:hAnsi="Times New Roman" w:cs="Times New Roman"/>
                <w:color w:val="000000"/>
                <w:sz w:val="20"/>
                <w:szCs w:val="28"/>
              </w:rPr>
            </w:pPr>
            <w:r>
              <w:rPr>
                <w:rFonts w:eastAsia="Symbol" w:cs="Symbol" w:ascii="Symbol" w:hAnsi="Symbol"/>
                <w:color w:val="000000"/>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3120" w:leader="none"/>
                <w:tab w:val="left" w:pos="612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Экспериментальная</w:t>
            </w:r>
          </w:p>
          <w:p>
            <w:pPr>
              <w:pStyle w:val="Normal"/>
              <w:tabs>
                <w:tab w:val="clear" w:pos="708"/>
                <w:tab w:val="left" w:pos="900" w:leader="none"/>
                <w:tab w:val="left" w:pos="3120" w:leader="none"/>
                <w:tab w:val="left" w:pos="612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рупп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3120" w:leader="none"/>
                <w:tab w:val="left" w:pos="612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3120" w:leader="none"/>
                <w:tab w:val="left" w:pos="612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3120" w:leader="none"/>
                <w:tab w:val="left" w:pos="612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3120" w:leader="none"/>
                <w:tab w:val="left" w:pos="612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7</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3120" w:leader="none"/>
                <w:tab w:val="left" w:pos="612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3120" w:leader="none"/>
                <w:tab w:val="left" w:pos="612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3120" w:leader="none"/>
                <w:tab w:val="left" w:pos="612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нтрольная</w:t>
            </w:r>
          </w:p>
          <w:p>
            <w:pPr>
              <w:pStyle w:val="Normal"/>
              <w:tabs>
                <w:tab w:val="clear" w:pos="708"/>
                <w:tab w:val="left" w:pos="900" w:leader="none"/>
                <w:tab w:val="left" w:pos="3120" w:leader="none"/>
                <w:tab w:val="left" w:pos="612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рупп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3120" w:leader="none"/>
                <w:tab w:val="left" w:pos="612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3120" w:leader="none"/>
                <w:tab w:val="left" w:pos="612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8</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3120" w:leader="none"/>
                <w:tab w:val="left" w:pos="612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3120" w:leader="none"/>
                <w:tab w:val="left" w:pos="612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8</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3120" w:leader="none"/>
                <w:tab w:val="left" w:pos="612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3120" w:leader="none"/>
                <w:tab w:val="left" w:pos="612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w:t>
            </w:r>
          </w:p>
        </w:tc>
      </w:tr>
    </w:tbl>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Фрагменты конспекта урока с использованием наглядных средств обу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 Числа 1, 2, 3, 4, 5, 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1. Формирование понятия числа 6. Познакомить с образованием числа 6, с цифрой 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ать обучение сче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ять в сравнении чисе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ять в письме цифры 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Воспитывать усидчивость, дисциплинирован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звивать логическое мышл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1. Набор цифр и знаков.</w:t>
      </w:r>
    </w:p>
    <w:p>
      <w:pPr>
        <w:pStyle w:val="Normal"/>
        <w:tabs>
          <w:tab w:val="clear" w:pos="708"/>
          <w:tab w:val="left" w:pos="18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борное полотно.</w:t>
      </w:r>
    </w:p>
    <w:p>
      <w:pPr>
        <w:pStyle w:val="Normal"/>
        <w:tabs>
          <w:tab w:val="clear" w:pos="708"/>
          <w:tab w:val="left" w:pos="18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асса цифр и букв.</w:t>
      </w:r>
    </w:p>
    <w:p>
      <w:pPr>
        <w:pStyle w:val="Normal"/>
        <w:tabs>
          <w:tab w:val="clear" w:pos="708"/>
          <w:tab w:val="left" w:pos="18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четные палочки.</w:t>
      </w:r>
    </w:p>
    <w:p>
      <w:pPr>
        <w:pStyle w:val="Normal"/>
        <w:tabs>
          <w:tab w:val="clear" w:pos="708"/>
          <w:tab w:val="left" w:pos="18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абор кубиков</w:t>
      </w:r>
    </w:p>
    <w:p>
      <w:pPr>
        <w:pStyle w:val="Normal"/>
        <w:tabs>
          <w:tab w:val="clear" w:pos="708"/>
          <w:tab w:val="left" w:pos="18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атуральный ряд чисел.</w:t>
      </w:r>
    </w:p>
    <w:p>
      <w:pPr>
        <w:pStyle w:val="Normal"/>
        <w:tabs>
          <w:tab w:val="clear" w:pos="708"/>
          <w:tab w:val="left" w:pos="18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едметные картинки для счета.</w:t>
      </w:r>
    </w:p>
    <w:p>
      <w:pPr>
        <w:pStyle w:val="Normal"/>
        <w:tabs>
          <w:tab w:val="clear" w:pos="708"/>
          <w:tab w:val="left" w:pos="1260" w:leader="none"/>
          <w:tab w:val="left" w:pos="18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д урока:</w:t>
      </w:r>
    </w:p>
    <w:p>
      <w:pPr>
        <w:pStyle w:val="Normal"/>
        <w:numPr>
          <w:ilvl w:val="0"/>
          <w:numId w:val="11"/>
        </w:numPr>
        <w:tabs>
          <w:tab w:val="clear" w:pos="708"/>
          <w:tab w:val="left" w:pos="1260" w:leader="none"/>
          <w:tab w:val="left" w:pos="1890" w:leader="none"/>
        </w:tabs>
        <w:suppressAutoHyphens w:val="true"/>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глядные пособия, используемые на этапе повторения:</w:t>
      </w:r>
    </w:p>
    <w:p>
      <w:pPr>
        <w:pStyle w:val="Normal"/>
        <w:tabs>
          <w:tab w:val="clear" w:pos="708"/>
          <w:tab w:val="left" w:pos="1260" w:leader="none"/>
          <w:tab w:val="left" w:pos="18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четный материал для повторения состава чисел:</w:t>
      </w:r>
    </w:p>
    <w:p>
      <w:pPr>
        <w:pStyle w:val="Normal"/>
        <w:numPr>
          <w:ilvl w:val="1"/>
          <w:numId w:val="11"/>
        </w:numPr>
        <w:tabs>
          <w:tab w:val="clear" w:pos="708"/>
          <w:tab w:val="left" w:pos="720" w:leader="none"/>
          <w:tab w:val="left" w:pos="126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ите перед собой 3 красных кружка.</w:t>
      </w:r>
    </w:p>
    <w:p>
      <w:pPr>
        <w:pStyle w:val="Normal"/>
        <w:numPr>
          <w:ilvl w:val="1"/>
          <w:numId w:val="11"/>
        </w:numPr>
        <w:tabs>
          <w:tab w:val="clear" w:pos="708"/>
          <w:tab w:val="left" w:pos="720" w:leader="none"/>
          <w:tab w:val="left" w:pos="126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лько кружков надо добавить, чтобы получилось 4 кружка?</w:t>
      </w:r>
    </w:p>
    <w:p>
      <w:pPr>
        <w:pStyle w:val="Normal"/>
        <w:numPr>
          <w:ilvl w:val="1"/>
          <w:numId w:val="11"/>
        </w:numPr>
        <w:tabs>
          <w:tab w:val="clear" w:pos="708"/>
          <w:tab w:val="left" w:pos="720" w:leader="none"/>
          <w:tab w:val="left" w:pos="126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ите 3 треугольника, добавьте еще столько, чтобы получилось 5 треугольников.</w:t>
      </w:r>
    </w:p>
    <w:p>
      <w:pPr>
        <w:pStyle w:val="Normal"/>
        <w:numPr>
          <w:ilvl w:val="1"/>
          <w:numId w:val="11"/>
        </w:numPr>
        <w:tabs>
          <w:tab w:val="clear" w:pos="708"/>
          <w:tab w:val="left" w:pos="720" w:leader="none"/>
          <w:tab w:val="left" w:pos="126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ите 5 картинок с огурцами.</w:t>
      </w:r>
    </w:p>
    <w:p>
      <w:pPr>
        <w:pStyle w:val="Normal"/>
        <w:numPr>
          <w:ilvl w:val="1"/>
          <w:numId w:val="11"/>
        </w:numPr>
        <w:tabs>
          <w:tab w:val="clear" w:pos="708"/>
          <w:tab w:val="left" w:pos="720" w:leader="none"/>
          <w:tab w:val="left" w:pos="126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надо сделать чтобы получилось 4 огурца?</w:t>
      </w:r>
    </w:p>
    <w:p>
      <w:pPr>
        <w:pStyle w:val="Normal"/>
        <w:tabs>
          <w:tab w:val="clear" w:pos="708"/>
          <w:tab w:val="left" w:pos="126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атуральный ряд чисел (на доске, на плакате)</w:t>
      </w:r>
    </w:p>
    <w:p>
      <w:pPr>
        <w:pStyle w:val="Normal"/>
        <w:tabs>
          <w:tab w:val="clear" w:pos="708"/>
          <w:tab w:val="left" w:pos="126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2 3 4 5 6 7 8 9 10</w:t>
      </w:r>
    </w:p>
    <w:p>
      <w:pPr>
        <w:pStyle w:val="Normal"/>
        <w:numPr>
          <w:ilvl w:val="0"/>
          <w:numId w:val="12"/>
        </w:numPr>
        <w:tabs>
          <w:tab w:val="clear" w:pos="708"/>
          <w:tab w:val="left" w:pos="1080" w:leader="none"/>
          <w:tab w:val="left" w:pos="126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овите соседей числа 3; 8.</w:t>
      </w:r>
    </w:p>
    <w:p>
      <w:pPr>
        <w:pStyle w:val="Normal"/>
        <w:numPr>
          <w:ilvl w:val="0"/>
          <w:numId w:val="12"/>
        </w:numPr>
        <w:tabs>
          <w:tab w:val="clear" w:pos="708"/>
          <w:tab w:val="left" w:pos="1080" w:leader="none"/>
          <w:tab w:val="left" w:pos="126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е число предшествует при счете числу 6, числу 2, числу 10?</w:t>
      </w:r>
    </w:p>
    <w:p>
      <w:pPr>
        <w:pStyle w:val="Normal"/>
        <w:numPr>
          <w:ilvl w:val="0"/>
          <w:numId w:val="12"/>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е число следует при счете за числом 5, 1, 7?</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рточки с цифрами.</w:t>
      </w:r>
    </w:p>
    <w:p>
      <w:pPr>
        <w:pStyle w:val="Normal"/>
        <w:numPr>
          <w:ilvl w:val="0"/>
          <w:numId w:val="14"/>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жите мне ту цифру, которая соответствует количеству предметов на наборном полотне.</w:t>
      </w:r>
    </w:p>
    <w:p>
      <w:pPr>
        <w:pStyle w:val="Normal"/>
        <w:tabs>
          <w:tab w:val="clear" w:pos="708"/>
          <w:tab w:val="left" w:pos="559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Сигнальные знаки. Правильно + ; неправильно –</w:t>
      </w:r>
    </w:p>
    <w:p>
      <w:pPr>
        <w:pStyle w:val="Normal"/>
        <w:tabs>
          <w:tab w:val="clear" w:pos="708"/>
          <w:tab w:val="left" w:pos="2610" w:leader="none"/>
          <w:tab w:val="left" w:pos="5595" w:leader="none"/>
        </w:tabs>
        <w:suppressAutoHyphens w:val="true"/>
        <w:spacing w:lineRule="auto" w:line="360" w:before="0" w:after="0"/>
        <w:ind w:firstLine="709"/>
        <w:jc w:val="both"/>
        <w:rPr/>
      </w:pPr>
      <w:r>
        <w:rPr>
          <w:rFonts w:cs="Times New Roman" w:ascii="Times New Roman" w:hAnsi="Times New Roman"/>
          <w:color w:val="000000"/>
          <w:sz w:val="28"/>
          <w:szCs w:val="28"/>
        </w:rPr>
        <w:t>1. 5 – 1 = 4</w:t>
        <w:tab/>
        <w:t>2. 4 – 2 = 3</w:t>
        <w:tab/>
        <w:t>3. 4 + 1 = 5</w:t>
      </w:r>
    </w:p>
    <w:p>
      <w:pPr>
        <w:pStyle w:val="Normal"/>
        <w:numPr>
          <w:ilvl w:val="0"/>
          <w:numId w:val="11"/>
        </w:numPr>
        <w:tabs>
          <w:tab w:val="clear" w:pos="708"/>
          <w:tab w:val="left" w:pos="0" w:leader="none"/>
          <w:tab w:val="left" w:pos="1080" w:leader="none"/>
          <w:tab w:val="left" w:pos="2610" w:leader="none"/>
          <w:tab w:val="left" w:pos="5595" w:leader="none"/>
        </w:tabs>
        <w:suppressAutoHyphens w:val="true"/>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глядные пособия, используемые на этапе изучения нового материала:</w:t>
      </w:r>
    </w:p>
    <w:p>
      <w:pPr>
        <w:pStyle w:val="Normal"/>
        <w:tabs>
          <w:tab w:val="clear" w:pos="708"/>
          <w:tab w:val="left" w:pos="1260" w:leader="none"/>
          <w:tab w:val="left" w:pos="2610" w:leader="none"/>
          <w:tab w:val="left" w:pos="559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бразование числа 6 (карточки, счетный материал)</w:t>
      </w:r>
    </w:p>
    <w:p>
      <w:pPr>
        <w:pStyle w:val="Normal"/>
        <w:numPr>
          <w:ilvl w:val="1"/>
          <w:numId w:val="11"/>
        </w:numPr>
        <w:tabs>
          <w:tab w:val="clear" w:pos="708"/>
          <w:tab w:val="left" w:pos="1260" w:leader="none"/>
          <w:tab w:val="left" w:pos="2610" w:leader="none"/>
          <w:tab w:val="left" w:pos="5595"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жите, как имея 5 квадратов, выставленных на наборном полотне сделать так, чтобы их стало 6? (Добавляют еще квадрат)</w:t>
      </w:r>
    </w:p>
    <w:p>
      <w:pPr>
        <w:pStyle w:val="Normal"/>
        <w:numPr>
          <w:ilvl w:val="1"/>
          <w:numId w:val="11"/>
        </w:numPr>
        <w:tabs>
          <w:tab w:val="clear" w:pos="708"/>
          <w:tab w:val="left" w:pos="1260" w:leader="none"/>
          <w:tab w:val="left" w:pos="2610" w:leader="none"/>
          <w:tab w:val="left" w:pos="5595"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вайте запишем пример 5 + 1 = 6</w:t>
      </w:r>
    </w:p>
    <w:p>
      <w:pPr>
        <w:pStyle w:val="Normal"/>
        <w:numPr>
          <w:ilvl w:val="1"/>
          <w:numId w:val="11"/>
        </w:numPr>
        <w:tabs>
          <w:tab w:val="clear" w:pos="708"/>
          <w:tab w:val="left" w:pos="1260" w:leader="none"/>
          <w:tab w:val="left" w:pos="2610" w:leader="none"/>
          <w:tab w:val="left" w:pos="5595"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о может найти эту цифру ? (Находят карточку с цифрой 6)</w:t>
      </w:r>
    </w:p>
    <w:p>
      <w:pPr>
        <w:pStyle w:val="Normal"/>
        <w:tabs>
          <w:tab w:val="clear" w:pos="708"/>
          <w:tab w:val="left" w:pos="126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убики.</w:t>
      </w:r>
    </w:p>
    <w:p>
      <w:pPr>
        <w:pStyle w:val="Normal"/>
        <w:tabs>
          <w:tab w:val="clear" w:pos="708"/>
          <w:tab w:val="left" w:pos="126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яются столбиком кубики по 5 и 6 штук для сравнения чисел 5 и 6.</w:t>
      </w:r>
    </w:p>
    <w:p>
      <w:pPr>
        <w:pStyle w:val="Normal"/>
        <w:numPr>
          <w:ilvl w:val="0"/>
          <w:numId w:val="10"/>
        </w:numPr>
        <w:tabs>
          <w:tab w:val="clear" w:pos="708"/>
          <w:tab w:val="left" w:pos="126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лько красных кубиков? – 5</w:t>
      </w:r>
    </w:p>
    <w:p>
      <w:pPr>
        <w:pStyle w:val="Normal"/>
        <w:numPr>
          <w:ilvl w:val="0"/>
          <w:numId w:val="10"/>
        </w:numPr>
        <w:tabs>
          <w:tab w:val="clear" w:pos="708"/>
          <w:tab w:val="left" w:pos="126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иних? – 6</w:t>
      </w:r>
    </w:p>
    <w:p>
      <w:pPr>
        <w:pStyle w:val="Normal"/>
        <w:numPr>
          <w:ilvl w:val="0"/>
          <w:numId w:val="10"/>
        </w:numPr>
        <w:tabs>
          <w:tab w:val="clear" w:pos="708"/>
          <w:tab w:val="left" w:pos="126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х кубиков больше? – синих</w:t>
      </w:r>
    </w:p>
    <w:p>
      <w:pPr>
        <w:pStyle w:val="Normal"/>
        <w:numPr>
          <w:ilvl w:val="0"/>
          <w:numId w:val="10"/>
        </w:numPr>
        <w:tabs>
          <w:tab w:val="clear" w:pos="708"/>
          <w:tab w:val="left" w:pos="126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колько синих кубиков больше, чем красных? – на один.</w:t>
      </w:r>
    </w:p>
    <w:p>
      <w:pPr>
        <w:pStyle w:val="Normal"/>
        <w:numPr>
          <w:ilvl w:val="0"/>
          <w:numId w:val="10"/>
        </w:numPr>
        <w:tabs>
          <w:tab w:val="clear" w:pos="708"/>
          <w:tab w:val="left" w:pos="0" w:leader="none"/>
          <w:tab w:val="left" w:pos="126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а сколько красных кубиков меньше, чем синих? – на один.</w:t>
      </w:r>
    </w:p>
    <w:p>
      <w:pPr>
        <w:pStyle w:val="Normal"/>
        <w:numPr>
          <w:ilvl w:val="0"/>
          <w:numId w:val="10"/>
        </w:numPr>
        <w:tabs>
          <w:tab w:val="clear" w:pos="708"/>
          <w:tab w:val="left" w:pos="0" w:leader="none"/>
          <w:tab w:val="left" w:pos="126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е число больше 5 или 6? – 6</w:t>
      </w:r>
    </w:p>
    <w:p>
      <w:pPr>
        <w:pStyle w:val="Normal"/>
        <w:numPr>
          <w:ilvl w:val="0"/>
          <w:numId w:val="10"/>
        </w:numPr>
        <w:tabs>
          <w:tab w:val="clear" w:pos="708"/>
          <w:tab w:val="left" w:pos="0" w:leader="none"/>
          <w:tab w:val="left" w:pos="126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шем! 6 5</w:t>
      </w:r>
    </w:p>
    <w:p>
      <w:pPr>
        <w:pStyle w:val="Normal"/>
        <w:numPr>
          <w:ilvl w:val="0"/>
          <w:numId w:val="10"/>
        </w:numPr>
        <w:tabs>
          <w:tab w:val="clear" w:pos="708"/>
          <w:tab w:val="left" w:pos="0" w:leader="none"/>
          <w:tab w:val="left" w:pos="126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е число меньше? – 5</w:t>
      </w:r>
    </w:p>
    <w:p>
      <w:pPr>
        <w:pStyle w:val="Normal"/>
        <w:numPr>
          <w:ilvl w:val="0"/>
          <w:numId w:val="10"/>
        </w:numPr>
        <w:tabs>
          <w:tab w:val="clear" w:pos="708"/>
          <w:tab w:val="left" w:pos="0" w:leader="none"/>
          <w:tab w:val="left" w:pos="126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шем! 5 6</w:t>
      </w:r>
    </w:p>
    <w:p>
      <w:pPr>
        <w:pStyle w:val="Normal"/>
        <w:numPr>
          <w:ilvl w:val="0"/>
          <w:numId w:val="11"/>
        </w:numPr>
        <w:tabs>
          <w:tab w:val="clear" w:pos="708"/>
          <w:tab w:val="left" w:pos="0" w:leader="none"/>
          <w:tab w:val="left" w:pos="1260" w:leader="none"/>
        </w:tabs>
        <w:suppressAutoHyphens w:val="true"/>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глядные пособия, используемые на этапе закрепления:</w:t>
      </w:r>
    </w:p>
    <w:p>
      <w:pPr>
        <w:pStyle w:val="Normal"/>
        <w:tabs>
          <w:tab w:val="clear" w:pos="708"/>
          <w:tab w:val="left" w:pos="0" w:leader="none"/>
          <w:tab w:val="left" w:pos="126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У Маши 6 яблок (на наборном полотне).</w:t>
      </w:r>
    </w:p>
    <w:p>
      <w:pPr>
        <w:pStyle w:val="Normal"/>
        <w:numPr>
          <w:ilvl w:val="0"/>
          <w:numId w:val="13"/>
        </w:numPr>
        <w:tabs>
          <w:tab w:val="clear" w:pos="708"/>
          <w:tab w:val="left" w:pos="0" w:leader="none"/>
          <w:tab w:val="left" w:pos="126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х можно разложить в две корзины? (дети раскладывают и каждый раз записывают пример)</w:t>
      </w:r>
    </w:p>
    <w:p>
      <w:pPr>
        <w:pStyle w:val="Normal"/>
        <w:tabs>
          <w:tab w:val="clear" w:pos="708"/>
          <w:tab w:val="left" w:pos="0" w:leader="none"/>
          <w:tab w:val="left" w:pos="126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 + 6 = 6</w:t>
      </w:r>
    </w:p>
    <w:p>
      <w:pPr>
        <w:pStyle w:val="Normal"/>
        <w:tabs>
          <w:tab w:val="clear" w:pos="708"/>
          <w:tab w:val="left" w:pos="0" w:leader="none"/>
          <w:tab w:val="left" w:pos="126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 5 = 6</w:t>
      </w:r>
    </w:p>
    <w:p>
      <w:pPr>
        <w:pStyle w:val="Normal"/>
        <w:tabs>
          <w:tab w:val="clear" w:pos="708"/>
          <w:tab w:val="left" w:pos="0" w:leader="none"/>
          <w:tab w:val="left" w:pos="126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 4 = 6</w:t>
      </w:r>
    </w:p>
    <w:p>
      <w:pPr>
        <w:pStyle w:val="Normal"/>
        <w:tabs>
          <w:tab w:val="clear" w:pos="708"/>
          <w:tab w:val="left" w:pos="0" w:leader="none"/>
          <w:tab w:val="left" w:pos="126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 3 = 6</w:t>
      </w:r>
    </w:p>
    <w:p>
      <w:pPr>
        <w:pStyle w:val="Normal"/>
        <w:tabs>
          <w:tab w:val="clear" w:pos="708"/>
          <w:tab w:val="left" w:pos="0" w:leader="none"/>
          <w:tab w:val="left" w:pos="126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 2 = 6</w:t>
      </w:r>
    </w:p>
    <w:p>
      <w:pPr>
        <w:pStyle w:val="Normal"/>
        <w:tabs>
          <w:tab w:val="clear" w:pos="708"/>
          <w:tab w:val="left" w:pos="0" w:leader="none"/>
          <w:tab w:val="left" w:pos="126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 1 = 6</w:t>
      </w:r>
    </w:p>
    <w:p>
      <w:pPr>
        <w:pStyle w:val="Normal"/>
        <w:tabs>
          <w:tab w:val="clear" w:pos="708"/>
          <w:tab w:val="left" w:pos="0" w:leader="none"/>
          <w:tab w:val="left" w:pos="126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 0 = 6</w:t>
      </w:r>
    </w:p>
    <w:p>
      <w:pPr>
        <w:pStyle w:val="Normal"/>
        <w:tabs>
          <w:tab w:val="clear" w:pos="708"/>
          <w:tab w:val="left" w:pos="0" w:leader="none"/>
          <w:tab w:val="left" w:pos="126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ляют состав числа 6.</w:t>
      </w:r>
    </w:p>
    <w:p>
      <w:pPr>
        <w:pStyle w:val="Normal"/>
        <w:tabs>
          <w:tab w:val="clear" w:pos="708"/>
          <w:tab w:val="left" w:pos="0" w:leader="none"/>
          <w:tab w:val="left" w:pos="126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а одной тарелке 6 огурцов на другой 5.</w:t>
      </w:r>
    </w:p>
    <w:p>
      <w:pPr>
        <w:pStyle w:val="Normal"/>
        <w:numPr>
          <w:ilvl w:val="0"/>
          <w:numId w:val="13"/>
        </w:numPr>
        <w:tabs>
          <w:tab w:val="clear" w:pos="708"/>
          <w:tab w:val="left" w:pos="0" w:leader="none"/>
          <w:tab w:val="left" w:pos="126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акой тарелке огурцов больше? (на первой)</w:t>
      </w:r>
    </w:p>
    <w:p>
      <w:pPr>
        <w:pStyle w:val="Normal"/>
        <w:numPr>
          <w:ilvl w:val="0"/>
          <w:numId w:val="13"/>
        </w:numPr>
        <w:tabs>
          <w:tab w:val="clear" w:pos="708"/>
          <w:tab w:val="left" w:pos="0" w:leader="none"/>
          <w:tab w:val="left" w:pos="126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ему? (потому что 6 &gt; 5)</w:t>
      </w:r>
    </w:p>
    <w:p>
      <w:pPr>
        <w:pStyle w:val="Normal"/>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Фрагменты конспекта урока с минимальным использованием наглядных средств обу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 Числа 1, 2, 3, 4, 5, 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1. Формирование понятия числа 6. Познакомить с образованием числа 6, с цифрой 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Воспитывать усидчивость, дисциплинирован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звивать логическое мышл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1. Набор цифр и знаков.</w:t>
      </w:r>
    </w:p>
    <w:p>
      <w:pPr>
        <w:pStyle w:val="Normal"/>
        <w:tabs>
          <w:tab w:val="clear" w:pos="708"/>
          <w:tab w:val="left" w:pos="18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борное полотно.</w:t>
      </w:r>
    </w:p>
    <w:p>
      <w:pPr>
        <w:pStyle w:val="Normal"/>
        <w:tabs>
          <w:tab w:val="clear" w:pos="708"/>
          <w:tab w:val="left" w:pos="18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асса цифр и букв.</w:t>
      </w:r>
    </w:p>
    <w:p>
      <w:pPr>
        <w:pStyle w:val="Normal"/>
        <w:tabs>
          <w:tab w:val="clear" w:pos="708"/>
          <w:tab w:val="left" w:pos="18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четные палочки.</w:t>
      </w:r>
    </w:p>
    <w:p>
      <w:pPr>
        <w:pStyle w:val="Normal"/>
        <w:tabs>
          <w:tab w:val="clear" w:pos="708"/>
          <w:tab w:val="left" w:pos="18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абор кубиков</w:t>
      </w:r>
    </w:p>
    <w:p>
      <w:pPr>
        <w:pStyle w:val="Normal"/>
        <w:tabs>
          <w:tab w:val="clear" w:pos="708"/>
          <w:tab w:val="left" w:pos="18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атуральный ряд чисел.</w:t>
      </w:r>
    </w:p>
    <w:p>
      <w:pPr>
        <w:pStyle w:val="Normal"/>
        <w:tabs>
          <w:tab w:val="clear" w:pos="708"/>
          <w:tab w:val="left" w:pos="1080" w:leader="none"/>
          <w:tab w:val="left" w:pos="18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едметные картинки для счета.</w:t>
      </w:r>
    </w:p>
    <w:p>
      <w:pPr>
        <w:pStyle w:val="Normal"/>
        <w:tabs>
          <w:tab w:val="clear" w:pos="708"/>
          <w:tab w:val="left" w:pos="1080" w:leader="none"/>
          <w:tab w:val="left" w:pos="18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д урока:</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1.Повторение устно.</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остав числа:</w:t>
      </w:r>
    </w:p>
    <w:p>
      <w:pPr>
        <w:pStyle w:val="Normal"/>
        <w:numPr>
          <w:ilvl w:val="0"/>
          <w:numId w:val="7"/>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это 3 и …</w:t>
      </w:r>
    </w:p>
    <w:p>
      <w:pPr>
        <w:pStyle w:val="Normal"/>
        <w:numPr>
          <w:ilvl w:val="0"/>
          <w:numId w:val="7"/>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 …</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 Сколько надо прибавить к 3, чтобы получилось 5?</w:t>
      </w:r>
    </w:p>
    <w:p>
      <w:pPr>
        <w:pStyle w:val="Normal"/>
        <w:numPr>
          <w:ilvl w:val="0"/>
          <w:numId w:val="9"/>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что надо сделать, чтобы получилось 2?</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 Назовите соседей чисел 4, 7, 9.</w:t>
      </w:r>
    </w:p>
    <w:p>
      <w:pPr>
        <w:pStyle w:val="Normal"/>
        <w:numPr>
          <w:ilvl w:val="0"/>
          <w:numId w:val="9"/>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е число предшествует при счете числу 8, 2, 5?</w:t>
      </w:r>
    </w:p>
    <w:p>
      <w:pPr>
        <w:pStyle w:val="Normal"/>
        <w:numPr>
          <w:ilvl w:val="0"/>
          <w:numId w:val="9"/>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е число следует за 3, 6, 9?</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Сколько у меня яблок? (картинки) (хором) 3, 5, 1.</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 Изучение нового материала.</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У меня 5 кружков. Что надо сделать чтобы их стало 6? (добавить еще один)</w:t>
      </w:r>
    </w:p>
    <w:p>
      <w:pPr>
        <w:pStyle w:val="Normal"/>
        <w:numPr>
          <w:ilvl w:val="0"/>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шем 5 + 1 = 6</w:t>
      </w:r>
    </w:p>
    <w:p>
      <w:pPr>
        <w:pStyle w:val="Normal"/>
        <w:numPr>
          <w:ilvl w:val="0"/>
          <w:numId w:val="5"/>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дите эту цифру в кассе.</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gt;», «&lt;», «=») устный разбор, затем письменно</w:t>
      </w:r>
    </w:p>
    <w:p>
      <w:pPr>
        <w:pStyle w:val="Normal"/>
        <w:tabs>
          <w:tab w:val="clear" w:pos="708"/>
          <w:tab w:val="left" w:pos="1080" w:leader="none"/>
          <w:tab w:val="left" w:pos="2385" w:leader="none"/>
          <w:tab w:val="center" w:pos="4677"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6</w:t>
        <w:tab/>
        <w:t>2 1</w:t>
        <w:tab/>
        <w:t>4 4</w:t>
      </w:r>
    </w:p>
    <w:p>
      <w:pPr>
        <w:pStyle w:val="Normal"/>
        <w:tabs>
          <w:tab w:val="clear" w:pos="708"/>
          <w:tab w:val="left" w:pos="1080" w:leader="none"/>
          <w:tab w:val="left" w:pos="2385" w:leader="none"/>
          <w:tab w:val="center" w:pos="4677"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5 </w:t>
        <w:tab/>
        <w:t>6 6 2 4</w:t>
      </w:r>
    </w:p>
    <w:p>
      <w:pPr>
        <w:pStyle w:val="Normal"/>
        <w:tabs>
          <w:tab w:val="clear" w:pos="708"/>
          <w:tab w:val="left" w:pos="1080" w:leader="none"/>
          <w:tab w:val="left" w:pos="2385" w:leader="none"/>
          <w:tab w:val="center" w:pos="4677" w:leader="none"/>
        </w:tabs>
        <w:suppressAutoHyphens w:val="tru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3. Закрепление.</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 0</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 1</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 2</w:t>
      </w:r>
    </w:p>
    <w:p>
      <w:pPr>
        <w:pStyle w:val="Normal"/>
        <w:tabs>
          <w:tab w:val="clear" w:pos="708"/>
          <w:tab w:val="left" w:pos="1080" w:leader="none"/>
          <w:tab w:val="left" w:pos="319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 3</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 4</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 5</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 + 6</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сывают все получившиеся пример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сле завершения психолого-педагогического эксперимента нами была проведена повторная диагностика уровня развития математических представлений у детей в экспериментальной и контрольной группах и сопоставлены полученные результа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той цели в обеих группах использовались те же методики, что и на констатирующем этапе эксперимента, а также наблюдение за изменениями знаний и умений учащихся на занятиях и в блоке совместной деятельности с педагог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результате сравнительного анализа уровня математического развития испытуемых установлено, что в экспериментальной группе за время проведения эксперимента показатели высокого уровня увеличились на 28% (с 17% до 45%) , тогда как в контрольной группе – только 12% (с17% до 2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ыявлено, что показатель низкого уровня развития детей в экспериментальной группе уменьшился на 16% (с 25% до 9%), а в контрольной группе – на 12% (с 25% до 1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диагностических данных по разделам РЭМП можно видеть, что в экспериментальной группе в отличие от контрольной группы за период экспериментальной деятельности по всем разделам наблюдается более значительное улучшение показателей. В экспериментальной группе заметно возрос высокий уровень развития, а изменение низкого уровня близко по показателям к контрольной групп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щиеся экспериментальной группы показали лучшую сформированность общих математических представлений, стали лучше владеть навыками счета, сравнением двух множеств, выраженных смежными числами. У них более развито умение устанавливать равенство и неравенство групп предметов, когда предметы находятся на различном расстоянии друг от друга, когда они различны по величине и т.д. То есть дети экспериментальной группы более приближены к пониманию абстрактного чис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они используют более разнообразные методы при группировке предметов по признакам, что вырабатывает у детей умение сравнивать, осуществлять логические операции классификации.</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еих группах – и экспериментальной, и контрольной – у школьников сформировались понятия о порядковом и количественном счете, ими освоены такие приемы, как сравнение двух чисел, сопоставление, установление равенства и неравенства их, счет по осязанию, счет на слух и счет различных движений в пределах 5. Но дети экспериментальной группы лучше овладели приемом отсчитывания предметов из большего количества, а также усвоили значение порядковых числительных. Это говорит об эффективности использования наглядных пособий в процессе изучения младшими школьниками чисел первого десятка.</w:t>
      </w:r>
    </w:p>
    <w:p>
      <w:pPr>
        <w:pStyle w:val="Style19"/>
        <w:suppressAutoHyphens w:val="true"/>
        <w:spacing w:lineRule="auto" w:line="360" w:before="0" w:after="0"/>
        <w:ind w:firstLine="709"/>
        <w:jc w:val="both"/>
        <w:rPr/>
      </w:pPr>
      <w:r>
        <w:rPr>
          <w:rFonts w:cs="Times New Roman" w:ascii="Times New Roman" w:hAnsi="Times New Roman"/>
          <w:sz w:val="28"/>
          <w:szCs w:val="28"/>
        </w:rPr>
        <w:t>Таким образом, в результате теоретического изучения данного вопроса и проведенной практической экспериментальной работы можно сделать вывод о том, что более эффективное и рациональное применение наглядных пособий при проведении занятий по развитию элементарных математических представлений у младших школьников позволяет заметно улучшить качество и продуктивность данной работы.</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наглядности это один из самых известных и интуитивно понятных принципов обучения, использующийся с древних времен. Закономерное обоснование данного принципа получено сравнительно недавно. В основе его лежат следующие строго зафиксированные научные закономерности: органы чувств человека обладают разной чувствительностью к внешним раздражителям. У большинства людей наибольшей чувствительностью обладают органы зрения, которые «пропускают» в мозг почти в 5 раз больше информации, чем органы слуха, и почти в 13 раз больше, чем тактильные орга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глядность особенно важна в обучении математике ввиду того, что здесь требуется достижение более высокой ступени абстракции, чем в обучении другим предметам, а она содействует развитию абстрактного мышления (при правильном ее примен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едагогической и методической литературы позволяет утверждать, что успех обучения во многом зависит от методов обучения с использованием наглядных пособий, что характер наглядных пособий существенно влияет на понимание учебного материала, определяет содержание и структуру уро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ора на чувственные образы, ощущения и восприятие ребенка при использовании наглядных пособий создает своеобразную структуру познавательной деятельности ученика. Ребенок мыслит образно, конкретно, и это создает хорошую основу для формирования абстракции и понимания изучаемых теоретических положений при помощи наглядных пособ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глядные пособия одним из главных средств обучения младших школьников на протяжении всего учебно-воспитательного процесса. Использование наглядности на уроках в начальных классах обусловлено психофизиологическими особенностями учащихся данной возрастной групп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глядные пособия по математике делятся на демонстрационные пособия (крупные) и индивидуальные (маленькие). Наглядные пособия подразделяются на две группы: группа средств предметно-образной наглядности и группа средств знаковой нагляд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актическое использование наглядных пособий на уроках математики в начальных классах очень широко. Некоторые виды работ с использованием наглядности на уроках математики в начальной школе даны в рабо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аботы нами было рассмотрено понятие «наглядные пособия» в психолого-педагогической литературе, определены особенности восприятия младшими школьниками наглядных пособий, выявлены условия использования наглядных пособий в процессе изучения математики в начальной шко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исследования был предложен эксперимент. Он был направлен на подтверждение или опровержение гипотезы об эффективности использования наглядных пособий в процессе изучения числе первого десят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нстатирующем этапе эксперимента был определен уровень развития математических представлений учащихся двух вторых классов, из которых затем были сформированы экспериментальная и контрольная группы. После проведения уроков с использованием наглядных пособий в обеих классах были обнаружены значимые отличия в уровне сформированности математических представлений. Учащиеся экспериментальной группы, где наглядные пособия использовались в полной мере, показали более высокий уровень развития математических представлений в результате повторной диагностики, чем учащиеся контрольной группы, где наглядные пособия почти не использовалис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ыт показывает, что после проведения подобных экспериментов действительно оказывается, что систематическое целенаправленное использование наглядных пособий на уроках математики в начальной школе повышает качество усвоения знаний, уровень сформированности умений и навы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дачи, поставленные в начале работы, нами были решены, цель исследования достигнута, гипотеза подтверждена.</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both"/>
        <w:rPr/>
      </w:pPr>
      <w:r>
        <w:rPr>
          <w:rFonts w:cs="Times New Roman" w:ascii="Times New Roman" w:hAnsi="Times New Roman"/>
          <w:color w:val="000000"/>
          <w:sz w:val="28"/>
          <w:szCs w:val="28"/>
        </w:rPr>
        <w:t>1. Актуальные проблемы методики обучения математике в начальных классах/ под ред. М.И. Моро, А.М. Пышкало. – М.: Педагогика, 1977. – 262 с.</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Артемов, А.К. Обучение математике [Текст]/А.К.Артемов. - Пенза, 1995. – С.143.</w:t>
      </w:r>
    </w:p>
    <w:p>
      <w:pPr>
        <w:pStyle w:val="Normal"/>
        <w:suppressAutoHyphens w:val="true"/>
        <w:spacing w:lineRule="auto" w:line="360" w:before="0" w:after="0"/>
        <w:jc w:val="both"/>
        <w:rPr/>
      </w:pPr>
      <w:r>
        <w:rPr>
          <w:rFonts w:cs="Times New Roman" w:ascii="Times New Roman" w:hAnsi="Times New Roman"/>
          <w:color w:val="000000"/>
          <w:sz w:val="28"/>
          <w:szCs w:val="28"/>
        </w:rPr>
        <w:t>3. Бантова, М.А. Методика преподавания математики в начальных классах. Учеб. пособие для учащихся педучилищ [Текст]/М.А.Бантова. - М.: Просвещение, 1984. - 335 с.</w:t>
      </w:r>
    </w:p>
    <w:p>
      <w:pPr>
        <w:pStyle w:val="Normal"/>
        <w:tabs>
          <w:tab w:val="clear" w:pos="708"/>
          <w:tab w:val="left" w:pos="360" w:leader="none"/>
        </w:tabs>
        <w:suppressAutoHyphens w:val="true"/>
        <w:spacing w:lineRule="auto" w:line="360" w:before="0" w:after="0"/>
        <w:jc w:val="both"/>
        <w:rPr/>
      </w:pPr>
      <w:r>
        <w:rPr>
          <w:rFonts w:cs="Times New Roman" w:ascii="Times New Roman" w:hAnsi="Times New Roman"/>
          <w:color w:val="000000"/>
          <w:sz w:val="28"/>
          <w:szCs w:val="28"/>
        </w:rPr>
        <w:t>4. Бантова, М.А. Методика преподавания математики в начальных классах [Текст]/М.А.Бантова, Г.В.Бельтюкова. - М.: Просвещение, 1984. – 335 с.</w:t>
      </w:r>
    </w:p>
    <w:p>
      <w:pPr>
        <w:pStyle w:val="Normal"/>
        <w:suppressAutoHyphens w:val="true"/>
        <w:spacing w:lineRule="auto" w:line="360" w:before="0" w:after="0"/>
        <w:jc w:val="both"/>
        <w:rPr/>
      </w:pPr>
      <w:r>
        <w:rPr>
          <w:rFonts w:cs="Times New Roman" w:ascii="Times New Roman" w:hAnsi="Times New Roman"/>
          <w:color w:val="000000"/>
          <w:sz w:val="28"/>
          <w:szCs w:val="28"/>
        </w:rPr>
        <w:t>5. Белошистая, А.В. Методика обучения математике в начальной школе: курс лекций: учеб. пособ. для студ. высш. пед. учеб. Заведений [Текст] / А.В.Белошистая. - М.: Гуманит. изд. центр ВЛАДОС, 2005. - С. 80-100.</w:t>
      </w:r>
    </w:p>
    <w:p>
      <w:pPr>
        <w:pStyle w:val="Normal"/>
        <w:suppressAutoHyphens w:val="true"/>
        <w:spacing w:lineRule="auto" w:line="360" w:before="0" w:after="0"/>
        <w:jc w:val="both"/>
        <w:rPr/>
      </w:pPr>
      <w:r>
        <w:rPr>
          <w:rFonts w:cs="Times New Roman" w:ascii="Times New Roman" w:hAnsi="Times New Roman"/>
          <w:color w:val="000000"/>
          <w:sz w:val="28"/>
          <w:szCs w:val="28"/>
        </w:rPr>
        <w:t>6. Волошкина, М.И. Активизация познавательной деятельности младших школьников на уроке математики [Текст]/М.И.Волошкина // Начальная школа. – 1992. - № 9/10. – С. 15-18.</w:t>
      </w:r>
    </w:p>
    <w:p>
      <w:pPr>
        <w:pStyle w:val="Normal"/>
        <w:tabs>
          <w:tab w:val="clear" w:pos="708"/>
          <w:tab w:val="left" w:pos="360" w:leader="none"/>
          <w:tab w:val="left" w:pos="9360" w:leader="none"/>
        </w:tabs>
        <w:suppressAutoHyphens w:val="true"/>
        <w:autoSpaceDE w:val="false"/>
        <w:spacing w:lineRule="auto" w:line="360" w:before="0" w:after="0"/>
        <w:jc w:val="both"/>
        <w:rPr/>
      </w:pPr>
      <w:r>
        <w:rPr>
          <w:rFonts w:cs="Times New Roman" w:ascii="Times New Roman" w:hAnsi="Times New Roman"/>
          <w:color w:val="000000"/>
          <w:sz w:val="28"/>
          <w:szCs w:val="28"/>
        </w:rPr>
        <w:t>7. Выготский, Л.С. Педагогическая психология/ под ред. В.В. Давыдова [Текст] /Л.С.Выготский. - М.: Педагогика, 1991. - 479с.</w:t>
      </w:r>
    </w:p>
    <w:p>
      <w:pPr>
        <w:pStyle w:val="Normal"/>
        <w:suppressAutoHyphens w:val="true"/>
        <w:spacing w:lineRule="auto" w:line="360" w:before="0" w:after="0"/>
        <w:jc w:val="both"/>
        <w:rPr/>
      </w:pPr>
      <w:r>
        <w:rPr>
          <w:rFonts w:cs="Times New Roman" w:ascii="Times New Roman" w:hAnsi="Times New Roman"/>
          <w:color w:val="000000"/>
          <w:sz w:val="28"/>
          <w:szCs w:val="28"/>
        </w:rPr>
        <w:t>8. Гальперин, П.Я. К вопросу о формировании начальных математических понятий. Сообщения I – V [Текст]/П.Я.Гальперин, Л.С.Георгиев // Доклады АПН РСФСР, 1960.- № 1.-С. 3,4-6.</w:t>
      </w:r>
    </w:p>
    <w:p>
      <w:pPr>
        <w:pStyle w:val="Normal"/>
        <w:tabs>
          <w:tab w:val="clear" w:pos="708"/>
          <w:tab w:val="left" w:pos="360" w:leader="none"/>
        </w:tabs>
        <w:suppressAutoHyphens w:val="true"/>
        <w:spacing w:lineRule="auto" w:line="360" w:before="0" w:after="0"/>
        <w:jc w:val="both"/>
        <w:rPr/>
      </w:pPr>
      <w:r>
        <w:rPr>
          <w:rFonts w:cs="Times New Roman" w:ascii="Times New Roman" w:hAnsi="Times New Roman"/>
          <w:color w:val="000000"/>
          <w:sz w:val="28"/>
          <w:szCs w:val="28"/>
        </w:rPr>
        <w:t>9. Жильцова, Т.В. Поурочные разработки по наглядной геометрии: 1 – 4 класс [Текст]/Т.В.Жильцова, Л.А.Обухова. – М.: ВАКО, 2004. – 288с. (В помощь школьному учителю).</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 Иванова, Т.Т. Некоторые визуальные средства на уроках математики [Текст] /Т.Т.Иванова, Н.А.Резник // Начальная школа. – 1995. - № 5. – С.23.</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Истомина, Н.Б. Активизация учащихся на уроке математики в начальных классах [Текст]/Н.Б.Истомина. - М.:Просвещение, 1986.- С.234.</w:t>
      </w:r>
    </w:p>
    <w:p>
      <w:pPr>
        <w:pStyle w:val="Normal"/>
        <w:suppressAutoHyphens w:val="true"/>
        <w:spacing w:lineRule="auto" w:line="360" w:before="0" w:after="0"/>
        <w:jc w:val="both"/>
        <w:rPr/>
      </w:pPr>
      <w:r>
        <w:rPr>
          <w:rFonts w:cs="Times New Roman" w:ascii="Times New Roman" w:hAnsi="Times New Roman"/>
          <w:color w:val="000000"/>
          <w:sz w:val="28"/>
          <w:szCs w:val="28"/>
        </w:rPr>
        <w:t>12. Истомина, Н.Б. Методика обучения математике в начальных классах [Текст]/Н.Б.Истомина. – М.:Издательский центр «Академия», 1998. – 288 с.</w:t>
      </w:r>
    </w:p>
    <w:p>
      <w:pPr>
        <w:pStyle w:val="Normal"/>
        <w:suppressAutoHyphens w:val="true"/>
        <w:spacing w:lineRule="auto" w:line="360" w:before="0" w:after="0"/>
        <w:jc w:val="both"/>
        <w:rPr/>
      </w:pPr>
      <w:r>
        <w:rPr>
          <w:rFonts w:cs="Times New Roman" w:ascii="Times New Roman" w:hAnsi="Times New Roman"/>
          <w:color w:val="000000"/>
          <w:sz w:val="28"/>
          <w:szCs w:val="28"/>
        </w:rPr>
        <w:t>13. Истомина, Н.Б. Методика обучения математике в начальных классах: учеб. пособие для студ. сред. и высш. пед. учеб. Заведений [Текст] / Н.Б.Истомина. - М.: Изд. центр «Академия», 1999. - С. 62-63.</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4. Истомина, Н.Б. практикум по методике преподавания математики в начальных классах [Текст]/Н.Б.Истомина. - М.:Просвещение, 1986.- С.334.</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5. Кабанова, Е.Н.– Меллер. Формирование приемов умственной деятельности и умственное развитие учащихся [Текст]/Е.Н.Кабанова. - М.:Просвещение, 1968.-С. 311.</w:t>
      </w:r>
    </w:p>
    <w:p>
      <w:pPr>
        <w:pStyle w:val="Normal"/>
        <w:suppressAutoHyphens w:val="true"/>
        <w:spacing w:lineRule="auto" w:line="360" w:before="0" w:after="0"/>
        <w:jc w:val="both"/>
        <w:rPr/>
      </w:pPr>
      <w:r>
        <w:rPr>
          <w:rFonts w:cs="Times New Roman" w:ascii="Times New Roman" w:hAnsi="Times New Roman"/>
          <w:color w:val="000000"/>
          <w:sz w:val="28"/>
          <w:szCs w:val="28"/>
        </w:rPr>
        <w:t>16. Каган, В.Ф. О свойствах математических понятий [Текст]/В.Ф.Каган. – М.: Наука, 1984. – 144 с.</w:t>
      </w:r>
    </w:p>
    <w:p>
      <w:pPr>
        <w:pStyle w:val="Normal"/>
        <w:tabs>
          <w:tab w:val="clear" w:pos="708"/>
          <w:tab w:val="left" w:pos="360"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7. Коджаспирова, Г.М. Технические средства обучения и методика их использования. Учеб. пособие для студ. высш. пед. учеб. Заведений [Текст] / Г.М.Коджаспирова, К.В.Петров.- М.: Академия, 2002.- 256с.</w:t>
      </w:r>
    </w:p>
    <w:p>
      <w:pPr>
        <w:pStyle w:val="Normal"/>
        <w:tabs>
          <w:tab w:val="clear" w:pos="708"/>
          <w:tab w:val="left" w:pos="360"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8. Коменский, Я.А. Великая дидактика. Из пед. соч. Т.1[Текст]/Я.А.Коменский. - М.: Педагогика, 1974.- С.217.</w:t>
      </w:r>
    </w:p>
    <w:p>
      <w:pPr>
        <w:pStyle w:val="Normal"/>
        <w:tabs>
          <w:tab w:val="clear" w:pos="708"/>
          <w:tab w:val="left" w:pos="360"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9. Люблинская, А.А. Учителю о психологии младшего школьника [Текст] / А.А.Люблинская. - М.: Просвещение, 1986.- 423с.</w:t>
      </w:r>
    </w:p>
    <w:p>
      <w:pPr>
        <w:pStyle w:val="Normal"/>
        <w:tabs>
          <w:tab w:val="clear" w:pos="708"/>
          <w:tab w:val="left" w:pos="360" w:leader="none"/>
        </w:tabs>
        <w:suppressAutoHyphens w:val="true"/>
        <w:spacing w:lineRule="auto" w:line="360" w:before="0" w:after="0"/>
        <w:jc w:val="both"/>
        <w:rPr/>
      </w:pPr>
      <w:r>
        <w:rPr>
          <w:rFonts w:cs="Times New Roman" w:ascii="Times New Roman" w:hAnsi="Times New Roman"/>
          <w:color w:val="000000"/>
          <w:sz w:val="28"/>
          <w:szCs w:val="28"/>
        </w:rPr>
        <w:t>20. Максимов, В.Г. Педагогическая диагностика в школе: Учеб. пособие для студ. высш. учеб. Заведений [Текст]/В.Г.Максимов. – М.: Издательский центр «Академия», 2002. – 272 с.</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Моро, М.И. Средства обучения математике в начальных классах: Пособие для учителя [Текст]/М.И.Моро, А.М.Пыткало. – М.:Просвещение, 1981.- С.335.</w:t>
      </w:r>
    </w:p>
    <w:p>
      <w:pPr>
        <w:pStyle w:val="Normal"/>
        <w:tabs>
          <w:tab w:val="clear" w:pos="708"/>
          <w:tab w:val="left" w:pos="0" w:leader="none"/>
          <w:tab w:val="left" w:pos="360"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Моро, М.И. Методика обучения математике в 1 – 3 классах. Пособие для учителя [Текст]/М.И.Моро, А.М.Пышкало. М.: Просвещение, 1975. - 304с.</w:t>
      </w:r>
    </w:p>
    <w:p>
      <w:pPr>
        <w:pStyle w:val="Normal"/>
        <w:tabs>
          <w:tab w:val="clear" w:pos="708"/>
          <w:tab w:val="left" w:pos="360"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 Моро, М.И., Пышкало А.М. Средства обучения математике в начальных классах [Текст]/М.И.Моро, А.М.Пышкало. - М.: Просвещение, 1989. – С.315.</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4. Петерсон, Л.Г. Математика 2 класс. Методические рекомендации. Пособия для учителей [Текст]/Л.Г.Петерсон. - М.:Просвещение, 1996.- 423 с.</w:t>
      </w:r>
    </w:p>
    <w:p>
      <w:pPr>
        <w:pStyle w:val="Normal"/>
        <w:tabs>
          <w:tab w:val="clear" w:pos="708"/>
          <w:tab w:val="left" w:pos="360" w:leader="none"/>
        </w:tabs>
        <w:suppressAutoHyphens w:val="true"/>
        <w:spacing w:lineRule="auto" w:line="360" w:before="0" w:after="0"/>
        <w:jc w:val="both"/>
        <w:rPr/>
      </w:pPr>
      <w:r>
        <w:rPr>
          <w:rFonts w:cs="Times New Roman" w:ascii="Times New Roman" w:hAnsi="Times New Roman"/>
          <w:color w:val="000000"/>
          <w:sz w:val="28"/>
          <w:szCs w:val="28"/>
        </w:rPr>
        <w:t>25. Подласый, И.П. Педагогика: Новый курс: Учеб. для студ. высш. учеб. заведений: В 2 кн. [Текст]/И.П.Подласый. – М.: Гуманит. Изд. центр ВЛАДОС, 2001. – Кн. 1: Общие основы. Процесс обучения. – 576 с.</w:t>
      </w:r>
    </w:p>
    <w:p>
      <w:pPr>
        <w:pStyle w:val="Normal"/>
        <w:suppressAutoHyphens w:val="true"/>
        <w:spacing w:lineRule="auto" w:line="360" w:before="0" w:after="0"/>
        <w:jc w:val="both"/>
        <w:rPr/>
      </w:pPr>
      <w:r>
        <w:rPr>
          <w:rFonts w:cs="Times New Roman" w:ascii="Times New Roman" w:hAnsi="Times New Roman"/>
          <w:color w:val="000000"/>
          <w:sz w:val="28"/>
          <w:szCs w:val="28"/>
        </w:rPr>
        <w:t>26. Практикум по методике преподавания математики в начальных классах: Учеб. пособие для студентов пед. ин-тов / Н.Б. Истомина, Л.Г. Латохина, Г.Г. Шмырева. - М.: Просвещение, 1986. - С. 38-48.</w:t>
      </w:r>
    </w:p>
    <w:p>
      <w:pPr>
        <w:pStyle w:val="Normal"/>
        <w:tabs>
          <w:tab w:val="clear" w:pos="708"/>
          <w:tab w:val="left" w:pos="360"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7. Пышкало, А.М. Средства обучения математике [Текст]/А.М.Пышкало. - М.: Просвещение, 1980.- С.358.</w:t>
      </w:r>
    </w:p>
    <w:p>
      <w:pPr>
        <w:pStyle w:val="Normal"/>
        <w:tabs>
          <w:tab w:val="clear" w:pos="708"/>
          <w:tab w:val="left" w:pos="360" w:leader="none"/>
        </w:tabs>
        <w:suppressAutoHyphens w:val="true"/>
        <w:spacing w:lineRule="auto" w:line="360" w:before="0" w:after="0"/>
        <w:jc w:val="both"/>
        <w:rPr/>
      </w:pPr>
      <w:r>
        <w:rPr>
          <w:rFonts w:cs="Times New Roman" w:ascii="Times New Roman" w:hAnsi="Times New Roman"/>
          <w:color w:val="000000"/>
          <w:sz w:val="28"/>
          <w:szCs w:val="28"/>
        </w:rPr>
        <w:t>28. Селевко, Г.К. Современные образовательные технологии: Учеб. пособие [Текст]/ Г.К. Селевко. – М.: Народное образование, 1998. – 256 с.</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9. Скаткин, Л.Н. Методика начального обучения математики [Текст] / Л.Н.Скаткин. - М.:Просвещние, 1972. – С.217.</w:t>
      </w:r>
    </w:p>
    <w:p>
      <w:pPr>
        <w:pStyle w:val="Normal"/>
        <w:suppressAutoHyphens w:val="true"/>
        <w:spacing w:lineRule="auto" w:line="360" w:before="0" w:after="0"/>
        <w:jc w:val="both"/>
        <w:rPr/>
      </w:pPr>
      <w:r>
        <w:rPr>
          <w:rFonts w:cs="Times New Roman" w:ascii="Times New Roman" w:hAnsi="Times New Roman"/>
          <w:color w:val="000000"/>
          <w:sz w:val="28"/>
          <w:szCs w:val="28"/>
        </w:rPr>
        <w:t>30. Смирнова Л.В. Приемы работы при изучении темы «Сложение и вычитание чисел 1-10» [Текст]/В.В.Смирнова // Начальная школа плюс До и После. - 2006. - № 9. - С. 46-48.</w:t>
      </w:r>
    </w:p>
    <w:p>
      <w:pPr>
        <w:pStyle w:val="Normal"/>
        <w:suppressAutoHyphens w:val="true"/>
        <w:spacing w:lineRule="auto" w:line="360" w:before="0" w:after="0"/>
        <w:jc w:val="both"/>
        <w:rPr/>
      </w:pPr>
      <w:r>
        <w:rPr>
          <w:rFonts w:cs="Times New Roman" w:ascii="Times New Roman" w:hAnsi="Times New Roman"/>
          <w:color w:val="000000"/>
          <w:sz w:val="28"/>
          <w:szCs w:val="28"/>
        </w:rPr>
        <w:t>31. Смолеусова, Т.В. Наглядные пособия на уроках математики [Текст] / Т.В.Смолеусова // Журнал «Начальная школа» № 4.- 2001.</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Соколова, А. В. Наглядные средства и их значение для повышения эффективности обучения слабовидящих учащихся младших классов: Методические рекомендации [Текст]/А.В.Соколова. – Л.:Лениздат, 1979.- С.334.</w:t>
      </w:r>
    </w:p>
    <w:p>
      <w:pPr>
        <w:pStyle w:val="Normal"/>
        <w:suppressAutoHyphens w:val="true"/>
        <w:spacing w:lineRule="auto" w:line="360" w:before="0" w:after="0"/>
        <w:jc w:val="both"/>
        <w:rPr/>
      </w:pPr>
      <w:r>
        <w:rPr>
          <w:rFonts w:cs="Times New Roman" w:ascii="Times New Roman" w:hAnsi="Times New Roman"/>
          <w:color w:val="000000"/>
          <w:sz w:val="28"/>
          <w:szCs w:val="28"/>
        </w:rPr>
        <w:t>33. Средства обучения математике в начальных классах. Сборник статей. М., 1981.</w:t>
      </w:r>
    </w:p>
    <w:p>
      <w:pPr>
        <w:pStyle w:val="Normal"/>
        <w:tabs>
          <w:tab w:val="clear" w:pos="708"/>
          <w:tab w:val="left" w:pos="360"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 Столяр, А.А. Педагогика математики: Учеб. пособие для физ.-мат.фак. пед . ин-тов [Текст]/А.А.Столяр. – Мн.: Выш.шк., 1986. – 414с.</w:t>
      </w:r>
    </w:p>
    <w:p>
      <w:pPr>
        <w:pStyle w:val="Normal"/>
        <w:suppressAutoHyphens w:val="true"/>
        <w:spacing w:lineRule="auto" w:line="360" w:before="0" w:after="0"/>
        <w:jc w:val="both"/>
        <w:rPr/>
      </w:pPr>
      <w:r>
        <w:rPr>
          <w:rFonts w:cs="Times New Roman" w:ascii="Times New Roman" w:hAnsi="Times New Roman"/>
          <w:color w:val="000000"/>
          <w:sz w:val="28"/>
          <w:szCs w:val="28"/>
        </w:rPr>
        <w:t>35. Теоретические основы методики обучения математике в начальных классах: Пособ. для студ. фак. подгот. учителей нач. классов заочн. отделений / Под ред. Н.Б. Истоминой. - М.: Изд-во «Ин-т практической психологии»; НПО «МОДЭК», 1996. - С. 121-132, 136-143.</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6. Фаддейчева, Т.И. Обучение устным вычислениям [Текст] / Т.И.Фаддейчева// Начальная школа. - 2003. - № 10. – С.16.</w:t>
      </w:r>
    </w:p>
    <w:p>
      <w:pPr>
        <w:pStyle w:val="Normal"/>
        <w:suppressAutoHyphens w:val="true"/>
        <w:spacing w:lineRule="auto" w:line="360" w:before="0" w:after="0"/>
        <w:jc w:val="both"/>
        <w:rPr/>
      </w:pPr>
      <w:r>
        <w:rPr>
          <w:rFonts w:cs="Times New Roman" w:ascii="Times New Roman" w:hAnsi="Times New Roman"/>
          <w:color w:val="000000"/>
          <w:sz w:val="28"/>
          <w:szCs w:val="28"/>
        </w:rPr>
        <w:t>37. Целищева, И.И. Карточки для профилактики и диагностики ошибок в вычислениях [Текст]/И.И.Целищева// Начальная школа плюс До и После. - 2006. - № 2. - С. 50-53.</w:t>
      </w:r>
    </w:p>
    <w:p>
      <w:pPr>
        <w:pStyle w:val="Normal"/>
        <w:suppressAutoHyphens w:val="true"/>
        <w:spacing w:lineRule="auto" w:line="360" w:before="0" w:after="0"/>
        <w:jc w:val="both"/>
        <w:rPr/>
      </w:pPr>
      <w:r>
        <w:rPr>
          <w:rFonts w:cs="Times New Roman" w:ascii="Times New Roman" w:hAnsi="Times New Roman"/>
          <w:color w:val="000000"/>
          <w:sz w:val="28"/>
          <w:szCs w:val="28"/>
        </w:rPr>
        <w:t>38. Шергина, В.В. Цвет и форма наглядных пособий [Текст]/В.В.Щергина // Журнал «Начальная школа».- № 5.- 1997.</w:t>
      </w:r>
    </w:p>
    <w:p>
      <w:pPr>
        <w:pStyle w:val="Normal"/>
        <w:suppressAutoHyphens w:val="true"/>
        <w:spacing w:lineRule="auto" w:line="360" w:before="0" w:after="0"/>
        <w:jc w:val="both"/>
        <w:rPr/>
      </w:pPr>
      <w:r>
        <w:rPr>
          <w:rFonts w:cs="Times New Roman" w:ascii="Times New Roman" w:hAnsi="Times New Roman"/>
          <w:color w:val="000000"/>
          <w:sz w:val="28"/>
          <w:szCs w:val="28"/>
        </w:rPr>
        <w:t>39. Эрдниев, П.М. Теория и методика обучения математике в начальной школе [Текст]/П.М.Эрдниев, Б.П.Эрдниев. – М.:Просвещение, 1999. – С.23.</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620"/>
        </w:tabs>
        <w:ind w:left="16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imes New Roman" w:hAnsi="Times New Roman" w:cs="Times New Roman"/>
      <w:sz w:val="24"/>
      <w:szCs w:val="24"/>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aps w:val="false"/>
      <w:smallCaps w:val="false"/>
      <w:strike w:val="false"/>
      <w:dstrike w:val="false"/>
      <w:outline w:val="false"/>
      <w:shadow w:val="false"/>
      <w:vanish w:val="false"/>
      <w:spacing w:val="0"/>
      <w:w w:val="100"/>
      <w:kern w:val="0"/>
      <w:position w:val="0"/>
      <w:sz w:val="22"/>
      <w:sz w:val="22"/>
      <w:szCs w:val="22"/>
      <w:vertAlign w:val="baseline"/>
    </w:rPr>
  </w:style>
  <w:style w:type="character" w:styleId="WW8Num15z1">
    <w:name w:val="WW8Num15z1"/>
    <w:qFormat/>
    <w:rPr>
      <w:rFonts w:ascii="Symbol" w:hAnsi="Symbol" w:cs="Symbol"/>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2">
    <w:name w:val="Основной шрифт абзаца"/>
    <w:qFormat/>
    <w:rPr/>
  </w:style>
  <w:style w:type="character" w:styleId="4">
    <w:name w:val="Заголовок 4 Знак"/>
    <w:qFormat/>
    <w:rPr>
      <w:rFonts w:ascii="Times New Roman" w:hAnsi="Times New Roman" w:cs="Times New Roman"/>
      <w:sz w:val="24"/>
      <w:szCs w:val="24"/>
      <w:lang w:val="en-US"/>
    </w:rPr>
  </w:style>
  <w:style w:type="character" w:styleId="6">
    <w:name w:val="Заголовок 6 Знак"/>
    <w:qFormat/>
    <w:rPr>
      <w:rFonts w:ascii="Times New Roman" w:hAnsi="Times New Roman" w:cs="Times New Roman"/>
      <w:b/>
      <w:bCs/>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3">
    <w:name w:val="Курс Осн текст Знак"/>
    <w:qFormat/>
    <w:rPr>
      <w:rFonts w:ascii="Times New Roman" w:hAnsi="Times New Roman" w:cs="Times New Roman"/>
      <w:sz w:val="28"/>
      <w:szCs w:val="28"/>
    </w:rPr>
  </w:style>
  <w:style w:type="character" w:styleId="Arial11pt">
    <w:name w:val="Стиль Курс Список Знак + Arial 11 pt Знак"/>
    <w:qFormat/>
    <w:rPr>
      <w:rFonts w:ascii="Arial" w:hAnsi="Arial" w:cs="Arial"/>
    </w:rPr>
  </w:style>
  <w:style w:type="character" w:styleId="Style14">
    <w:name w:val="Основной текст с отступом Знак"/>
    <w:qFormat/>
    <w:rPr>
      <w:sz w:val="22"/>
      <w:szCs w:val="22"/>
    </w:rPr>
  </w:style>
  <w:style w:type="character" w:styleId="Style15">
    <w:name w:val="Основной текст Знак"/>
    <w:qFormat/>
    <w:rPr>
      <w:rFonts w:cs="Times New Roman"/>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Style18">
    <w:name w:val="Курс Осн текст"/>
    <w:basedOn w:val="TextBody"/>
    <w:qFormat/>
    <w:pPr>
      <w:widowControl w:val="false"/>
      <w:spacing w:lineRule="auto" w:line="360" w:before="0" w:after="60"/>
      <w:ind w:firstLine="720"/>
      <w:jc w:val="both"/>
    </w:pPr>
    <w:rPr>
      <w:rFonts w:ascii="Times New Roman" w:hAnsi="Times New Roman" w:cs="Times New Roman"/>
      <w:sz w:val="28"/>
      <w:szCs w:val="28"/>
    </w:rPr>
  </w:style>
  <w:style w:type="paragraph" w:styleId="Arial11pt1">
    <w:name w:val="Стиль Курс Список Знак + Arial 11 pt"/>
    <w:basedOn w:val="Normal"/>
    <w:qFormat/>
    <w:pPr>
      <w:widowControl w:val="false"/>
      <w:numPr>
        <w:ilvl w:val="0"/>
        <w:numId w:val="8"/>
      </w:numPr>
      <w:tabs>
        <w:tab w:val="clear" w:pos="708"/>
        <w:tab w:val="left" w:pos="1620" w:leader="none"/>
      </w:tabs>
      <w:spacing w:lineRule="auto" w:line="360" w:before="0" w:after="0"/>
      <w:ind w:left="1620" w:hanging="360"/>
      <w:jc w:val="both"/>
    </w:pPr>
    <w:rPr>
      <w:rFonts w:ascii="Arial" w:hAnsi="Arial" w:cs="Arial"/>
    </w:rPr>
  </w:style>
  <w:style w:type="paragraph" w:styleId="TextBodyIndent">
    <w:name w:val="Body Text Indent"/>
    <w:basedOn w:val="Normal"/>
    <w:pPr>
      <w:spacing w:lineRule="auto" w:line="360" w:before="0" w:after="0"/>
      <w:ind w:firstLine="720"/>
    </w:pPr>
    <w:rPr>
      <w:rFonts w:ascii="Times New Roman" w:hAnsi="Times New Roman" w:cs="Times New Roman"/>
      <w:sz w:val="28"/>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lineRule="auto" w:line="240" w:before="0" w:after="150"/>
    </w:pPr>
    <w:rPr>
      <w:rFonts w:ascii="Arial" w:hAnsi="Arial" w:cs="Arial"/>
      <w:color w:val="000000"/>
      <w:sz w:val="18"/>
      <w:szCs w:val="18"/>
    </w:rPr>
  </w:style>
  <w:style w:type="paragraph" w:styleId="FR2">
    <w:name w:val="FR2"/>
    <w:qFormat/>
    <w:pPr>
      <w:widowControl w:val="false"/>
      <w:autoSpaceDE w:val="false"/>
      <w:bidi w:val="0"/>
      <w:spacing w:before="20" w:after="0"/>
      <w:jc w:val="right"/>
    </w:pPr>
    <w:rPr>
      <w:rFonts w:ascii="Times New Roman" w:hAnsi="Times New Roman" w:eastAsia="Times New Roman" w:cs="Times New Roman"/>
      <w:color w:val="auto"/>
      <w:sz w:val="12"/>
      <w:szCs w:val="12"/>
      <w:lang w:val="ru-RU" w:bidi="ar-SA" w:eastAsia="zh-CN"/>
    </w:rPr>
  </w:style>
  <w:style w:type="paragraph" w:styleId="FR1">
    <w:name w:val="FR1"/>
    <w:qFormat/>
    <w:pPr>
      <w:widowControl w:val="false"/>
      <w:autoSpaceDE w:val="false"/>
      <w:bidi w:val="0"/>
      <w:spacing w:lineRule="auto" w:line="338"/>
      <w:jc w:val="center"/>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22:00Z</dcterms:created>
  <dc:creator>XTreme</dc:creator>
  <dc:description/>
  <cp:keywords/>
  <dc:language>en-US</dc:language>
  <cp:lastModifiedBy>Mage</cp:lastModifiedBy>
  <cp:lastPrinted>2010-06-01T00:17:00Z</cp:lastPrinted>
  <dcterms:modified xsi:type="dcterms:W3CDTF">2011-10-02T17:22:00Z</dcterms:modified>
  <cp:revision>2</cp:revision>
  <dc:subject/>
  <dc:title/>
</cp:coreProperties>
</file>