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pPr>
      <w:r>
        <w:rPr>
          <w:rFonts w:cs="Times New Roman" w:ascii="Times New Roman" w:hAnsi="Times New Roman"/>
          <w:sz w:val="28"/>
          <w:szCs w:val="28"/>
        </w:rPr>
        <w:t>"Амурский гуманитарно-педагогиче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ГОУ ВПО «АмГПУ»)</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60" w:before="0" w:after="0"/>
        <w:jc w:val="center"/>
        <w:outlineLvl w:val="3"/>
        <w:rPr>
          <w:rFonts w:ascii="Times New Roman" w:hAnsi="Times New Roman" w:cs="Times New Roman"/>
          <w:sz w:val="28"/>
          <w:szCs w:val="28"/>
        </w:rPr>
      </w:pPr>
      <w:r>
        <w:rPr>
          <w:rFonts w:cs="Times New Roman" w:ascii="Times New Roman" w:hAnsi="Times New Roman"/>
          <w:b/>
          <w:bCs/>
          <w:sz w:val="28"/>
          <w:szCs w:val="28"/>
        </w:rPr>
        <w:t>Использование информационных компьютерных технологий в коррекционно-развивающем обучении детей с общим недоразвитием речи</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before="0" w:after="0"/>
        <w:jc w:val="center"/>
        <w:outlineLvl w:val="2"/>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по специальности 050715 «Логопедия»</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со специализацией «Ранняя логопедическая диагностика и коррекция»</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г. Комсомольск-на-Амур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использования информационных компьютерных технологий в коррекционно–развивающем обучении детей с общим недоразвитием речи</w:t>
      </w:r>
    </w:p>
    <w:p>
      <w:pPr>
        <w:pStyle w:val="Style17"/>
        <w:spacing w:lineRule="auto" w:line="360" w:before="0" w:after="0"/>
        <w:ind w:left="0" w:hanging="0"/>
        <w:jc w:val="both"/>
        <w:rPr/>
      </w:pPr>
      <w:r>
        <w:rPr>
          <w:rFonts w:cs="Times New Roman" w:ascii="Times New Roman" w:hAnsi="Times New Roman"/>
          <w:sz w:val="28"/>
          <w:szCs w:val="28"/>
        </w:rPr>
        <w:t>1.1 Психолого–педагогическая характеристика младших школьников с общим недоразвитием речи</w:t>
      </w:r>
    </w:p>
    <w:p>
      <w:pPr>
        <w:pStyle w:val="Style17"/>
        <w:spacing w:lineRule="auto" w:line="360" w:before="0" w:after="0"/>
        <w:ind w:left="0" w:hanging="0"/>
        <w:jc w:val="both"/>
        <w:rPr/>
      </w:pPr>
      <w:r>
        <w:rPr>
          <w:rFonts w:cs="Times New Roman" w:ascii="Times New Roman" w:hAnsi="Times New Roman"/>
          <w:sz w:val="28"/>
          <w:szCs w:val="28"/>
        </w:rPr>
        <w:t>1.2 Применение информационных компьютерных технологий в коррекционно – развивающем обуч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пытно-экспериментальная работа по использованию информационных компьютерных технологий в коррекционно–развивающем обучении детей с общим недоразвитием речи</w:t>
      </w:r>
    </w:p>
    <w:p>
      <w:pPr>
        <w:pStyle w:val="Style17"/>
        <w:spacing w:lineRule="auto" w:line="360" w:before="0" w:after="0"/>
        <w:ind w:left="0" w:hanging="0"/>
        <w:jc w:val="both"/>
        <w:rPr/>
      </w:pPr>
      <w:r>
        <w:rPr>
          <w:rFonts w:cs="Times New Roman" w:ascii="Times New Roman" w:hAnsi="Times New Roman"/>
          <w:sz w:val="28"/>
          <w:szCs w:val="28"/>
        </w:rPr>
        <w:t xml:space="preserve">2.1 Состояние речевых и неречевых функций у младших школьников с общим недоразвитием речи </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2 Методические рекомендации для логопедов по использованию информационных компьютерных технологий в коррекционно–развивающем обучении детей с общим недоразвитием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4</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Информационные компьютерные технологии стали перспективным средством коррекционно-развивающей работы с детьми, имеющими нарушения речи. В основу использования информационных компьютерных технологий в отечественной педагогике положены базовые психолого-педагогические и методологические положения, разработанные Л.С. Выготским, П.Я. Гальпериным, В.В. Давыдовым, А.В. Запорожцем, А.Н.Леонтьевым, А.Р. Лурия, Д.Б. Элькониным и др. Отечественные и зарубежные исследования по использованию компьютера в коррекционно – образовательном процессе убедительно доказывают не только возможность и целесообразность этого, но и особую роль компьютера в развитии интеллекта, речи и в целом, личности ребенка (С. Новоселова, Г. Петку, И. Пашелите, С. Пейперт, Б. Хантер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компьютер, обладая огромным потенциалом игровых и обучающих возможностей, оказывает значительное воздействие на ребенка, но, как и любая техника, он не самоценен, и только во взаимодействии педагога, ребенка и компьютера можно достичь положительного результата.</w:t>
      </w:r>
    </w:p>
    <w:p>
      <w:pPr>
        <w:pStyle w:val="Normal"/>
        <w:spacing w:lineRule="auto" w:line="360" w:before="0" w:after="0"/>
        <w:ind w:firstLine="709"/>
        <w:jc w:val="both"/>
        <w:rPr/>
      </w:pPr>
      <w:r>
        <w:rPr>
          <w:rFonts w:cs="Times New Roman" w:ascii="Times New Roman" w:hAnsi="Times New Roman"/>
          <w:sz w:val="28"/>
          <w:szCs w:val="28"/>
        </w:rPr>
        <w:t>Компьютерные технологии принадлежат к числу эффективных средств обучения, все чаще применяемых в специальной педагогике. В последние годы ведется открытая дискуссия о содержании, форме, методах специального обучения и характере профессионального мышления специалистов. Каждая новая задача развивающего обучения трансформируется в проблемы метода, разработки обходных путей обучения, которые позволяли бы достичь максимально возможных успехов в развитии ребенка с речевыми нарушениями (И.К. Воробьев, М.Ю. Галанина, Н.Н. Кулишов, О.И. Кукушкин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многих исследователей, ведущими в структуре речевого дефекта у детей с общим недоразвитием речи являются неполноценность языкового развития детей, недостаточная сформированность метаязыковых навыков, связанных с осознанием единиц речи, нарушенные процессы анализа и синтеза. Однако, как показывают исследования ведущих отечественных дефектологов (Р.М. Боскис, Р.Е. Левина, В.И. Лубовский, Н.А. Никашина, А.Н. Корнев), при дизонтогенезе в той или иной мере страдает не только речевая, но и связанные с ней высшие психические функции (зрительно-пространственные представления, слухо-моторные и оптико-моторные координации и т.д.). Исходя из этого, мы предполагаем, что преодоление речевого недоразвития будет более успешно, если в системе коррекционно – развивающего обучения будут использованы средства, направленные на развитие не только речевых, но и неречевых функций. Мы считаем, что современные информационные компьютерные технологии отвечают этим требованиям. </w:t>
      </w:r>
    </w:p>
    <w:p>
      <w:pPr>
        <w:pStyle w:val="Normal"/>
        <w:spacing w:lineRule="auto" w:line="360" w:before="0" w:after="0"/>
        <w:ind w:firstLine="709"/>
        <w:jc w:val="both"/>
        <w:rPr/>
      </w:pPr>
      <w:r>
        <w:rPr>
          <w:rFonts w:cs="Times New Roman" w:ascii="Times New Roman" w:hAnsi="Times New Roman"/>
          <w:sz w:val="28"/>
          <w:szCs w:val="28"/>
        </w:rPr>
        <w:t>Компьютерные средства представляют для специалиста не часть содержания коррекционного обучения, а дополнительный набор возможностей коррекции отклонений в развитии ребенка. Коррекционно-развивающая работа с детьми, имеющими речевые нарушения, предполагает использование специализированных или адаптированных компьютерных программ (главным образом обучающих, диагностических и развивающих). Эффект их применения зависит от профессиональной компетенции педагога, умения включать информационные компьютерные технологии в систему обучения каждого ребенка, создавая большую мотивацию и психологический комфорт, способствуя развитию речевых и неречевых функций, а также предоставляя свободу выбора форм и средст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казана необходимость использования компьютера в работе с детьми, имеющими речевые нарушения, но теоретические, дидактические и методические аспекты подобной работы еще требуют всестороннего и глубокого изучения. Актуальность данной проблемы позволяет нам определить тему и цель нашего исследования.</w:t>
      </w:r>
    </w:p>
    <w:p>
      <w:pPr>
        <w:pStyle w:val="Normal"/>
        <w:spacing w:lineRule="auto" w:line="360" w:before="0" w:after="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sz w:val="28"/>
          <w:szCs w:val="28"/>
        </w:rPr>
        <w:t>: Разработать методические рекомендации по использованию информационных компьютерных технологий в коррекционно–развивающем обучении детей с общим недоразвитием речи.</w:t>
      </w:r>
    </w:p>
    <w:p>
      <w:pPr>
        <w:pStyle w:val="Normal"/>
        <w:spacing w:lineRule="auto" w:line="360" w:before="0" w:after="0"/>
        <w:ind w:firstLine="709"/>
        <w:jc w:val="both"/>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особенности развития речевых и неречевых функций у детей, имеющих общее недоразвитие речи.</w:t>
      </w:r>
    </w:p>
    <w:p>
      <w:pPr>
        <w:pStyle w:val="Normal"/>
        <w:spacing w:lineRule="auto" w:line="360" w:before="0" w:after="0"/>
        <w:ind w:firstLine="709"/>
        <w:jc w:val="both"/>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процесс использования информационных компьютерных технологий в коррекционно–развивающем обучении младших школьников с общим недоразвитием ре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ипотеза исследования</w:t>
      </w:r>
      <w:r>
        <w:rPr>
          <w:rFonts w:cs="Times New Roman" w:ascii="Times New Roman" w:hAnsi="Times New Roman"/>
          <w:sz w:val="28"/>
          <w:szCs w:val="28"/>
        </w:rPr>
        <w:t>: мы предполагаем, что успешное преодоление общего недоразвития речи у младших школьников будет результатом использования информационных компьютерных технологий в коррекционно–развивающем обучении детей с общим недоразвитием речи.</w:t>
      </w:r>
    </w:p>
    <w:p>
      <w:pPr>
        <w:pStyle w:val="Normal"/>
        <w:spacing w:lineRule="auto" w:line="360" w:before="0" w:after="0"/>
        <w:ind w:firstLine="709"/>
        <w:jc w:val="both"/>
        <w:rPr/>
      </w:pPr>
      <w:r>
        <w:rPr>
          <w:rFonts w:cs="Times New Roman" w:ascii="Times New Roman" w:hAnsi="Times New Roman"/>
          <w:sz w:val="28"/>
          <w:szCs w:val="28"/>
        </w:rPr>
        <w:t xml:space="preserve">Для реализации цели и гипотезы исследования нами были определены следующие </w:t>
      </w:r>
      <w:r>
        <w:rPr>
          <w:rFonts w:cs="Times New Roman" w:ascii="Times New Roman" w:hAnsi="Times New Roman"/>
          <w:b/>
          <w:bCs/>
          <w:sz w:val="28"/>
          <w:szCs w:val="28"/>
        </w:rPr>
        <w:t>задачи</w:t>
      </w:r>
      <w:r>
        <w:rPr>
          <w:rFonts w:cs="Times New Roman" w:ascii="Times New Roman" w:hAnsi="Times New Roman"/>
          <w:sz w:val="28"/>
          <w:szCs w:val="28"/>
        </w:rPr>
        <w:t xml:space="preserve">: </w:t>
      </w:r>
    </w:p>
    <w:p>
      <w:pPr>
        <w:pStyle w:val="Style17"/>
        <w:numPr>
          <w:ilvl w:val="0"/>
          <w:numId w:val="13"/>
        </w:numPr>
        <w:tabs>
          <w:tab w:val="clear" w:pos="708"/>
          <w:tab w:val="left" w:pos="1100" w:leader="none"/>
        </w:tabs>
        <w:spacing w:lineRule="auto" w:line="360" w:before="0" w:after="0"/>
        <w:ind w:left="0" w:firstLine="709"/>
        <w:jc w:val="both"/>
        <w:outlineLvl w:val="0"/>
        <w:rPr/>
      </w:pPr>
      <w:r>
        <w:rPr>
          <w:rFonts w:cs="Times New Roman" w:ascii="Times New Roman" w:hAnsi="Times New Roman"/>
          <w:sz w:val="28"/>
          <w:szCs w:val="28"/>
        </w:rPr>
        <w:t xml:space="preserve">Проанализировать психолого-педагогическую литературу по вопросу исследования; </w:t>
      </w:r>
    </w:p>
    <w:p>
      <w:pPr>
        <w:pStyle w:val="Style17"/>
        <w:numPr>
          <w:ilvl w:val="0"/>
          <w:numId w:val="11"/>
        </w:numPr>
        <w:tabs>
          <w:tab w:val="clear" w:pos="708"/>
          <w:tab w:val="left" w:pos="1100" w:leader="none"/>
        </w:tabs>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Изучить особенности развития речевых и неречевых функций у детей, имеющих общее недоразвитие речи.</w:t>
      </w:r>
    </w:p>
    <w:p>
      <w:pPr>
        <w:pStyle w:val="Style17"/>
        <w:numPr>
          <w:ilvl w:val="0"/>
          <w:numId w:val="11"/>
        </w:numPr>
        <w:tabs>
          <w:tab w:val="clear" w:pos="708"/>
          <w:tab w:val="left" w:pos="1100" w:leader="none"/>
        </w:tabs>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Разработать методические рекомендации по использованию информационных компьютерных технологий в коррекционно–развивающем обучении детей с общим недоразвитием речи.</w:t>
      </w:r>
    </w:p>
    <w:p>
      <w:pPr>
        <w:pStyle w:val="Style17"/>
        <w:numPr>
          <w:ilvl w:val="0"/>
          <w:numId w:val="0"/>
        </w:numPr>
        <w:tabs>
          <w:tab w:val="clear" w:pos="708"/>
          <w:tab w:val="left" w:pos="1100" w:leader="none"/>
        </w:tabs>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Для достижения цели и задач исследования нами были использованы следующие </w:t>
      </w:r>
      <w:r>
        <w:rPr>
          <w:rFonts w:cs="Times New Roman" w:ascii="Times New Roman" w:hAnsi="Times New Roman"/>
          <w:b/>
          <w:bCs/>
          <w:sz w:val="28"/>
          <w:szCs w:val="28"/>
        </w:rPr>
        <w:t>методы</w:t>
      </w:r>
      <w:r>
        <w:rPr>
          <w:rFonts w:cs="Times New Roman" w:ascii="Times New Roman" w:hAnsi="Times New Roman"/>
          <w:sz w:val="28"/>
          <w:szCs w:val="28"/>
        </w:rPr>
        <w:t xml:space="preserve">: </w:t>
      </w:r>
    </w:p>
    <w:p>
      <w:pPr>
        <w:pStyle w:val="Style17"/>
        <w:numPr>
          <w:ilvl w:val="0"/>
          <w:numId w:val="0"/>
        </w:numPr>
        <w:tabs>
          <w:tab w:val="clear" w:pos="708"/>
          <w:tab w:val="left" w:pos="1100" w:leader="none"/>
        </w:tabs>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1) теоретический анализ психолого-педагогической литературы;</w:t>
      </w:r>
    </w:p>
    <w:p>
      <w:pPr>
        <w:pStyle w:val="Style17"/>
        <w:numPr>
          <w:ilvl w:val="0"/>
          <w:numId w:val="0"/>
        </w:numPr>
        <w:tabs>
          <w:tab w:val="clear" w:pos="708"/>
          <w:tab w:val="left" w:pos="1100" w:leader="none"/>
        </w:tabs>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2) изучение и анализ педагогической и медицинской документации;</w:t>
      </w:r>
    </w:p>
    <w:p>
      <w:pPr>
        <w:pStyle w:val="Style17"/>
        <w:numPr>
          <w:ilvl w:val="0"/>
          <w:numId w:val="0"/>
        </w:numPr>
        <w:tabs>
          <w:tab w:val="clear" w:pos="708"/>
          <w:tab w:val="left" w:pos="1100" w:leader="none"/>
        </w:tabs>
        <w:spacing w:lineRule="auto" w:line="360" w:before="0" w:after="0"/>
        <w:ind w:left="0" w:firstLine="709"/>
        <w:jc w:val="both"/>
        <w:outlineLvl w:val="0"/>
        <w:rPr/>
      </w:pPr>
      <w:r>
        <w:rPr>
          <w:rFonts w:cs="Times New Roman" w:ascii="Times New Roman" w:hAnsi="Times New Roman"/>
          <w:sz w:val="28"/>
          <w:szCs w:val="28"/>
        </w:rPr>
        <w:t>3) количественный и качественный анализ экспериментальных данных.</w:t>
      </w:r>
    </w:p>
    <w:p>
      <w:pPr>
        <w:pStyle w:val="Normal"/>
        <w:numPr>
          <w:ilvl w:val="0"/>
          <w:numId w:val="0"/>
        </w:numPr>
        <w:tabs>
          <w:tab w:val="clear" w:pos="708"/>
          <w:tab w:val="left" w:pos="1100" w:leader="none"/>
        </w:tabs>
        <w:spacing w:lineRule="auto" w:line="360" w:before="0" w:after="0"/>
        <w:ind w:firstLine="709"/>
        <w:jc w:val="both"/>
        <w:outlineLvl w:val="0"/>
        <w:rPr/>
      </w:pPr>
      <w:r>
        <w:rPr>
          <w:rFonts w:cs="Times New Roman" w:ascii="Times New Roman" w:hAnsi="Times New Roman"/>
          <w:b/>
          <w:bCs/>
          <w:sz w:val="28"/>
          <w:szCs w:val="28"/>
        </w:rPr>
        <w:t>Структура работы:</w:t>
      </w:r>
      <w:r>
        <w:rPr>
          <w:rFonts w:cs="Times New Roman" w:ascii="Times New Roman" w:hAnsi="Times New Roman"/>
          <w:sz w:val="28"/>
          <w:szCs w:val="28"/>
        </w:rPr>
        <w:t xml:space="preserve"> Работа состоит из введения, двух глав, заключения, библиографического списка, приложений.</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Глава 1. Теоретические основы использования информационных компьютерных технологий в коррекционно–развивающем обучении детей с общим недоразвитием речи</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b/>
          <w:bCs/>
          <w:sz w:val="28"/>
          <w:szCs w:val="28"/>
        </w:rPr>
        <w:t>1.1 Психолого–педагогическая характеристика младших школьников с общим недоразвитием речи</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принципами психолого-педагогической классификации речевых нарушений в логопедии выделяют категорию детей с таким нарушением, как общее недоразвитие речи (ОНР), при котором отмечается недостаточная сформированность всех языковых структур.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настоящее время под общим недоразвитием речи следует понимать форму речевой аномалии, при которой нарушено формирование всех компонентов речевой системы, относящихся к звуковой и смысловой стороне речи у детей с нормальным слухом и первично сохранным интеллектом. Речь страдает как целостная функциональная система, нарушаются все ее компоненты: фонетико-фонематическая сторона, лексика, грамматический строй.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Контингент младших школьников с общим недоразвитием речи представлен, в основном учащимися, имеющими общее недоразвитие третьего и четвертого уровня. В соответствии с рамками нашей работы рассмотрим кратко проявления речевого недоразвития и особенности психического развития при общем недоразвитии речи третьего и четвертого уровней.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Третий уровень речевого развития характеризуется развернутой речью без грубых лексико-грамматических и фонетических отклонений. На фоне сравнительно развернутой обиходной речи наблюдается неточное знание и употребление многих слов и недостаточно полная сформированность ряда грамматических форм и категорий языка, появляющаяся, например, в ошибках согласования и управления. Отмечаются также недостатки произношения отдельных звуков или групп звуков, слоговой структуры слова, особенно при воспроизведении слов со стечением согласных или многосложных слов. Обнаруживаются затруднения в овладении звуковым анализом и синтезом слов, а отсюда — специфические затруднения в письме и чтении. При хорошем понимании обиходной речи наблюдается недостаточно полное понимание читаемого текста из-за отдельных пробелов в развитии фонетики, лексики и грамматики. Дети не могут связно излагать свои мысли. Наибольшие затруднения наблюдаются при построении произвольной связной речи, так как отсутствует правильная грамматическая связь, логика событий не передается. Сложные предложения в речи детей отсутствуют.</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настоящее время описание такого сложного речевого дефекта, как общее недоразвитие речи, было бы неполным без характеристики дополнительного четвертого уровня речевого развития. К нему относятся дети с нерезко выраженными проявлениями лексико-грамматического и фонетико-фонематического недоразвития речи. Незначительные нарушения всех компонентов языка выявляются в процессе детального обследования при выполнении специально подобранных задани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речи детей встречаются отдельные нарушения слоговой структуры слов и звуконаполняемости. Преобладают элизии, причем в основном в сокращении звуков, и только в единичных случаях — пропуски слогов. Также отмечаются парафазии, чаще - перестановки звуков, реже слогов; незначительный процент — персеверации и добавления слогов и звуков.</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Недостаточная внятность, выразительность, несколько вялая артикуляция и нечеткая дикция оставляют впечатление общей смазанности речи. Незаконченность формирования звуко-слоговой структуры, смешение звуков характеризуют недостаточный уровень дифференцированного восприятия фонем. Эта особенность является важным показателем еще не закончившегося до конца процесса фонемообразования. Четвертый уровень речевого развития характеризуется отдельными пробелами в развитии лексики и грамматики. На первый взгляд ошибки кажутся несущественными, но они сказываются при обучении ребенка письму и чтению. Степень усвоения учебного материала низкая – учебный материал воспринимается и усваивается слабо.</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ак было отмечено выше, общее недоразвитие речи характеризуется наличием сложных речевых расстройств, при которых у детей нарушено формирование всех компонентов речевой системы при нормальном слухе и первично сохранном интеллекте. Общее недоразвитие речи наблюдается при различных формах речевой патологии у детей, как правило, алалии и афазии, а также, когда выявляются одновременно нарушения лексико-грамматического строя и недостатки в фонетико-фонематическом развитии.</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В отечественной логопсихологии существует немало исследований, посвященных изучению развития психики</w:t>
      </w:r>
      <w:r>
        <w:rPr>
          <w:rFonts w:cs="Times New Roman" w:ascii="Times New Roman" w:hAnsi="Times New Roman"/>
          <w:b/>
          <w:bCs/>
          <w:sz w:val="28"/>
          <w:szCs w:val="28"/>
        </w:rPr>
        <w:t xml:space="preserve"> </w:t>
      </w:r>
      <w:r>
        <w:rPr>
          <w:rFonts w:cs="Times New Roman" w:ascii="Times New Roman" w:hAnsi="Times New Roman"/>
          <w:sz w:val="28"/>
          <w:szCs w:val="28"/>
        </w:rPr>
        <w:t>детей</w:t>
      </w:r>
      <w:r>
        <w:rPr>
          <w:rFonts w:cs="Times New Roman" w:ascii="Times New Roman" w:hAnsi="Times New Roman"/>
          <w:b/>
          <w:bCs/>
          <w:sz w:val="28"/>
          <w:szCs w:val="28"/>
        </w:rPr>
        <w:t xml:space="preserve"> </w:t>
      </w:r>
      <w:r>
        <w:rPr>
          <w:rFonts w:cs="Times New Roman" w:ascii="Times New Roman" w:hAnsi="Times New Roman"/>
          <w:sz w:val="28"/>
          <w:szCs w:val="28"/>
        </w:rPr>
        <w:t>с речевой патологией. Большая часть работ была направлена на изучение познавательной сферы детей с нарушениями речи, среди них работы: И.Т. Власенко, А.П. Вороновой, Е.М. Мастюковой, Т.М. Пирцхалайшвили, Л.С. Цветковой, Н.А. Чевелевой, которые изучали различные виды восприятия; Г.С. Гуменной, изучавшей особенности мнестической деятельности; Ю.Ф. Гаркуша, О.Н. Усановой, Т.А. Фотековой, которые рассматривали особенности внимания; Л.И. Беляковой, И.Т. Власенко, Ю.Ф. Гаркуша, Г.В. Гуровой, Л.Р. Давидович, Л.А. Зайцевой, В.А. Ковшикова, Т.Н. Синековой, А.И. Ураковой, О.Н. Усановой, Э.Л. Фигередо, Т.А. Фотековой, Ю.А. Элькина, которые исследовали особенности мыслительной деятельности, О.С. Павловой, Л.Г. Соловьевой, исследовавших речевую коммуникацию; В.П. Глухова, изучавшего воображение. Существуют исследования отечественных ученых (Г.А. Волковой, Т.Н. Воронцовой, Л.К. Гончарук, О.С. Орловой, Л.А. Зайцевой, В.И. Селиверстова,</w:t>
      </w:r>
      <w:r>
        <w:rPr>
          <w:rFonts w:cs="Times New Roman" w:ascii="Times New Roman" w:hAnsi="Times New Roman"/>
          <w:b/>
          <w:bCs/>
          <w:sz w:val="28"/>
          <w:szCs w:val="28"/>
        </w:rPr>
        <w:t xml:space="preserve"> </w:t>
      </w:r>
      <w:r>
        <w:rPr>
          <w:rFonts w:cs="Times New Roman" w:ascii="Times New Roman" w:hAnsi="Times New Roman"/>
          <w:sz w:val="28"/>
          <w:szCs w:val="28"/>
        </w:rPr>
        <w:t>О.Л. Слинько, О.Н. Усановой, В.М. Шкловского, Л.М. Щипициной), посвященные изучению особенностей эмоционально развития, волевой регуляции, личностного развития лиц с речевыми расстройствам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нализ литературы показал: наряду с общей соматической ослабленностью и замедленным развитием локомоторных функций, детям с общим недоразвитием речи присуще некоторое отставание в развитии двигательной сферы, которая характеризуется слабой координацией движений,</w:t>
      </w:r>
      <w:r>
        <w:rPr>
          <w:rFonts w:cs="Times New Roman" w:ascii="Times New Roman" w:hAnsi="Times New Roman"/>
          <w:b/>
          <w:bCs/>
          <w:sz w:val="28"/>
          <w:szCs w:val="28"/>
        </w:rPr>
        <w:t xml:space="preserve"> </w:t>
      </w:r>
      <w:r>
        <w:rPr>
          <w:rFonts w:cs="Times New Roman" w:ascii="Times New Roman" w:hAnsi="Times New Roman"/>
          <w:sz w:val="28"/>
          <w:szCs w:val="28"/>
        </w:rPr>
        <w:t>неуверенностью в выполнении дозированных движений, снижением скорости и ловкости выполнения. Наибольшие трудности выявляются при выполнении движений по словесной инструкции. При общем недоразвитии речи наблюдаются отклонения в структуре и функциях мозга, характерны аномалии латерализации, более редкое, чем в норме, левополушарное доминирование и несформированность межполушарного взаимодействия. Детям присущи дисфункции и правого и левого полушарий мозга: в той или иной мере наблюдается недостаточность многих высших психических функций. Категория детей с общим недоразвитием речи полиморфна, варьирует как структура дефекта, так и степень выраженности дефицита вербальных и невербальных функций.</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У всех детей с общим недоразвитием речи отмечаются нарушения фонематического восприятия</w:t>
      </w:r>
      <w:r>
        <w:rPr>
          <w:rFonts w:cs="Times New Roman" w:ascii="Times New Roman" w:hAnsi="Times New Roman"/>
          <w:i/>
          <w:iCs/>
          <w:sz w:val="28"/>
          <w:szCs w:val="28"/>
        </w:rPr>
        <w:t xml:space="preserve">, </w:t>
      </w:r>
      <w:r>
        <w:rPr>
          <w:rFonts w:cs="Times New Roman" w:ascii="Times New Roman" w:hAnsi="Times New Roman"/>
          <w:sz w:val="28"/>
          <w:szCs w:val="28"/>
        </w:rPr>
        <w:t>причем наблюдается несомненная связь речеслухового и речедвигательного анализаторов. Г.Ф. Сергеева отмечает, что нарушение функции речедвигательного анализатора при дизартрии и ринолалии весьма влияет на слуховое восприятие фонем. При этом не всегда наблюдается прямая зависимость между нарушением произношения звуков и нарушением их восприятия. Так, в ряде случаев наблюдается различение на слух тех фонем, которые не противопоставлены в произношении, в других же случаях не различаются и те фонемы, которые дифференцируются в произношении. Тем не менее, здесь наблюдается определенная пропорциональность: чем большее количество звуков дифференцируется в произношении, тем успешнее происходит различение фонем на слух. И чем меньше имеется «опор» в произношении, тем хуже условия для формирования фонематических образов. Развитие же самого фонематического слуха находится в прямой связи с развитием всех сторон речи, что, в свою очередь, обусловлено общим развитием ребенка.</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Исследование зрительного восприятия</w:t>
      </w:r>
      <w:r>
        <w:rPr>
          <w:rFonts w:cs="Times New Roman" w:ascii="Times New Roman" w:hAnsi="Times New Roman"/>
          <w:i/>
          <w:iCs/>
          <w:sz w:val="28"/>
          <w:szCs w:val="28"/>
        </w:rPr>
        <w:t xml:space="preserve"> </w:t>
      </w:r>
      <w:r>
        <w:rPr>
          <w:rFonts w:cs="Times New Roman" w:ascii="Times New Roman" w:hAnsi="Times New Roman"/>
          <w:sz w:val="28"/>
          <w:szCs w:val="28"/>
        </w:rPr>
        <w:t>позволяет сделать выводы о том, что у младших школьников с речевой патологией данная психическая функция отстает в своем развитии от нормы и характеризуется недостаточной сформированностью целостного образа предмета. Так, дети с общим недоразвитием речи воспринимают образ предмета в усложненных условиях с определенными трудностями: увеличивается время принятия решения, дети не уверены в правильности своих ответов, отмечаются ошибки опознания. Число ошибок опознания увеличивается при уменьшении количества информативных признаков предметов. В реализации задачи по перцептивному действию (приравнивание к эталону) дети данной категории чаще пользуются элементарными формами ориентировки, т. е. примериванием к эталону, в отличие от детей с нормальной речью, которые преимущественно используют зрительное соотнесение. Это становится понятным, если вспомнить положение, выдвинутое А. Н. Леонтьевым, о том, что предмет является узлом свойств, предметный образ является узлом модальных ощущений, которые представляют собой не механический набор, а систему модальностей. Именно поэтому нарушение образа-представления какой-либо одной модальности и не остается изолированным, оно неизбежно ведет к системному эффекту — к нарушению образа других модальностей или к нарушению всего узла модальных ощущений. Т. М. Кузнецовой и Л. С. Цветковой проведено экспериментальное изучение зрительного предметного восприятия и предметных образов-представлений у детей с аномальным развитием. По результатам исследования были сделаны выводы о том, что для детей с выраженной патологией речи характерным является нарушение зрительного восприятия и зрительных предметных образов, что может говорить о корреляции речевых нарушений и зрительной сферы. Эти нарушения проявляются в бедности и недифференцированности зрительных образов, инертности и непрочности зрительных следов, в отсутствии адекватной связи слова со зрительными представлениями предмета.</w:t>
      </w:r>
    </w:p>
    <w:p>
      <w:pPr>
        <w:pStyle w:val="Normal"/>
        <w:spacing w:lineRule="auto" w:line="360" w:before="0" w:after="0"/>
        <w:ind w:firstLine="709"/>
        <w:jc w:val="both"/>
        <w:rPr/>
      </w:pPr>
      <w:r>
        <w:rPr>
          <w:rFonts w:cs="Times New Roman" w:ascii="Times New Roman" w:hAnsi="Times New Roman"/>
          <w:sz w:val="28"/>
          <w:szCs w:val="28"/>
        </w:rPr>
        <w:t>Исследованием свойств внимания у детей с речевыми дефектами занимались О.Н. Усанова, Ю.Ф. Гаркуша и др. Было выявлено, что внимание детей с речевым недоразвитием характеризуется рядом особенностей: неустойчивостью, более низким уровнем показателей произвольного внимания, трудностями в планировании своих действий.</w:t>
      </w:r>
      <w:r>
        <w:rPr>
          <w:rFonts w:cs="Times New Roman" w:ascii="Times New Roman" w:hAnsi="Times New Roman"/>
          <w:b/>
          <w:bCs/>
          <w:i/>
          <w:iCs/>
          <w:sz w:val="28"/>
          <w:szCs w:val="28"/>
        </w:rPr>
        <w:t xml:space="preserve"> </w:t>
      </w:r>
      <w:r>
        <w:rPr>
          <w:rFonts w:cs="Times New Roman" w:ascii="Times New Roman" w:hAnsi="Times New Roman"/>
          <w:sz w:val="28"/>
          <w:szCs w:val="28"/>
        </w:rPr>
        <w:t>Обнаруживаются различия в проявлении произвольного внимания в зависимости от модальности раздражителя.</w:t>
      </w:r>
    </w:p>
    <w:p>
      <w:pPr>
        <w:pStyle w:val="Normal"/>
        <w:spacing w:lineRule="auto" w:line="360" w:before="0" w:after="0"/>
        <w:ind w:firstLine="709"/>
        <w:jc w:val="both"/>
        <w:rPr/>
      </w:pPr>
      <w:r>
        <w:rPr>
          <w:rFonts w:cs="Times New Roman" w:ascii="Times New Roman" w:hAnsi="Times New Roman"/>
          <w:sz w:val="28"/>
          <w:szCs w:val="28"/>
        </w:rPr>
        <w:t>Стабильность темпа деятельности у младших школьников с общим недоразвитием речи имеет тенденцию к снижению в процессе работы. Распределение внимания между речью и практическим действием для детей с патологией речи оказывается трудной, практически невыполнимой задачей. При этом у них преобладают речевые реакции уточняющего и</w:t>
      </w:r>
      <w:r>
        <w:rPr>
          <w:rFonts w:cs="Times New Roman" w:ascii="Times New Roman" w:hAnsi="Times New Roman"/>
          <w:b/>
          <w:bCs/>
          <w:sz w:val="28"/>
          <w:szCs w:val="28"/>
        </w:rPr>
        <w:t xml:space="preserve"> </w:t>
      </w:r>
      <w:r>
        <w:rPr>
          <w:rFonts w:cs="Times New Roman" w:ascii="Times New Roman" w:hAnsi="Times New Roman"/>
          <w:sz w:val="28"/>
          <w:szCs w:val="28"/>
        </w:rPr>
        <w:t>констатирующего характера, в то время как у детей с нормальным речевым развитием наблюдаются сложные реакции сопровождающего характера и реакции, не относящиеся к действию, выполняемому в да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общим недоразвитием речи ошибки внимания присутствуют на протяжении всей работы и не всегда самостоятельно замечаются и устраняются ими. Характер ошибок и их распределение во времени качественно отличаются от нормы.</w:t>
      </w:r>
    </w:p>
    <w:p>
      <w:pPr>
        <w:pStyle w:val="Normal"/>
        <w:spacing w:lineRule="auto" w:line="360" w:before="0" w:after="0"/>
        <w:ind w:firstLine="709"/>
        <w:jc w:val="both"/>
        <w:rPr/>
      </w:pPr>
      <w:r>
        <w:rPr>
          <w:rFonts w:cs="Times New Roman" w:ascii="Times New Roman" w:hAnsi="Times New Roman"/>
          <w:sz w:val="28"/>
          <w:szCs w:val="28"/>
        </w:rPr>
        <w:t>Все виды контроля за деятельностью (упреждающий, текущий и последующий), часто являются несформированными или значительно нарушенными, причем наиболее страдает упреждающий, связанный с анализом условий задания, и текущий (в процессе выполнения задания) виды контроля. Последующий контроль (контроль по результату), его отдельные элементы проявляются в основном при дополнительной помощи педагога, требуется повтор инструкции, показ образца, конкретные указания и т. д.</w:t>
      </w:r>
    </w:p>
    <w:p>
      <w:pPr>
        <w:pStyle w:val="Normal"/>
        <w:spacing w:lineRule="auto" w:line="360" w:before="0" w:after="0"/>
        <w:ind w:firstLine="709"/>
        <w:jc w:val="both"/>
        <w:rPr/>
      </w:pPr>
      <w:r>
        <w:rPr>
          <w:rFonts w:cs="Times New Roman" w:ascii="Times New Roman" w:hAnsi="Times New Roman"/>
          <w:sz w:val="28"/>
          <w:szCs w:val="28"/>
        </w:rPr>
        <w:t>Несомненно, нарушение произвольного внимания у детей с речевой патологией, которое отмечается многими исследователями (Р. А. Беловой-Давид), является проявлением дисгармоничного и асинхронного характера всего психического развития данной категории детей Одни авторы рассматривают несформированность произвольного внимания у детей в русле изучения отдельных аспектов психической деятельности детей. Например, Р. Е. Левина отмечает нарушение произвольного внимания у выделяемых ею в зависимости от недостаточности тех или иных форм деятельности трех групп детей с нарушенным речевым разви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у детей с различными видами речевой патологии имеется значительное снижение произвольного внимания по сравнению с нормой, но специфика этого нарушения определяется индивидуальными особенностями. Расстройство произвольного внимания как важнейшего фактора организации деятельности ведет к несформированности или значительному нарушению структуры деятельности. При этом страдают все основные звенья деятельности:</w:t>
      </w:r>
    </w:p>
    <w:p>
      <w:pPr>
        <w:pStyle w:val="Normal"/>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инструкция воспринимается детьми неточно, фрагментарно; им чрезвычайно трудно сосредоточить свое внимание на анализе условий задания и поиске возможных способов и средств его выполнения; дети с речевой патологией, как правило, не используют речевые высказывания с целью уточнения инструкции;</w:t>
      </w:r>
    </w:p>
    <w:p>
      <w:pPr>
        <w:pStyle w:val="Normal"/>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задания выполняются детьми с ошибками, характер ошибок и их распределение во времени качественно отличается от нормы;</w:t>
      </w:r>
    </w:p>
    <w:p>
      <w:pPr>
        <w:pStyle w:val="Normal"/>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все виды контроля (упреждающий, текущий и последующий) являются несформированными или значительно нарушенными, причем наиболее страдают упреждающий и текущий виды контрол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данным исследований Т.А. Фотековой (2003), школьники с общим недоразвитием речи на всем протяжении школьного обучения демонстрируют выраженное и стойкое отставание от нормы практически по всем вербальным характеристикам. Низкий уровень сформированности вербальных функций у первоклассников с общим недоразвитием речи проявляется в характеристиках слухоречевой памяти, моторной реализации высказывания (в первую очередь звукопроизношения), способности к номинации и сформированности навыков письма и чтения. Основываясь на моделях порождения речи (А.Р. Лурия, Т.А. Ахутиной), Т.Д. Фотекова констатирует у школьников с общим недоразвитием речи несформированность этапов создания внутриречевого замысла высказывания, грамматического структурирования и построения послоговой кинетической программы синтагмы (которая проявляется в выраженности и стойкости недостатков слоговой структуры слова). Школьники с трудом осуществляют операции выбора языковых элементов (лексем но значению и звучанию, фонем и артикулем по кинестетическим признакам), что проявляется в вер бальных заменах, трудностях фонематического анализа и нарушениях звукопроизношения. Дефектность выбора артикулем по фонетическим и кинестетическим признакам в сочетании с недостатками построения послоговой кинетической программы у школьников с общим недоразвитием речи приводят к грубой несформированности этапа внешнего оречевления высказывани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Нейропсихологический анализ состояния и динамики невербальных функций (Т.А. Фотекова; 2003) у школьников с общим недоразвитием речи выявил их устойчивое отставание от нормы. В 1-м классе норма характеризуется незрелостью невербальных высших психических функций и значительной неоднородностью их характеристик. Дети с общим недоразвитием речи отстают от нормы по всем показателям, особенно в уровне развития серийной организации движений и переработки слуховой информации (анализ ритмических структур). Ко второму году обучения выявленное раньше отставание детей от нормы усугубляется. У третьеклассников с общим недоразвитием речи слабо сформирован кинестетический праксис. К старшему школьному возрасту норма в среднем характеризуется равномерно высокими показателями сформированности всех невербальных высших психических функций при сохранении внутри- и межиндивидуальных различий. Подростки с общим недоразвитием речи к старшему школьному возрасту приближаются к норме по способности к пространственно организованным движениям и анализу и синтезу пространственных структур (выполнение проб Хеда и работа с кубиками Кооса). Однако отстают в уровне сформированности серийной организации движений и в переработке слуховой информации, что приводит к более выраженным, чем при ЗПР, недостаткам грамматического структурирования и внешнего оречевления высказывания. Для детей характерна недостаточная устойчивость внимания, ограничены возможности его распределения, в том числе между речью и практическим действием: преобладают речевые реакции уточняющего и констатирующего характера. Низкий уровень показателей произвольного внимания приводит к несформированности или значительному нарушению у них структуры деятельности. Различия в проявлении произвольного внимания зависят от модальности раздражителя: дети с трудом сосредотачивают внимание на выполнении заданий с использованием слуховой инструкции, чем с опорой на наглядность. Трудности в планировании своих действий проявляются при сосредоточении внимания на анализ условий, поиске различных способов и средств в решении задач.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 первично сохранной смысловой и логической памяти у детей с общим недоразвитием речи снижена вербальная память и нарушена продуктивность запоминания: они забывают сложные инструкции, элементы и последовательность заданий. Связь между речевыми нарушениями и другими сторонами психического развития обусловливает специфические особенности мышления. Обладая в целом полноценными предпосылками для овладения мыслительными операциями, характерными для их возраста, дети отстают в развитии словесно-логического мышления. Овладение анализом и синтезом, сравнением и обобщением возможно только при специальном логопедическом обучени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Н. Усанова и Т.Н. Синякова (1982), анализируя невербальный интеллект детей с общим недоразвитием речи, выделили следующие группы дете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Развитие невербального интеллекта соответствует возрастной норме (27%).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Развитие невербального интеллекта отличается от нормы: своеобразие развития интеллекта не связана с нарушениями речи и не зависит от них (самая малочисленная группа — 9%).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Развитие невербального интеллекта соответствует нижней границе нормы, но характеризуется нестабильностью: в определенные моменты дети показывают состояние интеллекта ниже нормы (63%).</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течественными исследователями (Р.Е. Левина, Г.А. Каше, Л.Ф. Спирова, Г.В. Чиркина, А.В. Ястребова и др.) была установлена зависимость между состоянием речевого развития ребенка и возможностью усвоения им школьных знаний. Выявлено, что треть детей с нарушениями речи являются неуспевающими или слабоуспевающими по родному языку, кроме того, дети с речевыми нарушениями оказываются в числе стойко неуспевающих по математике и испытывают затруднения в процессе обучения в целом. Формирование полноценной учебной деятельности возможно лишь при достаточно высоком уровне развития речи, который предполагает определенную степень сформированности языковых средств (произношение и различение звуков, развитие лексико-грамматического компонента речи), а также умений и навыков свободно и адекватно пользоваться этими средствами в целях общения (Савина Е.А. Возможности комплексного логопедического обследования детей младшего школьного возраста // Практическая психология и логопедия. 2005).</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Таким образом, нами выявлено, что особенности сенсорной и интеллектуальной сферы у детей с общим недоразвитием речи обусловлены неполноценной речевой деятельностью. Коррекция недоразвития речи, как следует из вышесказанного, не может быть эффективно проведена без одновременной работы над развитием невербальных функций. Мы считаем, что наиболее эффективным средством решения этой задачи будет использование информационных компьютерных технологий в коррекционно-развивающем обучении детей с общим недоразвитием речи.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b/>
          <w:bCs/>
          <w:sz w:val="28"/>
          <w:szCs w:val="28"/>
        </w:rPr>
        <w:t>1.2 Применение информационных компьютерных технологий в коррекционно – развивающем обучении</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Внедрение компьютерных технологий сегодня является новой ступенью в образовательном процессе. Учителя-логопеды общеобразовательных школ активно включились в процесс широкого использования информационных компьютерных технологий в своей практике. Использование компьютера в логопедической работе позволяет заниматься с несколькими детьми одновременно, в то же время используя индивидуальный подход в виде вариативности заданий, способствует активизации непроизвольного внимания, повышению мотивации к учению, расширению возможностей работы с наглядным материалом, что помогает при достижении поставленных целей и решении задач коррекционно-развивающего обучения на логопедических занятиях и в целом оптимизирует работу учителя на уро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образовательных средств информационных компьютерных технологий в коррекционно-развивающем обучении позволяет решить следующие задачи:</w:t>
      </w:r>
    </w:p>
    <w:p>
      <w:pPr>
        <w:pStyle w:val="Style18"/>
        <w:numPr>
          <w:ilvl w:val="0"/>
          <w:numId w:val="14"/>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предметной области на разных уровнях глубины и детальности. </w:t>
      </w:r>
    </w:p>
    <w:p>
      <w:pPr>
        <w:pStyle w:val="Style18"/>
        <w:numPr>
          <w:ilvl w:val="0"/>
          <w:numId w:val="1"/>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ка умений и навыков решения типовых практических задач, т.е. применение полученных знаний на практике. </w:t>
      </w:r>
    </w:p>
    <w:p>
      <w:pPr>
        <w:pStyle w:val="Style18"/>
        <w:numPr>
          <w:ilvl w:val="0"/>
          <w:numId w:val="1"/>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ка умений анализа и принятия решений в нестандартных проблемных ситуациях. </w:t>
      </w:r>
    </w:p>
    <w:p>
      <w:pPr>
        <w:pStyle w:val="Style18"/>
        <w:numPr>
          <w:ilvl w:val="0"/>
          <w:numId w:val="1"/>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пособностей к определенным видам деятельности. </w:t>
      </w:r>
    </w:p>
    <w:p>
      <w:pPr>
        <w:pStyle w:val="Style18"/>
        <w:numPr>
          <w:ilvl w:val="0"/>
          <w:numId w:val="1"/>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знаний, умений и навыков. </w:t>
      </w:r>
    </w:p>
    <w:p>
      <w:pPr>
        <w:pStyle w:val="Style18"/>
        <w:numPr>
          <w:ilvl w:val="0"/>
          <w:numId w:val="1"/>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и дифференцированное оценивание уровней знаний и умений.</w:t>
      </w:r>
    </w:p>
    <w:p>
      <w:pPr>
        <w:pStyle w:val="Style18"/>
        <w:tabs>
          <w:tab w:val="clear" w:pos="708"/>
          <w:tab w:val="left" w:pos="0"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средства информационных компьютерных технологий можно классифицировать по ряду параметров:</w:t>
      </w:r>
    </w:p>
    <w:p>
      <w:pPr>
        <w:pStyle w:val="Style18"/>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1. По решаемым педагогическим задачам:</w:t>
      </w:r>
    </w:p>
    <w:p>
      <w:pPr>
        <w:pStyle w:val="Style18"/>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обеспечивающие базовую подготовку (электронные учебники, обучающие системы, системы контроля знаний); </w:t>
      </w:r>
    </w:p>
    <w:p>
      <w:pPr>
        <w:pStyle w:val="Style18"/>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практической подготовки (задачники, практикумы, виртуальные конструкторы, программы имитационного моделирования, тренажеры); </w:t>
      </w:r>
    </w:p>
    <w:p>
      <w:pPr>
        <w:pStyle w:val="Style18"/>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е средства (энциклопедии, словари, хрестоматии, развивающие компьютерные игры, мультимедийные учебные занятия); </w:t>
      </w:r>
    </w:p>
    <w:p>
      <w:pPr>
        <w:pStyle w:val="Style18"/>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ные средства (дистанционные учебные курсы).</w:t>
      </w:r>
    </w:p>
    <w:p>
      <w:pPr>
        <w:pStyle w:val="Style18"/>
        <w:tabs>
          <w:tab w:val="clear" w:pos="708"/>
          <w:tab w:val="left" w:pos="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2. По функциям в организации образовательного процесса:</w:t>
      </w:r>
    </w:p>
    <w:p>
      <w:pPr>
        <w:pStyle w:val="Style18"/>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обучающие (электронные библиотеки, электронные книги, электронные периодические издания, словари, справочники, обучающие компьютерные программы, информационные системы); </w:t>
      </w:r>
    </w:p>
    <w:p>
      <w:pPr>
        <w:pStyle w:val="Style18"/>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рактивные (электронная почта, электронные телеконференции); </w:t>
      </w:r>
    </w:p>
    <w:p>
      <w:pPr>
        <w:pStyle w:val="Style18"/>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овые (каталоги, поисковые системы).</w:t>
      </w:r>
    </w:p>
    <w:p>
      <w:pPr>
        <w:pStyle w:val="Style18"/>
        <w:tabs>
          <w:tab w:val="clear" w:pos="708"/>
          <w:tab w:val="left" w:pos="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3.По типу информации:</w:t>
      </w:r>
    </w:p>
    <w:p>
      <w:pPr>
        <w:pStyle w:val="Style18"/>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ые и информационные ресурсы с текстовой информацией (учебники, учебные пособия, задачники, тесты, словари, справочники, энциклопедии, периодические издания, числовые данные, программно- и учебно-методические материалы); </w:t>
      </w:r>
    </w:p>
    <w:p>
      <w:pPr>
        <w:pStyle w:val="Style18"/>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электронные и информационные ресурсы с визуальной информацией (коллекции: фотографии, портреты, иллюстрации, видеофрагменты процессов и явлений, демонстрации опытов, видеоэкскурсии; статистические и динамические модели, интерактивные модели; символьные объекты: схемы, диаграммы); </w:t>
      </w:r>
    </w:p>
    <w:p>
      <w:pPr>
        <w:pStyle w:val="Style18"/>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электронные и информационные ресурсы с аудиоинформацией (звукозаписи стихотворений, дидактического речевого материала, музыкальных произведений, звуков живой и неживой природы, синхронизированные аудиообъекты); </w:t>
      </w:r>
    </w:p>
    <w:p>
      <w:pPr>
        <w:pStyle w:val="Style18"/>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ые и информационные ресурсы с аудио- и видеоинформацией (аудио- видеообъекты живой и неживой природы, предметные экскурсии); </w:t>
      </w:r>
    </w:p>
    <w:p>
      <w:pPr>
        <w:pStyle w:val="Style18"/>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нные и информационные ресурсы с комбинированной информацией (учебники, учебные пособия, первоисточники, хрестоматии, задачники, энциклопедии, словари, периодические издания).</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i/>
          <w:iCs/>
          <w:sz w:val="28"/>
          <w:szCs w:val="28"/>
        </w:rPr>
        <w:t>. По формам применения ИКТ в образовательном процессе:</w:t>
      </w:r>
    </w:p>
    <w:p>
      <w:pPr>
        <w:pStyle w:val="Style18"/>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очные; </w:t>
      </w:r>
    </w:p>
    <w:p>
      <w:pPr>
        <w:pStyle w:val="Style18"/>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урочные </w:t>
      </w:r>
    </w:p>
    <w:p>
      <w:pPr>
        <w:pStyle w:val="Style18"/>
        <w:tabs>
          <w:tab w:val="clear" w:pos="708"/>
          <w:tab w:val="left" w:pos="0" w:leader="none"/>
        </w:tabs>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По форме взаимодействия с обучаемым:</w:t>
      </w:r>
    </w:p>
    <w:p>
      <w:pPr>
        <w:pStyle w:val="Style18"/>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асинхронного режима связи – «offline»; </w:t>
      </w:r>
    </w:p>
    <w:p>
      <w:pPr>
        <w:pStyle w:val="Style18"/>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синхронного режима связи – «online».</w:t>
      </w:r>
    </w:p>
    <w:p>
      <w:pPr>
        <w:pStyle w:val="Style18"/>
        <w:spacing w:lineRule="auto" w:line="360"/>
        <w:ind w:firstLine="709"/>
        <w:jc w:val="both"/>
        <w:rPr/>
      </w:pPr>
      <w:r>
        <w:rPr>
          <w:rFonts w:cs="Times New Roman" w:ascii="Times New Roman" w:hAnsi="Times New Roman"/>
          <w:sz w:val="28"/>
          <w:szCs w:val="28"/>
        </w:rPr>
        <w:t xml:space="preserve">Можно выделить несколько аспектов использования различных образовательных средств информационных компьютерных технологий при организации коррекционно-развивающего обучения: </w:t>
      </w:r>
    </w:p>
    <w:p>
      <w:pPr>
        <w:pStyle w:val="Style18"/>
        <w:spacing w:lineRule="auto" w:line="360"/>
        <w:ind w:firstLine="709"/>
        <w:jc w:val="both"/>
        <w:rPr/>
      </w:pPr>
      <w:r>
        <w:rPr>
          <w:rFonts w:cs="Times New Roman" w:ascii="Times New Roman" w:hAnsi="Times New Roman"/>
          <w:sz w:val="28"/>
          <w:szCs w:val="28"/>
        </w:rPr>
        <w:t>1. Мотивационный аспект. Применение информационных компьютерных технологий в коррекционно-развивающем обучении может усилить мотивацию учащихся с речевыми нарушениями к логопедическим занятиям, поскольку создаются условия:</w:t>
      </w:r>
    </w:p>
    <w:p>
      <w:pPr>
        <w:pStyle w:val="Style18"/>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максимального учета индивидуальных образовательных возможностей и потребностей детей с речевыми нарушениями; </w:t>
      </w:r>
    </w:p>
    <w:p>
      <w:pPr>
        <w:pStyle w:val="Style18"/>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широкого выбора содержания, форм, темпов и уровней проведения логопедических занятий; </w:t>
      </w:r>
    </w:p>
    <w:p>
      <w:pPr>
        <w:pStyle w:val="Style18"/>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ия творческого потенциала учащихся;</w:t>
      </w:r>
    </w:p>
    <w:p>
      <w:pPr>
        <w:pStyle w:val="Style18"/>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освоения учащимися современных информационных технологий.</w:t>
      </w:r>
    </w:p>
    <w:p>
      <w:pPr>
        <w:pStyle w:val="Style18"/>
        <w:spacing w:lineRule="auto" w:line="360"/>
        <w:ind w:firstLine="709"/>
        <w:jc w:val="both"/>
        <w:rPr/>
      </w:pPr>
      <w:r>
        <w:rPr>
          <w:rFonts w:cs="Times New Roman" w:ascii="Times New Roman" w:hAnsi="Times New Roman"/>
          <w:i/>
          <w:iCs/>
          <w:sz w:val="28"/>
          <w:szCs w:val="28"/>
        </w:rPr>
        <w:t>2.</w:t>
      </w:r>
      <w:r>
        <w:rPr>
          <w:rFonts w:cs="Times New Roman" w:ascii="Times New Roman" w:hAnsi="Times New Roman"/>
          <w:sz w:val="28"/>
          <w:szCs w:val="28"/>
        </w:rPr>
        <w:t>Содержательный аспект</w:t>
      </w:r>
      <w:r>
        <w:rPr>
          <w:rFonts w:cs="Times New Roman" w:ascii="Times New Roman" w:hAnsi="Times New Roman"/>
          <w:i/>
          <w:iCs/>
          <w:sz w:val="28"/>
          <w:szCs w:val="28"/>
        </w:rPr>
        <w:t>.</w:t>
      </w:r>
      <w:r>
        <w:rPr>
          <w:rFonts w:cs="Times New Roman" w:ascii="Times New Roman" w:hAnsi="Times New Roman"/>
          <w:sz w:val="28"/>
          <w:szCs w:val="28"/>
        </w:rPr>
        <w:t xml:space="preserve"> Возможности информационных компьютерных технологий могут быть использова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построении содержания индивидуальных курсов коррекции речевых нарушений для детей, имеющих осложненную патологию реч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создания индивидуальных тестовых мини-уроков для учащихся, имеющих сложности в усвоении материа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ля создания интерактивных домашних заданий с привлечением родителей к использованию информационных компьютерных технологий при наличии соответствующих условий. </w:t>
      </w:r>
    </w:p>
    <w:p>
      <w:pPr>
        <w:pStyle w:val="Style18"/>
        <w:spacing w:lineRule="auto" w:line="360"/>
        <w:ind w:firstLine="709"/>
        <w:jc w:val="both"/>
        <w:rPr/>
      </w:pPr>
      <w:r>
        <w:rPr>
          <w:rFonts w:cs="Times New Roman" w:ascii="Times New Roman" w:hAnsi="Times New Roman"/>
          <w:sz w:val="28"/>
          <w:szCs w:val="28"/>
        </w:rPr>
        <w:t>3. Учебно- методический аспект</w:t>
      </w:r>
      <w:r>
        <w:rPr>
          <w:rFonts w:cs="Times New Roman" w:ascii="Times New Roman" w:hAnsi="Times New Roman"/>
          <w:b/>
          <w:bCs/>
          <w:sz w:val="28"/>
          <w:szCs w:val="28"/>
        </w:rPr>
        <w:t>.</w:t>
      </w:r>
      <w:r>
        <w:rPr>
          <w:rFonts w:cs="Times New Roman" w:ascii="Times New Roman" w:hAnsi="Times New Roman"/>
          <w:sz w:val="28"/>
          <w:szCs w:val="28"/>
        </w:rPr>
        <w:t xml:space="preserve"> Электронные и информационные ресурсы могут быть использованы в качестве учебно-методического сопровождения коррекционно-развивающего обучения. Учитель-логопед может применять различные образовательные средства информационных компьютерных технологий при подготовке к уроку; непосредственно на уроке (при объяснении нового материала, для закрепления усвоенных знаний, в процессе контроля знаний); для организации самостоятельного изучения учащимися дополнительного материала и т.д. Компьютерные тесты и тестовые задания могут применяться для осуществления различных видов контроля и оценки знаний.</w:t>
      </w:r>
    </w:p>
    <w:p>
      <w:pPr>
        <w:pStyle w:val="Style18"/>
        <w:spacing w:lineRule="auto" w:line="360"/>
        <w:ind w:firstLine="709"/>
        <w:jc w:val="both"/>
        <w:rPr/>
      </w:pPr>
      <w:r>
        <w:rPr>
          <w:rFonts w:cs="Times New Roman" w:ascii="Times New Roman" w:hAnsi="Times New Roman"/>
          <w:sz w:val="28"/>
          <w:szCs w:val="28"/>
        </w:rPr>
        <w:t>Кроме того, учитель может использовать разнообразные электронные и информационные ресурсы при проектировании авторского курса коррекции речевых нарушений.</w:t>
      </w:r>
    </w:p>
    <w:p>
      <w:pPr>
        <w:pStyle w:val="Style18"/>
        <w:spacing w:lineRule="auto" w:line="360"/>
        <w:ind w:firstLine="709"/>
        <w:jc w:val="both"/>
        <w:rPr/>
      </w:pPr>
      <w:r>
        <w:rPr>
          <w:rFonts w:cs="Times New Roman" w:ascii="Times New Roman" w:hAnsi="Times New Roman"/>
          <w:sz w:val="28"/>
          <w:szCs w:val="28"/>
        </w:rPr>
        <w:t>4. Организационный аспект</w:t>
      </w:r>
      <w:r>
        <w:rPr>
          <w:rFonts w:cs="Times New Roman" w:ascii="Times New Roman" w:hAnsi="Times New Roman"/>
          <w:b/>
          <w:bCs/>
          <w:sz w:val="28"/>
          <w:szCs w:val="28"/>
        </w:rPr>
        <w:t xml:space="preserve">. </w:t>
      </w:r>
      <w:r>
        <w:rPr>
          <w:rFonts w:cs="Times New Roman" w:ascii="Times New Roman" w:hAnsi="Times New Roman"/>
          <w:sz w:val="28"/>
          <w:szCs w:val="28"/>
        </w:rPr>
        <w:t xml:space="preserve">Информационные компьютерные технологии могут быть использованы в различных вариантах организации обучения: </w:t>
      </w:r>
    </w:p>
    <w:p>
      <w:pPr>
        <w:pStyle w:val="Style18"/>
        <w:numPr>
          <w:ilvl w:val="0"/>
          <w:numId w:val="8"/>
        </w:numPr>
        <w:tabs>
          <w:tab w:val="clear" w:pos="708"/>
          <w:tab w:val="left" w:pos="0" w:leader="none"/>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обучении каждого учащегося по индивидуальной программе на основе специального индивидуального плана; </w:t>
      </w:r>
    </w:p>
    <w:p>
      <w:pPr>
        <w:pStyle w:val="Style18"/>
        <w:numPr>
          <w:ilvl w:val="0"/>
          <w:numId w:val="8"/>
        </w:numPr>
        <w:tabs>
          <w:tab w:val="clear" w:pos="708"/>
          <w:tab w:val="left" w:pos="0" w:leader="none"/>
          <w:tab w:val="left" w:pos="990" w:leader="none"/>
        </w:tabs>
        <w:spacing w:lineRule="auto" w:line="360"/>
        <w:ind w:left="0" w:firstLine="709"/>
        <w:jc w:val="both"/>
        <w:rPr/>
      </w:pPr>
      <w:r>
        <w:rPr>
          <w:rFonts w:cs="Times New Roman" w:ascii="Times New Roman" w:hAnsi="Times New Roman"/>
          <w:sz w:val="28"/>
          <w:szCs w:val="28"/>
        </w:rPr>
        <w:t xml:space="preserve">при фронтальной, либо подгрупповой формах работы; </w:t>
      </w:r>
    </w:p>
    <w:p>
      <w:pPr>
        <w:pStyle w:val="Style18"/>
        <w:spacing w:lineRule="auto" w:line="360"/>
        <w:ind w:firstLine="709"/>
        <w:jc w:val="both"/>
        <w:rPr/>
      </w:pPr>
      <w:r>
        <w:rPr>
          <w:rFonts w:cs="Times New Roman" w:ascii="Times New Roman" w:hAnsi="Times New Roman"/>
          <w:sz w:val="28"/>
          <w:szCs w:val="28"/>
        </w:rPr>
        <w:t>5. Контрольно-оценочный аспект. Основным средством контроля и оценки образовательных результатов обучающихся в информационных компьютерных технологий являются тесты и тестовые задания, позволяющие осуществлять различные виды контроля: входной, промежуточный и итоговы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сты могут проводиться в режиме on-line (проводится на компьютере в интерактивном режиме, результат оценивается автоматически системой) и в режиме off-line (оценку результатов осуществляет учитель с комментариями, работой над ошибк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компьютерных программ можно активно применять при подготовке к занятиям. Например, для создания анимированных персонажей и букв можно работать с программами Macromedia Flash, PowerPoint. Яркие иллюстрации получаются при помощи таких программ, как Paint, Adobe Photoshop, CorelDRAW. Такая программа, как PowerPoint, также позволяет создать целый урок с серией разнообразных заданий. Это наиболее употребляемые программы при подготовке к занятиям, но есть множество других, не менее интересных программ, подходящих для использования в логопедической практи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кроме явных положительных сторон использования информационных компьютерных технологий в коррекционно-развивающем обучении детей с речевой патологией, существуют некоторые сложности, связанные с этапами внедрения и применения информационных компьютерных технологий. В коррекционно-развивающей деятельности применение компьютера может осуществляться в трех разных форм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наже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петитор, выполняющий определенные функции за учителя, причем такие, которые машина может выполнить лучше, чем человек;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моделирующее определенную среду и действия специалистов в н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три формы играют важную роль в обучении. Тренировочные системы наиболее целесообразно применять для закрепления ранее приобретенных навыков. Репетиторские системы лучше всего использовать при условии, что цели и задачи обучения четко определены. Имитационное учебное моделирование наиболее пригодно тогда, когда учебный материал не носит системного характера и его границы четко не определены. Очевидно, что в первых двух формах компьютер выступает лишь как средство количественного усиления функций преподавателя, повышения скорости обмена информацией между педагогом и учащимся, оперативности принятия решений и т.п. И именно эти возможности пытаются, прежде всего, использовать во всем мире в процессе информатизации обучения. Однако, качественного изменения ситуации в образовании они не дают и принципиально не могут дать, поскольку те же самые результаты, иногда даже с меньшими затратами временных, человеческих и финансовых ресурсов, могут дать и реально дают традиционные формы, методы и средства обучения. Чаще всего одним из преимуществ компьютерного обучения называют индивидуализацию обучения. Однако, наряду с преимуществами здесь есть и крупные недостатки, связанные с тотальной индивидуализацией. Тотальная индивидуализация свертывает и так дефицитное в учебном процессе живое диалогическое общение участников образовательного процесса – педагогов и учащихся. Учащиеся, тем более с речевыми нарушениями, не имеют достаточной практики диалогического общения, формирования и формулирования мысли. А без развитой практики диалогического общения, как показывают психологические исследования, не формируется и монологическое общение с самим собой, то, что называют самостоятельным мышлением. Ведь вопрос, заданный самому себе, есть наиболее верный показатель наличия самостоятельного мышления. Если пойти по пути всеобщей индивидуализации обучения с помощью персональных компьютеров, можно прийти к тому, что мы упустим саму возможность формирования творческого мышления, которое по самому своему происхождению диалогично, а, следовательно, эффективность преодоления речевых дефектов не выйдет за рамки элементарного оперирования набором стандартных символ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опасность: свертывание социальных контактов, сокращение практики социального взаимодействия и общения, индивидуализм. Важнейшая задача образования в век информации - обучение коммуникационным навыкам. Необходимо в полной мере решать задачи обучения технике межличностной коммуникации и работе в малых группах, формирования у школьников умений коллективно выполнять социально значимые действ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ую трудность представляет собой переход от информации, циркулирующей в системе коррекционно-развивающего обучения, к самостоятельным действиям, иначе говоря, от знаковой системы как формы представления знания на страницах учебника, экране дисплея и т.п. к системе практических действий, имеющих принципиально иную логику, нежели логика организации семиотической системы. Это классическая проблема применения знаний на практике, формальных знаний, а на психологическом языке - проблема перехода от мысли, к действию. Возникает серьезная, многоаспектная проблема выбора стратегии применения компьютера в образовании, которая бы позволила использовать все огромные преимущества информационных компьютерных технологий и избежать потерь, которые неизбежно скажутся на качестве формирования личности ребёнка с точки зрения его социальной компетентности, гражданской позиции и нравственного облика человека. В традиционном обучении, в логику которого повсеместно пытаются включить компьютер, наметился явный разрыв между внешне заданными требованиями формирования всесторонне развитой личности ребенка и внутренней логикой работы учащихся с учебным предметом как знаковой системой. Компьютерное обучение без соответствующей методологической и психолого-педагогической работы по формулированию принципиально новой педагогической системы, в которую органично вписывались бы компьютеры с их огромными возможностями, приводит лишь к увеличению этого разрыва. Заставляя обучающихся усваивать абстрактные по своей природе знания, выступающие как знаковые, семиотические системы вне "контекста жизни и деятельности" (С.Л.Рубинштейн), мы вольно или невольно искажаем методологически верное положение об опосредствованности знаком развития психики и сознания человека попытками прямо обусловить знаком это развитие. Информация, знаковая система только тогда становятся знанием, когда они не только усваивается, "записываются" в соответствующих структурах мозга, но и используется для регуляции определенных действий, ориентировочной основой, средством регуляции которых они являются. Можно сказать, что усвоение знаний необходимо осуществлять в контексте выполнения действий и, наоборот - выполнение действий должно проводиться в контексте их теоретической основы. В этом, состоит одно из преимуществ метода поэтапного формирования умственных действий (П.Я.Гальперина, Н.Ф.Талызина и их сотрудни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рименение информационных компьютерных технологий в коррекционно-развивающем обучении детей с общим недоразвитием речи имеет как ряд бесспорных преимуществ, так и недостатки, которые следует учитывать при организации работы с данной категорией дет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еоретический анализ данных психолого-педагогической литературы показал, что у детей с общим недоразвитием речи имеются определенные особенности развития психических функций, обусловленные неполноценной речевой деятельностью. Исходя из этого, можно предположить, что включение в систему коррекционно-развивающего обучения детей с общим недоразвитием речи эффективных средств развития вербальных и невербальных функций позволит более успешно проводить логопедическую работу с данным контингентом детей. Мы предполагаем, что информационные компьютерные технологии наиболее полно отвечают требованиям современного коррекционного образования. Вместе с тем, нами выявлены некоторые негативные факторы, связанные, прежде всего, с формальным подходом в области применения информационных компьютерных технологий. В связи с этим, считаем необходимым, провести опытно-экспериментальную работу с целью создания методических рекомендаций по использованию информационных компьютерных технологий в коррекционно-развивающем обучении детей с общим недоразвитием речи. </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Глава 2. Опытно-экспериментальная работа по использованию информационных компьютерных технологий в коррекционно–развивающем обучении детей с общим недоразвитием речи</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b/>
          <w:bCs/>
          <w:sz w:val="28"/>
          <w:szCs w:val="28"/>
        </w:rPr>
        <w:t>2.1 Состояние речевых и неречевых функций у младших школьников с общим недоразвитием речи</w:t>
      </w:r>
    </w:p>
    <w:p>
      <w:pPr>
        <w:pStyle w:val="31"/>
        <w:rPr>
          <w:rFonts w:ascii="Times New Roman" w:hAnsi="Times New Roman" w:cs="Times New Roman"/>
          <w:b/>
          <w:b/>
          <w:bCs/>
          <w:sz w:val="28"/>
          <w:szCs w:val="28"/>
        </w:rPr>
      </w:pPr>
      <w:r>
        <w:rPr>
          <w:rFonts w:cs="Times New Roman" w:ascii="Times New Roman" w:hAnsi="Times New Roman"/>
          <w:b/>
          <w:bCs/>
          <w:sz w:val="28"/>
          <w:szCs w:val="28"/>
        </w:rPr>
      </w:r>
    </w:p>
    <w:p>
      <w:pPr>
        <w:pStyle w:val="31"/>
        <w:rPr>
          <w:rFonts w:ascii="Times New Roman" w:hAnsi="Times New Roman" w:cs="Times New Roman"/>
        </w:rPr>
      </w:pPr>
      <w:r>
        <w:rPr>
          <w:rFonts w:cs="Times New Roman" w:ascii="Times New Roman" w:hAnsi="Times New Roman"/>
        </w:rPr>
        <w:t xml:space="preserve">Анализ теоретических положений показал, что к необходимым условиям эффективности коррекционно-развивающего обучения детей с общим недоразвитием речи следует отнести применение информационных компьютерных технологий, как наиболее полно отвечающим требованиям современного коррекционного образования, поскольку использование компьютера в логопедической работе позволяет заниматься с несколькими детьми одновременно, в то же время используя индивидуальный подход в виде вариативности заданий, способствует активизации непроизвольного внимания, повышению мотивации к учению, расширению возможностей работы с наглядным материалом, что помогает при достижении поставленных целей и решении задач коррекционно-развивающего обучения на логопедических занятиях и в целом оптимизирует работу учителя на уроке. </w:t>
      </w:r>
    </w:p>
    <w:p>
      <w:pPr>
        <w:pStyle w:val="31"/>
        <w:rPr>
          <w:rFonts w:ascii="Times New Roman" w:hAnsi="Times New Roman" w:cs="Times New Roman"/>
        </w:rPr>
      </w:pPr>
      <w:r>
        <w:rPr>
          <w:rFonts w:cs="Times New Roman" w:ascii="Times New Roman" w:hAnsi="Times New Roman"/>
        </w:rPr>
        <w:t xml:space="preserve">В связи с этим нами было проведено исследование, целью которого являлось разработка методических рекомендаций по использованию информационных компьютерных технологий в коррекционно-развивающем обучении детей с общим недоразвитием речи. </w:t>
      </w:r>
    </w:p>
    <w:p>
      <w:pPr>
        <w:pStyle w:val="31"/>
        <w:rPr>
          <w:rFonts w:ascii="Times New Roman" w:hAnsi="Times New Roman" w:cs="Times New Roman"/>
        </w:rPr>
      </w:pPr>
      <w:r>
        <w:rPr>
          <w:rFonts w:cs="Times New Roman" w:ascii="Times New Roman" w:hAnsi="Times New Roman"/>
        </w:rPr>
        <w:t xml:space="preserve">Эксперимент проводился на базе муниципального общеобразовательного учреждения основной общеобразовательной школе села Омми Амурского района. </w:t>
      </w:r>
    </w:p>
    <w:p>
      <w:pPr>
        <w:pStyle w:val="31"/>
        <w:rPr/>
      </w:pPr>
      <w:r>
        <w:rPr>
          <w:rFonts w:cs="Times New Roman" w:ascii="Times New Roman" w:hAnsi="Times New Roman"/>
        </w:rPr>
        <w:t xml:space="preserve">В эксперименте участвовали 10 детей 1 и 2 класса, зачисленных на логопедический пункт при общеобразовательной школе. </w:t>
      </w:r>
    </w:p>
    <w:p>
      <w:pPr>
        <w:pStyle w:val="31"/>
        <w:rPr/>
      </w:pPr>
      <w:r>
        <w:rPr>
          <w:rFonts w:cs="Times New Roman" w:ascii="Times New Roman" w:hAnsi="Times New Roman"/>
        </w:rPr>
        <w:t>В ходе эксперимента решались следующие задачи:</w:t>
      </w:r>
    </w:p>
    <w:p>
      <w:pPr>
        <w:pStyle w:val="Style17"/>
        <w:numPr>
          <w:ilvl w:val="0"/>
          <w:numId w:val="1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Изучить особенности развития речевых и неречевых функций у детей, имеющих общее недоразвитие речи.</w:t>
      </w:r>
    </w:p>
    <w:p>
      <w:pPr>
        <w:pStyle w:val="Style17"/>
        <w:numPr>
          <w:ilvl w:val="0"/>
          <w:numId w:val="1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Разработать методические рекомендации по использованию информационных компьютерных технологий в коррекционно–развивающем обучении детей с общим недоразвитием речи.</w:t>
      </w:r>
    </w:p>
    <w:p>
      <w:pPr>
        <w:pStyle w:val="31"/>
        <w:rPr>
          <w:rFonts w:ascii="Times New Roman" w:hAnsi="Times New Roman" w:cs="Times New Roman"/>
        </w:rPr>
      </w:pPr>
      <w:r>
        <w:rPr>
          <w:rFonts w:cs="Times New Roman" w:ascii="Times New Roman" w:hAnsi="Times New Roman"/>
        </w:rPr>
        <w:t xml:space="preserve">Для решения первой задачи мы проанализировали данные диагностики психолога и логопеда. По данным логопедической диагностики дети первого класса Чернов А., Елов Д., Ким Е., Подокост Н. и Носик Е. имеют речевое заключение – общее недоразвитие речи третьего уровня. Речевое заключение – нарушения письма и чтения, обусловленные неярко-выраженным общим недоразвитием речи имеют пять детей второго класса: Лоскутникова Н, Макарова В., Топилова А, Набок И., Некрасова Д. </w:t>
      </w:r>
    </w:p>
    <w:p>
      <w:pPr>
        <w:pStyle w:val="31"/>
        <w:rPr>
          <w:rFonts w:ascii="Times New Roman" w:hAnsi="Times New Roman" w:cs="Times New Roman"/>
        </w:rPr>
      </w:pPr>
      <w:r>
        <w:rPr>
          <w:rFonts w:cs="Times New Roman" w:ascii="Times New Roman" w:hAnsi="Times New Roman"/>
        </w:rPr>
        <w:t xml:space="preserve">Анализ особенностей речевого развития показал, что все дети имеют сложности в развитии фонетико-фонематических и лексико-грамматических процессов (Приложение 1, таблица 1, Приложение 2, таблица 2, Приложение 3, таблица 3). </w:t>
      </w:r>
    </w:p>
    <w:p>
      <w:pPr>
        <w:pStyle w:val="31"/>
        <w:rPr>
          <w:rFonts w:ascii="Times New Roman" w:hAnsi="Times New Roman" w:cs="Times New Roman"/>
        </w:rPr>
      </w:pPr>
      <w:r>
        <w:rPr>
          <w:rFonts w:cs="Times New Roman" w:ascii="Times New Roman" w:hAnsi="Times New Roman"/>
        </w:rPr>
        <w:t xml:space="preserve">Так, все дети первого класса имеют низкий уровень развития фонетико-фонематических процессов, нарушения произношения одной и более групп звуков, анализ и звукового состава слова не сформирован – 100 %, синтез – не сформирован 40 %, сформирован недостаточно – 60 %. Дети второго класса имеют нарушение звукопроизношения – 20% и недостаточность развития функции языкового анализа 100%, вследствие этого допускают дисграфические ошибки на письме. </w:t>
      </w:r>
    </w:p>
    <w:p>
      <w:pPr>
        <w:pStyle w:val="31"/>
        <w:rPr/>
      </w:pPr>
      <w:r>
        <w:rPr>
          <w:rFonts w:cs="Times New Roman" w:ascii="Times New Roman" w:hAnsi="Times New Roman"/>
        </w:rPr>
        <w:t>Все дети имеют низкий уровень сформированности лексических средств (100%). Так, никто из детей не смог выполнит заданий на обобщение, классификацию, без помощи педагога, бедность словарного запаса характеризуется преобладанием номинативного словаря в рамках обиходно-бытовой тематики, резко снижены объемы атрибутивного и предикативного словарей.</w:t>
      </w:r>
    </w:p>
    <w:p>
      <w:pPr>
        <w:pStyle w:val="31"/>
        <w:rPr>
          <w:rFonts w:ascii="Times New Roman" w:hAnsi="Times New Roman" w:cs="Times New Roman"/>
        </w:rPr>
      </w:pPr>
      <w:r>
        <w:rPr>
          <w:rFonts w:cs="Times New Roman" w:ascii="Times New Roman" w:hAnsi="Times New Roman"/>
        </w:rPr>
        <w:t xml:space="preserve">Анализ состояния сформированности грамматических средств выявил следующее: у всех детей (100%) зафиксирован низкий уровень развития данных процессов. Дети не могут без стимулирующей помощи выполнить задания на изменение форм существительных в косвенных падежах, затруднено применение навыков словообразования и словоизменения, часто встречаются аграмматизмы. Сложность вызывает задание на составление предложения из слов, данных в начальной форме – дети допускают ошибки в согласовании слов, часто наблюдается инверсия. </w:t>
      </w:r>
    </w:p>
    <w:p>
      <w:pPr>
        <w:pStyle w:val="31"/>
        <w:rPr>
          <w:rFonts w:ascii="Times New Roman" w:hAnsi="Times New Roman" w:cs="Times New Roman"/>
        </w:rPr>
      </w:pPr>
      <w:r>
        <w:rPr>
          <w:rFonts w:cs="Times New Roman" w:ascii="Times New Roman" w:hAnsi="Times New Roman"/>
        </w:rPr>
        <w:t xml:space="preserve">Анализ данных входной диагностики психолога выявил следующее: почти все дети имеют значительное отставание от нормы по уровню сформированности психических функций. Так, все дети (100%) имеют низкий уровень осведомленности, пространственно-временные представления сформированы недостаточно. Уровень сформированности внимания – ниже нормы 100%, переключаемость внимания – недостаточная, отвлекаемость повышенная. Контроль – навыки контроля и самоконтроля находятся на низком уровне, учащиеся неспособны адекватно спланировать свою деятельность, не могут фиксировать свои ошибки, продуктивность деятельности - ниже нормы (100 %). Уровни сформированности памяти: зрительная память – в пределах нормы 80 %, ниже нормы – 20 %. Слуховая память – низкий уровень 100 % детей. Долговременная память – ниже нормы 80 %, низкий уровень – 20 %. Относительно операций мышления было выявлено следующее: 70 % детей затрудняются при выполнении заданий на обобщение, классификацию, 30 % могут сделать это самостоятельно, использую стимулирующую помощь педагога. Задания на аналогии -100 % детей выполнили их с результатом ниже нормы. </w:t>
      </w:r>
    </w:p>
    <w:p>
      <w:pPr>
        <w:pStyle w:val="31"/>
        <w:rPr>
          <w:rFonts w:ascii="Times New Roman" w:hAnsi="Times New Roman" w:cs="Times New Roman"/>
        </w:rPr>
      </w:pPr>
      <w:r>
        <w:rPr>
          <w:rFonts w:cs="Times New Roman" w:ascii="Times New Roman" w:hAnsi="Times New Roman"/>
        </w:rPr>
        <w:t>Таким образом, нами выявлено, что младшие школьники с общим недоразвитием речи имеют сложности в развитии вербальных и невербальных функций, исходя из этого, представляется важным разработать методические рекомендации по использованию информационных компьютерных технологий в коррекционно–развивающем обучении детей с общим недоразвитием речи.</w:t>
      </w:r>
    </w:p>
    <w:p>
      <w:pPr>
        <w:pStyle w:val="31"/>
        <w:ind w:left="1069" w:firstLine="709"/>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2.2. Методические рекомендации для логопедов по использованию информационных компьютерных технологий в коррекционно–развивающем обучении детей с общим недоразвитием реч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ы показал, что компьютерные средства представляют для специалиста не часть содержания коррекционного обучения, а дополнительный набор возможностей коррекции отклонений в развитии ребенка. Коррекционно-воспитательная работа с детьми, имеющими речевые нарушения, предполагает использование специализированных или адаптированных компьютерных программ (главным образом обучающих, диагностических и развивающих). Эффект их применения зависит от профессиональной компетенции педагога, умения использовать новые возможности, включать информационные компьютерные технологии в коррекционно–развивающем обучении в систему обучения каждого ребенка, создавая большую мотивацию и психологический комфорт, а также предоставляя ребенку свободу выбора форм и средств деятельности. Эффективность обучения детей с различными нарушениями, в том числе с речевыми, во многом зависит от степени готовности методик для специалистов по компьютерным программам. Изучение специальной литературы показывает, что большинство разработок по данной проблеме фрагментарны и раскрывают лишь некоторые стороны внедрения информационных компьютерных технологий в коррекционный процесс.</w:t>
      </w:r>
    </w:p>
    <w:p>
      <w:pPr>
        <w:pStyle w:val="Normal"/>
        <w:spacing w:lineRule="auto" w:line="360" w:before="0" w:after="0"/>
        <w:ind w:firstLine="709"/>
        <w:jc w:val="both"/>
        <w:rPr/>
      </w:pPr>
      <w:r>
        <w:rPr>
          <w:rFonts w:cs="Times New Roman" w:ascii="Times New Roman" w:hAnsi="Times New Roman"/>
          <w:sz w:val="28"/>
          <w:szCs w:val="28"/>
        </w:rPr>
        <w:t xml:space="preserve">Исходя из этого, нами были разработаны следующие </w:t>
      </w:r>
      <w:r>
        <w:rPr>
          <w:rFonts w:cs="Times New Roman" w:ascii="Times New Roman" w:hAnsi="Times New Roman"/>
          <w:i/>
          <w:iCs/>
          <w:sz w:val="28"/>
          <w:szCs w:val="28"/>
        </w:rPr>
        <w:t>рекомендации по использованию информационных компьютерных технологий в коррекционно–развивающем обучении:</w:t>
      </w:r>
    </w:p>
    <w:p>
      <w:pPr>
        <w:pStyle w:val="Normal"/>
        <w:spacing w:lineRule="auto" w:line="360" w:before="0" w:after="0"/>
        <w:ind w:firstLine="709"/>
        <w:jc w:val="both"/>
        <w:rPr/>
      </w:pPr>
      <w:r>
        <w:rPr>
          <w:rFonts w:cs="Times New Roman" w:ascii="Times New Roman" w:hAnsi="Times New Roman"/>
          <w:sz w:val="28"/>
          <w:szCs w:val="28"/>
        </w:rPr>
        <w:t xml:space="preserve">Мы руководствовались тем, что важнейшей составляющей теоретической основы использования информационных компьютерных технологий в коррекционно-развивающей деятельности являются уровень актуального развития ребенка и зона его ближайшего развития (по Л.С. Выготскому). Логопедическая работа с детьми, имеющими общее недоразвитие речи, должна проводиться с учетом их психофизиологических особенностей, детально исследованных отечественными учеными (Е.Ф. Архиповой, М.В. Ипполитовой, Е.М. Мастюковой, О.В. Правдиной, К.А. Семеновой, О.А. Токаревой и др.). Система использования информационных компьютерных технологий должна строиться поэтапно, на каждом этапе решаются определенные задачи. </w:t>
      </w:r>
    </w:p>
    <w:p>
      <w:pPr>
        <w:pStyle w:val="Normal"/>
        <w:spacing w:lineRule="auto" w:line="360" w:before="0" w:after="0"/>
        <w:ind w:firstLine="709"/>
        <w:jc w:val="both"/>
        <w:rPr/>
      </w:pPr>
      <w:r>
        <w:rPr>
          <w:rFonts w:cs="Times New Roman" w:ascii="Times New Roman" w:hAnsi="Times New Roman"/>
          <w:sz w:val="28"/>
          <w:szCs w:val="28"/>
        </w:rPr>
        <w:t xml:space="preserve">Первый этап - мотивационный. </w:t>
      </w:r>
    </w:p>
    <w:p>
      <w:pPr>
        <w:pStyle w:val="Normal"/>
        <w:spacing w:lineRule="auto" w:line="360" w:before="0" w:after="0"/>
        <w:ind w:firstLine="709"/>
        <w:jc w:val="both"/>
        <w:rPr/>
      </w:pPr>
      <w:r>
        <w:rPr>
          <w:rFonts w:cs="Times New Roman" w:ascii="Times New Roman" w:hAnsi="Times New Roman"/>
          <w:sz w:val="28"/>
          <w:szCs w:val="28"/>
        </w:rPr>
        <w:t>Его главной целью служит формирование мотивационной готовности ребенка с общим недоразвитием речи к участию в коррекционно-воспитательном процессе с использованием информационных компьютерных технологий. Кроме того, он обучается некоторым элементарным действиям с компьютером. Основные направления работы: создание установки на активное, сознательное участие ребенка в этом процессе; преодоление его неречевого и речевого негативизма; ознакомление воспитанника с внутренними правилами, по которым работает компьютерная программа;</w:t>
      </w:r>
    </w:p>
    <w:p>
      <w:pPr>
        <w:pStyle w:val="Normal"/>
        <w:spacing w:lineRule="auto" w:line="360" w:before="0" w:after="0"/>
        <w:ind w:firstLine="709"/>
        <w:jc w:val="both"/>
        <w:rPr/>
      </w:pPr>
      <w:r>
        <w:rPr>
          <w:rFonts w:cs="Times New Roman" w:ascii="Times New Roman" w:hAnsi="Times New Roman"/>
          <w:sz w:val="28"/>
          <w:szCs w:val="28"/>
        </w:rPr>
        <w:t>При необходимости такая деятельность продолжается и на следующем этапе. Знакомя детей с оборудованием логопедического кабинета и внешними правилами управления компьютером, необходимо объяснить, что мониторы, микрофоны, звуковые колонки, клавиатура, манипулятор типа “мышь” помогают нам в занятиях и делают их интереснее и разнообразнее. Затем идёт изучение правил пользования компьютерной техникой: как включать компьютер, при помощи каких клавиш выбирать нужную программу. Большое внимание должно уделяться формированию правильного расположения перед монитором, времени нахождения ребенка за компьютером (Приложение 4 Санитарно-гигиенические нормы). Для ознакомления ребенка с внутренними правилами программы требуется привлечь его внимание</w:t>
      </w:r>
      <w:r>
        <w:rPr>
          <w:rFonts w:cs="Times New Roman" w:ascii="Times New Roman" w:hAnsi="Times New Roman"/>
          <w:i/>
          <w:iCs/>
          <w:sz w:val="28"/>
          <w:szCs w:val="28"/>
        </w:rPr>
        <w:t>,</w:t>
      </w:r>
      <w:r>
        <w:rPr>
          <w:rFonts w:cs="Times New Roman" w:ascii="Times New Roman" w:hAnsi="Times New Roman"/>
          <w:sz w:val="28"/>
          <w:szCs w:val="28"/>
        </w:rPr>
        <w:t xml:space="preserve"> научить концентрироваться на картинке с дисплея, инструкции логопеда. Надо также развивать различные типы восприятия путем называния изображенных предметов, их описания, обозначения цвета, формы, раз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 содержательно-формирующий. </w:t>
      </w:r>
    </w:p>
    <w:p>
      <w:pPr>
        <w:pStyle w:val="Normal"/>
        <w:spacing w:lineRule="auto" w:line="360" w:before="0" w:after="0"/>
        <w:ind w:firstLine="709"/>
        <w:jc w:val="both"/>
        <w:rPr/>
      </w:pPr>
      <w:r>
        <w:rPr>
          <w:rFonts w:cs="Times New Roman" w:ascii="Times New Roman" w:hAnsi="Times New Roman"/>
          <w:sz w:val="28"/>
          <w:szCs w:val="28"/>
        </w:rPr>
        <w:t>Основная цель этого этапа состоит в коррекции и развитии устной речи детей. Здесь работа связана с коррекцией нарушений, артикуляционного праксиса, а также формированием звукового анализа, обогащением словарного запаса, становлением связной речи. Все эти задачи могут быть решены при использовании разнообразных компьютерных развивающих программ, при условии сформированного у ребенка на предыдущем этапе осознанного интереса к логопедическим занятиям. В ходе занятий необходимо активизировать речь детей, предлагая интересные и доступные им по возрасту и с учетом уровня развития речемыслительной деятельности вопросы, например блок развивающей компьютерной игры «Баба Яга учится читать» - Болото. Различные упражнения можно использовать и для выработки определенного темпа</w:t>
      </w:r>
      <w:r>
        <w:rPr>
          <w:rFonts w:cs="Times New Roman" w:ascii="Times New Roman" w:hAnsi="Times New Roman"/>
          <w:i/>
          <w:iCs/>
          <w:sz w:val="28"/>
          <w:szCs w:val="28"/>
        </w:rPr>
        <w:t xml:space="preserve"> </w:t>
      </w:r>
      <w:r>
        <w:rPr>
          <w:rFonts w:cs="Times New Roman" w:ascii="Times New Roman" w:hAnsi="Times New Roman"/>
          <w:sz w:val="28"/>
          <w:szCs w:val="28"/>
        </w:rPr>
        <w:t xml:space="preserve">речи. По мере расширения произносительных возможностей детей применяются задания компьютерной программы, направленные на развитие звукового анализа – например, развивающая игра «Гарфилд для первоклассников» (блок «Составь слово»). Это могут быть задания на преобразование слов, изменение структуры слов с наблюдением за семантическим изменением слова – например, блоки развивающей компьютерной игры «Баба Яга учится читать» - Белочка (развитие навыков орфографической зоркости), Ёжик – анализ звуковой структуры слова и семантической составляющ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нятиях необходимо создать эмоционально положительный психологический климат, предусматривавший “ситуации уверенности” ребенка в своих силах. Дети легко запоминают, как включать компьютер, выбирать нужное задание. Постепенно они могут самостоятельно выбирать то, что им нравится. У ребят формируется чувство гордости за свои достижения, расширяются возможности положительной оценки собственной деятельности.</w:t>
      </w:r>
    </w:p>
    <w:p>
      <w:pPr>
        <w:pStyle w:val="Normal"/>
        <w:spacing w:lineRule="auto" w:line="360" w:before="0" w:after="0"/>
        <w:ind w:firstLine="709"/>
        <w:jc w:val="both"/>
        <w:rPr/>
      </w:pPr>
      <w:r>
        <w:rPr>
          <w:rFonts w:cs="Times New Roman" w:ascii="Times New Roman" w:hAnsi="Times New Roman"/>
          <w:sz w:val="28"/>
          <w:szCs w:val="28"/>
        </w:rPr>
        <w:t>Третий этап - саморазвивающий. Цель этого этапа заключается в развитии самоконтроля за просодической и звукопроизносительной сторонами устной речи у детей с речевыми нарушениями, закрепления полученных навыков контроля за письменной речью в процессе новой деятельности. Здесь в наибольшей мере реализуются возможности детей в закреплении полученных навыков устной речи и творческого выполнения заданий. С успехом на данном этапе можно применять разнообразные средства, созданные при помощи компьютер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ы использования информационных компьютерных технологий в коррекционно–развивающем обучении:</w:t>
      </w:r>
    </w:p>
    <w:p>
      <w:pPr>
        <w:pStyle w:val="Normal"/>
        <w:spacing w:lineRule="auto" w:line="360" w:before="0" w:after="0"/>
        <w:ind w:firstLine="709"/>
        <w:jc w:val="both"/>
        <w:rPr/>
      </w:pPr>
      <w:r>
        <w:rPr>
          <w:rFonts w:cs="Times New Roman" w:ascii="Times New Roman" w:hAnsi="Times New Roman"/>
          <w:sz w:val="28"/>
          <w:szCs w:val="28"/>
        </w:rPr>
        <w:t xml:space="preserve">1. Например, для дифференциации кинетически сходных букв, которые дети иногда смешивают на письме, мы предлагаем следующий вид задания. Существует известный приём для дифференциации кинетически сходных букв "б - д": данные буквы на основе зрительных ассоциаций сравнивают с внешним образом животных и птиц ("б" - белка, "д" - дятел). Используя анимацию, пишем прописную букву «б» на изображении белки. Её пушистый хвост направлен вверх, и она напоминает вторую букву алфав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спользуя анимацию, пишем прописную букву "д" на изображении дятла. Его хвост направлен вниз, что схоже с написанием данной буквы. Формирование ассоциаций таким способом дает отличн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 каждом логопедическом занятии необходимо проводить для учеников зрительную гимнастику. Предлагаем очень интересную зарядку для глаз, подготовленную заранее с помощью компьютерных технологий. Вниманию ребенка представляется таблица со слогами. На краю таблицы сидит муха, которая перелетает при каждом щелчке мыши с одного слога на другой. Ученик читает один за другим слоги, на которые приземляется муха, и произносит в итоге полученное сло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ти очень любят выполнять задания самостоятельно на компьютере, за отведенное время им необходимо пройти несколько уровней, за каждый верный ответ они получают бонусы. Например, при правильном выполнении задания на компьютере появляется фрагмент картинки, задача – собрать её целиком. Такого рода соревновательный момент значительно повышает мотивацию к 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 случаях, когда дети заменяют в произношении звук «ж» на «ш», после этапов постановки и автоматизации данного звука, необходимо провести дифференциацию этих звуков. В этом отношении, эффективен следующий вид задания: на экране изображен ряд предметов, в названии которых есть либо звук «ж», либо – «ш». Ученику необходимо нажимать на изображение только тех предметов, где имеется звук «ж». При правильном нажатии внизу экрана один из кружков окрашивается зеленым цветом, и картинка исчезает, при неправильном - звучит сигнал, и кружок окрашивается в красный цвет. В дальнейшем, учитель может посмотреть, сколько раз ошибся ребёнок. Такой род задания можно использовать неоднократно в качестве тренировки. </w:t>
      </w:r>
    </w:p>
    <w:p>
      <w:pPr>
        <w:pStyle w:val="Normal"/>
        <w:spacing w:lineRule="auto" w:line="360" w:before="0" w:after="0"/>
        <w:ind w:firstLine="709"/>
        <w:jc w:val="both"/>
        <w:rPr/>
      </w:pPr>
      <w:r>
        <w:rPr>
          <w:rFonts w:cs="Times New Roman" w:ascii="Times New Roman" w:hAnsi="Times New Roman"/>
          <w:sz w:val="28"/>
          <w:szCs w:val="28"/>
        </w:rPr>
        <w:t>Как видно, при определенных условиях использование компьютерных средств в коррекционно–развивающем обучении может помочь ребенку более полно реализовать собственную активную позицию субъекта деятельности при взаимодействии с взрослым. Функции контролера правильности решения коррекционных задач выполняет компьютер, а логопед становится партнером, способным оказать необходимую помощь ребенку. Положительный эмоциональный фон способствует повышению эффективности занятий.</w:t>
      </w:r>
    </w:p>
    <w:p>
      <w:pPr>
        <w:pStyle w:val="Normal"/>
        <w:spacing w:lineRule="auto" w:line="360" w:before="0" w:after="0"/>
        <w:ind w:firstLine="709"/>
        <w:jc w:val="both"/>
        <w:rPr/>
      </w:pPr>
      <w:r>
        <w:rPr>
          <w:rFonts w:cs="Times New Roman" w:ascii="Times New Roman" w:hAnsi="Times New Roman"/>
          <w:sz w:val="28"/>
          <w:szCs w:val="28"/>
        </w:rPr>
        <w:t>Таким образом, применение информационных компьютерных технологий в коррекционно–развивающем обучении значительно сокращает время формирования произносительных навыков, развитии фонематического восприятия, навыков звукового и языкового анализа, способствует развитию невербальных психических функций у детей. Последовательное включение специальной компьютерно-опосредованной логопедической технологии в процесс коррекционно–развивающего обучения позволяет максимально дифференцировать и индивидуализировать коррекционные воздействия по преодолению недостатков речи дете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условиях современного динамичного развития общества важнейшим стратегическим ресурсом становится информация. Наряду с традиционными - материальными и энергетическими ресурсами - современные информационные технологии, позволяющие создавать, хранить, перерабатывать и обеспечивать эффективные способы представления информации, стали не только важным фактором жизни общества, но и средством повышения эффективности коррекционно-образовательной деятельности. Коррекционно-воспитательная работа с детьми, имеющими речевые нарушения, предполагает использование специализированных или адаптированных компьютерных программ (главным образом обучающих, диагностических и развивающих). Эффект их применения зависит от профессиональной компетенции педагога, умения использовать новые возможности, включать информационные компьютерные технологии в коррекционно–развивающем обучении в систему обучения каждого ребенка. </w:t>
      </w:r>
    </w:p>
    <w:p>
      <w:pPr>
        <w:pStyle w:val="Style17"/>
        <w:numPr>
          <w:ilvl w:val="0"/>
          <w:numId w:val="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Темой нашего исследования было «Использование информационных компьютерных технологий в коррекционно–развивающем обучении детей с общим недоразвитием речи». Цель нашего исследования - разработать методические рекомендации для логопедов по использованию информационных компьютерных технологий в коррекционно–развивающем обучении детей с общим недоразвитием речи. Мы предположили, что успешное преодоление общего недоразвития речи у младших школьников будет результатом использования информационных компьютерных технологий в коррекционно–развивающем обучении детей с общим недоразвитием речи. </w:t>
      </w:r>
    </w:p>
    <w:p>
      <w:pPr>
        <w:pStyle w:val="Style17"/>
        <w:numPr>
          <w:ilvl w:val="0"/>
          <w:numId w:val="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нализ теоретических положений показал, что у детей с общим недоразвитием речи имеются определенные особенности развития психических функций, обусловленные неполноценной речевой деятельностью. Из этого следует, что включение в систему коррекционно-развивающего обучения детей с общим недоразвитием речи эффективных средств развития вербальных и невербальных функций позволит более успешно проводить логопедическую работу с данным контингентом детей. Мы предполагаем, что информационные компьютерные технологии наиболее полно отвечают требованиям современного коррекционного образования, поскольку использование компьютера в логопедической работе позволяет заниматься с несколькими детьми одновременно, в то же время используя индивидуальный подход в виде вариативности заданий, способствует активизации непроизвольного внимания, повышению мотивации к учению, расширению возможностей работы с наглядным материалом, что помогает при достижении поставленных целей и решении задач коррекционно-развивающего обучения на логопедических занятиях и в целом оптимизирует работу учителя на уроке. </w:t>
      </w:r>
    </w:p>
    <w:p>
      <w:pPr>
        <w:pStyle w:val="Style17"/>
        <w:numPr>
          <w:ilvl w:val="0"/>
          <w:numId w:val="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нализ психолого-педагогической литературы позволил нам разработать методические рекомендации для логопедов по использованию информационных компьютерных технологий в коррекционно–развивающем обучении детей с общим недоразвитием речи. </w:t>
      </w:r>
    </w:p>
    <w:p>
      <w:pPr>
        <w:pStyle w:val="Style17"/>
        <w:numPr>
          <w:ilvl w:val="0"/>
          <w:numId w:val="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Таким образом, считаем, что цель исследования достигнута, гипотеза доказана. Вместе с тем, разработка проблем по использованию информационных компьютерных технологий в коррекционно–развивающем обучении детей с общим недоразвитием речи не ограничивается рамками нашего исследования. Дальнейшей разработки требуют такие вопросы, как создание мультимедийных ресурсов для коррекции письменной речи младших школьников и особенности внедрения информационных компьютерных технологий в условиях общеобразовательного учреждения восьмого вид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5"/>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Большакова, С.Е. Речевые нарушения и их преодоление: Сборник упражнений / Светлана Евгеньевна Большакова. – М.: ТЦ Сфера, 2005. – 128 с.</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rPr>
        <w:t xml:space="preserve">Бизюк, А.П. Основы нейропсихологии / Александр Павлович Бизюк // СПб.: Речь, 2005. – 293 с. – </w:t>
      </w:r>
      <w:r>
        <w:rPr>
          <w:rFonts w:cs="Times New Roman" w:ascii="Times New Roman" w:hAnsi="Times New Roman"/>
          <w:sz w:val="28"/>
          <w:szCs w:val="28"/>
          <w:lang w:val="en-US"/>
        </w:rPr>
        <w:t>ISBN</w:t>
      </w:r>
      <w:r>
        <w:rPr>
          <w:rFonts w:cs="Times New Roman" w:ascii="Times New Roman" w:hAnsi="Times New Roman"/>
          <w:sz w:val="28"/>
          <w:szCs w:val="28"/>
        </w:rPr>
        <w:t xml:space="preserve"> 5-9268-03-88-8</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кова, Г.А. Методика психолого-педагогического обследования детей с нарушениями речи. Вопросы дифференциальной диагностики: Учебно-методическое пособие / Галина Анатольевна Волкова. – СПб.: Детство-Пресс, 2005. – 144 с.</w:t>
      </w:r>
    </w:p>
    <w:p>
      <w:pPr>
        <w:pStyle w:val="Normal"/>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Вербицкий, А.А. Психолого-педагогические особенности использования ИКТ, как орудия образовательной деятельности/ http://academy.odoportal.ru/documents/akadem/bibl/technology/interaction/9.2.htm</w:t>
      </w:r>
    </w:p>
    <w:p>
      <w:pPr>
        <w:pStyle w:val="Normal"/>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 xml:space="preserve">Выготский, Л.С. Психология развития ребенка / Лев Семенович Выготский // М.: Изд-во Смысл, изд-во Эксмо, 2004. – 512 с. – </w:t>
      </w:r>
      <w:r>
        <w:rPr>
          <w:rFonts w:cs="Times New Roman" w:ascii="Times New Roman" w:hAnsi="Times New Roman"/>
          <w:sz w:val="28"/>
          <w:szCs w:val="28"/>
          <w:lang w:val="en-US"/>
        </w:rPr>
        <w:t>ISBN</w:t>
      </w:r>
      <w:r>
        <w:rPr>
          <w:rFonts w:cs="Times New Roman" w:ascii="Times New Roman" w:hAnsi="Times New Roman"/>
          <w:sz w:val="28"/>
          <w:szCs w:val="28"/>
        </w:rPr>
        <w:t xml:space="preserve"> 5-699-03524-9</w:t>
      </w:r>
    </w:p>
    <w:p>
      <w:pPr>
        <w:pStyle w:val="Normal"/>
        <w:numPr>
          <w:ilvl w:val="0"/>
          <w:numId w:val="9"/>
        </w:numPr>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8"/>
          <w:lang w:eastAsia="ar-SA"/>
        </w:rPr>
        <w:t>Гадасина, Л.Я. Дидактические игры в работе логопеда / Л.Я. Гадасина // Дошкольная педагогика. – 2001. - № 1. – С. 43-48.</w:t>
      </w:r>
    </w:p>
    <w:p>
      <w:pPr>
        <w:pStyle w:val="Normal"/>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Глаголева, Е.А. Преодоление трудностей при обучении младших школьников чтению и письму / Е.А. Глаголева // Коррекционная педагогика.- 2003. - № 6 (18). – С. 27-33</w:t>
      </w:r>
    </w:p>
    <w:p>
      <w:pPr>
        <w:pStyle w:val="Normal"/>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Горчакова А.М. Система коррекционно-логопедической работы по формированию сукцессивных функций у детей с нарушениями речи / А.М. Горчакова // Логопедия. – 2004. - № 1 (3). – С. 24-31</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Горчакова, А.М. Формирование фонематических процессов // А.М. Горчакова // Логопедия. - 2003. - № 1-2. – С. 28-30</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rPr>
        <w:t>Грибова, О.Е. Психолингвистика и логопедия: вопросы, предложения / О.Е. Грибова // Дефектология, 1999.- № 3. – С. 3-11.</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rPr>
        <w:t>Грибова, О.Е. Технология организации логопедического обследования: Методическое пособие / Ольга Евгеньевна Грибова. – М.: Айрис-Пресс, 2005. – 96 с</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Денисова, А.В. Игровые методы работы в логопедической практике / А.В. Денисова // Практический журнал психолога и логопеда. – 2002. - № 1-2. – С. 14-25.</w:t>
      </w:r>
    </w:p>
    <w:p>
      <w:pPr>
        <w:pStyle w:val="Normal"/>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Зайцева Л.А. Использование информационных компьютерных технологий в учебном процессе и проблемы его методического обеспечения. // Интернет-журнал "Эйдос". - 2006. - 1 сентября. http://www.eidos.ru/journal/2006/0901-5.htm</w:t>
      </w:r>
    </w:p>
    <w:p>
      <w:pPr>
        <w:pStyle w:val="Normal"/>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 xml:space="preserve">Елецкая, О.В., Горбачевская, Н.Ю. Логопедическая помощь школьникам с нарушениями письменной речи: Формирование представлений о пространстве и времени: Методическое пособие / Науч. ред. О.В. Защиринская // СПб.: Изд-во «Речь», 2005. – 180 с. – </w:t>
      </w:r>
      <w:r>
        <w:rPr>
          <w:rFonts w:cs="Times New Roman" w:ascii="Times New Roman" w:hAnsi="Times New Roman"/>
          <w:sz w:val="28"/>
          <w:szCs w:val="28"/>
          <w:lang w:val="en-US"/>
        </w:rPr>
        <w:t>ISBN</w:t>
      </w:r>
      <w:r>
        <w:rPr>
          <w:rFonts w:cs="Times New Roman" w:ascii="Times New Roman" w:hAnsi="Times New Roman"/>
          <w:sz w:val="28"/>
          <w:szCs w:val="28"/>
        </w:rPr>
        <w:t xml:space="preserve"> 5-9268-0320-9</w:t>
      </w:r>
    </w:p>
    <w:p>
      <w:pPr>
        <w:pStyle w:val="Normal"/>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 xml:space="preserve">Елецкая, О.В., Горбачевская Н.Ю. Организация логопедической работы в школе / Ольга Вячеславовна Елецкая, Наталья Юрьевна Горбачевская // М.: ТЦ Сфера, 2005 – 192 с. – </w:t>
      </w:r>
      <w:r>
        <w:rPr>
          <w:rFonts w:cs="Times New Roman" w:ascii="Times New Roman" w:hAnsi="Times New Roman"/>
          <w:sz w:val="28"/>
          <w:szCs w:val="28"/>
          <w:lang w:val="en-US"/>
        </w:rPr>
        <w:t>ISBN</w:t>
      </w:r>
      <w:r>
        <w:rPr>
          <w:rFonts w:cs="Times New Roman" w:ascii="Times New Roman" w:hAnsi="Times New Roman"/>
          <w:sz w:val="28"/>
          <w:szCs w:val="28"/>
        </w:rPr>
        <w:t xml:space="preserve"> 5-89144-533-6</w:t>
      </w:r>
    </w:p>
    <w:p>
      <w:pPr>
        <w:pStyle w:val="Normal"/>
        <w:numPr>
          <w:ilvl w:val="0"/>
          <w:numId w:val="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ar-SA"/>
        </w:rPr>
        <w:t>Жукова, Н.С. Преодоление общего недоразвития речи у дошкольников / Надежда Сергеевна Жукова, Елена Михайловна Мастюкова, Татьяна Борисовна Филичева. – Екатеринбург: Литур, 2000. – 320 с.</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Забрамная, С.Д. Развивающие занятия с детьми / София Давыдовна Забрамная, Юлия Александровна костенкова. – М.: В.Секачев, 2001. – 80 с.</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Ивановская, О.Г. От одного до пяти с чудесами по пути: Логопедические игры и задания / Ольга Геннадьевна Ивановская, Лилия Яковлевна Гадасина. – СПб.: Каро, 2001. – 176 с.</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Использование информационных компьютерных технологий в учебном процессе и проблемы его методического обеспечения. – Интернет ресурс http://www.eidos.ru/journal/2006/0901-5.htm</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Калягин, В.А., Овчинникова, Т.С. Методы психолого-педагогической диагностики лиц с нарушениями речи / Виктор Александрович Калягин, Татьяна Сергеевна Овчинникова. – СПб.: Каро, 2004. – 432 с. (Коррекционная педагогика).</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Козырева, О.А. Использование речевых игр на логопедических занятиях / О.А. Козырева // Воспитание и обучение детей с нарушениями развития. – 2002. - № 6. – С. 38-42.</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rPr>
        <w:t xml:space="preserve">Козырева, Л.М. Программно-методические материалы для логопедических занятий с младшими школьниками / Лариса Михайловна Козырева // Ярославль, Академия развития, 2006. – 128 с. – </w:t>
      </w:r>
      <w:r>
        <w:rPr>
          <w:rFonts w:cs="Times New Roman" w:ascii="Times New Roman" w:hAnsi="Times New Roman"/>
          <w:sz w:val="28"/>
          <w:szCs w:val="28"/>
          <w:lang w:val="en-US"/>
        </w:rPr>
        <w:t>ISBN</w:t>
      </w:r>
      <w:r>
        <w:rPr>
          <w:rFonts w:cs="Times New Roman" w:ascii="Times New Roman" w:hAnsi="Times New Roman"/>
          <w:sz w:val="28"/>
          <w:szCs w:val="28"/>
        </w:rPr>
        <w:t xml:space="preserve"> 5-7797-0577-1</w:t>
      </w:r>
    </w:p>
    <w:p>
      <w:pPr>
        <w:pStyle w:val="Normal"/>
        <w:numPr>
          <w:ilvl w:val="0"/>
          <w:numId w:val="9"/>
        </w:numPr>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8"/>
          <w:lang w:eastAsia="ar-SA"/>
        </w:rPr>
        <w:t xml:space="preserve">Косякова, О. О. Логопсихология: учебное пособие/ Ольга Олеговна Косякова, Ростов- на –Дону: Феникс, 2007. – 254 с. – </w:t>
      </w:r>
      <w:r>
        <w:rPr>
          <w:rFonts w:cs="Times New Roman" w:ascii="Times New Roman" w:hAnsi="Times New Roman"/>
          <w:sz w:val="28"/>
          <w:szCs w:val="28"/>
          <w:lang w:val="en-US" w:eastAsia="ar-SA"/>
        </w:rPr>
        <w:t>ISBN</w:t>
      </w:r>
      <w:r>
        <w:rPr>
          <w:rFonts w:cs="Times New Roman" w:ascii="Times New Roman" w:hAnsi="Times New Roman"/>
          <w:sz w:val="28"/>
          <w:szCs w:val="28"/>
          <w:lang w:eastAsia="ar-SA"/>
        </w:rPr>
        <w:t xml:space="preserve"> 978-5-222-11880-1</w:t>
      </w:r>
    </w:p>
    <w:p>
      <w:pPr>
        <w:pStyle w:val="Normal"/>
        <w:numPr>
          <w:ilvl w:val="0"/>
          <w:numId w:val="9"/>
        </w:numPr>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8"/>
          <w:lang w:eastAsia="ar-SA"/>
        </w:rPr>
        <w:t xml:space="preserve">Коррекционная педагогика в начальном образовании: учеб пособие для студ. сред. пед. учеб. заведений / Галина Федоровна Кумарина [и др.] // М.: Издательский центр «Академия», 2001. – 320 с. - </w:t>
      </w:r>
      <w:r>
        <w:rPr>
          <w:rFonts w:cs="Times New Roman" w:ascii="Times New Roman" w:hAnsi="Times New Roman"/>
          <w:sz w:val="28"/>
          <w:szCs w:val="28"/>
          <w:lang w:val="en-US" w:eastAsia="ar-SA"/>
        </w:rPr>
        <w:t>ISBN</w:t>
      </w:r>
      <w:r>
        <w:rPr>
          <w:rFonts w:cs="Times New Roman" w:ascii="Times New Roman" w:hAnsi="Times New Roman"/>
          <w:sz w:val="28"/>
          <w:szCs w:val="28"/>
          <w:lang w:eastAsia="ar-SA"/>
        </w:rPr>
        <w:t xml:space="preserve"> 5-7695-0576-1</w:t>
      </w:r>
    </w:p>
    <w:p>
      <w:pPr>
        <w:pStyle w:val="Normal"/>
        <w:numPr>
          <w:ilvl w:val="0"/>
          <w:numId w:val="9"/>
        </w:numPr>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Корнев, А.Н. Механизмы нарушений звуковой стороны речи: Гипотезы и факты / А.Н. Корнев // Логопед. – 2005. - № 5. – С. 36-51.</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rPr>
        <w:t>Колегова, И.И. Игровые упражнения для коррекции письменной речи в начальных классах / И.И. Колегова // Воспитание и обучение детей с нарушением развития, 2005. - № 1. – С. 29-32.</w:t>
      </w:r>
    </w:p>
    <w:p>
      <w:pPr>
        <w:pStyle w:val="Normal"/>
        <w:numPr>
          <w:ilvl w:val="0"/>
          <w:numId w:val="9"/>
        </w:numPr>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Крылова, Е.В. Дидактическая игра как средство развития речевых и неречевых процессов у детей с ОНР старшего дошкольного возраста / Е.В. Крылова // Логопедия. – 2004. - № 4 (6). – С. 54-64.</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Лобачева, Е.К. Формирование звуко-слогового анализа у детей с общим недоразвитием речи // Ребенок. Раннее выявление отклонений в развитии речи и их преодоление; Под ред. Ю.Ф. Гаркуши. – М.: МПСИ; Воронеж: Изд. НПО «Модэк», 2001. – 256 с.</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Логопедическая диагностика и коррекция нарушений речи у детей: Сб. методических рекомендаций // СПб., М.: САГА: ФОРУМ, 2006. – 272 с. – </w:t>
      </w:r>
      <w:r>
        <w:rPr>
          <w:rFonts w:cs="Times New Roman" w:ascii="Times New Roman" w:hAnsi="Times New Roman"/>
          <w:sz w:val="28"/>
          <w:szCs w:val="28"/>
          <w:lang w:val="en-US"/>
        </w:rPr>
        <w:t>ISBN</w:t>
      </w:r>
      <w:r>
        <w:rPr>
          <w:rFonts w:cs="Times New Roman" w:ascii="Times New Roman" w:hAnsi="Times New Roman"/>
          <w:sz w:val="28"/>
          <w:szCs w:val="28"/>
        </w:rPr>
        <w:t xml:space="preserve"> 5-9754-0006-6</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Логопедия: методические традиции и новаторство / под ред. С.Н. Шаховской, Т.В. Волосовец // М.: Изд-во Московского психолого-социального института; Воронеж: Изд-во НПО «МОДЖЭК», 2003. – 336 с. – серия «Библиотека логопеда». – </w:t>
      </w:r>
      <w:r>
        <w:rPr>
          <w:rFonts w:cs="Times New Roman" w:ascii="Times New Roman" w:hAnsi="Times New Roman"/>
          <w:sz w:val="28"/>
          <w:szCs w:val="28"/>
          <w:lang w:val="en-US"/>
        </w:rPr>
        <w:t>ISBN</w:t>
      </w:r>
      <w:r>
        <w:rPr>
          <w:rFonts w:cs="Times New Roman" w:ascii="Times New Roman" w:hAnsi="Times New Roman"/>
          <w:sz w:val="28"/>
          <w:szCs w:val="28"/>
        </w:rPr>
        <w:t>5-89502-388-6</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Логопедия: Методическое наследие: Пособие для логопедов и студ. дефект. Фак. Пед. вузов. В 5 кн. Кн. </w:t>
      </w:r>
      <w:r>
        <w:rPr>
          <w:rFonts w:cs="Times New Roman" w:ascii="Times New Roman" w:hAnsi="Times New Roman"/>
          <w:sz w:val="28"/>
          <w:szCs w:val="28"/>
          <w:lang w:val="en-US"/>
        </w:rPr>
        <w:t>V</w:t>
      </w:r>
      <w:r>
        <w:rPr>
          <w:rFonts w:cs="Times New Roman" w:ascii="Times New Roman" w:hAnsi="Times New Roman"/>
          <w:sz w:val="28"/>
          <w:szCs w:val="28"/>
        </w:rPr>
        <w:t xml:space="preserve">. Фонетико-фонематическое и общее недоразвитие речи: Нарушения речи у детей с сенсорной и интеллектуальной недостаточностью / под ред. Л.С. Волковой. – М.: ВЛАДОС, 2005.:– 304 с. – </w:t>
      </w:r>
      <w:r>
        <w:rPr>
          <w:rFonts w:cs="Times New Roman" w:ascii="Times New Roman" w:hAnsi="Times New Roman"/>
          <w:sz w:val="28"/>
          <w:szCs w:val="28"/>
          <w:lang w:val="en-US"/>
        </w:rPr>
        <w:t>ISBN</w:t>
      </w:r>
      <w:r>
        <w:rPr>
          <w:rFonts w:cs="Times New Roman" w:ascii="Times New Roman" w:hAnsi="Times New Roman"/>
          <w:sz w:val="28"/>
          <w:szCs w:val="28"/>
        </w:rPr>
        <w:t xml:space="preserve"> 5-691-01211-8</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rPr>
        <w:t xml:space="preserve">Методы обследования речи детей: пособие по диагностике речевых нарушений/ Под общ. ред. проф. Галины Васильевны Чиркиной // М.: АРКТИ, 2005. – 240 с. – </w:t>
      </w:r>
      <w:r>
        <w:rPr>
          <w:rFonts w:cs="Times New Roman" w:ascii="Times New Roman" w:hAnsi="Times New Roman"/>
          <w:sz w:val="28"/>
          <w:szCs w:val="28"/>
          <w:lang w:val="en-US"/>
        </w:rPr>
        <w:t>ISBN</w:t>
      </w:r>
      <w:r>
        <w:rPr>
          <w:rFonts w:cs="Times New Roman" w:ascii="Times New Roman" w:hAnsi="Times New Roman"/>
          <w:sz w:val="28"/>
          <w:szCs w:val="28"/>
        </w:rPr>
        <w:t xml:space="preserve"> 5-89415-266-6 </w:t>
      </w:r>
    </w:p>
    <w:p>
      <w:pPr>
        <w:pStyle w:val="Normal"/>
        <w:numPr>
          <w:ilvl w:val="0"/>
          <w:numId w:val="9"/>
        </w:numPr>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8"/>
          <w:lang w:eastAsia="ar-SA"/>
        </w:rPr>
        <w:t xml:space="preserve">Новые информационные технологии в логопедической работе/ Гаркуша Ю. Ф., Манина Е.В., Черлина Н.А.// Логопед – 2004, №2. </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rPr>
        <w:t>Пожиленко, Е.А. Использование наглядных пособий и игровых приемов коррекции речи / Е.А. Пожиленко // Дефектология. – 1995. - № 3. – С. 76-81.</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rPr>
        <w:t xml:space="preserve">Смирнова, И.А. Логопедическая диагностика, коррекция и профилактика нарушений речи у дошкольников с ДЦП. Алалия. Дизартрия, ОНР: Учебно-методическое пособие для логопедов и дефектологов \ Ирина Анатольевна Смирнова // СПб.: «ДЕТСТВО-ПРЕСС», 2004, - 320 с.- </w:t>
      </w:r>
      <w:r>
        <w:rPr>
          <w:rFonts w:cs="Times New Roman" w:ascii="Times New Roman" w:hAnsi="Times New Roman"/>
          <w:sz w:val="28"/>
          <w:szCs w:val="28"/>
          <w:lang w:val="en-US"/>
        </w:rPr>
        <w:t>ISBN</w:t>
      </w:r>
      <w:r>
        <w:rPr>
          <w:rFonts w:cs="Times New Roman" w:ascii="Times New Roman" w:hAnsi="Times New Roman"/>
          <w:sz w:val="28"/>
          <w:szCs w:val="28"/>
        </w:rPr>
        <w:t xml:space="preserve"> 5-89814-204-5</w:t>
      </w:r>
    </w:p>
    <w:p>
      <w:pPr>
        <w:pStyle w:val="Normal"/>
        <w:numPr>
          <w:ilvl w:val="0"/>
          <w:numId w:val="9"/>
        </w:numPr>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rPr>
        <w:t>Цейтлин, С.Н. Язык и Ребенок: Лингвистика детской речи / Стелла Наумовна Цейтлин. – М.: Гуманитарное изд-во ВЛАДОС, 2000. – 240 с.</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 Уровень сформированности фонетико-фонематических процессов </w:t>
      </w:r>
      <w:r>
        <w:rPr/>
        <w:t>у учащихся _1_ класса на начало 2008_-2009_ учебного года</w:t>
      </w:r>
    </w:p>
    <w:tbl>
      <w:tblPr>
        <w:tblW w:w="9240" w:type="dxa"/>
        <w:jc w:val="left"/>
        <w:tblInd w:w="105" w:type="dxa"/>
        <w:tblLayout w:type="fixed"/>
        <w:tblCellMar>
          <w:top w:w="0" w:type="dxa"/>
          <w:left w:w="108" w:type="dxa"/>
          <w:bottom w:w="0" w:type="dxa"/>
          <w:right w:w="108" w:type="dxa"/>
        </w:tblCellMar>
      </w:tblPr>
      <w:tblGrid>
        <w:gridCol w:w="1210"/>
        <w:gridCol w:w="1320"/>
        <w:gridCol w:w="880"/>
        <w:gridCol w:w="880"/>
        <w:gridCol w:w="990"/>
        <w:gridCol w:w="880"/>
        <w:gridCol w:w="990"/>
        <w:gridCol w:w="1100"/>
        <w:gridCol w:w="990"/>
      </w:tblGrid>
      <w:tr>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фект произношения</w:t>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различение звуков</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вуковой</w:t>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сные</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ст.</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пящ.</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ст.- шипящ</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позиционных</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тез</w:t>
            </w:r>
          </w:p>
        </w:tc>
      </w:tr>
      <w:tr>
        <w:trPr/>
        <w:tc>
          <w:tcPr>
            <w:tcW w:w="121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Чернов А.</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з-з'], [ш],[ж], [ р- р']</w:t>
            </w:r>
          </w:p>
        </w:tc>
        <w:tc>
          <w:tcPr>
            <w:tcW w:w="8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w:t>
            </w:r>
          </w:p>
        </w:tc>
        <w:tc>
          <w:tcPr>
            <w:tcW w:w="99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ж]</w:t>
            </w:r>
          </w:p>
        </w:tc>
        <w:tc>
          <w:tcPr>
            <w:tcW w:w="88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 [з-ж]</w:t>
            </w:r>
          </w:p>
        </w:tc>
        <w:tc>
          <w:tcPr>
            <w:tcW w:w="99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хие-звонкие, твердые-мягкие</w:t>
            </w:r>
          </w:p>
        </w:tc>
        <w:tc>
          <w:tcPr>
            <w:tcW w:w="11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формирован</w:t>
            </w:r>
          </w:p>
        </w:tc>
        <w:tc>
          <w:tcPr>
            <w:tcW w:w="99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формирован</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оскутникова Н.2 кл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ормирован недостаточн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карова В. 2 кл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р- р']</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ормирован недостаточн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60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Елов 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 [ж], [ р- р']</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ж]</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 [з-ж]</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хие-звонкие, твердые-мягк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формирова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ормирован недостаточно</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пилова К. 2 кл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р-</w:t>
            </w:r>
            <w:r>
              <w:rPr>
                <w:rFonts w:cs="Times New Roman" w:ascii="Times New Roman" w:hAnsi="Times New Roman"/>
                <w:sz w:val="20"/>
                <w:szCs w:val="20"/>
                <w:lang w:val="en-US"/>
              </w:rPr>
              <w:t xml:space="preserve"> </w:t>
            </w:r>
            <w:r>
              <w:rPr>
                <w:rFonts w:cs="Times New Roman" w:ascii="Times New Roman" w:hAnsi="Times New Roman"/>
                <w:sz w:val="20"/>
                <w:szCs w:val="20"/>
              </w:rPr>
              <w:t>р'</w:t>
            </w:r>
            <w:r>
              <w:rPr>
                <w:rFonts w:cs="Times New Roman" w:ascii="Times New Roman" w:hAnsi="Times New Roman"/>
                <w:sz w:val="20"/>
                <w:szCs w:val="20"/>
                <w:lang w:val="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ормирован недостаточн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бок И. 2 кл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ормирован недостаточн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красова Д. 2 кл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ердые-мягк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ормирован недостаточн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им 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з-з'], [ш],[ж], [ р- р']</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ж]</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 [з-ж]</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ердые-мягк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формирова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ормирован недостаточно</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одокост 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з-з'], [ш]</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ж]</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 [з-ж]</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хие-звонкие, твердые-мягк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формирова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ормирован недостаточно</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осик 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з-з'], [ч], [щ] [ш],[ж], [ц],[л-л'], [ р- р']</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ж]</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 [з-ж]</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хие-звонкие твердые-мягк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формирова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формирован</w:t>
            </w:r>
          </w:p>
        </w:tc>
      </w:tr>
    </w:tbl>
    <w:p>
      <w:pPr>
        <w:pStyle w:val="Normal"/>
        <w:spacing w:before="0" w:after="0"/>
        <w:ind w:firstLine="709"/>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2</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w:t>
      </w:r>
      <w:r>
        <w:rPr>
          <w:rFonts w:cs="Times New Roman" w:ascii="Times New Roman" w:hAnsi="Times New Roman"/>
          <w:b/>
          <w:bCs/>
          <w:sz w:val="28"/>
          <w:szCs w:val="28"/>
        </w:rPr>
        <w:t xml:space="preserve"> - </w:t>
      </w:r>
      <w:r>
        <w:rPr/>
        <w:t>Уровень сформированности лексических средств у учащихся _1__ класса на начало 2008_-2009_ учебного года</w:t>
      </w:r>
    </w:p>
    <w:tbl>
      <w:tblPr>
        <w:tblW w:w="8800" w:type="dxa"/>
        <w:jc w:val="left"/>
        <w:tblInd w:w="100" w:type="dxa"/>
        <w:tblLayout w:type="fixed"/>
        <w:tblCellMar>
          <w:top w:w="0" w:type="dxa"/>
          <w:left w:w="108" w:type="dxa"/>
          <w:bottom w:w="0" w:type="dxa"/>
          <w:right w:w="108" w:type="dxa"/>
        </w:tblCellMar>
      </w:tblPr>
      <w:tblGrid>
        <w:gridCol w:w="1210"/>
        <w:gridCol w:w="990"/>
        <w:gridCol w:w="1210"/>
        <w:gridCol w:w="990"/>
        <w:gridCol w:w="1100"/>
        <w:gridCol w:w="990"/>
        <w:gridCol w:w="2310"/>
      </w:tblGrid>
      <w:tr>
        <w:trPr/>
        <w:tc>
          <w:tcPr>
            <w:tcW w:w="121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И.</w:t>
            </w:r>
          </w:p>
        </w:tc>
        <w:tc>
          <w:tcPr>
            <w:tcW w:w="759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зывание</w:t>
            </w:r>
          </w:p>
        </w:tc>
      </w:tr>
      <w:tr>
        <w:trPr/>
        <w:tc>
          <w:tcPr>
            <w:tcW w:w="12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асти целого</w:t>
            </w:r>
          </w:p>
        </w:tc>
        <w:tc>
          <w:tcPr>
            <w:tcW w:w="121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бщего понятия (мебель)</w:t>
            </w:r>
          </w:p>
        </w:tc>
        <w:tc>
          <w:tcPr>
            <w:tcW w:w="99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етёнышей животных</w:t>
            </w:r>
          </w:p>
        </w:tc>
        <w:tc>
          <w:tcPr>
            <w:tcW w:w="110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фессий</w:t>
            </w:r>
          </w:p>
        </w:tc>
        <w:tc>
          <w:tcPr>
            <w:tcW w:w="99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тенков цветов</w:t>
            </w:r>
          </w:p>
        </w:tc>
        <w:tc>
          <w:tcPr>
            <w:tcW w:w="2310"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тонимо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Чернов 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помощью</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оскутникова Н.2 кл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акарова В. 2 кл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Елов 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помощью</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опилова К. 2 кл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бок И. 2 кл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помощью</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екрасова Д. 2 кл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помощью</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Ким 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помощью</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одокост 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помощью</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Носик 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0" w:after="0"/>
        <w:ind w:firstLine="709"/>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3</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 - </w:t>
      </w:r>
      <w:r>
        <w:rPr/>
        <w:t>Уровень сформированности грамматических средств у учащихся _1_ класса на начало 2008_-2009 учебного года</w:t>
      </w:r>
    </w:p>
    <w:tbl>
      <w:tblPr>
        <w:tblW w:w="9240" w:type="dxa"/>
        <w:jc w:val="left"/>
        <w:tblInd w:w="-5" w:type="dxa"/>
        <w:tblLayout w:type="fixed"/>
        <w:tblCellMar>
          <w:top w:w="0" w:type="dxa"/>
          <w:left w:w="108" w:type="dxa"/>
          <w:bottom w:w="0" w:type="dxa"/>
          <w:right w:w="108" w:type="dxa"/>
        </w:tblCellMar>
      </w:tblPr>
      <w:tblGrid>
        <w:gridCol w:w="1146"/>
        <w:gridCol w:w="1558"/>
        <w:gridCol w:w="972"/>
        <w:gridCol w:w="1913"/>
        <w:gridCol w:w="837"/>
        <w:gridCol w:w="1054"/>
        <w:gridCol w:w="880"/>
        <w:gridCol w:w="880"/>
      </w:tblGrid>
      <w:tr>
        <w:trPr>
          <w:trHeight w:val="51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е формы сущ.</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зование слов</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требление сложных предлогов</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предложения из слов</w:t>
            </w:r>
          </w:p>
        </w:tc>
      </w:tr>
      <w:tr>
        <w:trPr>
          <w:trHeight w:val="10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ч.-мн.ч. именительного пад.</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ч.-мн.ч. родительного пад.</w:t>
            </w:r>
          </w:p>
        </w:tc>
        <w:tc>
          <w:tcPr>
            <w:tcW w:w="19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щ. с уменьшительно-ласкательным значением</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агательных от сущ.</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за</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под</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114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Чернов А.</w:t>
            </w:r>
          </w:p>
        </w:tc>
        <w:tc>
          <w:tcPr>
            <w:tcW w:w="155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91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83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05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r>
      <w:tr>
        <w:trPr>
          <w:trHeight w:val="28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оскутникова Н.2 кл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арова В. 2 кл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помощью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r>
      <w:tr>
        <w:trPr>
          <w:trHeight w:val="271"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Елов Д.</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r>
      <w:tr>
        <w:trPr>
          <w:trHeight w:val="271"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опилова К. 2 кл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ок И. 2 кл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помощью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помощью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r>
      <w:tr>
        <w:trPr>
          <w:trHeight w:val="28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красова Д. 2 кл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им 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докост Н.</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r>
      <w:tr>
        <w:trPr>
          <w:trHeight w:val="271"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осик 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мощью</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right="136"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4</w:t>
      </w:r>
    </w:p>
    <w:p>
      <w:pPr>
        <w:pStyle w:val="Normal"/>
        <w:spacing w:lineRule="auto" w:line="360" w:before="0" w:after="0"/>
        <w:ind w:left="136" w:right="13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ативы СанПиН 2.2.2/2.4.1340-03 "Гигиенические требования к персональным электронно-вычислительным машинам и организации работы" (введены в действие с 30 июня 2003 г. Постановлением Главного государственного санитарного врача РФ от 3 июня 2003 г. N 118)</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СанПиН 2.2.2/2.4.1340-03 содержат санитарно-гигиенические требования к ПЭВМ вообще и к дисплеям в частности, требования к помещениям, где эксплуатируются ПЭВМ, к микроклимату, акустическим шумам и вибрациям, освещению, организации и оборудованию рабочих мест с ВДТ и ПЭВМ как для взрослых пользователей, так и для детей. </w:t>
      </w:r>
    </w:p>
    <w:p>
      <w:pPr>
        <w:pStyle w:val="Normal"/>
        <w:numPr>
          <w:ilvl w:val="0"/>
          <w:numId w:val="0"/>
        </w:numPr>
        <w:spacing w:lineRule="auto" w:line="360" w:before="0" w:after="0"/>
        <w:ind w:right="4" w:firstLine="709"/>
        <w:jc w:val="both"/>
        <w:outlineLvl w:val="3"/>
        <w:rPr/>
      </w:pPr>
      <w:r>
        <w:rPr>
          <w:rFonts w:cs="Times New Roman" w:ascii="Times New Roman" w:hAnsi="Times New Roman"/>
          <w:b/>
          <w:bCs/>
          <w:sz w:val="28"/>
          <w:szCs w:val="28"/>
        </w:rPr>
        <w:t>Санитарно-эпидемиологические правила и нормативы СанПиН 2.2.2/2.4.1340-03 "Гигиенические требования к персональным электронно-вычислительным машинам и организации работы" (выдержки и комментарии)</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I. Общие положения и область примене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е государственные санитарно-эпидемиологические правила и нормативы (далее - Санитарные правила) разработаны в соответствии с Федеральным законом "О санитарно-эпидемиологическом благополучии населения" от 30 марта 1999 года N 52-ФЗ (Собрание законодательства Российской Федерации, 1999, N 14, ст.1650) и Положением о государственном санитарно-эпидемиологическом нормировании, утвержденным постановлением Правительства Российской Федерации от 24 июля 2000 года N 554 (Собрание законодательства Российской Федерации, 2000, N 31, ст.3295).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2. Санитарные правила действуют на всей территории Российской Федерации и устанавливают санитарно-эпидемиологические требования к персональным электронно-вычислительным машинам (ПЭВМ) и условиям труда.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3. Требования Санитарных правил направлены на предотвращение неблагоприятного влияния на здоровье человека вредных факторов производственной среды и трудового процесса при работе с ПЭВМ. </w:t>
      </w:r>
    </w:p>
    <w:p>
      <w:pPr>
        <w:pStyle w:val="Normal"/>
        <w:spacing w:lineRule="auto" w:line="360" w:before="0" w:after="0"/>
        <w:ind w:right="4" w:firstLine="709"/>
        <w:jc w:val="both"/>
        <w:rPr/>
      </w:pPr>
      <w:r>
        <w:rPr>
          <w:rFonts w:cs="Times New Roman" w:ascii="Times New Roman" w:hAnsi="Times New Roman"/>
          <w:sz w:val="28"/>
          <w:szCs w:val="28"/>
        </w:rPr>
        <w:t xml:space="preserve">1.4. Настоящие Санитарные правила определяют санитарно-эпидемиологические требования к: - проектированию, изготовлению и эксплуатации отечественных ПЭВМ, используемых на производстве, в обучении, в быту, в игровых автоматах на базе ПЭВМ; - эксплуатации импортных ПЭВМ, используемых на производстве, в обучении, в быту и в игровых комплексах (автоматах) на базе ПЭВМ; - проектированию, строительству и реконструкции помещений, предназначенных для эксплуатации всех типов ПЭВМ, производственного оборудования и игровых комплексов (автоматов) на базе ПЭВМ; - организации рабочих мест с ПЭВМ, производственным оборудованием и игровыми комплексами (автоматами) на базе ПЭВМ. </w:t>
      </w:r>
    </w:p>
    <w:p>
      <w:pPr>
        <w:pStyle w:val="Normal"/>
        <w:spacing w:lineRule="auto" w:line="360" w:before="0" w:after="0"/>
        <w:ind w:right="4" w:firstLine="709"/>
        <w:jc w:val="both"/>
        <w:rPr/>
      </w:pPr>
      <w:r>
        <w:rPr>
          <w:rFonts w:cs="Times New Roman" w:ascii="Times New Roman" w:hAnsi="Times New Roman"/>
          <w:sz w:val="28"/>
          <w:szCs w:val="28"/>
        </w:rPr>
        <w:t xml:space="preserve">1.5. Требования Санитарных правил распространяются: - на условия и организацию работы с ПЭВМ; - на вычислительные электронные цифровые машины персональные, портативные; - периферийные устройства вычислительных комплексов (принтеры, сканеры, клавиатура, модемы внешние, электрические компьютерные сетевые устройства, устройства хранения информации, блоки бесперебойного питания и пр.), устройства отображения информации (видеодисплейные терминалы (ВДТ) всех типов) и игровые комплексы на базе ПЭВМ. </w:t>
      </w:r>
    </w:p>
    <w:p>
      <w:pPr>
        <w:pStyle w:val="Normal"/>
        <w:spacing w:lineRule="auto" w:line="360" w:before="0" w:after="0"/>
        <w:ind w:right="4" w:firstLine="709"/>
        <w:jc w:val="both"/>
        <w:rPr/>
      </w:pPr>
      <w:r>
        <w:rPr>
          <w:rFonts w:cs="Times New Roman" w:ascii="Times New Roman" w:hAnsi="Times New Roman"/>
          <w:sz w:val="28"/>
          <w:szCs w:val="28"/>
        </w:rPr>
        <w:t xml:space="preserve">1.6. Требования Санитарных правил не распространяются на проектирование, изготовление и эксплуатацию: - бытовых телевизоров и телевизионных игровых приставок; - средств визуального отображения информации микроконтроллеров, встроенных в технологическое оборудование; - ПЭВМ транспортных средств; - ПЭВМ, перемещающихся в процессе работы. </w:t>
      </w:r>
    </w:p>
    <w:p>
      <w:pPr>
        <w:pStyle w:val="Normal"/>
        <w:spacing w:lineRule="auto" w:line="360" w:before="0" w:after="0"/>
        <w:ind w:right="4" w:firstLine="709"/>
        <w:jc w:val="both"/>
        <w:rPr/>
      </w:pPr>
      <w:r>
        <w:rPr>
          <w:rFonts w:cs="Times New Roman" w:ascii="Times New Roman" w:hAnsi="Times New Roman"/>
          <w:sz w:val="28"/>
          <w:szCs w:val="28"/>
        </w:rPr>
        <w:t xml:space="preserve">1.7. Ответственность за выполнение настоящих Санитарных правил возлагается на юридических лиц и индивидуальных предпринимателей, осуществляющих: - разработку, производство и эксплуатацию ПЭВМ, производственное оборудование и игровые комплексы на базе ПЭВМ; - проектирование, строительство и реконструкцию помещений, предназначенных для эксплуатации ПЭВМ в промышленных, административных общественных зданиях, а также в образовательных и культурно-развлекательных учреждениях.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8. Индивидуальными предпринимателями и юридическими лицами в процессе производства и эксплуатации ПЭВМ должен осуществляться производственный контроль за соблюдением настоящих Санитарных правил.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9. Рабочие места с использованием ПЭВМ должны соответствовать требованиям настоящих Санитарных правил.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II. Требования к ПЭВ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2.1. ПЭВМ должны соответствовать требованиям настоящих санитарных правил и каждый их тип подлежит санитарно-эпидемиологической экспертизе с оценкой в испытательных лабораториях, аккредитованных в установленном порядке. </w:t>
      </w:r>
    </w:p>
    <w:p>
      <w:pPr>
        <w:pStyle w:val="Normal"/>
        <w:spacing w:lineRule="auto" w:line="360" w:before="0" w:after="0"/>
        <w:ind w:right="4" w:firstLine="709"/>
        <w:jc w:val="both"/>
        <w:rPr/>
      </w:pPr>
      <w:r>
        <w:rPr>
          <w:rFonts w:cs="Times New Roman" w:ascii="Times New Roman" w:hAnsi="Times New Roman"/>
          <w:sz w:val="28"/>
          <w:szCs w:val="28"/>
        </w:rPr>
        <w:t xml:space="preserve">2.2. Перечень продукции и контролируемых гигиенических параметров вредных и опасных факторов представлены в приложении 1 (таблица 1). </w:t>
      </w:r>
    </w:p>
    <w:p>
      <w:pPr>
        <w:pStyle w:val="Normal"/>
        <w:spacing w:lineRule="auto" w:line="360" w:before="0" w:after="0"/>
        <w:ind w:right="4" w:firstLine="709"/>
        <w:jc w:val="both"/>
        <w:rPr/>
      </w:pPr>
      <w:r>
        <w:rPr>
          <w:rFonts w:cs="Times New Roman" w:ascii="Times New Roman" w:hAnsi="Times New Roman"/>
          <w:sz w:val="28"/>
          <w:szCs w:val="28"/>
        </w:rPr>
        <w:t xml:space="preserve">2.3. Допустимые уровни звукового давления и уровней звука, создаваемого ПЭВМ, не должны превышать значений, представленных в приложении 1 (таблица 2). </w:t>
      </w:r>
    </w:p>
    <w:p>
      <w:pPr>
        <w:pStyle w:val="Normal"/>
        <w:spacing w:lineRule="auto" w:line="360" w:before="0" w:after="0"/>
        <w:ind w:right="4" w:firstLine="709"/>
        <w:jc w:val="both"/>
        <w:rPr/>
      </w:pPr>
      <w:r>
        <w:rPr>
          <w:rFonts w:cs="Times New Roman" w:ascii="Times New Roman" w:hAnsi="Times New Roman"/>
          <w:sz w:val="28"/>
          <w:szCs w:val="28"/>
        </w:rPr>
        <w:t xml:space="preserve">2.4. Временные допустимые уровни электромагнитных полей (ЭМП), создаваемых ПЭВМ, не должны превышать значений, представленных в приложении 1 (таблица 3). </w:t>
      </w:r>
    </w:p>
    <w:p>
      <w:pPr>
        <w:pStyle w:val="Normal"/>
        <w:spacing w:lineRule="auto" w:line="360" w:before="0" w:after="0"/>
        <w:ind w:right="4" w:firstLine="709"/>
        <w:jc w:val="both"/>
        <w:rPr/>
      </w:pPr>
      <w:r>
        <w:rPr>
          <w:rFonts w:cs="Times New Roman" w:ascii="Times New Roman" w:hAnsi="Times New Roman"/>
          <w:sz w:val="28"/>
          <w:szCs w:val="28"/>
        </w:rPr>
        <w:t xml:space="preserve">2.5. Допустимые визуальные параметры устройств отображения информации представлены в приложении 1 (таблица 4).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2.6. Концентрации вредных веществ, выделяемых ПЭВМ в воздух помещений, не должны превышать предельно допустимых концентраций (ПДК), установленных для атмосферного воздуха.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2.7. Мощность экспозиционной дозы мягкого рентгеновского излучения в любой точке на расстоянии 0,05 м от экрана и корпуса ВДТ (на электроннолучевой трубке) при любых положениях регулировочных устройств не должна превышать 1 мкЗв/час (100 мкР/час).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2.8. Конструкция ПЭВМ должна обеспечивать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 ВДТ. Дизайн ПЭВМ должен предусматривать окраску корпуса в спокойные мягкие тона с диффузным рассеиванием света. Корпус ПЭВМ, клавиатура и другие блоки и устройства ПЭВМ должны иметь матовую поверхность с коэффициентом отражения 0,4 - 0,6 и не иметь блестящих деталей, способных создавать блик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2.9. Конструкция ВДТ должна предусматривать регулирование яркости и контрастност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2.10. Документация на проектирование, изготовление и эксплуатацию ПЭВМ не должна противоречить требованиям настоящих санитарных правил.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III. Требования к помещениям для работы с ПЭВ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3.1. Помещения для эксплуатации ПЭВМ должны иметь естественное и искусственное освещение. Эксплуатация ПЭВМ в помещениях без естественного освещения допускается только при соответствующем обосновании и наличии положительного санитарно-эпидемиологического заключения, выданного в установленном порядке.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3.2. Естественное и искусственное освещение должно соответствовать требованиям действующей нормативной документации. Окна в помещениях, где эксплуатируется вычислительная техника, преимущественно должны быть ориентированы на север и северо-восток. Оконные проемы должны быть оборудованы регулируемыми устройствами типа: жалюзи, занавесей, внешних козырьков и др.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3.3. Не допускается размещение мест пользователей ПЭВМ во всех образовательных и культурно-развлекательных учреждениях для детей и подростков в цокольных и подвальных помещениях.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3.4. Площадь на одно рабочее место пользователей ПЭВМ с ВДТ на базе электроннолучевой трубки (ЭЛТ) должна составлять не менее 6 м2, в помещениях культурно-развлекательных учреждений и с ВДТ на базе плоских дискретных экранов (жидкокристаллические, плазменные) - 4,5 м2.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ПВЭМ с ВДТ на базе ЭЛТ (без вспомогательных устройств - принтер, сканер и др.), отвечающих требованиям международных стандартов безопасности компьютеров, с продолжительностью работы менее 4-х часов в день допускается минимальная площадь 4,5 м2 на одно рабочее место пользователя (взрослого и учащегося высшего профессионального образования).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3.5. Для внутренней отделки интерьера помещений, где расположены ПЭВМ, должны использоваться диффузно-отражающие материалы с коэффициентом отражения для потолка - 0,7-0,8; для стен - 0,5-0,6; для пола - 0,3-0,5.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3.6. Полимерные материалы используются для внутренней отделки интерьера помещений с ПЭВМ при наличии санитарно-эпидемиологического заключения.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3.7. Помещения, где размещаются рабочие места с ПЭВМ, должны быть оборудованы защитным заземлением (занулением) в соответствии с техническими требованиями по эксплуатации.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IV. Требования к микроклимату, содержанию аэроионов и вредных химических веществ в воздухе на рабочих местах, оборудованных ПЭВ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4.1. В производственных помещениях, в которых работа с использованием ПЭВМ является вспомогательной, температура,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4.2. В производственных помещениях, в которых работа с использованием ПЭВМ является основной (диспетчерские, операторские, расчетные, кабины и посты управления, залы вычислительной техники и др.) и связана с нервно-эмоциональным напряжением, должны обеспечиваться оптимальные параметры микроклимата для категории работ 1а и 1б в соответствии с действующими санитарно-эпидемиологическими нормативами микроклимата производственных помещений. На других рабочих местах следует поддерживать параметры микроклимата на допустимом уровне, соответствующем требованиям указанных выше нормативов. </w:t>
      </w:r>
    </w:p>
    <w:p>
      <w:pPr>
        <w:pStyle w:val="Normal"/>
        <w:spacing w:lineRule="auto" w:line="360" w:before="0" w:after="0"/>
        <w:ind w:right="4" w:firstLine="709"/>
        <w:jc w:val="both"/>
        <w:rPr/>
      </w:pPr>
      <w:r>
        <w:rPr>
          <w:rFonts w:cs="Times New Roman" w:ascii="Times New Roman" w:hAnsi="Times New Roman"/>
          <w:sz w:val="28"/>
          <w:szCs w:val="28"/>
        </w:rPr>
        <w:t xml:space="preserve">4.3. В помещениях всех типов образовательных и культурно-развлекательных учреждений для детей и подростков, где расположены ПЭВМ, должны обеспечиваться оптимальные параметры микроклимата (приложение 2).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4.4. В помещениях, оборудованных ПЭВМ, проводится ежедневная влажная уборка и систематическое проветривание после каждого часа работы на ПЭВ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4.5. Уровни положительных и отрицательных аэроионов в воздухе помещений, где расположены ПЭВМ, должны соответствовать действующим санитарно-эпидемиологическим норматива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4.6. Содержание вредных химических веществ в воздухе производственных помещений, в которых работа с использованием ПЭВМ является вспомогательной, не должно превышать предельно допустимых концентраций вредных веществ в воздухе рабочей зоны в соответствии с действующими гигиеническими нормативам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4.7. Содержание вредных химических веществ в производственных помещениях, в которых работа с использованием ПЭВМ является основной (диспетчерские, операторские, расчетные, кабины и посты управления, залы вычислительной техники и др.), не должно превышать предельно допустимых концентраций загрязняющих веществ в атмосферном воздухе населенных мест в соответствии с действующими гигиеническими нормативам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4.8. Содержание вредных химических веществ в воздухе помещений, предназначенных для использования ПЭВМ во всех типах образовательных учреждений, не должно превышать предельно допустимых среднесуточных концентраций для атмосферного воздуха в соответствии с действующими санитарно-эпидемиологическими нормативами.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V. Требования к уровням шума и вибрации на рабочих местах, оборудованных ПЭВ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5.1. В производственных помещениях при выполнении основных или вспомогательных работ с использованием ПЭВМ уровни шума на рабочих местах не должны превышать предельно допустимых значений, установленных для данных видов работ в соответствии с действующими санитарно-эпидемиологическими нормативам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5.2. В помещениях всех образовательных и культурно-развлекательных учреждений для детей и подростков, где расположены ПЭВМ, уровни шума не должны превышать допустимых значений, установленных для жилых и общественных зданий.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5.3. При выполнении работ с использованием ПЭВМ в производственных помещениях уровень вибрации не должен превышать допустимых значений вибрации для рабочих мест (категория 3, тип "в") в соответствии с действующими санитарно-эпидемиологическими нормативами. В помещениях всех типов образовательных и культурно-развлекательных учреждений, в которых эксплуатируются ПЭВМ, уровень вибрации не должен превышать допустимых значений для жилых и общественных зданий в соответствии с действующими санитарно-эпидемиологическими нормативам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5.4. Шумящее оборудование (печатающие устройства, серверы и т.п.), уровни шума которого превышают нормативные, должно размещаться вне помещений с ПЭВМ.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VI. Требования к освещению на рабочих местах, оборудованных ПЭВ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1. Рабочие столы следует размещать таким образом, чтобы видеодисплейные терминалы были ориентированы боковой стороной к световым проемам, чтобы естественный свет падал преимущественно слева.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2. Искусственное освещение в помещениях для эксплуатаци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следует применять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3. Освещенность на поверхности стола в зоне размещения рабочего документа должна быть 300-500 лк. Освещение не должно создавать бликов на поверхности экрана. Освещенность поверхности экрана не должна быть более 300 лк.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4. 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м2.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5. 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ЭВМ не должна превышать 40 кд/м2 и яркость потолка не должна превышать 200 кд/м2.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6. 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не более 40, в дошкольных и учебных помещениях не более 15.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7. 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м2, защитный угол светильников должен быть не менее 40 градусов.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8. Светильники местного освещения должны иметь не просвечивающий отражатель с защитным углом не менее 40 градусов.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9. Следует ограничивать неравномерность распределения яркости в поле зрения пользователя ПЭВМ, при этом соотношение яркости между рабочими поверхностями не должно превышать 3:1-5:1, а между рабочими поверхностями и поверхностями стен и оборудования 10:1.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10. 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КЛЛ). При устройстве отраженного освещения в производственных и административно-общественных помещениях допускается применение металлогалогенных ламп. В светильниках местного освещения допускается применение ламп накаливания, в том числе галогенных.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11. Для освещения помещений с ПЭВМ следует применять светильники с зеркальными параболическими решетками, укомплектованными электронными пуско-регулирующими аппаратами (ЭПРА). Допускается использование многоламповых светильников с электромагнитными пуско-регулирующими аппаратами (ЭПРА), состоящими из равного числа опережающих и отстающих ветвей. Применение светильников без рассеивателей и экранирующих решеток не допускается. При отсутствии светильников с ЭПРА лампы многоламповых светильников или рядом расположенные светильники общего освещения следует включать на разные фазы трехфазной сет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12. Общее освещение при использовании люминесцентных светильников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13. Коэффициент запаса (Кз) для осветительных установок общего освещения должен приниматься равным 1,4. </w:t>
      </w:r>
    </w:p>
    <w:p>
      <w:pPr>
        <w:pStyle w:val="Normal"/>
        <w:spacing w:lineRule="auto" w:line="360" w:before="0" w:after="0"/>
        <w:ind w:right="4" w:firstLine="709"/>
        <w:jc w:val="both"/>
        <w:rPr/>
      </w:pPr>
      <w:r>
        <w:rPr>
          <w:rFonts w:cs="Times New Roman" w:ascii="Times New Roman" w:hAnsi="Times New Roman"/>
          <w:sz w:val="28"/>
          <w:szCs w:val="28"/>
        </w:rPr>
        <w:t xml:space="preserve">6.14. Для обеспечения нормируемых значений освещенности в помещениях для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VII. Требования к уровням электромагнитных полей на рабочих местах, оборудованных ПЭВМ</w:t>
      </w:r>
    </w:p>
    <w:p>
      <w:pPr>
        <w:pStyle w:val="Normal"/>
        <w:spacing w:lineRule="auto" w:line="360" w:before="0" w:after="0"/>
        <w:ind w:right="4" w:firstLine="709"/>
        <w:jc w:val="both"/>
        <w:rPr/>
      </w:pPr>
      <w:r>
        <w:rPr>
          <w:rFonts w:cs="Times New Roman" w:ascii="Times New Roman" w:hAnsi="Times New Roman"/>
          <w:sz w:val="28"/>
          <w:szCs w:val="28"/>
        </w:rPr>
        <w:t xml:space="preserve">7.1. Временные допустимые уровни ЭМП, создаваемых ПЭВМ на рабочих местах пользователей, а также в помещениях образовательных, дошкольных и культурно-развлекательных учреждений, представлены в приложении 2 (таблица 1). </w:t>
      </w:r>
    </w:p>
    <w:p>
      <w:pPr>
        <w:pStyle w:val="Normal"/>
        <w:spacing w:lineRule="auto" w:line="360" w:before="0" w:after="0"/>
        <w:ind w:right="4" w:firstLine="709"/>
        <w:jc w:val="both"/>
        <w:rPr/>
      </w:pPr>
      <w:r>
        <w:rPr>
          <w:rFonts w:cs="Times New Roman" w:ascii="Times New Roman" w:hAnsi="Times New Roman"/>
          <w:sz w:val="28"/>
          <w:szCs w:val="28"/>
        </w:rPr>
        <w:t xml:space="preserve">7.2. Методика проведения инструментального контроля уровней ЭМП на рабочих местах пользователей ПЭВМ представлена в Приложении 3.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VIII. Требования к визуальным параметрам ВДТ, контролируемым на рабочих местах</w:t>
      </w:r>
    </w:p>
    <w:p>
      <w:pPr>
        <w:pStyle w:val="Normal"/>
        <w:spacing w:lineRule="auto" w:line="360" w:before="0" w:after="0"/>
        <w:ind w:right="4" w:firstLine="709"/>
        <w:jc w:val="both"/>
        <w:rPr/>
      </w:pPr>
      <w:r>
        <w:rPr>
          <w:rFonts w:cs="Times New Roman" w:ascii="Times New Roman" w:hAnsi="Times New Roman"/>
          <w:sz w:val="28"/>
          <w:szCs w:val="28"/>
        </w:rPr>
        <w:t xml:space="preserve">8.1. Предельно допустимые значения визуальных параметров ВДТ, контролируемые на рабочих местах, представлены в приложении 2 (таблица 3).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IX. Общие требования к организации рабочих мест пользователей ПЭВ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9.1. 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9.2. Рабочие места с ПЭВМ в помещениях с источниками вредных производственных факторов должны размещаться в изолированных кабинах с организованным воздухообмено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9.3. Рабочие места с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2,0 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9.4. Экран видеомонитора должен находиться от глаз пользователя на расстоянии 600-700 мм, но не ближе 500 мм с учетом размеров алфавитно-цифровых знаков и символов.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9.5.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ри этом допускается использование рабочих столов различных конструкций, отвечающих современным требованиям эргономики. Поверхность рабочего стола должна иметь коэффициент отражения 0,5-0,7.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9.6. 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ряжения мышц шейно-плечевой области и спины для предупреждения развития утомления. Тип рабочего стула (кресла) следует выбирать с учетом роста пользователя, характера и продолжительности работы с ПЭВ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9.7. Поверхность сиденья, спинки и других элементов стула (кресла) должна быть полумягкой, с нескользящим, слабо электризующимся и воздухопроницаемым покрытием, обеспечивающим легкую очистку от загрязнений.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X. Требования к организации и оборудованию рабочих мест с ПЭВМ для взрослых пользователе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0.1. 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стола должна составлять 725 м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0.2. Модульными размерами рабочей поверхности стола для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0.3. Рабочий стол должен иметь пространство для ног высотой не менее 600 мм, шириной не менее 500 мм, глубиной на уровне колен не менее 450 мм и на уровне вытянутых ног не менее 650 мм. </w:t>
      </w:r>
    </w:p>
    <w:p>
      <w:pPr>
        <w:pStyle w:val="Normal"/>
        <w:spacing w:lineRule="auto" w:line="360" w:before="0" w:after="0"/>
        <w:ind w:right="4" w:firstLine="709"/>
        <w:jc w:val="both"/>
        <w:rPr/>
      </w:pPr>
      <w:r>
        <w:rPr>
          <w:rFonts w:cs="Times New Roman" w:ascii="Times New Roman" w:hAnsi="Times New Roman"/>
          <w:sz w:val="28"/>
          <w:szCs w:val="28"/>
        </w:rPr>
        <w:t xml:space="preserve">10.4. Конструкция рабочего стула должна обеспечивать: - ширину и глубину поверхности сиденья не менее 400 мм; - поверхность сиденья с закругленным передним краем; - регулировку высоты поверхности сиденья в пределах 400-550 мм и углам наклона вперед до 15 град, и назад до 5 град.; - высоту опорной поверхности спинки 300+-20 мм, ширину не менее 380 мм и радиус кривизны горизонтальной плоскости 400 мм; - угол наклона спинки в вертикальной плоскости в пределах +-30 градусов; - регулировку расстояния спинки от переднего края сиденья в пределах 260-400 мм; - стационарные или съемные подлокотники длиной не менее 250 мм и шириной 50-70 мм; - регулировку подлокотников по высоте над сиденьем в пределах 230+-30 мм и внутреннего расстояния между подлокотниками в пределах 350-500 м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0.5. Рабочее место пользователя ПЭВМ следует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Поверхность подставки должна быть рифленой и иметь по переднему краю бортик высотой 10 м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0.6. 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XI. Требования к организации и оборудованию рабочих мест с ПЭВМ для обучающихся в общеобразовательных учреждениях и учреждениях начального и высшего профессионального образова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1.1. Помещения для занятий оборудуются одноместными столами, предназначенными для работы с ПЭВМ. </w:t>
      </w:r>
    </w:p>
    <w:p>
      <w:pPr>
        <w:pStyle w:val="Normal"/>
        <w:spacing w:lineRule="auto" w:line="360" w:before="0" w:after="0"/>
        <w:ind w:right="4" w:firstLine="709"/>
        <w:jc w:val="both"/>
        <w:rPr/>
      </w:pPr>
      <w:r>
        <w:rPr>
          <w:rFonts w:cs="Times New Roman" w:ascii="Times New Roman" w:hAnsi="Times New Roman"/>
          <w:sz w:val="28"/>
          <w:szCs w:val="28"/>
        </w:rPr>
        <w:t xml:space="preserve">11.2 Конструкция одноместного стола для работы с ПЭВМ должна предусматривать: - две раздельные поверхности: одна горизонтальная для размещения ПЭВМ с плавной регулировкой по высоте в пределах 520-760 мм и вторая для клавиатуры с плавной регулировкой по высоте и углу наклона от 0 до 15 градусов с надежной фиксацией в оптимальном рабочем положении (12-15 градусов); - ширину поверхностей для ВДТ и клавиатуры не менее 750 мм (ширина обеих поверхностей должна быть одинаковой) и глубину не менее 550 мм; - опору поверхностей для ПЭВМ или ВДТ и для клавиатуры на стояк, в котором должны находится провода электропитания и кабель локальной сети. Основание стояка следует совмещать с подставкой для ног; - отсутствие ящиков; - увеличение ширины поверхностей до 1200 мм при оснащении рабочего места принтером. </w:t>
      </w:r>
    </w:p>
    <w:p>
      <w:pPr>
        <w:pStyle w:val="Normal"/>
        <w:spacing w:lineRule="auto" w:line="360" w:before="0" w:after="0"/>
        <w:ind w:right="4" w:firstLine="709"/>
        <w:jc w:val="both"/>
        <w:rPr/>
      </w:pPr>
      <w:r>
        <w:rPr>
          <w:rFonts w:cs="Times New Roman" w:ascii="Times New Roman" w:hAnsi="Times New Roman"/>
          <w:sz w:val="28"/>
          <w:szCs w:val="28"/>
        </w:rPr>
        <w:t xml:space="preserve">11.3. Высота края стола, обращенного к работающему с ПЭВМ, и высота пространства для ног должны соответствовать росту обучающихся в обуви (Приложение 4).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1.4. При наличии высокого стола и стула, несоответствующего росту обучающихся, следует использовать регулируемую по высоте подставку для ног.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1.5.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5 градусов, допустимое +-10 градусов. </w:t>
      </w:r>
    </w:p>
    <w:p>
      <w:pPr>
        <w:pStyle w:val="Normal"/>
        <w:spacing w:lineRule="auto" w:line="360" w:before="0" w:after="0"/>
        <w:ind w:right="4" w:firstLine="709"/>
        <w:jc w:val="both"/>
        <w:rPr/>
      </w:pPr>
      <w:r>
        <w:rPr>
          <w:rFonts w:cs="Times New Roman" w:ascii="Times New Roman" w:hAnsi="Times New Roman"/>
          <w:sz w:val="28"/>
          <w:szCs w:val="28"/>
        </w:rPr>
        <w:t xml:space="preserve">11.6. Рабочее место с ПЭВМ оборудуют стулом, основные размеры которого должны соответствовать росту обучающихся в обуви (Приложение 5).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XII. Требования к оборудованию и организации помещений с ПЭВМ для детей дошкольного возраст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2.1. Помещения для занятий оборудуются одноместными столами, предназначенными для работы с ПЭВМ. </w:t>
      </w:r>
    </w:p>
    <w:p>
      <w:pPr>
        <w:pStyle w:val="Normal"/>
        <w:spacing w:lineRule="auto" w:line="360" w:before="0" w:after="0"/>
        <w:ind w:right="4" w:firstLine="709"/>
        <w:jc w:val="both"/>
        <w:rPr/>
      </w:pPr>
      <w:r>
        <w:rPr>
          <w:rFonts w:cs="Times New Roman" w:ascii="Times New Roman" w:hAnsi="Times New Roman"/>
          <w:sz w:val="28"/>
          <w:szCs w:val="28"/>
        </w:rPr>
        <w:t xml:space="preserve">12.2. Конструкция одноместного стола должна состоять из двух частей или столов, соединенных вместе: на одной поверхности стола располагается ВДТ, на другой - клавиатура. Конструкция стола для размещения ПЭВМ должна предусматривать: - плавную и легкую регулировку по высоте с надежной фиксацией горизонтальной поверхности для видеомонитора в пределах 460-520 мм при глубине не менее 550 мм и ширине не менее 600 мм; - возможность плавного и легкого изменения угла наклона поверхности для клавиатуры от 0 до 10 град, с надежной фиксацией; - ширина и глубина поверхности под клавиатуру должна быть не менее 600 мм; - ровную без углублений поверхность стола для клавиатуры; - отсутствие ящиков; - пространство для ног под столом над полом не менее 400 мм. Ширина определяется конструкцией стола. </w:t>
      </w:r>
    </w:p>
    <w:p>
      <w:pPr>
        <w:pStyle w:val="Normal"/>
        <w:spacing w:lineRule="auto" w:line="360" w:before="0" w:after="0"/>
        <w:ind w:right="4" w:firstLine="709"/>
        <w:jc w:val="both"/>
        <w:rPr/>
      </w:pPr>
      <w:r>
        <w:rPr>
          <w:rFonts w:cs="Times New Roman" w:ascii="Times New Roman" w:hAnsi="Times New Roman"/>
          <w:sz w:val="28"/>
          <w:szCs w:val="28"/>
        </w:rPr>
        <w:t xml:space="preserve">12.3. Поверхность сиденья стула должна легко поддаваться дезинфекции.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XIII. Требования к организации медицинского обслуживания пользователей ПЭВ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3.1. Лица, работающие с ПЭВМ более 50% рабочего времени (профессионально связанные с эксплуатацией ПЭВМ), должны проходить обязательные предварительные при поступлении на работу и периодические медицинские осмотры в установленном порядке.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3.2. Женщины со времени установления беременности переводятся на работы, не связанные с использованием ПЭВМ, или для них ограничивается время работы с ПЭВМ (не более 3-х часов за рабочую смену) при условии соблюдения гигиенических требований, установленных настоящими санитарными правилами. Трудоустройство беременных женщин следует осуществлять в соответствии с законодательством Российской Федераци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3.3. Медицинское освидетельствование студентов высших учебных заведений, учащихся средних специальных учебных заведений, детей дошкольного и школьного возраста на предмет установления противопоказаний к работе с ПЭВМ проводится в установленном порядке. </w:t>
      </w:r>
    </w:p>
    <w:p>
      <w:pPr>
        <w:pStyle w:val="Normal"/>
        <w:numPr>
          <w:ilvl w:val="0"/>
          <w:numId w:val="0"/>
        </w:numPr>
        <w:spacing w:lineRule="auto" w:line="360" w:before="0" w:after="0"/>
        <w:ind w:right="4"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XIV. Требования к проведению государственного санитарно-эпидемиологического надзора и производственного контрол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4.1. Государственный санитарно-эпидемиологический надзор за производством и эксплуатацией ПЭВМ осуществляется в соответствии с настоящими Санитарными правилам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4.2. Не допускается реализация и эксплуатация на территории Российской Федерации типов ПЭВМ, не имеющих санитарно-эпидемиологического заключения.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4.3. Инструментальный контроль за соблюдением требований настоящих Санитарных правил осуществляется в соответствии с действующей нормативной документацией. </w:t>
      </w:r>
    </w:p>
    <w:p>
      <w:pPr>
        <w:pStyle w:val="Normal"/>
        <w:spacing w:lineRule="auto" w:line="360" w:before="0" w:after="0"/>
        <w:ind w:right="4" w:firstLine="709"/>
        <w:jc w:val="both"/>
        <w:rPr/>
      </w:pPr>
      <w:r>
        <w:rPr>
          <w:rFonts w:cs="Times New Roman" w:ascii="Times New Roman" w:hAnsi="Times New Roman"/>
          <w:sz w:val="28"/>
          <w:szCs w:val="28"/>
        </w:rPr>
        <w:t xml:space="preserve">14.4. Производственный контроль за соблюдением санитарных правил осуществляется производителем и поставщиком ПЭВМ, а также предприятиями и организациями, эксплуатирующими ПЭВМ в установленном порядке, в соответствии с действующими санитарными правилами и другими нормативными документами. </w:t>
      </w:r>
    </w:p>
    <w:sectPr>
      <w:headerReference w:type="default" r:id="rId2"/>
      <w:headerReference w:type="first" r:id="rId3"/>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lang w:val="en-US" w:eastAsia="en-US"/>
      </w:rPr>
    </w:pPr>
    <w:r>
      <w:rPr>
        <w:rFonts w:cs="Times New Roman" w:ascii="Times New Roman" w:hAnsi="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6">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7">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8">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68"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3">
    <w:name w:val="Основной текст с отступом 3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suppressAutoHyphens w:val="true"/>
      <w:spacing w:lineRule="auto" w:line="240" w:before="0" w:after="0"/>
    </w:pPr>
    <w:rPr>
      <w:rFonts w:cs="Times New Roman"/>
      <w:sz w:val="24"/>
      <w:szCs w:val="24"/>
    </w:rPr>
  </w:style>
  <w:style w:type="paragraph" w:styleId="31">
    <w:name w:val="Основной текст с отступом 3"/>
    <w:basedOn w:val="Normal"/>
    <w:qFormat/>
    <w:pPr>
      <w:spacing w:lineRule="auto" w:line="360" w:before="0" w:after="0"/>
      <w:ind w:firstLine="709"/>
      <w:jc w:val="both"/>
      <w:outlineLvl w:val="0"/>
    </w:pPr>
    <w:rPr>
      <w:rFonts w:cs="Times New Roman"/>
      <w:sz w:val="28"/>
      <w:szCs w:val="28"/>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3:00Z</dcterms:created>
  <dc:creator>Виктория</dc:creator>
  <dc:description/>
  <cp:keywords/>
  <dc:language>en-US</dc:language>
  <cp:lastModifiedBy>Mage</cp:lastModifiedBy>
  <cp:lastPrinted>2009-04-30T10:46:00Z</cp:lastPrinted>
  <dcterms:modified xsi:type="dcterms:W3CDTF">2011-10-02T17:23:00Z</dcterms:modified>
  <cp:revision>2</cp:revision>
  <dc:subject/>
  <dc:title>Министерство Образования и Науки</dc:title>
</cp:coreProperties>
</file>