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Звуки и буквы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ить детей правильному произношению гласных звуков соотнесение звука и букв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ять звук среди сочетаний гласных слогов и сл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остые формы звукового анализа и синтез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ять активный словарь детей - существительны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 момент - проговори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ждый день всегда везде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, в игр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ло четко, говор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ихонечко сид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темы занятия – отгадай загадк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ут - терплю, разбивают - терплю, и за все это урожаем плачу (Земля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ем звуки в слове-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звуки с преградой-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вуки без преграды-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вуки бывают гласные и согласные, сколько у нас гласных-2, (звучат свободно без преграды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согласных -3 (звучат с преградой во рту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нести ряд слогов: что мы произносили - (части или слоги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 рат ва ни ка ла ру 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ь недостающие гласные в сочет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-К Л-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-К С-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-Х Б-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слова, которые состоят из 1 слога, потому что 1 гласн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 слове гласных, столько и слог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минутка – Овощи- фрук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растет на земле: кабачки, арбузы, помидоры как назвать одним словом - ОВОЩ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зрительного вос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картинки, какие буквы в них спряталис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пейка, тарелка, крыша, - О, 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ие это звуки – Глас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отнесение буквы и звук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ись слов с пропущенными буквами: гласными – подчеркнуть, ответить: Сколько в слове слогов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б-ч-к, п-м-д-р, к-п-у-ст-, м-рк-вь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 пары слов: ответить, что общего между этими словами, чем отлича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пуста и лук, огурец и кабачок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ласково: запиши, подчеркни глас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урец — огурчи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ыква —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 —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нок —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ковь —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дор —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ение, ответы на вопрос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КАК ОД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ни стали ненастные, ночи холодеют. На огородах стали овощи убирать, чтобы не попортились, не померзли. Сначала убрали огурцы- голыши Потом лук в бумажных рубашках. Потом лук в шерстяных чулочках. Убрали репу, брюкву, редьку, морковку, свеклу и разную петруш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 капуста осталась. Ее позже всех убирают. У нее, у капусты, семьдесят одежек, холода не боится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гда убирают овощи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овощи убрали с огородов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то осталось в огород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У капусты семьдесят одежек. Почему так говорят? (Ребенок должен вспомнить загадку о капусте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ур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/з описать овощи- слова призна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ить детей правильному произношению гласных звуков соотнесение звука и букв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ять звук среди сочетаний гласных слогов и сл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остые формы звукового анализа и синтез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активный словарь детей - сочетанием прилагательное, существительн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 момент - проговори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день всегда везде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, в игр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ло четко, говор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ихонечко сид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темы занятия – подними руку, когда услышишь гласный 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, ум, муха, юбка, ура, мел, юла, ру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и что перед тобой лежит – карточки слог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, ба, чок, лук, мор, ковь, ка, пус, 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бери из них слова, каким одним слова называют это - овощ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читаем звуки в слове овощи -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м звуки согласные-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вуки гласные-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вуки бывают гласные и согласные, сколько у нас гласных-2, (звучат свободно без преграды) сколько согласных -3 (звучат с преградой во рту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читай до пят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ин огурец, два огурца, три огурца, четыре огурца, пять огурц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помидор…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умай загадку по образц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т овощ – круглой формы, желтого цвета, сладкий на вкус- тык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урец, помидо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ем слоги в данных овощах тыква, огурец, помидо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 слове гласных, столько и слог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Соотнесение буквы и зву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то похожа буква У -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 букву лишнюю м п д у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ись слов с пропущенными буквами: гласными – подчеркнуть, ответить: Сколько в слове слогов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-б-ч-к, п-м-д-р, к-п-у-ст-, л-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ери пару и запиш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гурец большой, а кабачок больш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па большая, а …тыква больш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бы маленькие, а… горох меньш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трушка высокая, а …. укроп выш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зминутка Овощи-фрук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соки и запиш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моркови - (морковный сок ), из огурца - (огуречный сок),из чеснока- (чесночный сок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ь слово из первых звуков 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векла, укроп, помидор.(СУП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ли А.О….. глас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 слове гласных, столько и слог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ение, пересказ по вопрос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КАК ОД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ни стали ненастные, ночи холодеют. На огородах стали овощи убирать, чтобы не попортились, не померзли. Сначала убрали огурцы- голыши. Потом лук в бумажных рубашках. Потом лук в шерстяных чулочках. Убрали репу, брюкву, редьку, морковку, свеклу и разную петруш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капуста осталась. Ее позже всех убирают. У нее, у капусты, семьдесят одежек, холода не боится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гда убирают овощи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овощи убрали с огородов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то осталось в огород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Сидит дед во сто шуб одет, кто его раздевает, тот слезы проливает –лук д/з повторить овощи по цвету : красные, желт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ить детей правильному произношению гласных и согласных звуков соотнесение звука и букв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ять звук среди среди сочетаний гласных, согласных слогов и с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остые формы звукового анализа и синте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ять активный словарь детей – словосочетанием –прилагательное ,существительно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 момент - проговори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день всегда везде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, в игр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ло четко, говор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ихонечко сид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Формирование темы занятия – отгадай загадк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инули с Егорушки золотые перышк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нудил Егорушка плакать и без горюшка - Л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Скотлько звуков в слове – назови гласну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. слогов в слове – Лук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на свете обшивает, что сошьет не надевает…(Иголка) посчита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скажи: сколько в слове гласных, столько и ………слогов---(слогов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вуко-буквенных ря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ИУ, УАИ, САМИ, ОГУРЕЦ- назови 1.2,3,4,5.звук, укажи соседей 2 звука, 3 звука,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ери слово по предложенной схеме: А-3, У-1, О-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2рк2вь, 2г1рец, п2мид2р, к3б3ч2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ь словосочетания с данными слов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орковь зеле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урец сочн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дор спел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ачок длинны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жи о своем любимом овоще - если затрудняется предложи пла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 люблю____________________, он (она) _________________цвета, ___________ формы,_________________на вкус. Из него (нее) можно приготовить_________________________. А я люблю его (её) есть_______________сырым (в салате…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 урока правило Сколько в слове гласных, столько и слог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/з проследи какие овощи еще не собрали с огорода ,подумай поче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ить детей правильному произношению гласных звуков соотнесение звука и букв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ять звук среди сочетаний гласных, согласных слогов и сл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остые формы звукового анализа и синтез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полнять активный словарь детей - существительны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 момент - проговори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день всегда везде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, в игр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ло четко, говор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ихонечко сид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Формирование темы занятия – отгадай загадк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у ты решишь свободн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большая часть ли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если ты прочтешь меня с конц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е увидишь, что угодно. – нос-с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ая час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ы буквы н, с, о. какое слово покажет наши мечты- с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зву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1,2,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 соседей справа буквы. 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едей слева буквы. 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читай слово с конца, поставь соответственно буквы по порядку НО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 мы сделали с буквой Н, с буквой С - поставили на другое мест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разные сло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- каждый звук и каждая буква имеют свое мест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я и развитие логического мыш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роем стол для гостей – отгадаем кроссвор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3948" w:type="dxa"/>
        <w:jc w:val="left"/>
        <w:tblInd w:w="1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32"/>
        <w:gridCol w:w="540"/>
        <w:gridCol w:w="105"/>
        <w:gridCol w:w="435"/>
        <w:gridCol w:w="456"/>
        <w:gridCol w:w="432"/>
        <w:gridCol w:w="540"/>
        <w:gridCol w:w="540"/>
      </w:tblGrid>
      <w:tr>
        <w:trPr/>
        <w:tc>
          <w:tcPr>
            <w:tcW w:w="1545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: 1 –стол,2- чай, 3- конфеты,4- печенье, 5- чашка, 6- торт, 7- чайни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 красным цветом гласные 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исали на доске, на карточ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из малины - малиновый ча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их смородины - смородиновый ча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из липы - липовый ча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еще может быть чай по названиям_____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 слова из предложенных бук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а,нсасо,икт,нос, йча, ибг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черкни гласные, при проверке все отхлопывают количество слог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урока каждому звуку соответствует своя буква , мы учились писать без ошибок, знаем что звуки бывают согласные и глас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/з повторить глас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на внимание, на звукобуквенный анали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115"/>
        <w:gridCol w:w="1487"/>
        <w:gridCol w:w="1595"/>
        <w:gridCol w:w="1992"/>
        <w:gridCol w:w="180"/>
      </w:tblGrid>
      <w:tr>
        <w:trPr>
          <w:trHeight w:val="28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согласные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деление гласных, определять наличие и отсутствия звука в слове, определения последовательности и количества звуков в слов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термины: предложение ,текс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ень», словарь глаголов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сказа на тему «Какую одежду мы носим осенью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«Ухо-нос», «Колечко» упражнения для развития слухового </w:t>
            </w:r>
            <w:r>
              <w:rPr>
                <w:sz w:val="20"/>
                <w:szCs w:val="20"/>
              </w:rPr>
              <w:t>и зрительного восприятия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 «Гласные, согласны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Выделение гласного звука и буквы 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ть наличие и отсутствия звука в слов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оследовательности и количества звуков в сло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 момен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гопедическая гимнастика : развитие длительного речевого выдоха: исходное положение - руки перед собой, вдох носом - руки разводятся в стороны. Медленный вдох руки сводятся так, чтобы встретились ладон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двигательных навыков :</w:t>
      </w:r>
      <w:r>
        <w:rPr>
          <w:color w:val="000000"/>
          <w:sz w:val="28"/>
          <w:szCs w:val="28"/>
        </w:rPr>
        <w:t xml:space="preserve"> «Ухо-нос», «Колечко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жнения для развития слухового </w:t>
      </w:r>
      <w:r>
        <w:rPr>
          <w:sz w:val="28"/>
          <w:szCs w:val="28"/>
        </w:rPr>
        <w:t>и зрительного вос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нов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 первый звук в отгад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м алый, сахарный, кафтан зеленый, бархатный - Арбуз -ААА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артикуляционным профиле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артикуляционную позицию -звука 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то похожа- высокая и стройная ,очень похожа на арку она А, опора на профиль, на знания , что А гласный зв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и лишний звук БЛ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и среди похожих букв буква. А, сколько букв 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ХЛ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А-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фонематического слуха –хлопни в ладоши услышав звук 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пка, шарф, сапоги, компот, загадка, рукавица, тыква.-6 раз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 место гласного А в словах пальто, шап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тетрад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иши в 2 столбика предложенные слова по наличию а - подчеркни букву красным карандаш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оги, боты, зонт, лист, шапка, дождевик, плащ, брюки, шар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 слова - разноцветный, листопад, пролив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ь рассказ на тему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етям предлагается картинк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кую одежду мы носим осенью» ответь на вопросы с помощью учи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осенью мы надеваемся тепле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ы носим на ногах в сырую (в сухую) погод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деваем анна тел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осим на голове, шее, рук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ерем с собой зонт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иши 1 предложения в тетрадь подчеркни в словах букву А красным карандаш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Прочитай предложение , скажи сколько слов, как пишем слова в предлож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предложения в тетрад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енью березки и клены надели желтый наряд. Осины - красный. А ёлочки всегда в зеленом наряд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урока : работали по теме узнать гласный звук А, составили рассказ на тему «Какую одежду мы носим осенью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/З вспомнит загадки о деревьях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Выделение гласного звука и буквы 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ть наличие и отсутствия звука в слов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я последовательности и количества звуков в сло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 моме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гопедическая гимнастика: развитие длительного речевого выдоха: исходное положение - руки перед собой, вдох носом - руки разводятся в стороны. Медленный вдох руки сводятся так, чтобы встретились ладон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двигательных навыков :</w:t>
      </w:r>
      <w:r>
        <w:rPr>
          <w:color w:val="000000"/>
          <w:sz w:val="28"/>
          <w:szCs w:val="28"/>
        </w:rPr>
        <w:t xml:space="preserve"> «Ухо-нос», «Колечко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жнения для развития слухового </w:t>
      </w:r>
      <w:r>
        <w:rPr>
          <w:sz w:val="28"/>
          <w:szCs w:val="28"/>
        </w:rPr>
        <w:t>и зрительного вос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Основ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 первый звук в словосочета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- ур- ур – не гоняйте ку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артикуляционным профиле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артикуляционную позицию -звука 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что похожа- высокая и стройная ,очень похожа У, опора на профиль, на знания , что У гласный зв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 лишний звук Ч У Ц 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 среди похожих букв буква. У, сколько букв 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УХЧ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У-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фонематического слуха –хлопни в ладоши услышав звук У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, суп, сон, сын, рубль, шкура, ух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кажи место гласного У в словах </w:t>
      </w:r>
      <w:r>
        <w:rPr>
          <w:i/>
          <w:sz w:val="28"/>
          <w:szCs w:val="28"/>
        </w:rPr>
        <w:t>сухо ,убир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тетрад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иши в 2 столбика предложенные слова по наличию У - подчеркни букву красным карандаш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, </w:t>
      </w:r>
      <w:r>
        <w:rPr>
          <w:b/>
          <w:sz w:val="28"/>
          <w:szCs w:val="28"/>
        </w:rPr>
        <w:t>су</w:t>
      </w:r>
      <w:r>
        <w:rPr>
          <w:sz w:val="28"/>
          <w:szCs w:val="28"/>
        </w:rPr>
        <w:t xml:space="preserve">хо, лист, береза, дождь, </w:t>
      </w:r>
      <w:r>
        <w:rPr>
          <w:b/>
          <w:sz w:val="28"/>
          <w:szCs w:val="28"/>
        </w:rPr>
        <w:t>ру</w:t>
      </w:r>
      <w:r>
        <w:rPr>
          <w:sz w:val="28"/>
          <w:szCs w:val="28"/>
        </w:rPr>
        <w:t xml:space="preserve">ки, Уля, </w:t>
      </w:r>
      <w:r>
        <w:rPr>
          <w:b/>
          <w:sz w:val="28"/>
          <w:szCs w:val="28"/>
        </w:rPr>
        <w:t>му</w:t>
      </w:r>
      <w:r>
        <w:rPr>
          <w:sz w:val="28"/>
          <w:szCs w:val="28"/>
        </w:rPr>
        <w:t>рка, мос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слова со звуком У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 место буквы У в данных словах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ови слог с заданной букво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ажи по мягкости, твердости, какой это слог - твердый когда он стоит после согласног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 слова - разноцветный, листопад, проливн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адай загадку – Зимой и летом одним цветом- ел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елоствольная, любимое дерево россиян- берез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 рассказ на тему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етям предлагается картин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ети самостоятельно отвечают на вопросы, учитель их поправля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кую одежду мы носим осенью» ответь на вопрос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осенью мы надеваемся тепле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ы носим на ногах в сырую (в сухую) погоду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деваем анна тело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осим на голове, шее, руках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1715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иши предложения в тетрадь подчеркни в словах букву У красным карандашом вместе с предыдущей согласной – показываем твердость согласн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ка: Прочитай предложение, как пишем слова в предлож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 урока : работали по теме узнать гласный звук У, написали рассказ на тему «Какую одежду мы носим осенью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/З вспомнит загадки об овощах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Выделение гласного звука и буквы 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ть наличие и отсутствия звука в слов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я последовательности и количества звуков в сло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 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 момен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гопедическая гимнастика: развитие длительного речевого выдоха: исходное положение - руки перед собой, вдох носом - руки разводятся в стороны. Медленный вдох руки сводятся так, чтобы встретились ладон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двигательных навыков :</w:t>
      </w:r>
      <w:r>
        <w:rPr>
          <w:color w:val="000000"/>
          <w:sz w:val="28"/>
          <w:szCs w:val="28"/>
        </w:rPr>
        <w:t xml:space="preserve"> «Ухо-нос», «Колечко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жнения для развития слухового </w:t>
      </w:r>
      <w:r>
        <w:rPr>
          <w:sz w:val="28"/>
          <w:szCs w:val="28"/>
        </w:rPr>
        <w:t>и зрительного вос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нов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адай загад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крыльев летит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ног бежит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ез паруса плывет ОБЛАК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 1 зв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зови количество слогов в данном слове-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1 слог – 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слог состоит из одной гласной 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артикуляционным профиле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артикуляционную позицию -звука 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что похожа- на тарелку ,на круг , опора на профиль, на знания , что О гласный зв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 лишний звук ВЛД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 среди похожих букв буква. О, сколько букв 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ОЭСФОВБО -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фонематического слуха –хлопни в ладоши услышав звук 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о, окно, камень, овощи, обувь, бот, стул, погод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кажи место гласного О в словах </w:t>
      </w:r>
      <w:r>
        <w:rPr>
          <w:i/>
          <w:sz w:val="28"/>
          <w:szCs w:val="28"/>
        </w:rPr>
        <w:t>ОВОЩИ. ПО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хеме: количество звуков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огов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место слог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едние сло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ть правило и досказать сколько в слове гласных, столько и слог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тетрад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иши в 2 столбика предложенные слова по наличию О - подчеркни букву красным карандаш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, туча. дождь, грязь. октябрь, зонт. тополь, ель, сосна, свитер, курт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слова со звуком 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ажи место буквы О в данных словах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ови слог с заданной букво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ажи по мягкости, твердости, какой это слог - твердый когда он стоит после согласног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ясни слова – ясный, пасмурный, облач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листья спрятались на картинк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4420" cy="97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читай листоч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дубовый листочек, два дубовых листочка……….пять дубовых листоч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березовый листочек,……….и т.д.(Каждый ребенок просчитывает свои листочки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иши под диктовку предложения в тетрадь, провести самопроверку простым карандаш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черкни в словах букву 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лес был зеленый. Теперь березки и клены желтые. Осины красные. Между ними елочки зеленеют. В воздухе кружатся листья, словно бабочки. Потом тихо-тихо на землю опускаю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Какие границы имеет предложени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урока : работали по теме гласный звук О, написали диктовку выполнили самопровер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/З почитать скороговор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Выделение гласного звука и буквы 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ть наличие и отсутствия звука в слов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я последовательности и количества звуков в сло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 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 момен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гопедическая гимнастика: развитие длительного речевого выдоха: исходное положение - руки перед собой, вдох носом - руки разводятся в стороны. Медленный вдох руки сводятся так, чтобы встретились ладон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двигательных навыков :</w:t>
      </w:r>
      <w:r>
        <w:rPr>
          <w:color w:val="000000"/>
          <w:sz w:val="28"/>
          <w:szCs w:val="28"/>
        </w:rPr>
        <w:t xml:space="preserve"> «Ухо-нос», «Колечко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жнения для развития слухового </w:t>
      </w:r>
      <w:r>
        <w:rPr>
          <w:sz w:val="28"/>
          <w:szCs w:val="28"/>
        </w:rPr>
        <w:t>и зрительного вос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нов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 звук, который слышим в середине сло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н, дым. мыть, сыр- звук 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слушай стихотворение «ОХ и непорядки в Мишкиной тетрадк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то глядишь, корова, строго и сурово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ишка –лодырь через А написал «корова».Напишите вы «Мишка» через 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учите Мишку - превратите в мыш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шка мышку хвать, будет лодырь зн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горельский С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в гостях мышонок, поиграем с его именем - Мыш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 количество зву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ть правило и досказать сколько в слове гласных, столько и слог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количество слогов в данном слове-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1 слог – 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акого звук стоит Ы, Назови соседей справа, сле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артикуляционным профиле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артикуляционную позицию -звука 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что похожа- на ………Ы- гласный зв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 лишний звук ЖМЫЩ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 среди похожих букв буква. Ы, сколько букв 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ЫШЫЖЫМШХДЫ-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фонематического слуха – хлопни в ладошки услышав звук 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ть, лыжи, шубы, ножи, вилка, парта, иг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тетрад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ть контур буквы Ы, основные соединения с буквой 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ым, лы, .р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и в 2 столб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ни Ы - красным карандашом. Игра «ОДИН- МНОГО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-сто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оса - полос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брец- храбрец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ер - ковр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 и запиши предложения со следующими словосочетания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зал с крыши - слизал варень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ыро в лесу- метил в лис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д увядал - охотник увида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черкни в словах букву 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писанного – дети читают вслу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границы имеет предложени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 урока : работали по теме гласный звук Ы, составили предложения, выделяли збукву Ы, проводили самопровер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/З вспомнит съедобные несъедобные гриб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Выделение гласного звука и буквы Э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ть наличие и отсутствия звука в слов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я последовательности и количества звуков в сло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 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 момен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гопедическая гимнастика: развитие длительного речевого выдоха: исходное положение - руки перед собой, вдох носом - руки разводятся в стороны. Медленный вдох руки сводятся так, чтобы встретились ладон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двигательных навыков:</w:t>
      </w:r>
      <w:r>
        <w:rPr>
          <w:color w:val="000000"/>
          <w:sz w:val="28"/>
          <w:szCs w:val="28"/>
        </w:rPr>
        <w:t xml:space="preserve"> «Ухо-нос», «Колечко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жнения для развития слухового </w:t>
      </w:r>
      <w:r>
        <w:rPr>
          <w:sz w:val="28"/>
          <w:szCs w:val="28"/>
        </w:rPr>
        <w:t>и зрительного вос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нов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 звук, который слышим первым в слова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аж этажерка. эврика. эхо. эстрада- звук Э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в гостях кукла, поиграем с его именем - ЭЛ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 количество зву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ть правило и досказать сколько в слове гласных, столько и слог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зови количество слогов в данном слове-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1 слог – Э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какого звук стоит Э, Назови соседей буквы Э-справа, сле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артикуляционным профиле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ора на артикуляционную позицию - звука Э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что похожа- на ………Э- гласный зв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и лишний звук ЭБС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и среди похожих букв буква. Э сколько букв Э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СЗЭРВЭЯЗХБЮЭ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фонематического слуха – хлопни в ладошки услышав звук Э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аж шнур этажерка машина. Зебра эврика .школа эхо. Малина, лыжи эстрада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тетрад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ть контур буквы Э основные соединения с буквой Э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л мэ вэ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иши работа с карточек вставь пропущенную букву, подчеркни, вместе с согласной, укажи твердость синим карандаш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я с братом делали наоборо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ь и запиши предложения со следующими словосочетания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зал с крыши - слизал варень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ыро в лесу- метил в лис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д увядал - охотник увида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черкни в словах букву 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писанного – дети читают вслу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границы имеет предложени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 урока : работали по теме гласный звук Ы, составили предложения , выделяли збукву Ы, проводили самопровер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/З игры на воспитание звукового анализ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 момен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гопедическая гимнастика: развитие длительного речевого выдоха: исходное положение - руки перед собой, вдох носом - руки разводятся в стороны. Медленный вдох руки сводятся так, чтобы встретились ладон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двигательных навыков:</w:t>
      </w:r>
      <w:r>
        <w:rPr>
          <w:color w:val="000000"/>
          <w:sz w:val="28"/>
          <w:szCs w:val="28"/>
        </w:rPr>
        <w:t xml:space="preserve"> «Ухо-нос», «Колечко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жнения для развития слухового </w:t>
      </w:r>
      <w:r>
        <w:rPr>
          <w:sz w:val="28"/>
          <w:szCs w:val="28"/>
        </w:rPr>
        <w:t>и зрительного вос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нов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 звук, по заданию логопе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ом-4 зв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-1 зв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ш-3 зв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оежка- 4 зв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ёк- 1 зв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пля -1 зв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зины- последний зв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ц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проверим: Кто из нас молодец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го мы составили слово из зву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го записали- из бук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 слове букв-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звуков-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гласных-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слогов-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ь твердость согласных или мягкость здесь наблюдаем?- подчеркну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артикуляционную позицию – гласных зву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 произносятся, без преграды-глас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кажи словечко составление схем при анализ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Ночью темень. Ночью тишь. Рыбка, рыбка, где ты 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212121"/>
          <w:sz w:val="28"/>
          <w:szCs w:val="28"/>
        </w:rPr>
        <w:t>(спишь)! Сколько здесь звуков-4 _ _ _ 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Эй, давай играть в футбол! Забивай в ворота 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212121"/>
          <w:sz w:val="28"/>
          <w:szCs w:val="28"/>
        </w:rPr>
        <w:t>(гол) Сколько здесь звуков-3_ _ 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Доски на гору везем, Будем строить новый 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212121"/>
          <w:sz w:val="28"/>
          <w:szCs w:val="28"/>
        </w:rPr>
        <w:t>(дом).- Сколько здесь звуков-3_ _ 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Мишка плачет и ревет: Просит пчел, чтоб дали 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212121"/>
          <w:sz w:val="28"/>
          <w:szCs w:val="28"/>
        </w:rPr>
        <w:t>(мед). Сколько здесь звуков-3_ _ _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рилетел из леса жук И залез на толстый 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212121"/>
          <w:sz w:val="28"/>
          <w:szCs w:val="28"/>
        </w:rPr>
        <w:t>(сук). Сколько здесь звуков-3_ _ 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тетради - подбор слов к схема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212121"/>
          <w:sz w:val="28"/>
          <w:szCs w:val="28"/>
        </w:rPr>
        <w:t>_ _ _ _ _ _ _ _ _ _ _ _ 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: лес, пень, день, гриб, поляна, карма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указать гласные, которые показали твердость согласн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и выборочный зв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 машин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 пружи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 стуча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- кус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 мыш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 огор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 а у ы 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писанного – дети читают вслу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это буквы, каких гласных еще здесь не хватает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урока : мы закрепили свои знания о гласных, учимся выделять заданный звук, правильно слышать звуки- мы МОЛОДЦ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/З поиграть в группе - «Телефон»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лово слог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: уточнить и закрепить знания детей о слогообразующей роли гласных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ять навыки звукового анализа и синте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. мо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гимнаст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ыхательная - глубокий вдох на выдохе при равных промежутках –фу-фу-ф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нов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2 сюжетные картин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 ударил колено - ОХ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чка уронила чашку и разбила - АХ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зови слово ,сколько в нем звуков, назови 1 звук укажи гласный или согласный, назови 2 звук так же. Обозначь это на схе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збирается второе слов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о стихотворением «Ох и непорядки в Мишкиной тетрадк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то глядишь, корова, строго и сурово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ишка –лодырь через А написал «корова».Напишите вы «Мишка» через 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учите Мишку - превратите в мыш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шка мышку хвать, будет лодырь зн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горельский С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Мишка- мышка- выв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ажности правильного и последовательного чтения и написания в слов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загадка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гадай соотнеси к нужной схем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_ _ _ _ _ _ _ _ _ 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, как я заметила везде и всюду есть: в руке их только четверо, зато в кармане –шесть (рука, карман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 шесть их вижу в радуге и, если сосчитать, то сразу сами скажите, что их в арбузе ше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адуга, арбу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иши правильно предложения в словах- отгадках подчеркни гласны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Шепчет ночью мне на ушко сказки разные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>(перина, подушка, рубашка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Где весною было пусто, летом выросла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>(капуста)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Собираем мы в лукошко очень крупную...</w:t>
        <w:tab/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>(картошку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Ночью темень. Ночью тишь. Рыбка, рыбка, где ты 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Cs/>
          <w:color w:val="212121"/>
          <w:sz w:val="28"/>
          <w:szCs w:val="28"/>
        </w:rPr>
        <w:t>(</w:t>
      </w:r>
      <w:r>
        <w:rPr>
          <w:i/>
          <w:iCs/>
          <w:color w:val="212121"/>
          <w:sz w:val="28"/>
          <w:szCs w:val="28"/>
        </w:rPr>
        <w:t>спишь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писанного – дети читают вслу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буквы подчеркивали?- глас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урока : мы учимся выделять заданный звук, правильно слышать звуки – мы повторили гласные ,мы МОЛОДЦЫ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/З игры на звуковой анали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: уточнить и закрепить знания детей о слогообразующей роли гласных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ять навыки звукового анализа и синте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. момен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гимнаст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ыхательная - глубокий вдох на выдохе при равных промежутках – фу-фу-ф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новная ча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и незаконченное </w:t>
      </w:r>
      <w:r>
        <w:rPr>
          <w:color w:val="212121"/>
          <w:sz w:val="28"/>
          <w:szCs w:val="28"/>
        </w:rPr>
        <w:t>слова в предложениях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</w:t>
      </w:r>
      <w:r>
        <w:rPr>
          <w:iCs/>
          <w:color w:val="212121"/>
          <w:sz w:val="28"/>
          <w:szCs w:val="28"/>
        </w:rPr>
        <w:t>солнышке греется коте.., на него смотрит ще..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360"/>
        <w:ind w:firstLine="709"/>
        <w:jc w:val="both"/>
        <w:rPr>
          <w:iCs/>
          <w:color w:val="212121"/>
          <w:sz w:val="28"/>
          <w:szCs w:val="28"/>
        </w:rPr>
      </w:pPr>
      <w:r>
        <w:rPr>
          <w:iCs/>
          <w:color w:val="212121"/>
          <w:sz w:val="28"/>
          <w:szCs w:val="28"/>
        </w:rPr>
        <w:t xml:space="preserve">У мышки детеныш мышо.., а у лисы </w:t>
      </w:r>
      <w:r>
        <w:rPr>
          <w:color w:val="212121"/>
          <w:sz w:val="28"/>
          <w:szCs w:val="28"/>
        </w:rPr>
        <w:t xml:space="preserve">— </w:t>
      </w:r>
      <w:r>
        <w:rPr>
          <w:iCs/>
          <w:color w:val="212121"/>
          <w:sz w:val="28"/>
          <w:szCs w:val="28"/>
        </w:rPr>
        <w:t>лисе..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212121"/>
          <w:sz w:val="28"/>
          <w:szCs w:val="28"/>
        </w:rPr>
        <w:t>(Какой одинаковый слог прибавляется?) -</w:t>
      </w:r>
      <w:r>
        <w:rPr>
          <w:i/>
          <w:color w:val="212121"/>
          <w:sz w:val="28"/>
          <w:szCs w:val="28"/>
        </w:rPr>
        <w:t>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аблюдаем за слогами, замечаем, что это важные части слова. В слог входит всегда 1 гласн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слог, сколько в нем звуков, назови 1 звук укажи гласный или согласный, назови 2 звук так же, назови 3 звук. Сколько в слоге гласных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 слове каждый звук важен. Гласных в слоге только од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тетрад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иши нужный слог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page">
                  <wp:posOffset>3712845</wp:posOffset>
                </wp:positionH>
                <wp:positionV relativeFrom="paragraph">
                  <wp:posOffset>277495</wp:posOffset>
                </wp:positionV>
                <wp:extent cx="902970" cy="33115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31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p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Ры-ры-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Py-py-p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Ap-ap-a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Op-op-o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Ур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ур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у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Ир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ир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и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Арка-ар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</w:rPr>
                              <w:t>Орка-ор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рка-ир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260.75pt;mso-wrap-distance-left:2pt;mso-wrap-distance-right:2pt;mso-wrap-distance-top:0pt;mso-wrap-distance-bottom:0pt;margin-top:21.85pt;mso-position-vertical-relative:text;margin-left:29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Pa</w:t>
                      </w:r>
                      <w:r>
                        <w:rPr>
                          <w:color w:val="212121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pa</w:t>
                      </w:r>
                      <w:r>
                        <w:rPr>
                          <w:color w:val="212121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pa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Po</w:t>
                      </w:r>
                      <w:r>
                        <w:rPr>
                          <w:color w:val="212121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po</w:t>
                      </w:r>
                      <w:r>
                        <w:rPr>
                          <w:color w:val="212121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po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</w:rPr>
                        <w:t>Ры-ры-ры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Py-py-p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Ap-ap-ap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Op-op-op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</w:rPr>
                        <w:t>Ур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color w:val="212121"/>
                          <w:sz w:val="28"/>
                          <w:szCs w:val="28"/>
                        </w:rPr>
                        <w:t>ур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color w:val="212121"/>
                          <w:sz w:val="28"/>
                          <w:szCs w:val="28"/>
                        </w:rPr>
                        <w:t>ур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</w:rPr>
                        <w:t>Ир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color w:val="212121"/>
                          <w:sz w:val="28"/>
                          <w:szCs w:val="28"/>
                        </w:rPr>
                        <w:t>ир</w:t>
                      </w: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color w:val="212121"/>
                          <w:sz w:val="28"/>
                          <w:szCs w:val="28"/>
                        </w:rPr>
                        <w:t>ир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</w:rPr>
                        <w:t>Арка-арк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</w:rPr>
                        <w:t>Орка-орк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80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Ирка-ир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autoSpaceDE w:val="false"/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высокая го…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  <w:tab w:val="left" w:pos="3316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новое пе…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  <w:tab w:val="left" w:pos="3316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летят кома…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  <w:tab w:val="left" w:pos="3316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начинаем мы иг…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  <w:tab w:val="left" w:pos="3316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летит ком…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  <w:tab w:val="left" w:pos="3316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у меня топ…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  <w:tab w:val="left" w:pos="3316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не гоняй к….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  <w:tab w:val="left" w:pos="3316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ы за м…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  <w:tab w:val="left" w:pos="3316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у меня мар…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  <w:tab w:val="left" w:pos="3316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крутая гор…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  <w:tab w:val="left" w:pos="331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212121"/>
          <w:sz w:val="28"/>
          <w:szCs w:val="28"/>
        </w:rPr>
        <w:t>у меня дыр…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  <w:tab w:val="left" w:pos="3316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кошка Мур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писанного – дети читают вслу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части дописывал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го состоят слова – из слог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звук главный в слог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 урока: мы учимся выделять заданный звук, правильно слышать звуки – мы повторили гласные, мы МОЛОДЦЫ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/З игры на звуковой анали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ема «Слоговой анализ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рок №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уточнить и закрепить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нания детей о слогообразующей роли гласных и навыки слогового анализа и синте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. момен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гимнаст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ни как я- 3-4-5 хлопков с различными паузами -дети должны повтори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нов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гра части слов растерялис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, мон. ки,но, хал,ва.- все слоги на наборном полот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 читает стихотворение: Э.Успенско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а ЛИ , что за мон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акого смысла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 скажут лимое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станет кисло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 за ки? Что за но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ям вовсе неизвестно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 скажут кино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станет интересно!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слогов наборного полотна дети составляют сло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 картинками: белка, лоси, медведи, ли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 слова на слоги громко проговоривать и отхлопыва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ь слова к схем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 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_______ ________ ____ ______ 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 тетради: запись слов подчеркнуть слоги, округлить гласную в слове, повторить правило- сколько гласных, с только и слог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Угадай чьё имя?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 отхлопывает имя ученика, дети угадываю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 тетради: составь слова из слог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 ней ли вол 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 ку ца ли ца с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к не куз мед ди ца в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 боч ба си л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: прочитать слова 1 столби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ть слова 2 столбика, каким одним словом называем этих представителей природы- ЖИВОТНЫЕ ДИК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под диктовку, самопровер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sz w:val="28"/>
          <w:szCs w:val="28"/>
        </w:rPr>
        <w:t xml:space="preserve">В норе под старой елью жила </w:t>
      </w:r>
      <w:r>
        <w:rPr>
          <w:color w:val="212121"/>
          <w:sz w:val="28"/>
          <w:szCs w:val="28"/>
        </w:rPr>
        <w:t>семья ежей. Часто ежиха уходила на охоту. Маленькие ежата без нее сидели тих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212121"/>
          <w:sz w:val="28"/>
          <w:szCs w:val="28"/>
        </w:rPr>
        <w:t>Самопроверка при помощи простого карандаш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212121"/>
          <w:sz w:val="28"/>
          <w:szCs w:val="28"/>
        </w:rPr>
        <w:t>Итог урока работали хорошо, помогите мне вспомнить как называется часть слова- сло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212121"/>
          <w:sz w:val="28"/>
          <w:szCs w:val="28"/>
        </w:rPr>
        <w:t>Какой звук всегда один и самый важный в слоге- глас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212121"/>
          <w:sz w:val="28"/>
          <w:szCs w:val="28"/>
        </w:rPr>
        <w:t>д/з игры на анализ с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уточнить и закрепить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нания детей о слогообразующей роли гласных и навыки слогового анализа и синте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. момен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гимнаст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ни как я- 3-4-5 хлопков с различными паузами - дети должны повтори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нов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ри слова из слог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, мон ки,но, хал,ва.- все слоги на наборном полот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и картинки к схем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0" cy="1106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 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_______ ____ ______ 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 тетради: запись слов подчеркнуть слоги, округлить гласную в слове, повторить правило - сколько гласных, с только и слог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 слово устно затем записа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…, ла…., ла…., ма…, ку…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: прочитать записанные слова с характеристикой – количество гласных в данном слове- с только и слог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sz w:val="28"/>
          <w:szCs w:val="28"/>
        </w:rPr>
        <w:t>Детям предлагается послушать рассказ «</w:t>
      </w:r>
      <w:r>
        <w:rPr>
          <w:color w:val="212121"/>
          <w:sz w:val="28"/>
          <w:szCs w:val="28"/>
        </w:rPr>
        <w:t>ЕЖИНАЯ СЕМЕЙКА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 норе у корней старой ели жила семья ежей. Часто мама ежиха уходила на охоту, а маленькие ежата без нее сидели тихо. Однажды Аня и Егорка увидели их в нор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Аня, не трогай их, — сказал Егор, — ежата совсем еще маленьки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8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Я только поглажу ежат, — ответила Ан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На другое утро дети пришли снова к норе ежей и увидели, что она пустая. Ночью ежиха увела своих ежат в другое, безопасное мест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212121"/>
          <w:sz w:val="28"/>
          <w:szCs w:val="28"/>
        </w:rPr>
        <w:t>Выбрать из текста слова - 3 слова из 3 слог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3 слова из 2 слог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3 слова из 4 слог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212121"/>
          <w:sz w:val="28"/>
          <w:szCs w:val="28"/>
        </w:rPr>
        <w:t>проверка устная 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итог урока : работали- молодц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д/з слоговой анализ слов- имен одноклассников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numFmt w:val="bullet"/>
      <w:lvlText w:val="—"/>
      <w:lvlJc w:val="left"/>
      <w:pPr>
        <w:tabs>
          <w:tab w:val="num" w:pos="296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26:00Z</dcterms:created>
  <dc:creator>логопедия</dc:creator>
  <dc:description/>
  <cp:keywords/>
  <dc:language>en-US</dc:language>
  <cp:lastModifiedBy>Mage</cp:lastModifiedBy>
  <cp:lastPrinted>2008-10-16T11:29:00Z</cp:lastPrinted>
  <dcterms:modified xsi:type="dcterms:W3CDTF">2011-10-02T17:26:00Z</dcterms:modified>
  <cp:revision>2</cp:revision>
  <dc:subject/>
  <dc:title>Расписание уроков 2 класса</dc:title>
</cp:coreProperties>
</file>