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lineRule="auto" w:line="240"/>
        <w:ind w:hanging="0"/>
        <w:jc w:val="center"/>
        <w:rPr>
          <w:b/>
          <w:b/>
          <w:bCs/>
          <w:color w:val="000000"/>
          <w:sz w:val="60"/>
          <w:szCs w:val="60"/>
        </w:rPr>
      </w:pPr>
      <w:r>
        <w:rPr>
          <w:b/>
          <w:bCs/>
          <w:color w:val="000000"/>
          <w:sz w:val="60"/>
          <w:szCs w:val="60"/>
        </w:rPr>
      </w:r>
    </w:p>
    <w:p>
      <w:pPr>
        <w:pStyle w:val="Normal"/>
        <w:widowControl/>
        <w:ind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240"/>
        <w:ind w:hanging="0"/>
        <w:jc w:val="center"/>
        <w:rPr>
          <w:b/>
          <w:b/>
          <w:bCs/>
          <w:color w:val="000000"/>
          <w:sz w:val="60"/>
          <w:szCs w:val="60"/>
        </w:rPr>
      </w:pPr>
      <w:r>
        <w:rPr>
          <w:b/>
          <w:bCs/>
          <w:color w:val="000000"/>
          <w:sz w:val="60"/>
          <w:szCs w:val="60"/>
        </w:rPr>
      </w:r>
    </w:p>
    <w:p>
      <w:pPr>
        <w:pStyle w:val="Heading2"/>
        <w:keepNext w:val="false"/>
        <w:widowControl w:val="false"/>
        <w:spacing w:lineRule="auto" w:line="240"/>
        <w:ind w:hanging="0"/>
        <w:jc w:val="center"/>
        <w:rPr>
          <w:b/>
          <w:b/>
          <w:bCs/>
          <w:color w:val="000000"/>
          <w:sz w:val="60"/>
          <w:szCs w:val="60"/>
        </w:rPr>
      </w:pPr>
      <w:r>
        <w:rPr>
          <w:b/>
          <w:bCs/>
          <w:color w:val="000000"/>
          <w:sz w:val="60"/>
          <w:szCs w:val="60"/>
        </w:rPr>
      </w:r>
    </w:p>
    <w:p>
      <w:pPr>
        <w:pStyle w:val="Heading2"/>
        <w:keepNext w:val="false"/>
        <w:widowControl w:val="false"/>
        <w:spacing w:lineRule="auto" w:line="240"/>
        <w:ind w:hanging="0"/>
        <w:jc w:val="center"/>
        <w:rPr>
          <w:b/>
          <w:b/>
          <w:bCs/>
          <w:color w:val="000000"/>
          <w:sz w:val="60"/>
          <w:szCs w:val="60"/>
        </w:rPr>
      </w:pPr>
      <w:r>
        <w:rPr>
          <w:b/>
          <w:bCs/>
          <w:color w:val="000000"/>
          <w:sz w:val="60"/>
          <w:szCs w:val="60"/>
        </w:rPr>
        <w:t>КУРСОВАЯ РАБОТА</w:t>
      </w:r>
    </w:p>
    <w:p>
      <w:pPr>
        <w:pStyle w:val="Normal"/>
        <w:ind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  <w:t>Тема:</w:t>
      </w:r>
    </w:p>
    <w:p>
      <w:pPr>
        <w:pStyle w:val="Normal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sz w:val="24"/>
          <w:szCs w:val="24"/>
        </w:rPr>
      </w:pPr>
      <w:r>
        <w:rPr>
          <w:b/>
          <w:bCs/>
          <w:i/>
          <w:iCs/>
          <w:color w:val="000000"/>
          <w:sz w:val="46"/>
          <w:szCs w:val="46"/>
        </w:rPr>
        <w:t>Идентификация как механизм адаптации к</w:t>
        <w:br/>
        <w:t>школьной жизни у первоклассников</w:t>
      </w:r>
      <w:r>
        <w:br w:type="page"/>
      </w:r>
    </w:p>
    <w:p>
      <w:pPr>
        <w:pStyle w:val="Normal"/>
        <w:widowControl/>
        <w:ind w:hanging="0"/>
        <w:jc w:val="center"/>
        <w:rPr>
          <w:b/>
          <w:b/>
          <w:bCs/>
          <w:spacing w:val="68"/>
          <w:sz w:val="24"/>
          <w:szCs w:val="24"/>
        </w:rPr>
      </w:pPr>
      <w:r>
        <w:rPr>
          <w:b/>
          <w:bCs/>
          <w:spacing w:val="68"/>
          <w:sz w:val="32"/>
          <w:szCs w:val="32"/>
        </w:rPr>
        <w:t>СОДЕРЖАНИЕ</w:t>
      </w:r>
    </w:p>
    <w:p>
      <w:pPr>
        <w:pStyle w:val="Normal"/>
        <w:widowControl/>
        <w:ind w:hanging="0"/>
        <w:jc w:val="center"/>
        <w:rPr>
          <w:b/>
          <w:b/>
          <w:bCs/>
          <w:spacing w:val="68"/>
          <w:sz w:val="24"/>
          <w:szCs w:val="24"/>
        </w:rPr>
      </w:pPr>
      <w:r>
        <w:rPr>
          <w:b/>
          <w:bCs/>
          <w:spacing w:val="68"/>
          <w:sz w:val="24"/>
          <w:szCs w:val="24"/>
        </w:rPr>
      </w:r>
    </w:p>
    <w:p>
      <w:pPr>
        <w:pStyle w:val="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374" w:hanging="0"/>
        <w:rPr/>
      </w:pPr>
      <w:r>
        <w:rPr>
          <w:sz w:val="32"/>
          <w:szCs w:val="32"/>
        </w:rPr>
        <w:t xml:space="preserve">Введение </w:t>
      </w:r>
      <w:r>
        <w:rPr>
          <w:sz w:val="28"/>
          <w:szCs w:val="28"/>
        </w:rPr>
        <w:t>……………………………………………………………………..... 3</w:t>
      </w:r>
    </w:p>
    <w:p>
      <w:pPr>
        <w:pStyle w:val="Normal"/>
        <w:widowControl/>
        <w:ind w:left="37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374" w:hanging="0"/>
        <w:rPr/>
      </w:pPr>
      <w:r>
        <w:rPr>
          <w:sz w:val="32"/>
          <w:szCs w:val="32"/>
        </w:rPr>
        <w:t>1. Психологическая готовность ребенка к школе</w:t>
      </w:r>
      <w:r>
        <w:rPr>
          <w:sz w:val="28"/>
          <w:szCs w:val="28"/>
        </w:rPr>
        <w:t xml:space="preserve"> ……………..……... 5</w:t>
      </w:r>
    </w:p>
    <w:p>
      <w:pPr>
        <w:pStyle w:val="Normal"/>
        <w:widowControl/>
        <w:ind w:left="37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374" w:firstLine="374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/>
        <w:ind w:left="374" w:hanging="0"/>
        <w:rPr>
          <w:sz w:val="32"/>
          <w:szCs w:val="32"/>
        </w:rPr>
      </w:pPr>
      <w:r>
        <w:rPr>
          <w:sz w:val="32"/>
          <w:szCs w:val="32"/>
        </w:rPr>
        <w:t xml:space="preserve">2. Личностные формирования в учебной деятельности </w:t>
      </w:r>
    </w:p>
    <w:p>
      <w:pPr>
        <w:pStyle w:val="Normal"/>
        <w:widowControl/>
        <w:ind w:left="374" w:firstLine="374"/>
        <w:rPr/>
      </w:pPr>
      <w:r>
        <w:rPr>
          <w:sz w:val="32"/>
          <w:szCs w:val="32"/>
        </w:rPr>
        <w:t>младших школьников</w:t>
      </w:r>
      <w:r>
        <w:rPr>
          <w:sz w:val="28"/>
          <w:szCs w:val="28"/>
        </w:rPr>
        <w:t xml:space="preserve"> …………………………………………………... 9</w:t>
      </w:r>
    </w:p>
    <w:p>
      <w:pPr>
        <w:pStyle w:val="Normal"/>
        <w:widowControl/>
        <w:ind w:left="37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48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/>
        <w:ind w:left="374" w:hanging="0"/>
        <w:rPr/>
      </w:pPr>
      <w:r>
        <w:rPr>
          <w:sz w:val="32"/>
          <w:szCs w:val="32"/>
        </w:rPr>
        <w:t xml:space="preserve">3. Идентификация как механизм адаптации к школьной жизни </w:t>
      </w:r>
      <w:r>
        <w:rPr>
          <w:sz w:val="28"/>
          <w:szCs w:val="28"/>
        </w:rPr>
        <w:t>... 18</w:t>
      </w:r>
    </w:p>
    <w:p>
      <w:pPr>
        <w:pStyle w:val="Normal"/>
        <w:widowControl/>
        <w:ind w:left="748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/>
        <w:ind w:left="7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374" w:hanging="0"/>
        <w:rPr/>
      </w:pPr>
      <w:r>
        <w:rPr>
          <w:sz w:val="32"/>
          <w:szCs w:val="32"/>
        </w:rPr>
        <w:t xml:space="preserve">Заключение </w:t>
      </w:r>
      <w:r>
        <w:rPr>
          <w:sz w:val="28"/>
          <w:szCs w:val="28"/>
        </w:rPr>
        <w:t>………………………………………………………………….. 31</w:t>
      </w:r>
    </w:p>
    <w:p>
      <w:pPr>
        <w:pStyle w:val="Normal"/>
        <w:widowControl/>
        <w:ind w:left="37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374" w:hanging="0"/>
        <w:rPr/>
      </w:pPr>
      <w:r>
        <w:rPr>
          <w:sz w:val="32"/>
          <w:szCs w:val="32"/>
        </w:rPr>
        <w:t>Список использованной литературы</w:t>
      </w:r>
      <w:r>
        <w:rPr>
          <w:sz w:val="28"/>
          <w:szCs w:val="28"/>
        </w:rPr>
        <w:t xml:space="preserve"> …………………………………... 32</w:t>
      </w:r>
    </w:p>
    <w:p>
      <w:pPr>
        <w:pStyle w:val="Normal"/>
        <w:widowControl/>
        <w:ind w:left="37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37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widowControl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етство – страна удивительная. В ней все возможно, все по</w:t>
        <w:softHyphen/>
        <w:t>зволено. Слабый и беззащитный может стать сильным и всемо</w:t>
        <w:softHyphen/>
        <w:t>гущим, скучное и неинтересное может оказаться веселым и за</w:t>
        <w:softHyphen/>
        <w:t>нимательным. В этой стране каждый может преодолеть все не</w:t>
        <w:softHyphen/>
        <w:t>взгоды и неприятности, сделать мир вокруг ослепительно красочным, ярким и интересным. Для этого достаточно всего лишь быть ребенком, воображение и творчество которого могут создавать чудеса.</w:t>
      </w:r>
    </w:p>
    <w:p>
      <w:pPr>
        <w:pStyle w:val="Normal"/>
        <w:widowControl/>
        <w:shd w:fill="FFFFFF" w:val="clear"/>
        <w:tabs>
          <w:tab w:val="clear" w:pos="708"/>
          <w:tab w:val="left" w:pos="5984" w:leader="none"/>
        </w:tabs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этом не раз писали известные педагоги, убежденные в том, что способности даны каждому человеку с рождения. Однако, будут ли они развиваться или наоборот угасать, зависит от того, как растить ребенка. Боязнь жизненных осложнений порой за</w:t>
        <w:softHyphen/>
        <w:t>ставляет взрослого ограждать ребенка и лишать его самостоя</w:t>
        <w:softHyphen/>
        <w:t xml:space="preserve">тельности. </w:t>
      </w:r>
    </w:p>
    <w:p>
      <w:pPr>
        <w:pStyle w:val="Normal"/>
        <w:widowControl/>
        <w:shd w:fill="FFFFFF" w:val="clear"/>
        <w:tabs>
          <w:tab w:val="clear" w:pos="708"/>
          <w:tab w:val="left" w:pos="-2244" w:leader="none"/>
        </w:tabs>
        <w:spacing w:lineRule="auto" w:line="360"/>
        <w:ind w:firstLine="720"/>
        <w:rPr/>
      </w:pPr>
      <w:r>
        <w:rPr>
          <w:color w:val="000000"/>
          <w:sz w:val="28"/>
          <w:szCs w:val="28"/>
        </w:rPr>
        <w:t xml:space="preserve">В представленном реферате рассматривается </w:t>
      </w:r>
      <w:r>
        <w:rPr>
          <w:i/>
          <w:iCs/>
          <w:color w:val="000000"/>
          <w:sz w:val="28"/>
          <w:szCs w:val="28"/>
        </w:rPr>
        <w:t>проблема психологической готовности детей к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школе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идентификация как механизм адаптации к школьной действительности у учащихся первых класс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tabs>
          <w:tab w:val="clear" w:pos="708"/>
          <w:tab w:val="left" w:pos="5984" w:leader="none"/>
        </w:tabs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е в первый класс школы коренным образом меняет поло</w:t>
        <w:softHyphen/>
        <w:t>жение ребенка. Учение становится для него основным ве</w:t>
        <w:softHyphen/>
        <w:t>дущим видом деятельности. Он начинает понимать, что учебный процесс важен не только для школьников и их родителей, но и для всего общества. Вся жизнь, поступки, отношения детей со сверстниками и с взрослыми рассма</w:t>
        <w:softHyphen/>
        <w:t>триваются через призму школьных дел, успехов или не</w:t>
        <w:softHyphen/>
        <w:t>удач. Необходимо понимать состояние внутренней тревоги ребенка: ему хочется стать учеником, но он ощущает оп</w:t>
        <w:softHyphen/>
        <w:t>ределенный страх перед школой, так как предстоит зани</w:t>
        <w:softHyphen/>
        <w:t>маться делом общественно значимым, обязательным. У ребенка возникает потребность учиться в школе, желание стать школьником, занять новую позицию в жизни. Стрем</w:t>
        <w:softHyphen/>
        <w:t>ление дошкольника старшего возраста включиться в мир серьезных взрослых обязанностей выражается в желании стать учеником, идти в школу, заниматься тем, чем зани</w:t>
        <w:softHyphen/>
        <w:t>маются старшие ребята. Возникновение у ребенка такого уровня самосознания означает, что наступил конец до</w:t>
        <w:softHyphen/>
        <w:t>школьного периода. В русле и рамках учебной деятельно</w:t>
        <w:softHyphen/>
        <w:t>сти у младшего школьника формируются психические про</w:t>
        <w:softHyphen/>
        <w:t xml:space="preserve">цессы, складываются основные качества личности. Поэтому очень важно рассмотреть основные направления, концепции и взгляды ведущих психологов и детских педагогов, чтобы иметь представление об имеющихся данных и знать, в каких направлениях следует проводить новые исследования и практические наработки. </w:t>
      </w:r>
    </w:p>
    <w:p>
      <w:pPr>
        <w:pStyle w:val="Normal"/>
        <w:widowControl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психологической готовностью понимается необходимый и достаточный уровень психического развития ребенка для воспитания в коллективе сверстников. Психологическая готовность ребенка к школе – это один из важнейших итогов психического развития в период детства.</w:t>
      </w:r>
    </w:p>
    <w:p>
      <w:pPr>
        <w:pStyle w:val="Normal"/>
        <w:widowControl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е требования жизни к организации воспитания и обучения заставляют искать новые, более эффективные психолого-педагогические подходы, нацеленные на приведение методов обучения в соответствие требованиям жизни. В этом смысле проблема адаптации младших школьников приобретает особое значение. С ее решением связано определение целей и принципов организации обучения и воспитания в первом классе школы. В тоже время от ее решения зависит успешность последующего обучения детей в школе.</w:t>
      </w:r>
      <w:r>
        <w:br w:type="page"/>
      </w:r>
    </w:p>
    <w:p>
      <w:pPr>
        <w:pStyle w:val="Normal"/>
        <w:widowControl/>
        <w:ind w:firstLine="748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1. Психологическая готовность </w:t>
      </w:r>
    </w:p>
    <w:p>
      <w:pPr>
        <w:pStyle w:val="Normal"/>
        <w:widowControl/>
        <w:ind w:firstLine="748"/>
        <w:jc w:val="center"/>
        <w:rPr/>
      </w:pPr>
      <w:r>
        <w:rPr>
          <w:b/>
          <w:bCs/>
          <w:caps/>
          <w:sz w:val="32"/>
          <w:szCs w:val="32"/>
        </w:rPr>
        <w:t>ребенка к школе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ind w:firstLine="7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одготовка к школе включает в себя формирование готовности к принятию новой «со</w:t>
        <w:softHyphen/>
        <w:t>циальной позиции» – позиции школьника, имеюще</w:t>
        <w:softHyphen/>
        <w:t>го круг определенных обязанностей и прав и занима</w:t>
        <w:softHyphen/>
        <w:t>ющего особое положение среди людей. Эта личностная готовность выражается, прежде всего, в отношении ре</w:t>
        <w:softHyphen/>
        <w:t>бенка к школе, к учебной деятельности, к учителям, к самому себе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Большинство детей старшего дошкольного возраста стремятся поступить в школу, некоторых она привлека</w:t>
        <w:softHyphen/>
        <w:t>ет внешними атрибутами, потому что, по существу, дети о школе знают немного: «Школа у нас во дворе, новая и большая», «У меня друг в школе учится». Многие дети объясняют свое желание пойти в школу тем, что в шко</w:t>
        <w:softHyphen/>
        <w:t>ле они будут заниматься новой, важной учебной деятель</w:t>
        <w:softHyphen/>
        <w:t>ностью: «Хочу учиться, чтобы быть, как папа», «В школе задачки интересные решают». Особое значение для ус</w:t>
        <w:softHyphen/>
        <w:t>пешности обучения в школе имеют его познавательный интерес, любознательность. Если в пять лет ребенок уве</w:t>
        <w:softHyphen/>
        <w:t>рен, что он много знает, то в семь он утверждает, что знает мало и хочет знать больше. Далеко не у всех детей, поступающих в школу, развита познавательная мотива</w:t>
        <w:softHyphen/>
        <w:t>ция, и далеко не всегда школа способствует ее формиро</w:t>
        <w:softHyphen/>
        <w:t>ванию и сохранению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Многие психологи справедливо утверждают, что если ребенок не готов к социальной позиции школьника, то даже при наличии интеллектуальной готовности к шко</w:t>
        <w:softHyphen/>
        <w:t>ле учиться ему будет трудно. Успехи таких детей, как правило, носят крайне неустойчивый характер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особое опасение вызывают те дошкольни</w:t>
        <w:softHyphen/>
        <w:t>ки, которые не хотят идти в школу. Некоторые из них ориентируются на печальный «опыт» школьной жизни старших братьев или сестер: «Не хочу, там двойки ставят, а потом дома ругают». Другие запу</w:t>
        <w:softHyphen/>
        <w:t>ганы школой. Если ребенку постоянно твердят: «Ты же двух слов связать не можешь, как ты в школу пойдешь?», «Вот пойдешь в школу, там тебе покажут!» – вряд ли можно рассчитывать на то, что у него возникнет желание учиться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ледовательно, ребенка нужно </w:t>
      </w:r>
      <w:r>
        <w:rPr>
          <w:i/>
          <w:iCs/>
          <w:color w:val="000000"/>
          <w:sz w:val="28"/>
          <w:szCs w:val="28"/>
        </w:rPr>
        <w:t xml:space="preserve">психологически </w:t>
      </w:r>
      <w:r>
        <w:rPr>
          <w:color w:val="000000"/>
          <w:sz w:val="28"/>
          <w:szCs w:val="28"/>
        </w:rPr>
        <w:t>го</w:t>
        <w:softHyphen/>
        <w:t>товить к школе. Исследования показывают, что ин</w:t>
        <w:softHyphen/>
        <w:t>формация о школе, сообщаемая детям, должна быть им понятна и эмоционально насыщена. Для этого ис</w:t>
        <w:softHyphen/>
        <w:t>пользуют экскурсии в школу, беседы, рассказы взрос</w:t>
        <w:softHyphen/>
        <w:t>лых о своих любимых учителях, посещение старши</w:t>
        <w:softHyphen/>
        <w:t>ми дошкольниками уроков в школе и общение их с учащимися, просмотр фильмов и диафильмов о шко</w:t>
        <w:softHyphen/>
        <w:t>ле и т.д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Очень важный аспект личностной готовности ребен</w:t>
        <w:softHyphen/>
        <w:t>ка к обучению в школе связан с его взаимоотношения</w:t>
        <w:softHyphen/>
        <w:t>ми со взрослыми. Общаясь и вза</w:t>
        <w:softHyphen/>
        <w:t>имодействуя со взрослым, к концу дошкольного возра</w:t>
        <w:softHyphen/>
        <w:t>ста он начинает ориентироваться не только на непосредственные, ситуативные отношения с ними, но и на определенные нормы и правила. Теперь дети испы</w:t>
        <w:softHyphen/>
        <w:t>тывают потребность во внимании и сопереживании взрослого, они способны различать функции взрослого, соответствующие разным ситуациям общения (на ули</w:t>
        <w:softHyphen/>
        <w:t>це, дома, в учреждении)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олгое время считалось, что основным критерием интеллектуальной готовности ребенка к школе являет</w:t>
        <w:softHyphen/>
        <w:t>ся объем знаний, которым он владеет. Безусловно, оп</w:t>
        <w:softHyphen/>
        <w:t>ределенный кругозор, представления ребенка о живой и неживой природе, людях, их труде, общественной жизни необходимы как фундамент, на котором строит</w:t>
        <w:softHyphen/>
        <w:t>ся усвоение нового. Но это далеко не все. Программа начальной школы потребует от него умения сравнивать, анализировать, обобщать, рассуждать, делать самосто</w:t>
        <w:softHyphen/>
        <w:t>ятельные выводы, т. е. достаточно развитых способов по</w:t>
        <w:softHyphen/>
        <w:t>знания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Мы знаем, что дети старшего дошкольного возра</w:t>
        <w:softHyphen/>
        <w:t>ста владеют рациональными способами обследования внешних свойств предметов, что позволяет им дифференцированно воспринимать сложные объекты. Дош</w:t>
        <w:softHyphen/>
        <w:t>кольникам доступно понимание общих связей, прин</w:t>
        <w:softHyphen/>
        <w:t>ципов и закономерностей, лежащих в основе научно</w:t>
        <w:softHyphen/>
        <w:t>го знания, а не только усвоение конкретных представлений об окружающем мире. Однако доста</w:t>
        <w:softHyphen/>
        <w:t>точно высокого уровня познавательной деятельности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ети достигают в том случае, если процесс обучения специально ориентирован на развитие мыслительных процессов. Преобладающим же в дошкольном возра</w:t>
        <w:softHyphen/>
        <w:t>сте, как мы знаем, является образное мышление. Оно в первую очередь обеспечивает усвоение ребенком связей и отношений действительности. Именно на этот уровень мышления опирается в своей работе учитель начальных классов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ажнейшим показателем интеллектуальной готовно</w:t>
        <w:softHyphen/>
        <w:t>сти ребенка к школе является овладение им связной, грамматически и фонетически правильной речью: уме</w:t>
        <w:softHyphen/>
        <w:t>ние не только понимать речь другого, но и самостоя</w:t>
        <w:softHyphen/>
        <w:t>тельно строить предложения для своих мыслей, умение подбирать и произносить слова, умение различать на слух сходные звукосочетания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К шести-семи годам происходит оформление основных элементов волевого действия: ребенок способен поста</w:t>
        <w:softHyphen/>
        <w:t>вить цель, принять решение, наметить план действия, исполнить его, проявить определенное усилие в слу</w:t>
        <w:softHyphen/>
        <w:t>чае преодоления препятствия, оценить результат сво</w:t>
        <w:softHyphen/>
        <w:t>его действия. И хотя все эти компоненты, как мы уже говорили, еще недостаточно развиты, поведение старшего дошкольника отличается произвольностью. Он способен управлять своими движениями, внима</w:t>
        <w:softHyphen/>
        <w:t>нием, преднамеренно заучивать стихотворение, пре</w:t>
        <w:softHyphen/>
        <w:t>одолеть боль, подчинить свое желание необходимости что-либо сделать. Однако в педагогической работе со вчерашними дошкольниками учителю необходимо учи</w:t>
        <w:softHyphen/>
        <w:t>тывать, что, во-первых, существуют индивидуальные различия в волевой готовности детей к школе и, во-вторых, требования к произвольности познавательной деятельности маленьких школьников увеличивать нужно постепенно, по мере того, как в самом про</w:t>
        <w:softHyphen/>
        <w:t>цессе учения происходит ее совершенствование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Завершая разговор о развитии ребенка в дошколь</w:t>
        <w:softHyphen/>
        <w:t>ном возрасте, выделим основные психические новооб</w:t>
        <w:softHyphen/>
        <w:t>разования дошкольника: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1) осознание ребенком себя, своего места среди лю</w:t>
        <w:softHyphen/>
        <w:t>дей, своих действий, поступков, мыслей и чувств;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оподчинение мотивов, лежащих в основе волево</w:t>
        <w:softHyphen/>
        <w:t>го поведения ребенка, которое начинает развиваться в дошкольном возрасте;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3) относительная произвольность психических про</w:t>
        <w:softHyphen/>
        <w:t>цессов, составляющая основу его активной познаватель</w:t>
        <w:softHyphen/>
        <w:t>ной деятельности;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4) формирование внутреннего плана действий, способ</w:t>
        <w:softHyphen/>
        <w:t>ствующего переходу на качественно новый уровень всех познавательных процессов (восприятия, памяти, образно</w:t>
        <w:softHyphen/>
        <w:t>го мышления, воображения), а также развитию его лич</w:t>
        <w:softHyphen/>
        <w:t>ности (мира устойчивых чувств, рефлексии и т.д.);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5) развитие связной речи.</w:t>
      </w:r>
      <w:r>
        <w:br w:type="page"/>
      </w:r>
    </w:p>
    <w:p>
      <w:pPr>
        <w:pStyle w:val="Normal"/>
        <w:widowControl/>
        <w:ind w:firstLine="748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2. Личностные формирования в учебной</w:t>
      </w:r>
    </w:p>
    <w:p>
      <w:pPr>
        <w:pStyle w:val="Normal"/>
        <w:widowControl/>
        <w:ind w:firstLine="748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деятельности младших школьников</w:t>
      </w:r>
    </w:p>
    <w:p>
      <w:pPr>
        <w:pStyle w:val="Normal"/>
        <w:widowControl/>
        <w:ind w:hanging="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spacing w:lineRule="auto" w:line="360"/>
        <w:ind w:firstLine="720"/>
        <w:rPr/>
      </w:pPr>
      <w:r>
        <w:rPr>
          <w:sz w:val="28"/>
          <w:szCs w:val="28"/>
        </w:rPr>
        <w:t>С поступлением в школу резко изменяется уклад жиз</w:t>
        <w:softHyphen/>
        <w:t>ни ребенка, изменяются его отношения со взрослыми и сверстниками, в нем укрепляется сознание нового положе</w:t>
        <w:softHyphen/>
        <w:t>ния школьника, новых обязанностей в семье, в коллекти</w:t>
        <w:softHyphen/>
        <w:t>ве сверстников. Как было отмечено выше, ведущей дея</w:t>
        <w:softHyphen/>
        <w:t>тельностью младшего школьника становится учение, кото</w:t>
        <w:softHyphen/>
        <w:t>рое существенно изменяет мотивы его поведения, откры</w:t>
        <w:softHyphen/>
        <w:t>вает новые источники развития познавательных и нрав</w:t>
        <w:softHyphen/>
        <w:t>ственных сил. Психолог В. В. Давыдов указывает на не</w:t>
        <w:softHyphen/>
        <w:t>сколько этапов такой перестройки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Прежде всего – этап первоначального вхождения ребенка в новые условия школьной жизни. Основная масса детей психологически подготовлена к этому, дети с радостью идут в школу, ожи</w:t>
        <w:softHyphen/>
        <w:t>дая встретить здесь что-то необычное. Такая внутренняя позиция ребенка имеет очень большое значение. Желанность новизны школьной жизни помогают ребенку быстро принять требования школы, учителя, касающиеся правил поведения в классе, норм отношений с товарищами, рас</w:t>
        <w:softHyphen/>
        <w:t>порядка дня, приготовления уроков дома, организации школьных уроков и др. Эти требования ребенок воспри</w:t>
        <w:softHyphen/>
        <w:t>нимает как общественно значимые и неизбежные. Внутрен</w:t>
        <w:softHyphen/>
        <w:t>няя позиция ребенка связана и с его общим положитель</w:t>
        <w:softHyphen/>
        <w:t>ным отношением к учебному процессу. Дошкольник свы</w:t>
        <w:softHyphen/>
        <w:t>кается с мыслью о необходимости учения: чтобы стать летчиком, шофером, поваром и т. д., т. е. тем, кем он хо</w:t>
        <w:softHyphen/>
        <w:t>тел быть в играх, нужны знания. Кроме того, интерес к тому, что такое школа, что в ней делают ребята, как про</w:t>
        <w:softHyphen/>
        <w:t>ходят уроки, у детей появляется рано в результате их на</w:t>
        <w:softHyphen/>
        <w:t>блюдений за старшими братьями и сестрами, из расска</w:t>
        <w:softHyphen/>
        <w:t>зов взрослых и т. д. Все это формирует определенное от</w:t>
        <w:softHyphen/>
        <w:t>ношение к будущему учению, и ребенок тянется к знаниям вообще, к знаниям как таковым, имеющим общественную значимость и ценность. Таким образом, у детей складыва</w:t>
        <w:softHyphen/>
        <w:t>ется определенный взгляд на учение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В первое время школьник еще не знаком с содержани</w:t>
        <w:softHyphen/>
        <w:t>ем конкретных учебных предметов, у него нет познава</w:t>
        <w:softHyphen/>
        <w:t>тельных интересов к самому учебному материалу. Они формируются в процессе изучения грамматики, математи</w:t>
        <w:softHyphen/>
        <w:t>ки и других предметов. Постепенно у детей складываются подлинные познавательные интересы как основа учебной деятельности. Если ребенок проходит этот этап безболез</w:t>
        <w:softHyphen/>
        <w:t>ненно, это свидетельствует о хорошей готовности к школе и исключает нежелательные негативные последствия. Психологи выделяют основные типы трудностей, ха</w:t>
        <w:softHyphen/>
        <w:t>рактерных для детей, начинающих учиться. Во-первых, это особенности нового школьного режима, который требую от ребенка немалых волевых усилии, формирования устойчивых привычек, помогающих более успешно преодолевать усталость, объективные затруднения. Необходимо чтобы родители и учитель четко и понятно выражали новые требования к жизни и деятельности ребенка, постоянно контролировали их выполнение, принимали меры по</w:t>
        <w:softHyphen/>
        <w:t>ощрения и наказания с учетом возрастных психологиче</w:t>
        <w:softHyphen/>
        <w:t>ских и индивидуальных особенностей детей. Во-вторых, первоклассники испытывают трудности во взаимоотноше</w:t>
        <w:softHyphen/>
        <w:t>ниях с учителем, с товарищами по классу, в семье. В гла</w:t>
        <w:softHyphen/>
        <w:t>зах ребенка учитель является не заместителем родителей, как это было в детском дошкольном учреждении. Учитель при всей возможной приветливости и доброте к детям вы</w:t>
        <w:softHyphen/>
        <w:t>ступает как авторитетный и строгий наставник, предста</w:t>
        <w:softHyphen/>
        <w:t>витель общества, вооруженный средствами контроля и оценки, выдвигающий определенные правила поведения и пресекающий всякие отклонения от них. Педагог постоян</w:t>
        <w:softHyphen/>
        <w:t>но оценивает работу детей; позиция его такова, что ребе</w:t>
        <w:softHyphen/>
        <w:t>нок не может не испытывать некоторой робости перед ним. Первокласснику не всегда удается сразу привыкнуть к новому образу жизни: режиму, необходимости спокойно сидеть на уроках, четкому исполнению всех указаний учи</w:t>
        <w:softHyphen/>
        <w:t>теля по выполнению учебных действий. В результате одни дети становятся в школе чрезмерно скованными, а дру</w:t>
        <w:softHyphen/>
        <w:t>ги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–</w:t>
      </w:r>
      <w:r>
        <w:rPr>
          <w:sz w:val="28"/>
          <w:szCs w:val="28"/>
        </w:rPr>
        <w:t xml:space="preserve"> развинченными. Иногда первоклассник теряется в новом окружении, что мешает формированию у него поло</w:t>
        <w:softHyphen/>
        <w:t>жительного отношения к школе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Разумеется, что педагогу следует предъявлять одина</w:t>
        <w:softHyphen/>
        <w:t>ковые требования ко всем детям, но в то же время он дол</w:t>
        <w:softHyphen/>
        <w:t>жен внимательно следить за индивидуальными особенно</w:t>
        <w:softHyphen/>
        <w:t>стями выполнения этих требований разными детьми. Толь</w:t>
        <w:softHyphen/>
        <w:t>ко на основе индивидуального подхода к детям можно вы</w:t>
        <w:softHyphen/>
        <w:t>бирать конкретный способ воздействия на них с целью воспитания у всего коллектива первоклассников привычки спокойного, выдержанного поведения на уроках, соблюде</w:t>
        <w:softHyphen/>
        <w:t>ния общего типа учебных занятий, деловитости при отве</w:t>
        <w:softHyphen/>
        <w:t>тах на замечания учителя. Все это, в конечном счете, сво</w:t>
        <w:softHyphen/>
        <w:t>дится к воспитанию доверия к учителю и его действиям, требованиям. Если учитель одинаково ровен и требовате</w:t>
        <w:softHyphen/>
        <w:t>лен ко всем детям, в классе складываются нормальные взаимоотношения учащихся, что в свою очередь создает хороший психологический фон для коллективной работы класса. В первые месяцы пребывания в школе младший школьник должен понять, что класс, а затем и школ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–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то не чужая ему группа людей, а доброжелательный и чуткий коллектив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Когда ребенок становится школьником, его положение в семье меняется, что связано прежде всего с тем, как он выполняет свои новые непростые обязанности. Стремление родителей облегчить трудности ребенка, в какой-то мере взять их на себя понятно, но рискованно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ри</w:t>
        <w:softHyphen/>
        <w:t>учать ребенка к режиму «потихоньку» или выполнять за него часть заданий в надежде, что он «привыкает к шко</w:t>
        <w:softHyphen/>
        <w:t>ле» и потом все будет делать сам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–</w:t>
      </w:r>
      <w:r>
        <w:rPr>
          <w:sz w:val="28"/>
          <w:szCs w:val="28"/>
        </w:rPr>
        <w:t xml:space="preserve"> не лучший способ помощи. Наоборот, с самого начала школьной жизни важ</w:t>
        <w:softHyphen/>
        <w:t>но четко и однозначно показать ему, что входит в круг его обязанностей. Не следует бояться, что, требуя их выпол</w:t>
        <w:softHyphen/>
        <w:t>нения, родители окажутся слишком строги. Первоклассник примет их с готовностью, если почувствует, что эти труд</w:t>
        <w:softHyphen/>
        <w:t>ности нельзя обойти, что они присущи его новому положе</w:t>
        <w:softHyphen/>
        <w:t>нию. Добиться их выполнени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–</w:t>
      </w:r>
      <w:r>
        <w:rPr>
          <w:sz w:val="28"/>
          <w:szCs w:val="28"/>
        </w:rPr>
        <w:t xml:space="preserve"> значит организовать жизнь ребенка так, как необходимо для учебного труда, снижение же требований прибавляет первокласснику труд</w:t>
        <w:softHyphen/>
        <w:t>ности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ладший школьник оценивается по его успехам в уче</w:t>
        <w:softHyphen/>
        <w:t>бе. Многие первоклассники начинают испытывать третий тип трудностей в середине учебного года. Дело в том, что в первые дни и недели процесс обучения обычно строится так, что дети получают те или иные готовые знания и оп</w:t>
        <w:softHyphen/>
        <w:t>ределения, которые необходимо только запомнить и при</w:t>
        <w:softHyphen/>
        <w:t>менять в нужных ситуациях. В этих условиях поле интел</w:t>
        <w:softHyphen/>
        <w:t>лектуального поиска ребенка невелико, познавательная са</w:t>
        <w:softHyphen/>
        <w:t>мостоятельность ограничена, что в свою очередь слабо формирует интересы к самому содержанию учебного ма</w:t>
        <w:softHyphen/>
        <w:t>териала. В результате у младших школьников нередко на</w:t>
        <w:softHyphen/>
        <w:t>ступает апатия. Стремление учителей преодолеть ее, вно</w:t>
        <w:softHyphen/>
        <w:t>ся в материал элементы внешней занимательности, жела</w:t>
        <w:softHyphen/>
        <w:t>емых результатов не дает. Чтобы предупредить «насыще</w:t>
        <w:softHyphen/>
        <w:t>ние» учением, нужно дать детям на уроках достаточно сложные учебно-познавательные задачи, «столкнуть» их с проблемными ситуациями, которые активизируют познава</w:t>
        <w:softHyphen/>
        <w:t>тельную деятельность, формируют интерес к учению, при</w:t>
        <w:softHyphen/>
        <w:t>общают к усвоению общих способов решения жизненных задач. Благодаря активной мыслительной деятельности де</w:t>
        <w:softHyphen/>
        <w:t>ти могут сознательно усвоить нужные знания и умения. Следовательно, отношение к ребенку в семье и его место в коллективе сверстников начинают определяться тем, как он учится. Этим отношением в значительной мере поддерживаются интересы школьника к учению как серьезному, важному делу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Однако надо отметить, что воспитывающее значение обучения, его роль в становлении личности порой недооце</w:t>
        <w:softHyphen/>
        <w:t>ниваются. В результате получается та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–</w:t>
      </w:r>
      <w:r>
        <w:rPr>
          <w:sz w:val="28"/>
          <w:szCs w:val="28"/>
        </w:rPr>
        <w:t xml:space="preserve"> учение само по себе, а воспитание само по себе. Воспитание сводится к назиданиям по тому или иному поводу, к нравоучениям впрок, к осуждению тех или иных проступков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 самого начала обучения в школе возникает основное противоречие, которое является движущей силой развития в младшем школьном возрасте. Это противоречие между постоянно растущими требованиями, которые предъявля</w:t>
        <w:softHyphen/>
        <w:t>ют учебная работа, учителя, коллектив к личности ребен</w:t>
        <w:softHyphen/>
        <w:t>ка, его вниманию, памяти, мышлению, и наличным уров</w:t>
        <w:softHyphen/>
        <w:t>нем психического развития, развития качеств личности. Требования все время нарастают, а наличный уровень пси</w:t>
        <w:softHyphen/>
        <w:t>хического развития непрерывно подтягивается к уровню требований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ажнейшее воспитательное значение обучения, требую</w:t>
        <w:softHyphen/>
        <w:t>щего от каждого ученика определенного отношения к ра</w:t>
        <w:softHyphen/>
        <w:t>боте коллектива, заключается в выполнении им определен</w:t>
        <w:softHyphen/>
        <w:t>ных правил поведения в классе. Единые правила обяза</w:t>
        <w:softHyphen/>
        <w:t>тельны для всех. Координация работы каждого отдельного ученика с работой всего класса и наоборот требует под</w:t>
        <w:softHyphen/>
        <w:t>чинения всех и каждого определенным правилам. По своей природе эти правила являются общественно направленны</w:t>
        <w:softHyphen/>
        <w:t>ми по своему содержанию, в них отражаются обществен</w:t>
        <w:softHyphen/>
        <w:t>но выработанные способы поведения, обеспечивающие, прежде всего, продуктивность работы всего классного кол</w:t>
        <w:softHyphen/>
        <w:t>лектива. Выполнение правил поведения говорит не только хорошем поведении ученика, но и выражает его отноше</w:t>
        <w:softHyphen/>
        <w:t xml:space="preserve">ние к товарищам, ко всему коллективу. 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праведли</w:t>
        <w:softHyphen/>
        <w:t>ва заповедь В.А. Сухомлинского о том, что детям надо дать радость труда, радость успеха в учении, пробудить в их сердцах чувство гордости, собственного достоинства. В.А. Сухомлинский отмечает: «От того, как ученик относится в годы детства и отрочества к самому себе, каким он видит себя в мире труда, в огромной мере зависит его моральный облик»</w:t>
      </w:r>
      <w:r>
        <w:rPr>
          <w:sz w:val="28"/>
          <w:szCs w:val="28"/>
          <w:lang w:val="en-US" w:eastAsia="en-US"/>
        </w:rPr>
        <w:t>.</w:t>
      </w:r>
      <w:r>
        <w:rPr>
          <w:rStyle w:val="FootnoteCharacters"/>
          <w:rStyle w:val="FootnoteAnchor"/>
          <w:sz w:val="28"/>
          <w:szCs w:val="28"/>
          <w:lang w:val="en-US" w:eastAsia="en-US"/>
        </w:rPr>
        <w:footnoteReference w:customMarkFollows="1" w:id="3"/>
        <w:t>1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В младшем школьном возрасте продолжается процесс формирования личности ребенка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 Как было отмечено выше, вся школьная жизнь первоклассника, его положение в семье требуют от него умения согласовывать свои действия с требованиями учителя и родителей, с рас</w:t>
        <w:softHyphen/>
        <w:t>порядком семенной и школьной жизни, с действиями н желаниями одноклассников и т. д. Постепенно отношения школьников выходят за рамки учебной деятельности. У них возникают интересы, связанные с внеклассной и вне</w:t>
        <w:softHyphen/>
        <w:t>школьной работой, с общественными делами. Более раз</w:t>
        <w:softHyphen/>
        <w:t>нообразной становится их совместная жизнь, которая предъявляет свои требования к отношениям детей друг к другу, к их поведению: необходимо считаться с мнением товарищей, согласовывать свои поступки с правилами и традициями школы, класса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На этом фоне у младших школьников начинает форми</w:t>
        <w:softHyphen/>
        <w:t>роваться собственное нравственное «кредо», которое обре</w:t>
        <w:softHyphen/>
        <w:t>тает силу в подростковом возрасте. И все же изменение нравственной сферы связано с появлением у младшего школьника собственных взглядов, отношений, собственных требований и оце</w:t>
      </w:r>
      <w:r>
        <w:rPr>
          <w:sz w:val="24"/>
          <w:szCs w:val="24"/>
        </w:rPr>
        <w:t>нок, т.</w:t>
      </w:r>
      <w:r>
        <w:rPr>
          <w:sz w:val="28"/>
          <w:szCs w:val="28"/>
        </w:rPr>
        <w:t>е. того, что образует внутренний стержень личности. В новых видах деятельности, а также с появлением новых связей с окружающими у младшего школьника возникают и некоторые новые критерии, мерки оценки своих товарищей и самого себя. В младшем школь</w:t>
        <w:softHyphen/>
        <w:t>ном возрасте оценка самого себя опирается на суждение педагога, родителей, товарищей. Не всегда самооценка уча</w:t>
        <w:softHyphen/>
        <w:t>щихся правильна, чаще она является желаемой, а не дей</w:t>
        <w:softHyphen/>
        <w:t>ствительной. В основном эта оценка ориентирована на школьные дела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Формирование у младшего школьника определенного круга ценностей происходит не только в школе. Школьни</w:t>
        <w:softHyphen/>
        <w:t>ки вторых-третьих классов черпают много информации из книг, радио и телепередач, из бесед со своими близкими. Более интенсивно развивается у младшего школьника оценка выполнения учебных заданий, так как ему каждый день и применительно к разным занятиям приходится слышать оценки учителя. Уже после первого полугодия у первоклассника складываются отчетливые критерии оцен</w:t>
        <w:softHyphen/>
        <w:t>ки результатов учебной работы по чтению, письму, счету. В.А. Сухомлинский считал: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«Если ребенку в учении все достается легко, у него посте</w:t>
        <w:softHyphen/>
        <w:t>пенно воспитывается лень мысли, которая развращает че</w:t>
        <w:softHyphen/>
        <w:t>ловека, формирует у него легкомысленное отношение к жизни... Не допустить безделия учащихс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–</w:t>
      </w:r>
      <w:r>
        <w:rPr>
          <w:sz w:val="28"/>
          <w:szCs w:val="28"/>
        </w:rPr>
        <w:t xml:space="preserve"> тоже своеоб</w:t>
        <w:softHyphen/>
        <w:t>разная воспитательная задача».</w:t>
      </w:r>
      <w:r>
        <w:rPr>
          <w:rStyle w:val="FootnoteCharacters"/>
          <w:rStyle w:val="FootnoteAnchor"/>
          <w:sz w:val="28"/>
          <w:szCs w:val="28"/>
        </w:rPr>
        <w:footnoteReference w:customMarkFollows="1" w:id="4"/>
        <w:t>1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от почему родителям следует занять правильную по</w:t>
        <w:softHyphen/>
        <w:t>зицию в отношении успехов и неудач детей. Если ребенок не уверен в своих силах и возможностях и тяжело пере</w:t>
        <w:softHyphen/>
        <w:t>живает свои неудачи в учебных делах, необходимо под</w:t>
        <w:softHyphen/>
        <w:t>бодрить его, убедить в том, что при определенных стара</w:t>
        <w:softHyphen/>
        <w:t>ниях он добьется успехов. И как только появятся хотя бы небольшие сдвиги, их надо отметить. Но если ребенок са</w:t>
        <w:softHyphen/>
        <w:t>моуверен, хвастается своими достижениями, необходимо, положительно оценивая его действительные успехи, отме</w:t>
        <w:softHyphen/>
        <w:t>тить и недостатки, которые у него есть и которые требуют исправления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Как показывают исследовани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 опыт, де</w:t>
        <w:softHyphen/>
        <w:t>ти, у которых самооценка совпадает с их действительными возможностями и успехами, отличаются активностью, бодростью духа, уверенностью в себе. Такие дети выбирают для решения трудные задачи и уверены, что справятся с ними. Они более активны, стремятся выражать свое мне</w:t>
        <w:softHyphen/>
        <w:t>ние; плохая отметка, полученная за выполнение какого-либо задания, или другие неудачи не выводят их из строя. Дети с пониженной самооценкой отличаются робостью, пассивностью, повышенной тревожностью, ранимостью Они избегают, чтобы их оценивали, чрезмерно чувствитель</w:t>
        <w:softHyphen/>
        <w:t>ны к критике и неудачам, стараются быть в тени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ровень самооценки и эмоционального состояния ребенка значительно зависит от домаш</w:t>
        <w:softHyphen/>
        <w:t>ней обстановки в семье. Дети с пониженной самооценкой чаще всего встречаются в распавшихся семьях или там где родители живут в разладе. В таких семь</w:t>
        <w:softHyphen/>
        <w:t xml:space="preserve">ях родители мало знают о своих детях, их интересах, нет никакой системы правил, норм, определяющих жизнь семьи в целом и ребенка в частности. Видимая «свобода» оказывается, в сущности, бесконтрольностью, результатом безразличного отношения к ребенку. Ребенок чувствует себя неуютно. Он избегает общения с родителями. В семьях со здоровый психологическим климатом, где наблюдается бережное, уважительное отношение родителей и личности ребенка, дети оказались с нормальной самооценкой. 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ладшие школьники выполняют ряд ответственных школьных обязанностей, которые оцениваются учителем, коллективом класса, родителями. Все это рождает у ре</w:t>
        <w:softHyphen/>
        <w:t>бенка определенные чувства: радость, удовлетворение, огорчение, недовольство собой, переживание. Неудачи мо</w:t>
        <w:softHyphen/>
        <w:t>гут порождать чувство раздражения по отношению к окру</w:t>
        <w:softHyphen/>
        <w:t>жающим, недоброжелательность и т. д. Нужно помочь ре</w:t>
        <w:softHyphen/>
        <w:t>бенку, чтобы неудачи не носили длительный характер. Временные неудачи приводят обычно к возникновению ос</w:t>
        <w:softHyphen/>
        <w:t>трого желания занять в классе и дома достойное место, вызывают стремление учиться лучше, чтобы добиться ус</w:t>
        <w:softHyphen/>
        <w:t>пеха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ким образом, самооценка, которая сложилась в семье, значительно сказывается и на тех установках ребенка, с которыми он приходит в школу, на его школьные дела. Нашему обществу нужны деловые, компетентные, целе</w:t>
        <w:softHyphen/>
        <w:t>устремленные люди. Эти качества сочетаются с оптимисти</w:t>
        <w:softHyphen/>
        <w:t>ческом самооценкой, с верой человека в свои возможности. Формировать у человека такие качества необходимо с са</w:t>
        <w:softHyphen/>
        <w:t>мого раннего детства и на протяжении всей жизни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первом</w:t>
      </w:r>
      <w:r>
        <w:rPr>
          <w:sz w:val="28"/>
          <w:szCs w:val="28"/>
        </w:rPr>
        <w:t xml:space="preserve"> классе нетрудно заметить желание подавляющего большинства детей учитьс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–</w:t>
      </w:r>
      <w:r>
        <w:rPr>
          <w:sz w:val="28"/>
          <w:szCs w:val="28"/>
        </w:rPr>
        <w:t xml:space="preserve"> все стремятся отвечать, тянут руки и даже встают, лишь бы учитель заметил. Именно высо</w:t>
        <w:softHyphen/>
        <w:t>кая эмоциональная валентность учебной деятельности приводит к известному эффекту генерализации оценки учителя учени</w:t>
        <w:softHyphen/>
        <w:t xml:space="preserve">ком. Хорошая оценка учителя рассматривается учеником не столько в своем специфическом качестве </w:t>
      </w:r>
      <w:r>
        <w:rPr>
          <w:sz w:val="24"/>
          <w:szCs w:val="24"/>
          <w:lang w:val="en-US" w:eastAsia="en-US"/>
        </w:rPr>
        <w:t>–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ак оценка кон</w:t>
        <w:softHyphen/>
        <w:t>кретных знаний, сколько как общая оценка его достоинств, т.е. «плохой» он или «хороший». В соответствии с оценками учите</w:t>
        <w:softHyphen/>
        <w:t>ля складываются и взаимоотношения между детьми в младших классах. Так, наиболее популярными учениками являются лишь хорошо успевающие. Вообще следует отметить исключительную роль учителя в изменении эмоциональных валентностей окру</w:t>
        <w:softHyphen/>
        <w:t>жающих ребенка людей, вещей и явлений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При явном ослаблении экспрессивности и непосредственно</w:t>
        <w:softHyphen/>
        <w:t>сти эмоций у ученика вряд ли можно говорить о снижении их интенсивности. Свидетельство тому</w:t>
      </w:r>
      <w:r>
        <w:rPr>
          <w:sz w:val="24"/>
          <w:szCs w:val="24"/>
          <w:lang w:val="en-US" w:eastAsia="en-US"/>
        </w:rPr>
        <w:t>–</w:t>
      </w:r>
      <w:r>
        <w:rPr>
          <w:sz w:val="28"/>
          <w:szCs w:val="28"/>
        </w:rPr>
        <w:t>безусловная захваченность младшег</w:t>
      </w:r>
      <w:r>
        <w:rPr>
          <w:sz w:val="24"/>
          <w:szCs w:val="24"/>
        </w:rPr>
        <w:t>о школьника учебной задачей, т.</w:t>
      </w:r>
      <w:r>
        <w:rPr>
          <w:sz w:val="28"/>
          <w:szCs w:val="28"/>
        </w:rPr>
        <w:t>е. высокая ус</w:t>
        <w:softHyphen/>
        <w:t>тойчивость внимания, фиксированность на учебных предметах, нормах и правилах школьной жизни. Состояние сознания ре</w:t>
        <w:softHyphen/>
        <w:t>бенка в момент такой захваченности подобно феномену «аф</w:t>
        <w:softHyphen/>
        <w:t>фективного сужения сознания». Стоит ли говорить об эмоцио</w:t>
        <w:softHyphen/>
        <w:t>нальном характере такой захваченности?! Ограничение двига</w:t>
        <w:softHyphen/>
        <w:t>тельной активности вовсе не отменяет происходящей мобили</w:t>
        <w:softHyphen/>
        <w:t>зации, наоборот, делает этот процесс более целенаправленным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Гораздо сложнее дать картину развития чувств в этом воз</w:t>
        <w:softHyphen/>
        <w:t>расте. Работы, посвященные чувствам младшего школьника, страдают описательностью (Очерки психологии детей,</w:t>
      </w:r>
      <w:r>
        <w:rPr>
          <w:sz w:val="28"/>
          <w:szCs w:val="28"/>
          <w:lang w:val="en-US" w:eastAsia="en-US"/>
        </w:rPr>
        <w:t xml:space="preserve"> 1950; </w:t>
      </w:r>
      <w:r>
        <w:rPr>
          <w:sz w:val="28"/>
          <w:szCs w:val="28"/>
        </w:rPr>
        <w:t>П. М. Якобсон,</w:t>
      </w:r>
      <w:r>
        <w:rPr>
          <w:sz w:val="28"/>
          <w:szCs w:val="28"/>
          <w:lang w:val="en-US" w:eastAsia="en-US"/>
        </w:rPr>
        <w:t xml:space="preserve"> 1956);</w:t>
      </w:r>
      <w:r>
        <w:rPr>
          <w:sz w:val="28"/>
          <w:szCs w:val="28"/>
        </w:rPr>
        <w:t xml:space="preserve"> экспериментальные исследования прак</w:t>
        <w:softHyphen/>
        <w:t>тически не встречаются. Тем не менее, по косвенным данным о развитии интересов и стремлений можно наметить основные ли</w:t>
        <w:softHyphen/>
        <w:t>нии развития чувств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Если в дошкольном возрасте симпатии и антипатии могут «переключаться» практически на любого человека в непосред</w:t>
        <w:softHyphen/>
        <w:t>ственном окружении в соответствии с характером идентифика</w:t>
        <w:softHyphen/>
        <w:t>ции, то чувства младшего школьника развиваются в основном экстенсивно. Все больший круг явлений, предметов, ценностей не просто осваивается учеником, а входит в зону его устойчи</w:t>
        <w:softHyphen/>
        <w:t>вого внимания. Отсюда и известные представления психологов и педагогов о значительном развитии интеллектуальных, нрав</w:t>
        <w:softHyphen/>
        <w:t>ственных и других «высших» чувств</w:t>
      </w:r>
      <w:r>
        <w:rPr>
          <w:rStyle w:val="FootnoteCharacters"/>
          <w:rStyle w:val="FootnoteAnchor"/>
          <w:sz w:val="28"/>
          <w:szCs w:val="28"/>
        </w:rPr>
        <w:footnoteReference w:customMarkFollows="1" w:id="5"/>
        <w:t>1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 этим представлениям надо относиться с известной осто</w:t>
        <w:softHyphen/>
        <w:t>рожностью, так как эмоциональные отношения младшего школьника в значительной степени зависимы от норм, зада</w:t>
        <w:softHyphen/>
        <w:t>ваемых учителем, и весьма неустойчивы. В значительной сте</w:t>
        <w:softHyphen/>
        <w:t>пени неустойчивость и диффузность чувств связаны с комфорт</w:t>
        <w:softHyphen/>
        <w:t>ностью школьника. Первоклассник верит в абсолютность ус</w:t>
        <w:softHyphen/>
        <w:t>ваиваемых норм и в этом отношении является большим конформистом, чем сам учитель, даже если забывает соблюдать те или иные нормы. И это попятно, так как для учителя, как и для любого взрослого, норма имеет условное значение, но в силу своей дидактической позиции и принципов традиционной ди</w:t>
        <w:softHyphen/>
        <w:t>дактики (например, незыблемость и однозначность усваивае</w:t>
        <w:softHyphen/>
        <w:t>мых учениками представлений) учитель стремится эту услов</w:t>
        <w:softHyphen/>
        <w:t>ность по возможности снять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Формирование более обобщенных по своему предмету со</w:t>
        <w:softHyphen/>
        <w:t>циальных чувств у младшего школьника вполне естественно сочетается с ослаблением чувств к членам своей семьи и дру</w:t>
        <w:softHyphen/>
        <w:t>гим взрослым. Снижение престижа родителей по сравнению с престижем учителя неизбежно «осушает» и эмоциональные от</w:t>
        <w:softHyphen/>
        <w:t>ношения с ними, приобретающие характер делового сотрудни</w:t>
        <w:softHyphen/>
        <w:t>чества. Следует отметить, что школьные неудачи и критика со стороны учителя могут привести по принципу сверхкомпенса</w:t>
        <w:softHyphen/>
        <w:t xml:space="preserve">ции к обратному эффекту </w:t>
      </w:r>
      <w:r>
        <w:rPr>
          <w:sz w:val="28"/>
          <w:szCs w:val="28"/>
          <w:lang w:val="en-US" w:eastAsia="en-US"/>
        </w:rPr>
        <w:t xml:space="preserve">- </w:t>
      </w:r>
      <w:r>
        <w:rPr>
          <w:sz w:val="28"/>
          <w:szCs w:val="28"/>
        </w:rPr>
        <w:t>эмоциональные связи ученика с родителями приобретают более интенсивный и многосторонний характер (Е. В. Новикова,</w:t>
      </w:r>
      <w:r>
        <w:rPr>
          <w:sz w:val="28"/>
          <w:szCs w:val="28"/>
          <w:lang w:val="en-US" w:eastAsia="en-US"/>
        </w:rPr>
        <w:t xml:space="preserve"> 1985).</w:t>
      </w:r>
    </w:p>
    <w:p>
      <w:pPr>
        <w:pStyle w:val="Normal"/>
        <w:widowControl/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32"/>
          <w:szCs w:val="32"/>
        </w:rPr>
        <w:t xml:space="preserve"> 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ind w:firstLine="748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3. Идентификация как механизм адаптации </w:t>
      </w:r>
    </w:p>
    <w:p>
      <w:pPr>
        <w:pStyle w:val="Normal"/>
        <w:widowControl/>
        <w:ind w:firstLine="748"/>
        <w:jc w:val="center"/>
        <w:rPr/>
      </w:pPr>
      <w:r>
        <w:rPr>
          <w:b/>
          <w:bCs/>
          <w:caps/>
          <w:sz w:val="32"/>
          <w:szCs w:val="32"/>
        </w:rPr>
        <w:t>к школьной жизни</w:t>
      </w:r>
      <w:r>
        <w:rPr>
          <w:sz w:val="32"/>
          <w:szCs w:val="32"/>
        </w:rPr>
        <w:t xml:space="preserve"> </w:t>
      </w:r>
    </w:p>
    <w:p>
      <w:pPr>
        <w:pStyle w:val="Normal"/>
        <w:widowControl/>
        <w:ind w:firstLine="74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сихология еще не раскрыла все защитные механизмы, используемые людьми с целью адаптации. Одной из причин этого мы считаем то обстоятельство, что данной проблемой до последнего времени занимались в основном только психоаналитики, которые ограничены своими теоретическими взглядами на природу психики и адаптации личности. При других подходах возможно открытие новых механизмов защитной адаптации. </w:t>
      </w:r>
    </w:p>
    <w:p>
      <w:pPr>
        <w:pStyle w:val="Normal"/>
        <w:widowControl/>
        <w:spacing w:lineRule="auto" w:line="360"/>
        <w:ind w:firstLine="720"/>
        <w:rPr/>
      </w:pPr>
      <w:r>
        <w:rPr>
          <w:b/>
          <w:bCs/>
          <w:i/>
          <w:iCs/>
          <w:sz w:val="28"/>
          <w:szCs w:val="28"/>
        </w:rPr>
        <w:t>Идентификация</w:t>
      </w:r>
      <w:r>
        <w:rPr>
          <w:sz w:val="28"/>
          <w:szCs w:val="28"/>
        </w:rPr>
        <w:t xml:space="preserve"> в психологии личности и социальной психологии определяется как эмоционально-когнитивный процесс «отождествления субъектом себя с другим субъектом, группой, образцом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». Идентификация является одним из главных механизмов социализации индивида и превращения его в личность, но она может играть также защитную роль, особенно в сочетании с другими защитно-адаптивными механизмами. В процессе идентификации одно лицо (субъект идентификации) осуществляет преимущественно подсознательное психологическое уподобление с другим (с объектом идентификации, с моделью). В качестве объектов идентификации могут выступать как индивиды, так и группы. Так, в социальной психологии говорят об идентификации личности с социальной группой. 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дентификация приводит к поведенческим последствиям – подражанию действиям и переживаниям объекта, интернализации его ценностей и установок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дентификация как психический процесс имеет две противоположные тенденции и, следовательно, внутренне противоречива: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а) субъект А, идентифицируясь с личностью В, тем самым одобряет ее существование, нередко переживает чувство любви к ней, подражает ей; 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б) вместе с этой утверждающей тенденцией идентификация нередко содержит в себе очень сильно выраженную тенденцию замены собственной личностью человека, который стал объектом сочувственной идентификации, восхищения и подражания. Но тенденция заменить другого в той основной роли, в аспекте которой имела место идентификация, в глубоком психологическом смысле является отрицательной, она содержит в себе явную или скрытую агрессивность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дентификация с "утраченным объектом" выступает в роли защитного механизма, так как уменьшает силу фрустрации, возникшей вследствие такой утраты. Подобная идентификация не только позволяет без патологических нарушений подавлять, преодолевать Эдипов комплекс, но одновременно интернализовать идеалы и установки родителя противоположного пола. Защитная функция такой идентификации, согласно психоанализу, простирается далеко за пределами детства и проявляется позже при потере близких людей, любимого существа и т.п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бсуждение проблемы негативной идентификации требует выяснения того, как связана негативная идентификация с образованием противоположной реакции или социальной установки. Можно предложить гипотезу, согласно которой негативная идентификация, в частности, идентификация с "агрессором", при устойчивой отрицательной установке к нему приводит к образованию защитного механизма обратной реакции (вместо ненависти – подчеркнутая и выставляемая напоказ "любовь" и т.п.). Возникает защитно-адаптивный комплекс, состоящий из механизмов негативной идентификации, реактивного образования противоположной реакции и агрессии (направленной на объект идентификации)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Эта теория, если она подтвердится, позволит значительно углубить теорию адаптации и развития личности в онтогенезе, связывая их с такими областями социальной психологии, как теория социальных установок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центре внимания социальной психологии детства находятся социальные группы, в которые включен ребенок или с которыми он себя отождествляет. Это, прежде всего, семья и школьный класс, а также детские игровые сообщества и своеобразные «виртуальные» группы, которые ребенок подбирает сам в соответствии со своим желанием, возникающим у него в тех или иных жизненных обстоятельствах, макросоциальные группы (региона, населенного пункта, страны), с которыми ребенок себя идентифицирует. Социально-психологическая специфика развития отношений ребенка состоит в том, что он изначально выступает как представитель одновременно двух больших социальных общностей – мира взрослых и мира детей, каждый из которых оказывает мощное влияние на его личностное становление, а сочетание этих воздействий создает уникальную социальную ситуацию развития детства на каждом этапе его исторического и индивидуального бытия. 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szCs w:val="28"/>
        </w:rPr>
        <w:t>Системообразующим основанием для исследования генезиса отношений ребенка к окружающему миру, к другим людям (взрослым и сверстникам) и к себе самому является совместная деятельность, которая представляет собой центральный момент всего исследования и опосредствующий фактор порождения и развития системы отношений ребенка. Деятельностное опосредствование являет собой тот методологический узел, который связывает и взаимодополняет в социальной психологии детства важнейшие области психологической науки – общепсихологическое понимание человека с социально-психологическим и генетическим подходами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. 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етское сообщество, как показывают историко-культурные исследования, является самым первым и наиболее древним институтом социализации ребенка, поскольку первые детские объединения возникали уже в эпоху первобытности в связи с половозрастным разделением общества и предшествовали моногамной семье. Они обладали своим особым статусом, своим специфическим местом в половозрастной социально-иерархической системе. Возникновение детской субкультуры как целостного историко-культурного феномена обусловлено половозрастной стратификацией общества, уходящей своими корнями в глубокую древность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Если семья и вообще взрослый, опираясь на «зону ближайшего развития ребенка» (Л.С. Выготский), готовит его к освоению социальных, норм, ценностей и стереотипов данной культуры (например, социально- экономических ориентации, религиозной принадлежности и пр.), то детское сообщество, детская субкультура и особенно референтная детская группа обусловливают зону вариативного развития, задавая одновременное существование и «перекличку» разных культур, иных логик, обеспечивая готовность ребенка к решению задач в непредвиденных обстоятельствах. В отличие от зоны ближайшего развития (ЗБР), определяемой в контексте сотрудничества ребенка со взрослым в процессе обучения, зона вариативного развития (ЗВР) задается группой сверстников в процессе игрового взаимодействия и общения, при этом знаковым становится не только слово, но и действие, движение, изображение, жест. Это значит, что смысл ЗВР для детской субкультуры заключается в установлении связи со всеобщностью культуры через собственное словотворчество, фольклор, мифологию, традиционную игру. Вариативность, непохожесть, самобытность содержания детской субкультуры обеспечивают, с одной стороны, ориентацию на утраченные, забытые формы человеческой культуры, а с другой – прогнозирование новых путей ее развития. 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пространстве детской субкультуры (играх, детском фольклоре) содержатся пласты различной древности, приобщаясь к которым ребенок вступает в зону вариативного развития в режиме диалога культур, «иных» логик, моральных представлений, языков. Особенно это характерно для детского фольклора, который сам по себе является зоной вариативности. Вариативность, по сути, свойственна фактически всем жанрам детского фольклора. В историко-культурных ситуациях, которые могут быть охарактеризованы как неопределенные, расшатываются традиционные механизмы передачи знаний, расширяется зона вариативного развития, при которой дети начинают ориентироваться не только и не столько на взрослых, сколько в большей степени на «продвинутых» сверстников. ЗВР в детской группе представлена набором различных стратегий решения проблемных ситуаций в непредвиденных условиях. Содержанием детской субкультуры являются не только актуальные для массовой культуры особенности поведения, сознания, деятельности, но и социокультурные, социогенетические инварианты – относительно устойчивые во времени и пространстве образы, модели, тексты, представляющие собой «осколки» различных эпох, следы памяти прошлого опыта человечества, передаваемые детьми из поколения в поколение. 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посредствованные совместной деятельностью гуманные межличностные отношения в детских группах имеют уровневую организацию, которая включает функционально-ролевые, эмоционально-оценочные и личностно-смысловые отношения между сверстниками. Функционально-ролевые отношения представлены нормой гуманности, которую, как показали специальная беседа и индивидуальные замеры, дети достаточно хорошо осознают. Эмоционально-оценочные отношения как разветвленная система эмоциональных связей и предпочтений были раскрыты достаточно полно при социометрическом опросе. Личностно-смысловые отношения – это складывающиеся в совместной деятельности необходимые связи, которые реализуются в самой деятельности. При этом мотивом действия каждого участника таких отношений становится сверстник как значимый другой. Возникая в реальном взаимодействии детей, эти связи обладают определенной независимостью от непосредственных эмоциональных предпочтений ребенка старшего дошкольного и младшего школьного возрастов. Более того, этот пласт отношений оказывает существенное влияние на эмоционально-оценочные отношения типа симпатий/антипатий, порой изменяя их знак на противоположный. Если дети дошкольного и младшего школьного возрастов равно склонны проявлять гуманное отношение в виде коллективистской идентификации с ребенком, обладающим высоким/низким социометрическим статусом (для них важна сама структура совместной деятельности), то для подростков небезразличен социометрический статус сверстника, с которым они взаимодействует, поскольку в этом возрасте, особенно в 12-13 лет, субъективные предпочтения и отвержения переходят в личностно-смысловой план и сами по себе начинают определять ту или иную ориентацию совместной деятельности детей. 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тановление межличностных отношений в детских группах подчиняется общепсихологической закономерности развития, названной «параллелограммом развития» (Л.С. Выготский, А.Н. Леонтьев), а именно развитие гуманного отношения к сверстнику подчиняется закону перехода от непосредственных форм и способов поведения сначала к внешне, а затем к внутренне опосредствованным формам, возникающим в процессе культурного развития. 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орма гуманности, воплощенная в функционально- ролевых отношениях совместной деятельности, на определенных этапах онтогенеза интериоризируется и начинает детерминировать динамику межличностных связей без опоры на внешние средства, поскольку переходит в личностно-смысловой план. 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осподство интерактивной совместной деятельности как внешнего инструмента овладения гуманными отношениями у дошкольников и младших школьников сменяется ее подчиненным положением у подростков. По нашему мнению, за этим фактом стоит не «отмирание» детерминирующей роли совместной деятельности в проявлении гуманных отношений, а переход внешних средств организации межличностного взаимодействия во внутренние средства. Усвоенная ребенком норма гуманности получает свою новую жизнь в виде гуманных смысловых установок личности, проявляющихся в готовности субъекта действовать во благо другого человека. 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оллективистская идентификация как определенный тип гуманных отношений есть смысловая форма репрезентации группой таких связей субъекта с другими, которые преобразуют его личностную позицию. В то же время характерный для детского возраста эгоцентризм, проявляющийся как в познавательной сфере, так и в сфере общения, препятствует развитию гуманных отношений. Однако особые средства (интерактивная совместная деятельность) приводят к децентрации ребенка в сфере межличностных отношений, развивают у него способность отнестись к другому как к себе самому. Изменение социальной позиции ребенка в системе взаимоотношений обеспечивается сменой интегрального/парциального санкционирования, когда ребенок становится ответственным за благополучие сверстника. Кроме того, интерактивная совместная деятельность через общность переживаний детей в группе позволяет установить отношения реципрокности (равноправности), которые и актуализируют механизм идентификации. 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Нарастающая дифференциация чувств требует некой упоря</w:t>
        <w:softHyphen/>
        <w:t>доченности, наверное, естественной шкалой для этого стано</w:t>
        <w:softHyphen/>
        <w:t>вится само тело ребенка. Именно в это время им решается задача установления своей половой идентификации. Половая принад</w:t>
        <w:softHyphen/>
        <w:t>лежность становится тем основанием, которое позволяет удер</w:t>
        <w:softHyphen/>
        <w:t>жать разлетающиеся, когда-то целостные чувства, сделать их предметно отнесенными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войство половой идентификации очерчивать границы прояв</w:t>
        <w:softHyphen/>
        <w:t>ления чувств (мальчики не плачут, девочки не дерутся и тому подобное) возвращает ребенка к собственным переживаниям как ценности. Они упорядочиваются, приобретают (на время) защищенный вид. Не-Я конкретизируется в образе противопо</w:t>
        <w:softHyphen/>
        <w:t>ложного пола. Это очень важный момент постоянства, обеспечи</w:t>
        <w:softHyphen/>
        <w:t>вающий относительную стабильность этого периода развития, нарушаемую присутствием взрослых людей, обусловленно отно</w:t>
        <w:softHyphen/>
        <w:t>сящихся к ребенку. Такими взрослыми являются соседи, присут</w:t>
        <w:softHyphen/>
        <w:t>ствующие в психологическом пространстве ребенка без всякого его согласия-несогласия на это; такими взрослыми являются все учителя, по своему профессиональному статусу имеющие право воздействовать на Я-концепцию ребенка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Та дифференциация чувств, которую переживает ребенок по отношению к людям – своим и чужим, – связана с необходимостью фиксации своего Я как самодостаточного, то есть обладающего способностью к самовосстановлению. Говоря иначе, ребенку надо как бы стать психотерапевтом для самого себя, чтобы переживать ценность своего существования. Это проявляется в той диалогичности сознания, которая позволяет Я существовать как динамической, а не статичной структуре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ь Я к самовосстановлению, к самосохранению под воздействием других людей – явление загадочное и почти совсем не изученное. Можно только предполагать, что удерживает пяти-семилетнего ребенка от безусловного подчинения другим лю</w:t>
        <w:softHyphen/>
        <w:t>дям, далеко не всегда реализующим по отношению к нему нрав</w:t>
        <w:softHyphen/>
        <w:t>ственные и гуманистические принципы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м учебной деятельности являются теоретические знания, которые связаны с теоретичес</w:t>
        <w:softHyphen/>
        <w:t>ким сознанием и мышлением людей. Как писал В.В. Давыдов, "усвоение азов этих форм общественного сознания и соответ</w:t>
        <w:softHyphen/>
        <w:t>ствующих им духовных образований предполагает выполнение детьми такой деятельности, которая адекватна исторически воп</w:t>
        <w:softHyphen/>
        <w:t>лощенной в них человеческой деятельности"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читается, что учебная деятельность определяет возникно</w:t>
        <w:softHyphen/>
        <w:t>вение психологических новообразований – рефлексию, произ</w:t>
        <w:softHyphen/>
        <w:t>вольность, внутренний план действий, которые необходимы для освоения такого важнейшего элемента культуры, как инструк</w:t>
        <w:softHyphen/>
        <w:t>ции, или способы, действия с предметами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Без рефлексии невозможно выделение самих способов дей</w:t>
        <w:softHyphen/>
        <w:t>ствия как особого свойства активности; произвольность позволя</w:t>
        <w:softHyphen/>
        <w:t>ет разделять разные планы реальностей и действия в них; внут</w:t>
        <w:softHyphen/>
        <w:t>ренний план действий обеспечивает необходимую систему коор</w:t>
        <w:softHyphen/>
        <w:t>динат для организации психологического пространства Я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оявление этих новообразований, как показывают много</w:t>
        <w:softHyphen/>
        <w:t>численные исследования, существенно зависит от содержания образования – от содержания усваиваемых знаний. Доказанным можно считать факт, что развивающий характер учебной дея</w:t>
        <w:softHyphen/>
        <w:t>тельности проявляется только тогда, когда ее содержанием яв</w:t>
        <w:softHyphen/>
        <w:t>ляются теоретические знания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Мышление детей, осваивающих эти теоретические знания, не тождественно мышлению ученых, деятелей искусства, филосо</w:t>
        <w:softHyphen/>
        <w:t>фов и других исследователей морали и права. Ребенок не создает сам понятий, ценностей и норм общественной морали, а присва</w:t>
        <w:softHyphen/>
        <w:t>ивает их в процессе учебной деятельности. Однако, и это очень важно, он выполняет такие мыслительные действия, которые адекватны тем, посредством которых, с помощью которых исто</w:t>
        <w:softHyphen/>
        <w:t xml:space="preserve">рически вырабатывались продукты духовной культуры. 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ри очень большом объеме исследований по проблемам учебной деятельности практически открытым остается вопрос о ее мотивации. Давно известно, что очень большие трудности для самих детей и для взрослых связаны именно с нежеланием детей учиться. Заставить учиться, как известно, невозможно, если сам человек этого не захочет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ку, поступающему в первый класс школы, очень важно иметь основа</w:t>
        <w:softHyphen/>
        <w:t>ния для такого переживания, так как он переходит в новую систе</w:t>
        <w:softHyphen/>
        <w:t>му опосредованных отношений, где его Я в целостных проявлени</w:t>
        <w:softHyphen/>
        <w:t xml:space="preserve">ях и свойствах весьма редко будет предметом взаимодействия с другими людьми, преобладать будет оценка предметных действий ребенка и их соответствие с образцом или правилом. 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учебной деятельности ребенок решает соответствующие ее содер</w:t>
        <w:softHyphen/>
        <w:t>жанию задачи: анализирует материал с целью выявления в нем закономерностей, строит на основе этого целостный объект, ов</w:t>
        <w:softHyphen/>
        <w:t>ладевая общим способом построения изучаемого объекта. При ре</w:t>
        <w:softHyphen/>
        <w:t>шении учебной задачи мысль ребенка движется от общего к част</w:t>
        <w:softHyphen/>
        <w:t>ному, при этом он осуществляет следующие действия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2044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бразование условий задачи с целью выделения всеоб</w:t>
        <w:softHyphen/>
        <w:t>щего отношения изучаемого объекта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2044" w:leader="none"/>
        </w:tabs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моделирование выделенного отношения в предметной, графической или буквенной форме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2044" w:leader="none"/>
        </w:tabs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преобразование модели для изучения ее свойств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2044" w:leader="none"/>
        </w:tabs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построение системы частных задач, которые решаются общим способом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2044" w:leader="none"/>
        </w:tabs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выполнением действий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2044" w:leader="none"/>
        </w:tabs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оценка усвоения общего способа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Умение учиться и будет составлять для ребенка возможность самостоятельно формулировать учебные задачи, то есть задачи на нахождение обоих способов действия, и пытаться решать ее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мелость ребенка – это та необходимая для осуществления жизни самодостаточность, которая позволяет ему ощущать, пе</w:t>
        <w:softHyphen/>
        <w:t>реживать, воспринимать динамичность своего Я как реально су</w:t>
        <w:softHyphen/>
        <w:t>ществующего и живущего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Если какие-либо причины блокируют переживание динамич</w:t>
        <w:softHyphen/>
        <w:t>ности Я, то наблюдаются картины мотивации учения, анало</w:t>
        <w:softHyphen/>
        <w:t>гичные той, которая была у маленькой Тани после недели посе</w:t>
        <w:softHyphen/>
        <w:t>щения школы: "Ничего не умею", "Никогда не получится", "Я – глупая", "Ничего неинтересно", "Я и так уже все умею, все равно ничему не научусь"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 школе ребенок встречает чужих людей, с ними надо строить деловые, партнерские отношения, условно говоря, надо быть готовым к обусловленному отношению к себе, для этого хоро</w:t>
        <w:softHyphen/>
        <w:t>шо бы обладать развитой концепцией другого человека и себя, собственной Я–концепцией, гарантирующей целостность гра</w:t>
        <w:softHyphen/>
        <w:t>ниц Я. Иначе возникает тот порочный круг взаимодействия, о котором так тонко и мудро написали К.Блага и М.Шебек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исходят из того, что ошибки ребенка при выполнении учебных заданий могут быть связаны не со сложностью задания, а с тем, что у школьника есть определенное представление о себе, которое и создает соответствующий тип поведения. «Образ себя, – пишут они, – и самодоверие способствуют достижениям ре</w:t>
        <w:softHyphen/>
        <w:t xml:space="preserve">бенка в школе». 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орочность этого круга состоит в том, что здесь имеет место движение по спирали, и его почти невозможно (без посторонней помощи) разорвать, так как в каждый момент времени оно практически меняет свою форму: от нерешенной задачи до уве</w:t>
        <w:softHyphen/>
        <w:t>ренности взрослого в собственной некомпетентности "быть ро</w:t>
        <w:softHyphen/>
        <w:t>дителем" и тому подобное. Нужны специальные усилия, чтобы не только остановить этот круг отношений, но и "расшифро</w:t>
        <w:softHyphen/>
        <w:t>вать" измененную форму до се первоначального (простого) вида. Как часто приходится встречаться с безумным, все набираю</w:t>
        <w:softHyphen/>
        <w:t>щим скорость движением этого порочного круга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ля ребенка отношения с учителем в современной школе лишены того содержания обожания, уважения и доверия, кото</w:t>
        <w:softHyphen/>
        <w:t>рые были характерны для этой ситуации лет 30 и даже 20 тому назад. Дело не в том, что кто-то стал хуже или лучше (взрослые или дети), просто очень сильно меняется мир, а с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м и система человеческих ценностей. Мало того, что сегодня у ребенка не</w:t>
        <w:softHyphen/>
        <w:t>сколько учителей в его первом классе, он до этого (в большин</w:t>
        <w:softHyphen/>
        <w:t>стве случаев) посещал детские дошкольные учреждения, где уже встречался с чужими взрослыми. Еще по традиции даже сту</w:t>
        <w:softHyphen/>
        <w:t>дентам, обучающимся педагогическим специальностям, препо</w:t>
        <w:softHyphen/>
        <w:t>дается, что учитель пользуется у младших школьников большим авторитетом, а жизнь приносит все больше и больше подтверж</w:t>
        <w:softHyphen/>
        <w:t>дений обратному. Думаю, что имею некоторое право утверж</w:t>
        <w:softHyphen/>
        <w:t>дать, что современные взрослые вообще очень рано (еще в на</w:t>
        <w:softHyphen/>
        <w:t>чале детства) перестают быть для детей безоговорочным автори</w:t>
        <w:softHyphen/>
        <w:t>тетом. Прямо или косвенно об этом говорит и феномен лжи – ребенок может провести взрослого, проверив таким образом свою силу, победив взрослого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сему ребенок учится в группо</w:t>
        <w:softHyphen/>
        <w:t>вой игре со сверстниками. Освоение именно этого вида игры является важнейшей зада</w:t>
        <w:softHyphen/>
        <w:t>чей развития в середине детства. Именно игра со сверстниками, где ошибки в определении и сохранении дистанции легко исправ</w:t>
        <w:softHyphen/>
        <w:t>ляются обеими сторонами, тем самым накапливается полезный взаимный опыт переживания сопротивления границ чужого пси</w:t>
        <w:softHyphen/>
        <w:t>хологического пространства и своего тоже. Любое выяснение от</w:t>
        <w:softHyphen/>
        <w:t>ношений между сверстниками, даже драка, более честный и справедливый способ решения проблемы места в совместной де</w:t>
        <w:softHyphen/>
        <w:t>ятельности, чем соблюдение поддерживаемых внешним контро</w:t>
        <w:softHyphen/>
        <w:t>лем (присутствием, например, старшего ребенка или взрослого). На первый взгляд, это очень рискованная ситуация – оставить группу детей 5-7 лет для самостоятельной совместной работы или игры, но им жизненно необходимы такие ситуации, когда взрослый находится рядом с ними, но не вместе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Игра со сверстниками для ребенка 5-7 лет – это и своеобраз</w:t>
        <w:softHyphen/>
        <w:t xml:space="preserve">ная групповая психотерапия, где он может хотя бы на время освободиться от страхов, злости и печали. Дети этого возраста много и охотно играют "в войну", если им предложить играть "в мир", то они просто не знают, как. 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Это достаточно мощный фактор развития в этом возрасте – не чувствовать на себе давления. Он отмечается и в фактах пове</w:t>
        <w:softHyphen/>
        <w:t>дения одаренных детей, которые (по разным причинам) были лишены общения на равных со сверстниками. Игра со сверстниками является для ребенка содержанием настоящей жизни – полной и свободной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ередине детства ребенку уже открыты главные проявле</w:t>
        <w:softHyphen/>
        <w:t xml:space="preserve">ния жизни: 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реальная, где есть ограничения на активность; 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фантомная, где ограничения очень строгие и без их соблюдения просто невозможно существование; 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3) живая, настоящая (мо</w:t>
        <w:softHyphen/>
        <w:t>жет быть, лучше слово – полная), где ограничения не ощуща</w:t>
        <w:softHyphen/>
        <w:t>ются, их как бы и нет, единственное ограничение – собствен</w:t>
        <w:softHyphen/>
        <w:t>ное тело. Он уже умеет действовать в этих проявлениях: умеет слушаться (это реальная жизнь); умеет бояться, ну, например Бабы Яги (это фантомная жизнь); умеет веселиться, играть (это полная жизнь)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Недаром взрослые называют будни серыми и очень хотят праздника (для души); очень рано, может быть, слишком рано разные проявления жизни, словно краски на палитре, занимают свои места, а чтобы смешать их, надо иметь достаточную лю</w:t>
        <w:softHyphen/>
        <w:t>бовь к жизни, чтобы жить каждый день с вдохновением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Недаром это – редкое искусство, ведь так рано ребенок по</w:t>
        <w:softHyphen/>
        <w:t>стигает, говоря языком науки, неоднородность собственной ак</w:t>
        <w:softHyphen/>
        <w:t>тивности, ее дискретность и обусловленность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 то же время нормальный ребенок, переживая это как экзи</w:t>
        <w:softHyphen/>
        <w:t>стенциальную тоску, способен преодолеть ее в творчестве своей жизни. Да, не побоюсь этих слов, вместо того чтобы употребить слово "самовоспитание". Они, пяти-семилетние, способны на эксперименты над собственной жизнью, пусть кратковремен</w:t>
        <w:softHyphen/>
        <w:t>ные, не всегда результативные, но уже делают это. Так развивает</w:t>
        <w:softHyphen/>
        <w:t>ся воля. Не хотел идти, а пошел. Не потому, что уговорил кто-то, а сам себя заставил. Боялся темноты, не мог зайти на кухню, где был выключен свет, убедил сам себя и пошел. Сам выкопал ямку на дороге, чтобы труднее было ехать на велосипеде – про</w:t>
        <w:softHyphen/>
        <w:t>бовал свое умение. Разбив в кровь коленки, не плакал, а жалел, что придется потерять время и не ездить на "необъезженном ве</w:t>
        <w:softHyphen/>
        <w:t>лосипеде"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ind w:firstLine="748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ЗАКЛЮЧЕНИЕ</w:t>
      </w:r>
    </w:p>
    <w:p>
      <w:pPr>
        <w:pStyle w:val="Normal"/>
        <w:widowControl/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озраст, о котором идет речь в данном реферате, во многих описаниях и клас</w:t>
        <w:softHyphen/>
        <w:t>сификациях состоит как бы из двух: старшего дошкольного и младшего школьного. Ни в коей мере не принижая значения та</w:t>
        <w:softHyphen/>
        <w:t xml:space="preserve">кого важного события, как поступление в школу, посмотрим на этот период жизни ребенка с точки зрения тех задач развития, которые он решает сам, как бы относительно независимо от места его конкретного пребывания – детский сад это, школа или семья. 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 повышенной чувствительностью к воздействиям дру</w:t>
        <w:softHyphen/>
        <w:t>гих людей ребенок приходит к середине детства. Расширяется его социальное пространство отношений с разными людьми – кроме семьи значимыми становятся отношения с соседями и школой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экспериментировать с собственным Я и не-Я, создающаяся в середине детства, переживание дифференциро</w:t>
        <w:softHyphen/>
        <w:t>ванных отношений (свои – чужие) с людьми создает условия для осознания границ собственного психологического простран</w:t>
        <w:softHyphen/>
        <w:t>ства. Это осознание происходит очень сложно и связано с воздей</w:t>
        <w:softHyphen/>
        <w:t>ствием на его разные свойства – собственно психологические и телесные.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еханизм идентификации является не только историческим, но и актуальным психическим механизмом (наряду с некоторыми другими) любого морального выбора и действия. Однако идентификация у взрослой, сформировавшейся личности на уровне сознания или совсем не воспроизводится, или же в какой-то степени осознается только в ситуациях моральных конфликтов и принятия решений. Идентификации могут осознаваться и в тех проблемных ситуациях, когда принимаемые решения не носят морального характера, однако личность по тем или иным причинам (например, вследствие отсутствия опыта и навыков) не в состоянии принимать самостоятельные решения. Иначе говоря, механизм идентификации участвует в процессах принятия моральных решений на уровне сознания только тогда, когда личность вообще или в определенном аспекте осталась на уровне идентификации. При этом могут наблюдаться идентификационные фиксации.</w:t>
      </w:r>
    </w:p>
    <w:p>
      <w:pPr>
        <w:pStyle w:val="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ind w:hanging="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Список использованной литературы</w:t>
      </w:r>
    </w:p>
    <w:p>
      <w:pPr>
        <w:pStyle w:val="Normal"/>
        <w:widowControl/>
        <w:ind w:hanging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pacing w:before="140" w:after="140"/>
        <w:rPr>
          <w:sz w:val="28"/>
          <w:szCs w:val="28"/>
        </w:rPr>
      </w:pPr>
      <w:r>
        <w:rPr>
          <w:sz w:val="28"/>
          <w:szCs w:val="28"/>
        </w:rPr>
        <w:t>Абраменкова В.В. Социальная психология детства в контексте развития отношений ребенка в мире. // Вопросы психологии. – 2002. №1. – С. 3-16.</w:t>
      </w:r>
    </w:p>
    <w:p>
      <w:pPr>
        <w:pStyle w:val="Normal"/>
        <w:widowControl/>
        <w:numPr>
          <w:ilvl w:val="0"/>
          <w:numId w:val="2"/>
        </w:numPr>
        <w:spacing w:before="140" w:after="140"/>
        <w:rPr>
          <w:sz w:val="28"/>
          <w:szCs w:val="28"/>
        </w:rPr>
      </w:pPr>
      <w:r>
        <w:rPr>
          <w:sz w:val="28"/>
          <w:szCs w:val="28"/>
        </w:rPr>
        <w:t>Абрамова Г.С. Возрастная психология. – М., 2000.</w:t>
      </w:r>
    </w:p>
    <w:p>
      <w:pPr>
        <w:pStyle w:val="Normal"/>
        <w:widowControl/>
        <w:numPr>
          <w:ilvl w:val="0"/>
          <w:numId w:val="2"/>
        </w:numPr>
        <w:spacing w:before="140" w:after="140"/>
        <w:rPr>
          <w:sz w:val="28"/>
          <w:szCs w:val="28"/>
        </w:rPr>
      </w:pPr>
      <w:r>
        <w:rPr>
          <w:sz w:val="28"/>
          <w:szCs w:val="28"/>
        </w:rPr>
        <w:t>Белкина В.Н., Васильева Н.Н., Елкина Н.В. и др. Дошкольник: обучение и развитие. Воспитателям и родителям. – Ярославль: Академия, 2001.</w:t>
      </w:r>
    </w:p>
    <w:p>
      <w:pPr>
        <w:pStyle w:val="Normal"/>
        <w:widowControl/>
        <w:numPr>
          <w:ilvl w:val="0"/>
          <w:numId w:val="2"/>
        </w:numPr>
        <w:spacing w:before="140" w:after="140"/>
        <w:rPr>
          <w:sz w:val="28"/>
          <w:szCs w:val="28"/>
        </w:rPr>
      </w:pPr>
      <w:r>
        <w:rPr>
          <w:sz w:val="28"/>
          <w:szCs w:val="28"/>
        </w:rPr>
        <w:t>Давыдов В.В. Проблемы развивающего обучения. – M., 1986.</w:t>
      </w:r>
    </w:p>
    <w:p>
      <w:pPr>
        <w:pStyle w:val="Normal"/>
        <w:widowControl/>
        <w:numPr>
          <w:ilvl w:val="0"/>
          <w:numId w:val="2"/>
        </w:numPr>
        <w:spacing w:before="140" w:after="140"/>
        <w:rPr>
          <w:sz w:val="28"/>
          <w:szCs w:val="28"/>
        </w:rPr>
      </w:pPr>
      <w:r>
        <w:rPr>
          <w:sz w:val="28"/>
          <w:szCs w:val="28"/>
        </w:rPr>
        <w:t xml:space="preserve">Карел Блага, Михаил Шебек. Я – твой ученик, ты – мой учитель. – М.,1991. </w:t>
      </w:r>
    </w:p>
    <w:p>
      <w:pPr>
        <w:pStyle w:val="Normal"/>
        <w:widowControl/>
        <w:numPr>
          <w:ilvl w:val="0"/>
          <w:numId w:val="2"/>
        </w:numPr>
        <w:spacing w:before="140" w:after="140"/>
        <w:rPr>
          <w:sz w:val="28"/>
          <w:szCs w:val="28"/>
        </w:rPr>
      </w:pPr>
      <w:r>
        <w:rPr>
          <w:sz w:val="28"/>
          <w:szCs w:val="28"/>
        </w:rPr>
        <w:t>Краткий психологический словарь. /Под общ. ред. Петровского А.В. и Ярошенко М.Г.</w:t>
      </w:r>
    </w:p>
    <w:p>
      <w:pPr>
        <w:pStyle w:val="Normal"/>
        <w:widowControl/>
        <w:numPr>
          <w:ilvl w:val="0"/>
          <w:numId w:val="2"/>
        </w:numPr>
        <w:spacing w:before="140" w:after="140"/>
        <w:rPr>
          <w:sz w:val="28"/>
          <w:szCs w:val="28"/>
        </w:rPr>
      </w:pPr>
      <w:r>
        <w:rPr>
          <w:sz w:val="28"/>
          <w:szCs w:val="28"/>
        </w:rPr>
        <w:t>Обухова Л.Ф. Детская психология: теории, факты, проблемы. – М.: Тривола, 1996.</w:t>
      </w:r>
    </w:p>
    <w:p>
      <w:pPr>
        <w:pStyle w:val="Normal"/>
        <w:widowControl/>
        <w:numPr>
          <w:ilvl w:val="0"/>
          <w:numId w:val="2"/>
        </w:numPr>
        <w:spacing w:before="140" w:after="140"/>
        <w:rPr>
          <w:sz w:val="24"/>
          <w:szCs w:val="24"/>
        </w:rPr>
      </w:pPr>
      <w:r>
        <w:rPr>
          <w:sz w:val="28"/>
          <w:szCs w:val="28"/>
        </w:rPr>
        <w:t>Сухомлинский В.А. Сборник работ по педагогике. Избранное. – М.: Прогресс, 1988.</w:t>
      </w:r>
    </w:p>
    <w:p>
      <w:pPr>
        <w:pStyle w:val="Normal"/>
        <w:widowControl/>
        <w:numPr>
          <w:ilvl w:val="0"/>
          <w:numId w:val="2"/>
        </w:numPr>
        <w:spacing w:before="140" w:after="140"/>
        <w:rPr>
          <w:sz w:val="28"/>
          <w:szCs w:val="28"/>
        </w:rPr>
      </w:pPr>
      <w:r>
        <w:rPr>
          <w:sz w:val="28"/>
          <w:szCs w:val="28"/>
        </w:rPr>
        <w:t xml:space="preserve">Формирование личности. – М., 1983. </w:t>
      </w:r>
    </w:p>
    <w:p>
      <w:pPr>
        <w:pStyle w:val="Normal"/>
        <w:widowControl/>
        <w:numPr>
          <w:ilvl w:val="0"/>
          <w:numId w:val="2"/>
        </w:numPr>
        <w:spacing w:before="140" w:after="140"/>
        <w:rPr>
          <w:sz w:val="28"/>
          <w:szCs w:val="28"/>
        </w:rPr>
      </w:pPr>
      <w:r>
        <w:rPr>
          <w:sz w:val="28"/>
          <w:szCs w:val="28"/>
        </w:rPr>
        <w:t>Эльконин Б.Д. Введение в психологию развития (в традиции культурно-исторической теории Л.С. Выготского). – М.: Тривола, 1994.</w:t>
      </w:r>
    </w:p>
    <w:p>
      <w:pPr>
        <w:pStyle w:val="Normal"/>
        <w:widowControl/>
        <w:numPr>
          <w:ilvl w:val="0"/>
          <w:numId w:val="2"/>
        </w:numPr>
        <w:spacing w:before="140" w:after="140"/>
        <w:rPr>
          <w:sz w:val="28"/>
          <w:szCs w:val="28"/>
        </w:rPr>
      </w:pPr>
      <w:r>
        <w:rPr>
          <w:sz w:val="28"/>
          <w:szCs w:val="28"/>
        </w:rPr>
        <w:t>Эльконин Д. Б. Детская психология. – М., 1960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20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pacing w:before="140" w:after="140"/>
        <w:ind w:firstLine="748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елкина В.Н., Васильева Н.Н., Елкина Н.В. и др. Дошкольник: обучение и развитие. Воспитателям и родителям. – Ярославль: Академия, 2001. С. 29-32.</w:t>
      </w:r>
    </w:p>
    <w:p>
      <w:pPr>
        <w:pStyle w:val="Normal"/>
        <w:widowControl/>
        <w:spacing w:before="140" w:after="140"/>
        <w:ind w:firstLine="748"/>
        <w:rPr>
          <w:sz w:val="24"/>
          <w:szCs w:val="24"/>
        </w:rPr>
      </w:pPr>
      <w:r>
        <w:rPr>
          <w:sz w:val="24"/>
          <w:szCs w:val="24"/>
        </w:rPr>
      </w:r>
    </w:p>
  </w:footnote>
  <w:footnote w:id="3">
    <w:p>
      <w:pPr>
        <w:pStyle w:val="Footnote"/>
        <w:spacing w:lineRule="auto" w:line="360"/>
        <w:ind w:firstLine="700"/>
        <w:rPr/>
      </w:pPr>
      <w:r>
        <w:rPr>
          <w:rStyle w:val="FootnoteCharacters"/>
        </w:rPr>
        <w:t>1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Сухомлинский В.А. Сборник работ по педагогике. Избранное. – М.: Прогресс, 1988. С. 24, 172.</w:t>
      </w:r>
    </w:p>
  </w:footnote>
  <w:footnote w:id="4">
    <w:p>
      <w:pPr>
        <w:pStyle w:val="Footnote"/>
        <w:spacing w:lineRule="auto" w:line="360"/>
        <w:ind w:firstLine="709"/>
        <w:rPr/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хомлинский В.А. Указ. соч. – С. 26, 96.</w:t>
      </w:r>
    </w:p>
  </w:footnote>
  <w:footnote w:id="5">
    <w:p>
      <w:pPr>
        <w:pStyle w:val="FR2"/>
        <w:spacing w:lineRule="auto" w:line="240"/>
        <w:ind w:firstLine="720"/>
        <w:jc w:val="both"/>
        <w:rPr/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личности. – М., 1983. Стр. 233-234.</w:t>
      </w:r>
    </w:p>
    <w:p>
      <w:pPr>
        <w:pStyle w:val="FR2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6">
    <w:p>
      <w:pPr>
        <w:pStyle w:val="Footnote"/>
        <w:spacing w:lineRule="auto" w:line="360"/>
        <w:ind w:firstLine="72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аткий психологический словарь. /Под общ. ред. Петровского А.В. и Ярошенко М.Г. – М., 1985, С. 109.</w:t>
      </w:r>
    </w:p>
  </w:footnote>
  <w:footnote w:id="7">
    <w:p>
      <w:pPr>
        <w:pStyle w:val="Normal"/>
        <w:widowControl/>
        <w:spacing w:lineRule="auto" w:line="360" w:before="140" w:after="140"/>
        <w:ind w:firstLine="748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браменкова В.В. Социальная психология детства в контексте развития отношений ребенка в мире. // Вопросы психологии. – 2002. №1. – С. 3-16.</w:t>
      </w:r>
    </w:p>
    <w:p>
      <w:pPr>
        <w:pStyle w:val="Normal"/>
        <w:widowControl/>
        <w:spacing w:lineRule="auto" w:line="360" w:before="140" w:after="140"/>
        <w:ind w:firstLine="748"/>
        <w:rPr>
          <w:sz w:val="24"/>
          <w:szCs w:val="24"/>
        </w:rPr>
      </w:pPr>
      <w:r>
        <w:rPr>
          <w:sz w:val="24"/>
          <w:szCs w:val="24"/>
        </w:rPr>
      </w:r>
    </w:p>
  </w:footnote>
  <w:footnote w:id="8">
    <w:p>
      <w:pPr>
        <w:pStyle w:val="Footnote"/>
        <w:spacing w:lineRule="auto" w:line="360"/>
        <w:ind w:firstLine="72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Давыдов В.В. Проблемы развивающего обучения. – </w:t>
      </w:r>
      <w:r>
        <w:rPr>
          <w:color w:val="000000"/>
          <w:sz w:val="24"/>
          <w:szCs w:val="24"/>
          <w:lang w:val="de-DE"/>
        </w:rPr>
        <w:t>M</w:t>
      </w:r>
      <w:r>
        <w:rPr>
          <w:color w:val="000000"/>
          <w:sz w:val="24"/>
          <w:szCs w:val="24"/>
        </w:rPr>
        <w:t>., 1986. С. 133.</w:t>
      </w:r>
    </w:p>
  </w:footnote>
  <w:footnote w:id="9">
    <w:p>
      <w:pPr>
        <w:pStyle w:val="Footnote"/>
        <w:spacing w:lineRule="auto" w:line="360"/>
        <w:ind w:firstLine="72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рел Блага, Михаил Шебек. Я – твой ученик, ты – мой учитель. – М.,1991. С. 53-55.</w:t>
      </w:r>
    </w:p>
  </w:footnote>
  <w:footnote w:id="10">
    <w:p>
      <w:pPr>
        <w:pStyle w:val="Normal"/>
        <w:widowControl/>
        <w:spacing w:lineRule="auto" w:line="360" w:before="140" w:after="140"/>
        <w:ind w:firstLine="72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брамова Г.С. Возрастная психология. – М., 2000. С. 338-442.</w:t>
      </w:r>
    </w:p>
    <w:p>
      <w:pPr>
        <w:pStyle w:val="Normal"/>
        <w:widowControl/>
        <w:spacing w:lineRule="auto" w:line="360" w:before="140" w:after="1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ind w:firstLine="851"/>
      <w:jc w:val="right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/>
      <w:ind w:hanging="0"/>
      <w:jc w:val="left"/>
    </w:pPr>
    <w:rPr/>
  </w:style>
  <w:style w:type="paragraph" w:styleId="31">
    <w:name w:val="Основной текст 3"/>
    <w:basedOn w:val="Normal"/>
    <w:qFormat/>
    <w:pPr>
      <w:widowControl/>
      <w:ind w:hanging="0"/>
    </w:pPr>
    <w:rPr>
      <w:sz w:val="28"/>
      <w:szCs w:val="28"/>
    </w:rPr>
  </w:style>
  <w:style w:type="paragraph" w:styleId="Endnote">
    <w:name w:val="Endnote Text"/>
    <w:basedOn w:val="Normal"/>
    <w:pPr>
      <w:widowControl/>
      <w:ind w:hanging="0"/>
      <w:jc w:val="left"/>
    </w:pPr>
    <w:rPr/>
  </w:style>
  <w:style w:type="paragraph" w:styleId="FR2">
    <w:name w:val="FR2"/>
    <w:qFormat/>
    <w:pPr>
      <w:widowControl w:val="false"/>
      <w:bidi w:val="0"/>
      <w:spacing w:lineRule="auto" w:line="360"/>
      <w:ind w:firstLine="50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31:00Z</dcterms:created>
  <dc:creator>Julia</dc:creator>
  <dc:description/>
  <cp:keywords/>
  <dc:language>en-US</dc:language>
  <cp:lastModifiedBy>Mage</cp:lastModifiedBy>
  <dcterms:modified xsi:type="dcterms:W3CDTF">2011-10-02T17:31:00Z</dcterms:modified>
  <cp:revision>2</cp:revision>
  <dc:subject/>
  <dc:title>КУРСОВАЯ РАБОТА</dc:title>
</cp:coreProperties>
</file>