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Сегодня возникает мощное движение прогрессивных сил общества за возрождение всеобщей духовности, нравственности, культурных национальных ценностей и, в частности, традицион</w:t>
        <w:softHyphen/>
        <w:t>ной культуры воспита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радиция (от латинского слова - передача) обозначает элементы социального и куль</w:t>
        <w:softHyphen/>
        <w:t>турного наследия, передающиеся от поколения к поколению и сохраняющиеся в определенных обществах, классах и социаль</w:t>
        <w:softHyphen/>
        <w:t>ных группах в течение длительного времени. В качестве тради</w:t>
        <w:softHyphen/>
        <w:t>ции выступают определенные общественные установления, не</w:t>
        <w:softHyphen/>
        <w:t>писаные законы, нормы поведения, ценности, идеи, обычаи, об</w:t>
        <w:softHyphen/>
        <w:t>ряды, порядки и т.д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радиция - понятие весьма объемное, охватывает самые разнообразные явления жизни, обычаи, обряды народов. Частным ее проявлением, в широком смысле, можно считать обычай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Обычай - это стереотипный способ поведения человека, ко</w:t>
        <w:softHyphen/>
        <w:t>торый в определенном обществе или социальной группе является привычным для их членов. Обычаи по своей сути больше отно</w:t>
        <w:softHyphen/>
        <w:t>сятся к определенному этносу, потому и имеют национальную специфику, которая характеризует этнос с разных аспектов - с точки зрения миропонимания, мировосприятия, оценки вещей и явлений, взаимопонимания людей, психологии и морали. По</w:t>
        <w:softHyphen/>
        <w:t>скольку оценки и миропонимания могут меняться с течением времени под влиянием различных обстоятельств и условий, закономерным оказывается возможность изменения обычаев народ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Народная педагогика - это совокупность педагогических идей и воспитательного опыта, выработанных народными массами на протяжении всей своей истории и отложившихся в устном народном творчестве, традициях, обычаях, обрядах, играх, этнографических и исторических материалах. Идеи и опыт народной педагогики и сегодня бытуют в семьях, в аулах и сёлах, используются в практике учебно-воспитательной работы школ, в педагогической пропаганде среди населения. Однако в целом учителя слабо подготовлены теоретически и методически по дан</w:t>
        <w:softHyphen/>
        <w:t>ному вопросу и процесс использования ими народных идей и опыта воспитания идёт стихийно, бессистемно. Определенная часть непра</w:t>
        <w:softHyphen/>
        <w:t>вильно считает, что в современных условиях, в период бурной интернационализации, национальные традиции отмирают и не играют большой роли, воспитательное значение их невелико. Основная при</w:t>
        <w:softHyphen/>
        <w:t>чина такого отношения к проблеме заключается в том, что эти педа</w:t>
        <w:softHyphen/>
        <w:t>гоги сами слабо разбираются в народной педагогике, в ее положи</w:t>
        <w:softHyphen/>
        <w:t>тельном и отрицательном проявлен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ля того, чтобы общественное воспитание могло регулировать влияние такого важного фактора социальной среды, как националь</w:t>
        <w:softHyphen/>
        <w:t>ные традиции, нужна глубокая теоретическая и практическая подго</w:t>
        <w:softHyphen/>
        <w:t>товка будущих и настоящих воспитателей и учителей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Огромна роль народа в создании всех ценностей духовной культуры, которыми располагает человечество. Особенно велика роль народных масс в возникновении и развитии педагогической культуры. Воспитание осуществлялось на ранних ступенях раз</w:t>
        <w:softHyphen/>
        <w:t>вития человечества. Вначале оно происходило в процессе всей жизнедеятельности человека, в процессе труда. «Сопровождая матерей и отцов на рыбную ловлю, на сбор кореньев и ягод, дети непосредственно приобретали опыт подобной деятельности ,который дополнялся соответствующим воспитанием». Применение примитивных орудий труда, а затем усложняющееся сознательное изготовление их, повлекли за собой необходимость пе</w:t>
        <w:softHyphen/>
        <w:t>редачи трудовых знаний, умений и опыта подрастающим поколе</w:t>
        <w:softHyphen/>
        <w:t>ниям. В дальнейшем, в связи с развитием производительных сил и обогащением трудового опыта людей, усложняется и воспита</w:t>
        <w:softHyphen/>
        <w:t>ние. Оно становится многосторонним и полномерным. В связи с этим возникает необходимость накопления и передачи из поко</w:t>
        <w:softHyphen/>
        <w:t>ления в поколение опыта воспитания детей. Так зародилась и развивалась педагогическая мысль народ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родная педагогика обогащала педагогическую науку и, в свою очередь, сама обогащалась. Особенно высоко идеи и опыт народного воспитания оценены в педагогической теории велико</w:t>
        <w:softHyphen/>
        <w:t>го русского педагога К.Д. Ушинского. Великий русский педагог  высоко ценил огромный воспитательный опыт народа, считал невозможным проводить общественное воспитание без учета на</w:t>
        <w:softHyphen/>
        <w:t xml:space="preserve">родности. </w:t>
      </w:r>
      <w:r>
        <w:br w:type="page"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</w:rPr>
        <w:t>1. Идеал прекрасного в народной педагогике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 народной педагогике сложился эстетический идеал, опре</w:t>
        <w:softHyphen/>
        <w:t>деляющий основное содержание эстетического воспитания моло</w:t>
        <w:softHyphen/>
        <w:t>дого поколения. Этот идеал представляет собой обобщенный об</w:t>
        <w:softHyphen/>
        <w:t>раз, воплощающий понятие  красоты, прекрасного. Под прекрасным в ши</w:t>
        <w:softHyphen/>
        <w:t>роком смысле народ понимал жизнь в ее непрерывном развитии, движении к прогрессу. Черты прекрасного народ видел в явлени</w:t>
        <w:softHyphen/>
        <w:t>ях природы, семейной и общественной жизни, общении, труде, художественных ремеслах, выразительных звуках (музыке), ор</w:t>
        <w:softHyphen/>
        <w:t>ганизованных движениях человеческого тела (пластика, танцы), художественном слове. Вместе с тем в понятие прекрасного включалась творческая деятельность людей, направленная на ос</w:t>
        <w:softHyphen/>
        <w:t>воение и преобразование действительности по законам красоты. Понятие прекрасного содержало в себе отрицание безобразного, некрасивого - того, что противоречило представлениям о красоте и достоинстве человека, что мешало утверждению нового, про</w:t>
        <w:softHyphen/>
        <w:t>грессивного и приводило к эстетизации уродливого. Сферой про</w:t>
        <w:softHyphen/>
        <w:t>явления и источником прекрасного народ считал, прежде всего, красоту жилища, вещей, одежды, украшения. Эстетическая направленность быта проявлялась в композиции, архитектуре бытовых строений. Учитывалась специфика селения, расположения жилищных и иных построек, интерьер жилища обусловливался необходимостью создания лучших условий для жизнедеятельности семь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стетика жилого помещения, двора, быта в целом благоприятно воздействовало на стороны воспитания детей. Эстетика труда понималась как дружная и продуктивная работа семьи, общины, как красота процесса труда и его результато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расоту труда народ видел в высокой культуре  работы, в умении выполнять ее быстро, точно, в подлинно человеческих отношениях, необходимых для коллективной деятельности. По красоте результатов труда люди судили о красоте человеческой: покажи, что ты сделал, и я скажу кто ты. Прекрасным считался труд честный, добровольный и свободный, озаренный пытливой мыслью, имевшей нравственное основание. На развитие эстетического идеала народа огромное влияние оказывала великая сокровищница прекрасного   окружающая природа: снежные вершины гор или  живописные леса, просторные степи, стремительные горные или спокойные величественные равнинные реки, многообразие красок, чистота и прозрачность воздуха. Прекрасное в природе понималось как высшая абсолютная красота. Природа воспевалась народом, выдавала эмоциональный подъем, вдохновляла на труд, добрые дела и поступки родители, взрослые показывали образцы заботливого отношения любви к природ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 основе многовекового опыта народ вырабатывал идеал прекрасного в поведении, общении. Его фундамент составляли общечеловеческие понятия добра, коллективизма и индивидуа</w:t>
        <w:softHyphen/>
        <w:t xml:space="preserve">лизма. Эстетика общения включала требования культуры речи, движений, проявления вежливости, такта, чувства собственного достоинства и др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деал прекрасного включал физическую красоту человека. Она понималась как единство формы и содержания и включала признание, высокую оценку внешней красоты (специфической женской и мужской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есьма обширной сферой проявления прекрасного являлись различные виды и жанры искусства, в том числе хореография, живопись, музыка, литературное творчество. Как и другие произ</w:t>
        <w:softHyphen/>
        <w:t>ведения устного народного творчества, песня несла огромный воспитательный заряд. Она выражала самосознание народа, спо</w:t>
        <w:softHyphen/>
        <w:t>собствовала развитию у молодежи миропонимания, приобщала ее к культурным ценностям народа. Оригинальный и меткий язык  песни, глубина мысли, вокальная интонация и в наши дни высту</w:t>
        <w:softHyphen/>
        <w:t>пают средством воздействия не только на рассудок, но и на чув</w:t>
        <w:softHyphen/>
        <w:t>ства детей, что усиливает ее воспитательное воздействие. Песня в то же время есть источник и средство развития творческих способносте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стетическое воспитание ребенка начинается с ран</w:t>
        <w:softHyphen/>
        <w:t>них лет. Первое, с чем осмысленно знакомится ребенок, — это голос матери. Колыбельные песни — это первые шаги приобщения ребенка к музыкальной культуре и художественному слову. В колыбельных был заложен глубинный смысл и обереговая функция, ведь слову над колыбелью придавали значение заклина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наши дни доказана важность музыкальной терапии не только для взрослых, но и для детей в чреве матери... с двухмесячного возраста. Эстетическое воспитание ма</w:t>
        <w:softHyphen/>
        <w:t>лышей колыбельными песнями очевидно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 мере взросления ребенок, вращаясь среди взрос</w:t>
        <w:softHyphen/>
        <w:t>лых, постоянно слышал ласковые слова. Например, в русской семье это были либо ласкательные имена (Ваню</w:t>
        <w:softHyphen/>
        <w:t>ша, Илюша, Машенька, Катенька), либо нежные прила</w:t>
        <w:softHyphen/>
        <w:t>гательные («дорогой», «родной», «пригоженький»,«не</w:t>
        <w:softHyphen/>
        <w:t>наглядный»), либо ласкательные существительные («золотцо», «крошечка»). Даже лексика песен, с которыми дети знакомятся с малых лет, изобилует словосочетаниями типа «серенький хвостик», «Красная Шапочка», «серенький волчок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циональная одежда всегда отличается изяществом, простотой и изысканным сочетанием красок. Удивитель</w:t>
        <w:softHyphen/>
        <w:t>но, но факт: изучая национальный костюм, нетрудно заметить взаимовлияние культур. Например, в одежде кубанских казаков немало деталей костюма горца (папа</w:t>
        <w:softHyphen/>
        <w:t>ха, кинжал, бурка, черкесска, кушак, кубанка). Даже сочетание преобладающих красок у казаков-кубанцев бли</w:t>
        <w:softHyphen/>
        <w:t>же к горскому (черный + красный), чем к запорожскому или донскому (синий + красный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браз жилища всех народов отражал не только его основное функциональное назначение, но и художествен</w:t>
        <w:softHyphen/>
        <w:t>ный вкус. В зависимости от традиционных материалов использовались и соответствующие средства его эстети</w:t>
        <w:softHyphen/>
        <w:t>зации. У русских, татар, башкир деревянные избы укра</w:t>
        <w:softHyphen/>
        <w:t>шались резьбой, южно-украинские хаты и кумыкские сакли тщательно белились известью, жилища горных аулов украшались резьбой по камню. Особое место в эс</w:t>
        <w:softHyphen/>
        <w:t>тетизации среды обитания отводилось художественному образу культовых зданий. Христианские церкви, ислам</w:t>
        <w:softHyphen/>
        <w:t>ские мечети, еврейские синагоги, буддийские дацаны возводились па возвышенных местах и были в селениях не только архитектурной доминантой, но и главным ху</w:t>
        <w:softHyphen/>
        <w:t>дожественным украшением. Особое место в архитектуре занимают мавзолеи и кладбища. «Городки мертвых» в Чечне, Ингушетии и Осетии, мавзолеи в Средней Азии и на Южном Урале, сооружения похоронного ритуала в Калмыкии и Бурятии восхищают нас величественностью, строгой простотой форм, рациональностью и заставляют лишний раз задуматься о бренности и быстротечности быт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стетический вкус народа формировался и в органи</w:t>
        <w:softHyphen/>
        <w:t>зации пространственной среды обитания. Достаточно вспомнить великолепные дворики мусульманских мече</w:t>
        <w:softHyphen/>
        <w:t>тей и духовных школ (медресе), украшенные деревьями, цветниками и фонтанами; дворы русских монастырей; главные площади казачьих станиц (майданы). Дворовые территории у большинства славянских и кавказских на</w:t>
        <w:softHyphen/>
        <w:t>родов отличаются строгой иерархией построек, обеспе</w:t>
        <w:softHyphen/>
        <w:t>чивающих комфорт не только семьи, но и домашних животных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аже предметы число утилитарного назначения — чашки, ложки, ножи — были у всех народов средствами эстетического воспитания. Мировую известность полу</w:t>
        <w:softHyphen/>
        <w:t>чили изделия дагестанских чеканщиков, русской Хох</w:t>
        <w:softHyphen/>
        <w:t>ломы и других художественных промыслов. Производ</w:t>
        <w:softHyphen/>
        <w:t>ство художественных изделий (в т. ч. и ковроткачество) было таким масштабным, что можно смело говорит о художественном влиянии его на развитие молодеж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деал красоты у горцев Северного Кавказа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Содержание нравственно-эстетического воспитания в народной педа</w:t>
        <w:softHyphen/>
        <w:t>гогике горцев Северного Кавказа основывалось на положениях горской этики. Оно отражало требования и специфику формирования нравствен</w:t>
        <w:softHyphen/>
        <w:t>но целостной личности, которая строит свою деятельность в соответствии с нормами красоты. Наиболее полно содержание такого воспитания на</w:t>
        <w:softHyphen/>
        <w:t>шло отражение в народном идеале горца. Эстетический иде</w:t>
        <w:softHyphen/>
        <w:t>ал горцев есть составная часть идеала совершенного человека, который, по представлениям горцев должен быть умным и сильным, подвижным, работоспособным и выносливым, умеющим преодолевать все трудности трудовой и боевой жизни. Горец должен был быть мужественным, про</w:t>
        <w:softHyphen/>
        <w:t>являть в нужный момент силу воли, презрение к смерти и воинскую доб</w:t>
        <w:softHyphen/>
        <w:t>лесть, непримиримость к врагу, глубоко почитать и выполнять заветы дружбы, обладать чувством собственного достоинства и уметь ценить прекрасное, иметь самолюбие и гордость, не позволять никому оскорб</w:t>
        <w:softHyphen/>
        <w:t xml:space="preserve">лять честь семьи, рода. Как показал Г.Н. Волков, идеалы воспитания предписывали быть гостеприимными, хлебосольными и трудолюбивыми; уметь слагать и читать стихи, быть красноречивыми, уметь поддерживать беседу так, чтобы окружающим было приятно слушать[2,51]. 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 представлениях народов Адыгеи, Кабардино - Балкарии и Карачаево-Черкесии совершенный мужчина выглядит следующим образом. Исход</w:t>
        <w:softHyphen/>
        <w:t>ным в его облике являются ум и физические качества, но определяющи</w:t>
        <w:softHyphen/>
        <w:t>ми - его жизнедеятельность - нравственно- эстетические качества. Каж</w:t>
        <w:softHyphen/>
        <w:t>дая горская семья ставила перед собой цель, воспитать из сына настояще</w:t>
        <w:softHyphen/>
        <w:t>го мужчину - джигит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Анализ фольклора, этнографических материалов, исторических доку</w:t>
        <w:softHyphen/>
        <w:t>ментов позволяет представить обобщенный образ идеального горского мужчины, которого называют джигитом. В образе джигита воплощены вековечные чаяния народа о совершенном человеке, которому присущи ум и трудолюбие, храбрость, отвага, честность, верность и др. Мужчина - добытчик, кормилец, хозяин. Его авторитет в семье непререкаем. Посло</w:t>
        <w:softHyphen/>
        <w:t>вица "Хороший сын-памятник отцу" обязывала родителя быть образцом прежде всего для своего сына. Большим укором звучали слова: "Ты позо</w:t>
        <w:softHyphen/>
        <w:t>ришь имя отца, семьи, рода". Старики - аксакалы и сегодня не спраши</w:t>
        <w:softHyphen/>
        <w:t>вают у молодого человека имя, а спрашивают имя отца и деда, по кото</w:t>
        <w:softHyphen/>
        <w:t>рым судят о роде из которого вышел человек. Когда наступала пора взросления, родители дарили подростку памятные вещи, оставшиеся от деда, прадеда. Чтобы оправдать имя настоящего джигита, молодой чело</w:t>
        <w:softHyphen/>
        <w:t>век должен быть не только смелым, но и великодушным, добрым, но бес</w:t>
        <w:softHyphen/>
        <w:t>пощадным к врагам. Жизнь с ее множеством испытаний давала основа</w:t>
        <w:softHyphen/>
        <w:t>ние заключить, обладает ли человек этими качествами, достоин ли он но</w:t>
        <w:softHyphen/>
        <w:t>сить титул джигита. Горцы возлагали на джигита высокую миссию - быть народным заступником. Народ любил своих джигитов, нуждался в них, как земля в долгожданном дожде. Об этом говорят пословицы и поговорки. Вот пример: "Родится джигит - счастье для села, польет дождь - счастье для земли''. В пожеланиях новорожденному мальчику старшие выражали мечту видеть его в будущем джигитом, защитником своего народа. В карачаево-балкарской сказке "Джигит джаш" (мужественный парень) пока</w:t>
        <w:softHyphen/>
        <w:t>зан народный обычай посвящения в джигиты. Этот обычай являлся сво</w:t>
        <w:softHyphen/>
        <w:t>его рода смотром физической силы, военно - спортивной подготовки в том числе джигитовки. Джигитовки для молодых горцев являлись настоящим общественным экзаменом, устраиваемым для них неподкупным экзаме</w:t>
        <w:softHyphen/>
        <w:t>натором ~ народом. Для проведения джигитовки заранее выбиралось ме</w:t>
        <w:softHyphen/>
        <w:t>сто, маршрут для всадника, готовились подарки победителям. Если джи</w:t>
        <w:softHyphen/>
        <w:t>гитовка проводилась на праздничных торжествах, то призы готовили де</w:t>
        <w:softHyphen/>
        <w:t>вушки. Подарки готовились с особой тщательностью, так как по ним лю</w:t>
        <w:softHyphen/>
        <w:t>ди могли судить об умении будущих невест рукодельничать. Для джиги</w:t>
        <w:softHyphen/>
        <w:t>тов проводились физические состязания, куда непременно входила на</w:t>
        <w:softHyphen/>
        <w:t>циональная борьба "тутуш". Нередко взрослые становились восторжен</w:t>
        <w:softHyphen/>
        <w:t>ными зрителями поединка между юношами - борцами, испытывавшими свои силы под бодрящие возгласы взрослых. Наблюдателями спортивных соревнований являлись и дети. Они были в центре внимания старших, руководивших формированием в них всех качеств, присущих настояще</w:t>
        <w:softHyphen/>
        <w:t>му джигиту. Не случайно в некоторых горских сказках приводятся факты, свидетельствующие о том, что мальчики оказывались лучшими стрелка</w:t>
        <w:softHyphen/>
        <w:t>ми, наездниками (сказки "Аллахберди", "Батыр джашчыкъ") и др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ля кавказского мужчины самым большим позором считалось про</w:t>
        <w:softHyphen/>
        <w:t>слыть трусливым человеком. Народ осуждал людей, проявлявших тру</w:t>
        <w:softHyphen/>
        <w:t xml:space="preserve">сость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жизни горского общества женщина занимала особое положение. Это отмечали многие ученые, путешественники побывавшие на Северном Кавказе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Английский путешественник Эдмонд Спенсер в 1830 году говорил о горцах: "Храбрые рыцари прежних времен никогда не оказывали более уважительной галантности к прекрасному полу, чем эти простые горцы"[1,23]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Дж. А. Лонгворт, проживший год среди причерноморских адыгов и наблюдавший их быт, обычаи, традиции, писал: "Их отношение в целом к женщинам, каким резким и властным оно не могло показаться, не лишено галантности и придает их манерам налет рыцарства. На празднествах у молодых людей бытует обычай, поднимая вазу с бузой, с тостом в честь избранницы сердца, разрядить в воздух ружье или пистолет. Вызов не</w:t>
        <w:softHyphen/>
        <w:t>медленно принимается теми, у кого есть заряд пороха.... Чтобы в той же манере подчеркнуть превосходство их собственных пассии"[1,120]. Красотой и грацией горянок восхищался шотландец П.Г. Брус, прини</w:t>
        <w:softHyphen/>
        <w:t>мавший участие в Персидском походе Петра 1 в 1722г. Спустя много лет он вспоминал о горянках: " Женщины удивительно хорошо сложены, с чрезвычайно тонкими чертами лица, гладкой светлой кожей, и с прекрас</w:t>
        <w:softHyphen/>
        <w:t>ными черными глазами, которые, вместе с их черными волосами, прида</w:t>
        <w:softHyphen/>
        <w:t>ют им очень красивый вид. Все это, вместе взятое, с их красивыми, всегда открытыми лицами, и их хорошее расположение духа и приятная непри</w:t>
        <w:softHyphen/>
        <w:t>нужденность в разговоре делают их очень желанными, несмотря на все это, они слывут очень целомудренными [1,149]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ий идеал женщины- горянки воплощался в жизнь. Существуют многочисленные сведения европейских и русских авторов о духовно-нравственной красоте, целомудренности, скромности и уме горянки. В частности, на протяжении двух столетий писателей, критиков и литерату</w:t>
        <w:softHyphen/>
        <w:t>роведов интересует прекрасная и трагическая судьба черкешенки Айшет, ставшей классиком французской литературы. Крупнейший французский критик Сент-Бев писал: «Эта черкесская женщина, вышедшая с азиатско</w:t>
        <w:softHyphen/>
        <w:t xml:space="preserve">го базара, была привезена во Францию за тем, чтобы построить памятник святости чувственной чистоте»[1,89]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скусство горянок в рукоделии, умение создавать прекрасное в быту отмечали многие видные деятели науки, искусства. Так, барон Е. Вайден-баум, находившийся три года в плену у горцев, писал в своих воспомина</w:t>
        <w:softHyphen/>
        <w:t>ниях: «Черкешенки отличаются замечательным искусством в женских работах: скорее изорвется материя, чем шов, сделанный их рукой; сереб</w:t>
        <w:softHyphen/>
        <w:t>ряный галун их работы неподражаем. Во всем, что они приготовляют, обнаруживается хороший вкус и отличное практическое приспособле</w:t>
        <w:softHyphen/>
        <w:t>ние»[1,255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Анализ источников свидетельствует о том, что женщина-горянка была прославлена не только в горском обществе, но и получила всемирное признание, В то же время нельзя не согласиться с утверждением ряда ав</w:t>
        <w:softHyphen/>
        <w:t>торов о том, что «у всех народов на всем протяжении их исторического развития - от первобытно общинного строя до позднего капитализма -«хозяевами жизни» были мужчины. Горцы, не составляли в этом отно</w:t>
        <w:softHyphen/>
        <w:t>шении исключения. В семье и обществе, в хозяйственной жизни и управ</w:t>
        <w:softHyphen/>
        <w:t>лении, в судопроизводстве и отправлении религиозного культа главенст</w:t>
        <w:softHyphen/>
        <w:t>вующую роль у них играли именно мужчины. Лидирующее положение мужчин определялось природой и социальными ролями мужчин и женщин, их специфическими обязанностями в жизни: мужчина - защитник и добытчик, женщина - хранительница очага и продолжательница рода. Такое распределение функций лишало женщину экономической, юриди</w:t>
        <w:softHyphen/>
        <w:t>ческой, бытовой самостоятельности, ставило ее в зависимость от мужчи</w:t>
        <w:softHyphen/>
        <w:t>ны, который владел основными орудиями труд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Характеристика эстетического идеала женщины - горянки в эпических произведениях имеет свои особенности. Заметим, прежде всего то, что героини горского фольклора необыкновенно красивы. Порт</w:t>
        <w:softHyphen/>
        <w:t>ретная характеристика героинь является одним из приемов художествен</w:t>
        <w:softHyphen/>
        <w:t>ного словесного искусства, используемого для раскрытия глубины идеала женщины. Образ героинь воссоздается на основе раскрытия их всесто</w:t>
        <w:softHyphen/>
        <w:t>ронней деятельности, направленной на благо людям. Высоко нра</w:t>
        <w:softHyphen/>
        <w:t>вственны и прекрасны те героини, поступки которых направлены на ут</w:t>
        <w:softHyphen/>
        <w:t xml:space="preserve">верждение жизни, добра, красоты и счастья на земле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Далее народ высоко ценил роль труда в воспитании детей. Воспитание юной смены осуществлялось не в образовательных учреждениях, а на пастби</w:t>
        <w:softHyphen/>
        <w:t>ще, в мастерской, на пашне, за рукоделием, в процессе самообслужива</w:t>
        <w:softHyphen/>
        <w:t>ния детей, т.е. в труде на благо семьи и обществ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стетическая сущность труда проявлялась с особой си</w:t>
        <w:softHyphen/>
        <w:t>лой, когда процесс труда организовывался как система с ярко выражен</w:t>
        <w:softHyphen/>
        <w:t>ными и взаимодействующими структурными элементами, осуществлялся непрерывно, с учетом возраста детей. Народная педагогика считала, что обучающая и воспитывающая эффективность труда зависит от результа</w:t>
        <w:softHyphen/>
        <w:t>тов труда, несущего моральное удовлетворение и вызывающего эстетиче</w:t>
        <w:softHyphen/>
        <w:t>ское наслаждени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род эмпирическим способом, путем проб и ошибок, создал и непре</w:t>
        <w:softHyphen/>
        <w:t>рывно совершенствовал свою систему трудового воспитания, не послед</w:t>
        <w:softHyphen/>
        <w:t>нюю роль в которой играл эстетический аспект труд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едущим элементом трудового воспитания выступала цель труда. Она могла быть представлена в нескольких видах: как личная или коллектив</w:t>
        <w:softHyphen/>
        <w:t>ная установка, как конкретное трудовое задание, как стремление лично</w:t>
        <w:softHyphen/>
        <w:t>сти к приобретению знаний, навыков, способов деятельности, как нравст</w:t>
        <w:softHyphen/>
        <w:t>венно-эстетическое развитие детей, т.е. формирование моральных ка</w:t>
        <w:softHyphen/>
        <w:t>честв, умения видеть красоту окружающего мира и создавать ее в труде, проявлять творчество в труде. Все эти элементы как цели воспитания в труде решались в единстве, взаимосвяз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родные воспитатели приобщали своих воспитанников к доступным формам труда, к осознанию того, что в обществе любой труд - не только общественная обязанность и долг, но и средство обогащения человека духовно-эстетическими ценностями. Эстетическое отношение детей к труду стимулировалось, активизирова</w:t>
        <w:softHyphen/>
        <w:t>лось по мере того, как ребенок приобретал сноровку, систему умений, что способствовало его самоутверждению, давало возможность почувство</w:t>
        <w:softHyphen/>
        <w:t>вать себя ловким, умелым, сильным и полезным. Все это порождало у де</w:t>
        <w:softHyphen/>
        <w:t>тей ощущение и переживание высшей эстетической радости от самостоя</w:t>
        <w:softHyphen/>
        <w:t>тельно сотворенной красоты труд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род считал, что труд воспитывает, в том числе нравственно и эстетически, когда ребенок с помощью взрослых органи</w:t>
        <w:softHyphen/>
        <w:t>зует свою деятельность в соответствии с идеальной моделью или образом трудового процесса. Вот почему народ считал, что прежде, чем поручить молодому человеку какое-либо дело, ему необходимо показать, как нуж</w:t>
        <w:softHyphen/>
        <w:t>но это делать в идеале. Демонстрировались лучшие образцы работы, приемы творческого отношения к делу. Идеальная сторона труда связы</w:t>
        <w:softHyphen/>
        <w:t>валась с морально-эстетическими представлениями человека о своей дея</w:t>
        <w:softHyphen/>
        <w:t>тельности. Только в этом случае они доставляют человеку эстетическое насла</w:t>
        <w:softHyphen/>
        <w:t>ждение. В народе это осознавали, это и считали, что "Без труда человек не познает радости", "Труд - мать счастья", "Труд - радость жизни" (ка</w:t>
        <w:softHyphen/>
        <w:t>рачаевские), "Человека ценят по его делам", "Человека украшает труд" - адыгские и др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роды Кавказа придавали большое значение эстетическому качеству результатов труда, поэтому что для них предметы быта, орудия труда, постройки, окружающие вещи имели не только потребительскую, но и эсте</w:t>
        <w:softHyphen/>
        <w:t>тическую ценность. Обучая детей какому-либо ремеслу, повседневной работе взрослые заботились о том, чтобы вещь была сделана удобной, добротной, красивой, т.е. отвечала бы и эстетическим требованиям. У горцев от природы было развито чувство меры, цвета, формы, симметрии. Об этом свидетельствует одежда, украшения, ремесла кавказцев. Несмот</w:t>
        <w:softHyphen/>
        <w:t>ря на то, что жизнь горских народов была нелегка, все же закон единства труда и красоты проявлялся во всех сферах деятельности. Этот закон имел нравственную направленность: красота не отделялась от нравствен</w:t>
        <w:softHyphen/>
        <w:t>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о все времена у горцев существовала потребность создавать прекрас</w:t>
        <w:softHyphen/>
        <w:t>ное в труде. Внешний вид и внутреннее убранство жилища, одежда и ювелирные украшения, ткаческие, плотнические работы, декоративно-прикладное искусство - все это отражало стремление к красоте, гармо</w:t>
        <w:softHyphen/>
        <w:t>нии. Любовно создавая и по возможности украшая вещи, горцы стара</w:t>
        <w:softHyphen/>
        <w:t>лись творить по законам красоты. Трудолюбия им было не занимать, а вдохновение они черпали у природы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несению элементов прекрасного в условия трудовой деятельности и в результаты трудовой деятельности способствовали народные трудовые песни, непосредственно связанные с трудовыми циклами, процессами. Они облегчали труд, снимали усталость, улучшали настроение. У карачаево - балкарцев были распространены такие трудовые песни как, "Умай" (песня охотников), "Долай" (песня при сбивании масла), "Эрирей" ( исполнялась при молотьбе) и др. Такие песни были призваны скрашивать долгую и монотонную работу, снимать усталость и развле</w:t>
        <w:softHyphen/>
        <w:t>кать работающих, способствовать взаимопомощи в труде. Тем самым они выполняли функции нравственного воспитания. Этой задаче служили на</w:t>
        <w:softHyphen/>
        <w:t>родные трудовые праздники, например, "Сабантой" - в честь окончания полевых работ, "Индыр той" - праздник молотьбы (карач.) и др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эстетическом воспитании подрастающего поколе</w:t>
        <w:softHyphen/>
        <w:t>ния важную роль играли трудовые обряды, обычаи. Благодаря тому, что в них принимало участие множество людей, дети видели как окружающие относились к работе, убеждались, как высоко ценит труд сам народ -труженик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аким образом, трудовая деятельность, постепенное привлечение и приучение детей к труду с раннего возраста являлись могучим средством эстетического воспитания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основу формирования совершенного человека народная педа</w:t>
        <w:softHyphen/>
        <w:t>гогика горцев положила воспитание подрастающего поколения в труде. Именно труд у карачаевцев, балкарцев, адыгов, осетин и других народов Северного Кавказа являлся мерилом человеческих ценносте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алее содержание эстетического воспитания в народной педа</w:t>
        <w:softHyphen/>
        <w:t>гогике обусловливалось влиянием уникальных природных условий и жизнедеятельности на духовный мир горцев. Высшие нравственно-эстетические ценности формировались под влиянием воздействия пре</w:t>
        <w:softHyphen/>
        <w:t>красного в природе. Именно природа Кавказа являлась тем фундаментом, на котором вырабатывалось эстетическое отношение к окружающим лю</w:t>
        <w:softHyphen/>
        <w:t xml:space="preserve">дям, труду, быту, искусству. Кавказская природа, отличающаяся красотой и суровостью, щедростью и малоземельем, оказывала облагораживающее влияние на характер людей, их поведение, на образ жизни в целом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роды считали землю живым существом, причем существом самым чистым и священным. Может поэтому строжайше запрещалось плевать на землю, выливать на нее кипяток, мусорить. Старшие учили детей относиться к земле с почтеньем, не тревожить, не будить ее, иначе непременно навле</w:t>
        <w:softHyphen/>
        <w:t>чешь на себя ее проклять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Заинтересованное отношение к природе со стороны детей объяснялось тем, что она откры</w:t>
        <w:softHyphen/>
        <w:t>валась им раньше, чем мир человеческих отношений, сущность прекрас</w:t>
        <w:softHyphen/>
        <w:t>ного. Народ справедливо считал, что дети острее чувствуют свое единст</w:t>
        <w:softHyphen/>
        <w:t>во с природой, полнее осознают себя частичкой природы, поэтому она понятна и близка им. Что бы ни делали дети - пасли ли стадо овец, коров или маленьких гусят, ходили в лес в поисках сухих веток или собирали дикие груши, яблоки, ягоды, ночевали с конями в поле или на лугу у ро</w:t>
        <w:softHyphen/>
        <w:t>мантического костра - все больше они ощущали свою неразрывную связь с природой, с такой загадочной, вечно обновляющейся, вместе с тем род</w:t>
        <w:softHyphen/>
        <w:t>ной и близкой. Они все больше понимали, что природа для них - вторая мать. Она дает им все необходимо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Живя в прекрасных природных условиях с раннего детства и испытывая при этом радость, восхищение и гордость, горцы обретали привязанность к родной земле, проявляли любовь к ней. Особое заинтересованное отношение к ней проявлялось у детей, когда они обретали способность любоваться и очаровываться ее красотой. В процессе эстетического переживания дети и взрослые, не</w:t>
        <w:softHyphen/>
        <w:t>смотря на то, что были людьми сдержанными, самозабвенно и глубоко отдавались этому удивительному состоянию восторга и благоговейного умиления. Эстетическое отношение детей и взрослых к природе рождало и развивало у них духовно нравственное отношение к ней. Старшие гово</w:t>
        <w:softHyphen/>
        <w:t>рили, обращаясь к детям: "Берегите горы, они не только наши, но и тех, кто придет после нас". Дети постепенно понимали, что доброе отношение к природе заключается в сохранении и приумножении ее богатства и кра</w:t>
        <w:softHyphen/>
        <w:t xml:space="preserve">соты. Нанесение вреда природе, загрязнение лесов, озер, рек, бездумное использование ее богатств есть великое зло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оявляя любовь к окружающей природе и стремлении воспитывать ре</w:t>
        <w:softHyphen/>
        <w:t>бенка с помощью ее красоты, родители, при выборе имени обращались к названиям небесных светил: "Зухра", "Джулдуз" (Звезда), "Айджаякъ" (Луноликая), названиям растительного и животного мира: "Гогка" ("Цветок"), "Марал" ("Лань"), "Къундуз" ("Куница"), названиям драго</w:t>
        <w:softHyphen/>
        <w:t>ценных камней, металлов: "Алтын" ("Золотая"), "Азлтынкъыз" ("Золотая девушка), "Алтынчач" ("Златовласая"). Такие имена, также соответство</w:t>
        <w:softHyphen/>
        <w:t>вали представлениям горцев о женской красоте. Природа гор подсказы</w:t>
        <w:softHyphen/>
        <w:t>вала им, какой должна быть женская красота, сравнивали ее с прелестны</w:t>
        <w:softHyphen/>
        <w:t>ми горными цветами, лучезарными небесными светилами. Такие имена, как "Аслан" ("Лев"), "Къаблан" ("Тигр"), "Айю" ("Медведь"), "Кегорчюн" ("Голубка") и др. обязывали детей быть бесстрашными, храбрыми, верными, ласковыми, а также прививали чувство любви ко всему прекрасному, что создала природ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 древнейших времен природа с ее вечно обновляющейся красотой, за</w:t>
        <w:softHyphen/>
        <w:t>гадками и тайнами отражена в мифах, полных поэтических образов. Уст</w:t>
        <w:softHyphen/>
        <w:t>ное поэтическое творчество изобилует описаниями величественно - пре</w:t>
        <w:softHyphen/>
        <w:t>красной северокавказской природы: высокие горы, глубокие ущелья, без</w:t>
        <w:softHyphen/>
        <w:t>брежные дремучие леса, отвесные скалы, тихие, словно уснувшие голу</w:t>
        <w:softHyphen/>
        <w:t>бые озера, стремительные бурные реки. Описание природы в устном по</w:t>
        <w:softHyphen/>
        <w:t>этическом творчестве раскрывает торжественность изображаемой карти</w:t>
        <w:softHyphen/>
        <w:t>ны, величие поступка героя, неотразимую красоту героини и др. Природ</w:t>
        <w:softHyphen/>
        <w:t>ные явления в горском фольклоре выступали в качестве параллели или аналогии с жизнью человека, общества. Такие параллели помогали глуб</w:t>
        <w:softHyphen/>
        <w:t>же воспринимать красоту и природы, и человеческих отношений. Гор</w:t>
        <w:softHyphen/>
        <w:t>дость и независимость орла, нежность и чистота лебедя, комичность ин</w:t>
        <w:softHyphen/>
        <w:t>дюка, верность и стремительность коня, хитрость лисы, беззащитность ягненка, трусость зайца - все это в своем нравственно - эстетическом значении имело вполне определенный человеческий смысл. Так, со львом сравнивали бесстрашного и сильного воина, о нарте Ерюзмеке говорится, что он "имеет львиную душу" ("аслан келлю"). С медведем сравнивают сильного и храброго, но неповоротливого человека. Трусу советуют съесть медвежье сердце, чтобы обрести храбрость. С конем сравнивают человека непобедимого, решительного и имеющего красивый стан. Соба</w:t>
        <w:softHyphen/>
        <w:t>ке приписывается верность и ум. Таким образом, все эти образы имели нравственно эстетический смысл, качества присущие людя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 влиянии красот кавказской природы на духовно- эстетическое разви</w:t>
        <w:softHyphen/>
        <w:t>тие горцев указывали путешественники первой половины ХIХ в.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"Природа, дав горцу крепость и гибкость в теле, не отказала ему в свойствах души, приемлющих и сохраняющих добрые впечатления, она сделала его обладателем прекраснейшей страны, где благотворное небо, плодови</w:t>
        <w:softHyphen/>
        <w:t>тая почва и близость моря представляет все средства к удовлетворению потребностей и даже прихотей, где чудные картины природы возносят думы всякого созерцателя выше земных благ"[1,280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рода становилась основой искусства орнамента. Типичные черты местности, флоры и фауны родного края накладывали отпечаток на все декоративно прикладное искусство народа. Прекрасное в природе нахо</w:t>
        <w:softHyphen/>
        <w:t>дило отражение в народном быту, домашней утвари, национальных кос</w:t>
        <w:softHyphen/>
        <w:t>тюмах, войлочном промысле, вышивках, орнаментах, где чудно сплета</w:t>
        <w:softHyphen/>
        <w:t>лись в рисунках и ярком колорите цветов мотивы родной природ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сеобщая гармония, царящая в природе Кавказа, накладывала отпеча</w:t>
        <w:softHyphen/>
        <w:t>ток на всю народную педагогику горцев. Педагогические знания парода находились в тесной связи с житейской философией и моралью, с пред</w:t>
        <w:softHyphen/>
        <w:t>ставлением народа о красоте. Особенность природы, в которой протекала жизнь горцев, влияла на формирование черт народной педагогики и педа</w:t>
        <w:softHyphen/>
        <w:t>гогического опыта масс. Чарующая природа, в окружении которой росли дети, красота, гармония, обилие света, цвета, звуков не оставляла никого равнодушным к прекрасному, светлому, возвышенному. Любовь к род</w:t>
        <w:softHyphen/>
        <w:t>ной природе, чувство восхищения и гордости за нее, делали детей, всех жителей гор лучше, чище, выш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многогранных связях материальной и духовной сторон общественной жизни горских народов следует рассматривать их художе</w:t>
        <w:softHyphen/>
        <w:t>ственное творчество. Особенно неотделимы от народного быта его при</w:t>
        <w:softHyphen/>
        <w:t>кладные формы. Вещи народного быта рождались как из практических потребностей, так и из эстетических запросов. Изготовляя вещь для соб</w:t>
        <w:softHyphen/>
        <w:t>ственного употребления, мастер на высоком профессиональном уровне наделял ее особыми эстетическими чертами. Несмотря на то, что в изде</w:t>
        <w:softHyphen/>
        <w:t>лиях горских умельцев сравнительно редки собственно изобразительные формы, сами вещи, их формы и украшения часто оказывались опоэтизи</w:t>
        <w:softHyphen/>
        <w:t>рованным осмыслением природы, жизненных явлений, народных тради</w:t>
        <w:softHyphen/>
        <w:t>ций, норм и правил поведения. Преображенные творческой силой красо</w:t>
        <w:softHyphen/>
        <w:t>ты лучшие вещи крестьянского быта можно отнести к высокому рангу искусства. Им присущи и совершенство техники, и художественная вы думка оформле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стетическая ценность и этическая направленность прикладного искусства, народного, в особенности, наиболее отчетливо воспринимаются в ансамбле жилого комплекса горцев. Здесь веками создавался суровый выразительный тип жилища, где все определялось патриархальным образом жизни большой семьи: открытый очаг в центре «тер» — почетное место главы рода, сложенные стопкой и закрытые узорными коврами постели, домашняя утварь, сделанная руками самих хозяев. Все это был отмечено мудростью, простотой и целесообразностью, заключало в себе своеобразную художественную силу и выражало этическую направленность, заботу о человек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числе наиболее распространенных видов декоративного искусства и Северо-Западном Кавказе были ковроделие, гончарное производство, вя</w:t>
        <w:softHyphen/>
        <w:t>зание, золотошвейное искусство, резьба по камню, который широко при</w:t>
        <w:softHyphen/>
        <w:t>менялся как декоративный материал в отделке архитектуры, надгробных плитах. О древности камнерезного дела здесь говорит обилие сохранив</w:t>
        <w:softHyphen/>
        <w:t>шихся до наших дней памятников. Резные камни со сценами охоты и схваток зверей, каменные кружева свидетельствуют о высокой культуре и древних традициях этого вида искусства. Орнаментная резьба, богатая своими формами, образуя сплошной узорчатый ковер, имела большую пластическую целостность и красоту и своей неповторимой ажурностью, замысловатым узором. Все это воспитывало чувство прекрасного, стрем</w:t>
        <w:softHyphen/>
        <w:t>ление к добру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дним из ценных видов народного творчества Северо-Западного Кав</w:t>
        <w:softHyphen/>
        <w:t>каза было золотошвейное искусство, связанное с украшением традицион</w:t>
        <w:softHyphen/>
        <w:t>ного женского и мужского костюма. По мере развития общества создава</w:t>
        <w:softHyphen/>
        <w:t>лись народные обряды по поводу рождения и смерти людей, объявления войны или заключения мира, по случаю свадебных церемоний. Участие в обрядах связывалось с народными костюмами. Дифференциация, моди</w:t>
        <w:softHyphen/>
        <w:t>фикация одежды способствовала обогащению общенациональных форм искусства через взаимопроникновение отдельных элементов. Это отрази</w:t>
        <w:softHyphen/>
        <w:t>лось и в дошедшем до нас художественном оформлении одежды и укра</w:t>
        <w:softHyphen/>
        <w:t>шений. Направленная на удовлетворение разнообразных жизненных по</w:t>
        <w:softHyphen/>
        <w:t xml:space="preserve">требностей в лучших своих образцах одежда народов Северо-Западного Кавказа проникнута своеобразным художественным вкусом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дежда - это своеобразная отрасль народного художественного твор</w:t>
        <w:softHyphen/>
        <w:t>чества, которая тесно смыкалась с жизненным укладом, обычаями, нравам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горскую одежду органической частью входили оружие и металличе</w:t>
        <w:softHyphen/>
        <w:t>ские украшения. Во второй половине XIX века на Северном Кавказе па</w:t>
        <w:softHyphen/>
        <w:t>радная мужская и женская одежда украшалась, главным образом, изде</w:t>
        <w:softHyphen/>
        <w:t>лиями дагестанских оружейников и ювелиров. Поскольку основу почти всех частей костюма составляло сукно собственной выделки, то вполне понятно, что естественный цвет шерсти, (черно-белая тональность) был доминирующим в одежде. Эта сдержанная цветовая гамма в течение ве</w:t>
        <w:softHyphen/>
        <w:t>ков не могла, не сказаться на развитие художественного вкуса горце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стетические идеалы горцев не являлись раз и навсегда заданными, застывшими нормами. Они развивались, совершенствовались как образцы, определявшие перспективу развития личности. Гуманисти</w:t>
        <w:softHyphen/>
        <w:t>ческие нравственно- эстетические идеалы выступали в качестве мотива, установки для совершенствования личности. Эти идеалы связывали по</w:t>
        <w:softHyphen/>
        <w:t>коления, устанавливали преемственность лучших гуманистических тра</w:t>
        <w:softHyphen/>
        <w:t>диций в воспитан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/>
      </w:pPr>
      <w:r>
        <w:rPr>
          <w:sz w:val="28"/>
          <w:szCs w:val="28"/>
        </w:rPr>
        <w:t>Адыги, балкарцы и карачаевцы в известиях европейских авторов ХVIII-ХIХв.в. -Нальчик,1974- 320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/>
      </w:pPr>
      <w:r>
        <w:rPr>
          <w:sz w:val="28"/>
          <w:szCs w:val="28"/>
        </w:rPr>
        <w:t>АйбазоваМ.Ю. Нравсвенно – эстетическое воспитание в этнопедагогический  культуре Северно- Западного Кавказа. Монография.- М.: МГОУ,2003.- 272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олков Г.Н. Этнопедагогика: Учеб. пособие - М.: Изд. центр "Академия", 1999, 263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/>
      </w:pPr>
      <w:r>
        <w:rPr>
          <w:sz w:val="28"/>
          <w:szCs w:val="28"/>
        </w:rPr>
        <w:t>Кукушкин В.С., Столяренко Л.Д. Этнопедагогика и этнопсихология. - Ростов – на- Дону: Феникс, 2000.- 448с.</w:t>
      </w:r>
    </w:p>
    <w:sectPr>
      <w:footerReference w:type="default" r:id="rId2"/>
      <w:type w:val="nextPage"/>
      <w:pgSz w:w="11906" w:h="16820"/>
      <w:pgMar w:left="1701" w:right="560" w:gutter="0" w:header="0" w:top="1135" w:footer="720" w:bottom="12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ind w:left="280" w:right="200" w:hanging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31:00Z</dcterms:created>
  <dc:creator>FroSt</dc:creator>
  <dc:description/>
  <cp:keywords/>
  <dc:language>en-US</dc:language>
  <cp:lastModifiedBy>Mage</cp:lastModifiedBy>
  <cp:lastPrinted>2006-10-20T07:41:00Z</cp:lastPrinted>
  <dcterms:modified xsi:type="dcterms:W3CDTF">2011-10-02T17:31:00Z</dcterms:modified>
  <cp:revision>2</cp:revision>
  <dc:subject/>
  <dc:title>Введение</dc:title>
</cp:coreProperties>
</file>