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гровая деятельность как стихийный воспитательный институт ребе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росветительное и воспитательное влияние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Игры в практике внеучебной воспитательной рабо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Коллективные и индивидуальные подвижные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Интеллектуально-развивающие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вых шагов создания сети внешкольных учреждений и начала ведения внешкольной воспитательной работы с детьми появилась необходимость разработать научные основы и общие принципы этой работы, определить содержание, формы и методы работы по отдельным направлением. Игровая деятельность как особая форма освоения реальной социальной действительности является одним из таких направлений. Игра представляет собой тип символико–моделирующей деятельности. Она как модель содержит в себе «культурный код» детского развития (В. П. Зинченко). Игра – эмоционально насыщенная деятельность, она захватывает ребенка целиком. Д.Б. Эльконин подчеркивал, что значение игры «определяется тем, что она затрагивает наиболее существенные стороны психического развития личности ребенка в целом, развития его сознания» [10;207]. Согласно рассуждениям Л.С. Выготского игра представляет собой школу произвольности, воли и морали [3;69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ного подхода к воспитанию требует, чтобы при организации всех игр решалась не только одна профильная задача, необходимо выделить идейно - нравственный аспект, усилить трудовую направленность в процессе подготовки, нравственно-воспитательный результат. Важно, чтобы любая игра решала максимум воспитатель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учебная воспитательная работа не должна строиться только по принципе развлекательности, однако желательно, чтобы ей сопутствовала красочность и эмоцион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у внеучебной воспитательной работы содействует четкое планирование, организация, и проведение игр различной тематики и направленности [9;439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Игровая деятельность как стихийный воспитательный институт ребе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имеет социально-историческое происхождение. В первобытном родовом обществе, где ребенок был прямо приобщен к труду взрослых, игры отсутствовали[3;7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тнографических исследований, в примитивных культурах дети лишь иногда в игровом плане воспроизводят некоторые сферы жизни взрослых, те, что для них недоступны («отдых»). Игра выполняет функцию преодоления разрыва межпоколенной связи, передачи межпоколенного опыта. В историческом прошлом человечества игра, прежде всего, выполняла социализирующую функцию, помогая освоить четко очерченное поле «готовых» смыслов деятельности. В современном сложном обществе смыслы и мотивы деятельности взрослых не самоочевидны. Происходит расширение функций игры: в игре происходит «проблематизация» нормативных образов взрослости, разворачивается активное экспериментирование с образами социальных отношений [2;18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для нашего предмета вычленим то понимание и толкование игры, которое сущностно и отражает ее особенности. Сущностью игры является то, что она есть необычная, реальная жизнь, а представляет собой условность, выход в сферу деятельности совершенно специфического характера. Игра – это свободное проявление человеческой деятельности. Она никогда не навязывается и не может быть навязана физически или морально. У древних греков игра обозначала забавы детей. У евреев – соответствовало понятиям шутки и смеха [7;17]. У римлян – радость, веселье. У древних германцев – плавное движение, доставляющее удовольствие.</w:t>
        <w:tab/>
        <w:t xml:space="preserve">Игровая деятельность – это стихийный воспитательный институт ребенка, в котором он усваивает жизнь, приобретает знания и умения, навыки общения, развитие фантазии и механизмы творческого созна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росветительное и воспитательное влияние иг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бенка игра – это средство психологической подготовки к будущим реальным жизненным ситу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игра в внеучебной воспитательной работе оказывает на ребенка определенное просветительное и воспитательное влияние. Прежде всего, стоит определить, в чем же заключается педагогический эффект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игра моделирует жизненные ситуации борьбы и соревн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оздает условия для взаимодействия и взаимо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плачивает, рождает, хотя и временную, общность. Общность, которая возникает во время игры, тяготеет к сохранению даже после окончания игры. Возникшие в ее процессе совместные усилия, взаимоподдержка и взаимовыручка рождают положительные эмоции, сближают и побуждают к их сохранению и воспроизведению[2;18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в кругу игры законы и нормы повседневной жизни не берутся в ра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игра, хотя и осуществляется в рамках правил, создает простор для фантазии, импров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шестых, игра полностью отвечает принципу единства познания и рекреации. Наряду с удовольствием от самой игры, ребенок получает удовольствие от расширения своего кругозора, от умения воспользоваться своими знаниями и обогатиться знаниями друг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седьмых, в игре можно проявить те свои положительные качества, которые в обыденной жизни не находят при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– это особая форма освоения реальной социальной действительности путем ее воспроизвед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Игры в практике внеучебной воспитатель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 Коллективные и индивидуальные подвижные иг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игры используются специалистами, ведущими внешкольную работу с детьми и подростками для организации их досуга. Игра с давних пор была неотъемлемой частью жизни человека, использовалась с целью воспитания и физического развития подрастающего поколения[4;24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практике используются коллективные и индивидуальные подвижные игры, а также игры, подводящие к спортив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подвижные игры – это игры, в которых одновременно участвуют как небольшие группы участников, так и целые классы или спортивные секции, а в некоторых случаях и значительно большее количество игр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(одиночные) подвижные игры обычно создаются и организуются детьми. В таких играх каждый может намечать свои планы, устанавливать для себя условия и правила, а по желанию и изменять их. По личному желанию избираются и пути для осуществления задуман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, подводящие к спортивной деятельности, - это систематически организуемые подвижные игры, требующие устойчивых условий проведения и способствующие успешному овладению учащимися элементами спортивной техники и простейшими тактическими действиями в отдельных видах 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о выражаемая в подвижных играх деятельность различных анализаторов создает благоприятные возможности для тренировки функций коры головного мозга, для образования новых временных как положительных, так и отрицательных связей, увеличения подвижности нервны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ложительно складывается на усвоении занимающимися отдельных спортивно-технических приемов и их сочетаний, создает предпосылки к более успешному овладению тактическими действиями, а также подтверждает, что занятия подвижными играми содействует воспитанию воли, выдержки, дисциплинированности и других качеств, необходимых каждому для достижения успехов в спор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ые действия в подвижных играх очень разнообразны. Они могут быть, например, подражательными, образно-творческими, ритмическими; выполняться в виде двигательных задач, требующих проявления ловкости, быстроты, силы и других физических качеств. В играх могут встречаться короткие перебежки с внезапными изменениями направления и задержками движения; различные метания на дальность и в цель; преодоление препятствий прыжком, сопротивлением силой; действия, требующие умения применять разнообразные движения, приобретенные в процессе специальной физической подготовки, и др. все эти действия выполняются в самых различных комбинациях и сочетаниях[4;3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роявляют большую двигательную активность в играх, особенно в тех случаях, когда прыжки, бег и другие действия, требующие большой затраты сил и энергии, перемежаются хотя бы кратковременными перерывами, активным отды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 руководитель должен излагать кратко, поскольку дети стремятся как можно быстрее воспроизвести все изложенное в действ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ижные игры детей по характеру действий и видам движений разнообразны и некоторые из них предложены в приложении 1. Преимущественно это игры с бегом на перегонки, с прыжками через неподвижные и движущиеся препятствия, бросанием, ловлей и метанием мяча и мелких предметов на дальность, в неподвижные и подвижные цели. Возможно сочетание в играх нескольких видов движений (например, метание во время бега, перебрасывание и ловля мяча с прыжками и дополнительными движениями туловища, бег с препятствиями, эстафеты с несложными препятстви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 по организации взаимодействий, двусторонние игры удовлетворяют стремление детей к самостоятельности, отвечают их интересам бороться за спортивную честь своего коллектива, своей команды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дростки с интересом участвуют в соревнованиях по подвижным играм. Дух соперничества в наибольшей степени проявляется там, где играющие знают друг друга – один школьный класс против другого. В этих случаях игра проходит с большим азартом, то есть сопровождается таким эмоциональным состоянием, как возбуждение, связанное со страстным ожиданием добиться победы. У школьников старшего возраста значительно возрастает способность к абстрактному мышлению и анализу своих действий и действий окружающих. У многих юношей и девушек окончательно формируется интерес к занятиям по преимуществу тем или иным видом спорта, поэтому их привлекают подвижные игры, позволяющие совершенствоваться в выбранном виде 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– аттракционы – особая группа упражнений и игр, представляющая собой короткие игровые упражнения, которые позволяют участникам проявить свою ловкость, быстроту, глазомер и координацию. Организация этих игр не представляет особых трудностей [7;18]. Во время проведения игр – аттракционов участники выполняют упражнения по очереди и нетрудно выявить тех, кто лучше других справляется с заданиями. Игры – аттракционы хорошо проводить в группах продленного дня и на школьных праздниках, а также в детских оздоровительных лагерях (приложение 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Интеллектуально-развивающие иг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рождается и формируется воображение. Воображение – это действие в смысловом поле, которое является предтечей символическ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ображение является основой всякой творческой деятельности, именно оно дает импульс творческому процессу, именно в воображении лежит путь к нахождению интуитивных решений (А. Я. Пономарев) [8;15]. Существуют творческие задачи, имеющие большую неопределенность ситуации, которые с трудом поддаются анализу и могут быть разрешены лишь благодаря работе воображения, а не мышления (хотя эти процессы тесно связанны между собо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нное заставляет задуматься над необходимостью разработки эффективных средств и методов формирования воображения младших школь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ся к возможностям интеллектуально-развивающих игр, применяемых в воспитательной работе во внеучебный период времени в стимулировании воображения, фантазии, а значит и детского твор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-развивающие игры, направленные на создание новых образов, идей, подразделяются на несколько групп. Первая группа игр направлена на развитие у детей способности создавать в воображении и отражать на бумаге образы предметов на основе геометрических фигур, схематических изображений, характерных отдельных деталей предметов (приложение 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ростыми в организации и проведении, позволяющими вовлечь наибольшее количество ребят, являются игры викторинного типа, построенные как ответы на вопросы. Самому слову «викторина» дал жизнь писатель и журналист Михаил Кольцов, который предложил так назвать газетную подборку ребусов и шарад, которую готовил сотрудник газеты по имени Виктор. Но в сознании читателей с викторией – победой и тем самым приобрело свой новый смысл [2; 174]. Принцип викторины – назвать, угадать, продолжить, перечислить. Вопросы могут быть на находчивость, на сообразительность. Они могут быть на одну тему и различные по содержанию. Во всех случаях вопросы рассчитываются на средний и даже немного ниже среднего уровня эрудиции. Разновидность викторины – аукцион. По своему прямому назначению аукцион представляет собой публичную продажу, при которой продаваемая вещь приобретается лицом, предложившим за нее наивысшую сумму. Например, задается вопрос: «Назовите пословицы, в которых речь идет о труд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ыгрышем может быть и викторина, построенная на физиологических стереотипах. Когда ученика просят ответить, например, на такие вопросы, как «В каком жанре написана басня Крылова «Ворона и лисица»? обращаясь к розыгрышам, следует помнить о том, что никого нельзя делать объектом смеха, то есть никто не должен быть выставлен на посмешищ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форм активного участия в создании смешного является капустник. Возникший в театральной среде, в актерском окружении М.С. Щепкина, капустник был формой их досуга. Приобретая популярность и распространившись, капустник превратился в своеобразный шуточный спектакль, построенный на так называемом местном, близком и понятном всем материа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известным игровым шоу является Клуб веселых и находчивых – КВН. В отличие от не менее популярного «Поля чудес» КВН оказался простой, доступной для всех игрой. КВН глубоко педагогичен по своей сути [7;20]. Участие в его создании и проведении представляет собой досуговую деятельность в ее высших уровнях – творчества и социальной отдачи. КВН привлекает и объединяет одаренных и творческих людей, которые своей досуговой деятельностью формируют образец содержательного проведения свободного времени, побуждают к нему друг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, проводимая во внеурочное время, дополняет и углубляет воспитание, осуществляемое в процессе обучения [9;44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, по мере укрепления и развития школы, роста сети внешкольных учреждений разного типа, вся внеучебная воспитательная работа приобрела большой размах, она обогатилась новыми идеями, организационными формами, средствами и методами воспитан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как одна из форм внеучебной воспитательной работы способствует обеспечению непрерывности и последовательности воспитательного процесс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гра создает возможности для осуществления более тесной связи и общения между школьниками разных классов, встречающихся в условиях благоприятной эмоциональной обстановки, создающейся на основе общности интересов и духовных потребностей[5;61]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нятием «игра» связаны свобода жизнепроявления, потребность в развлечении, в получении удовольствия, шутки и смех. И все это лишено внешнего навязывания и долженствования. Такие сущностные особенности игры роднят ее с досуговой деятельностью, но не тождественны 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– это всегда веселье, а веселье – явление общественное. Упадок игры – свидетельство неблагополучия, утрата культуры досуга, без духовности, снижения творческих импульсов в общ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е назначение игры – пробуждение или углубление у школьников интереса к различным областям знаний и видам деятельности, раскрытие и развитие их талантов и способностей, воспитание их общественной и познавательной активности[5;3]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рэгдон, А., Феллоуз, Л. Игры для ума. – М.: Изд-во Эксмо, 2003. - 12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ловик, А.Ф. Педагогика досуга. – М.: Флинта: Московский психолого-социальный институт. 1998. С. 168 – 194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ыготский, Л.С. Игра и ее роль в психическом развитии ребенка// Психология развития: Хрестоматия,2001. С. 68 – 75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Забавы на досуге. 250 лучших игр. – М.: Издательский Дом Мещерякова, 2007. – 272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Епанчинова, Л.А, Калейдоскоп улыбок. – Екатеринбург. – Изд-во Т.И. Возяковой, 2006. – 6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Немов, Р.С. Психология. – М.: Гуманит. изд. Центр ВЛАДОС,2002. – Кн.1: Общие основы психологии. – С.260-26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Смолина, Е.А. Оригинальные формы внеучебной работы с учащимися среднего и старшего школьного возраста. – Волгоград: Учитель, 2005. С. 17 – 2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Тупичкина, Е.А, Игра стимулирует воображение и фантазию детей// Начальная школа. – 1993. С. 14 – 1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Харламов, И.В, Педагогика. – Мн.: Университетское, 2002. С.316 – 4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Шаповаленко, И.В. Возрастная психология: учебник для студентов вузов/И.В. Шаповаленко. – М.: Гардарики, 2007. – С. 201 - 238. 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тафета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Примерная подвижная игра для учащихся младших клас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дготовка.</w:t>
      </w:r>
      <w:r>
        <w:rPr>
          <w:sz w:val="28"/>
          <w:szCs w:val="28"/>
        </w:rPr>
        <w:t xml:space="preserve"> Играющие делятся на 2 – 4 равные команды и выстраиваются в колонны по одному, одна параллельна другой. Играющие в командах принимают название зверей. Допустим, первые называются «медведями», вторые – «волками», третьи – «лисами», четвертые «зайцами» и т.п. Каждый запоминает, какого он зверя изображает. Перед впередистоящими играющими проводится стартовая черта. Впереди каждой колоны на расстоянии примерно10 – 20м ставится по булаве или по стойке. На расстоянии 2м от старта чертится линия финиш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игры</w:t>
      </w:r>
      <w:r>
        <w:rPr>
          <w:sz w:val="28"/>
          <w:szCs w:val="28"/>
        </w:rPr>
        <w:t>. Руководитель громко вызывает любого зверя. Игроки, взявшие название этого зверя, выбегают вперед, обегают стоящий напротив них предмет и возвращаются обратно. Тот, кто первым возвратится в свою команду, выигрывает для нее очко. Руководитель вызывает зверей вразбивку, по своему усмотрению. Некоторых он может вызвать и по два раза. Каждый раз прибежавшие игроки встают на свои места в команде. Игра проводится 5-10 мин, после чего подсчитываются 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ждает команда, заработавшая большее количество оч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вила игры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а игрока прибегут одновременно, очки не присуждаются ни одной команд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грок не добежит до конечного пункта, очко зарабатывает его партнер из другой команд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щериц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имерная подвижная игра для учащихся IV- V I клас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ка.</w:t>
      </w:r>
      <w:r>
        <w:rPr>
          <w:sz w:val="28"/>
          <w:szCs w:val="28"/>
        </w:rPr>
        <w:t xml:space="preserve"> Участники делятся на две команды, одна из которых идет в круг, а другая остается за кругом с волейбольным мячом. Игроки в круге выстраиваются в колонну во главе с капитаном и берут друг друга за поя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игры.</w:t>
      </w:r>
      <w:r>
        <w:rPr>
          <w:sz w:val="28"/>
          <w:szCs w:val="28"/>
        </w:rPr>
        <w:t xml:space="preserve"> По сигналу руководителя игроки, которые образуют круг, перебрасывают мяч друг другу, стараясь прямым попаданием выбить последнего игрока колонны. Выбитый игрок выбывает и игры. Через 5-8 мин команды меняются ро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ждает та команда, которая за установленное количество времени выбьет больше игрок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игры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решается закручивать спираль (пряча последнего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ки не должны расцеплять рук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адание в голову не засчитываетс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падание с отскока от пола не засчитываетс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яч среднему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(Примерная подвижная игра для учащихся VI I- I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готовка.</w:t>
      </w:r>
      <w:r>
        <w:rPr>
          <w:sz w:val="28"/>
          <w:szCs w:val="28"/>
        </w:rPr>
        <w:t xml:space="preserve"> Для проведения игры требуется два баскетбольных или волейбольных мяча. Играющие делятся на две равные команды, и каждая из них выстраивается по кругу на расстоянии вытянутых рук или пошире. Играющие в обоих кругах рассчитываются по порядку номеров. Первые номера становятся в середину своих кругов с мячом в ру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держание игры.</w:t>
      </w:r>
      <w:r>
        <w:rPr>
          <w:sz w:val="28"/>
          <w:szCs w:val="28"/>
        </w:rPr>
        <w:t xml:space="preserve"> По сигналу руководителя центральные игроки, находящиеся в кругах, бросают мяч вторым номерам, получают от них обратно, бросают третьим, также получают обратно и т.д. Когда центральный игрок получит мяч от последнего (по нумерации) игрока, он предлагает его второму игроку и меняется с ним местом. Второй игрок становится в середине круга и также начинает игру: перебрасывает мяч третьему игроку, получает от него, передает четвертому и т.д. игра заканчивается, когда все побывают в роли центрального иг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еждает команда, первой закончившая переброску мяч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вила игры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мяч можно любым заранее установленным способом: одной или двумя руками, снизу, от груди, из-за головы, с ударом мяча о землю, волейбольным пасом, передачей мяча ногой по земл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ч перебрасывается всем игрокам в строгой последова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, кто уронит мяч или поймает его, должен сам его поднять и продолжить игр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редной центровой игрок может начинать передачу мяча, как только поймает его от предыдущего центрового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г пингвинов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Примерная подвижная игра для учащихся X- X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готовка.</w:t>
      </w:r>
      <w:r>
        <w:rPr>
          <w:sz w:val="28"/>
          <w:szCs w:val="28"/>
        </w:rPr>
        <w:t xml:space="preserve"> Команды выстраиваются в колонны перед стартовой линией. Игроки, стоящие первыми, зажимают между ногами (выше колен) волейбольный или набивной мя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держание игры.</w:t>
      </w:r>
      <w:r>
        <w:rPr>
          <w:sz w:val="28"/>
          <w:szCs w:val="28"/>
        </w:rPr>
        <w:t xml:space="preserve"> По сигналу руководителя в положении мяч между ногами игроки должны обежать стойку (булаву, набивной мяч) и вернуться назад, передав мяч руками второму номеру своей команды. Участники, закончившие пробежку, встают в конец колон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игрывает та команда, сумевшая быстрее и без ошибок закончить эстафет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начинается по сигналу руководител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яч упал на землю, нужно снова зажать его ногами и продолжить игру. 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еуловимый шнур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Примерная подвижная игра для учащихся младших клас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готовка.</w:t>
      </w:r>
      <w:r>
        <w:rPr>
          <w:sz w:val="28"/>
          <w:szCs w:val="28"/>
        </w:rPr>
        <w:t xml:space="preserve"> На землю кладут шнур длиной 2м с обеих сторон шнура лицом к его концам встают по одному соревнующемуся (шнур находится между ступнями игрок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держание игры.</w:t>
      </w:r>
      <w:r>
        <w:rPr>
          <w:sz w:val="28"/>
          <w:szCs w:val="28"/>
        </w:rPr>
        <w:t xml:space="preserve"> Игроки выполняют движения по указанию руководителя (руки вперед, в стороны, вверх, на пояс и т.д.). По сигналу игроки быстро наклоняются и пытаются выдернуть шнур из-под но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игрывает тот, кому удается это сделать первом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начинается по сигналу руководи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наклона ноги сгибать нельз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гру можно проводить командам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стань городо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Примерная подвижная игра для учащихся IV- V I клас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готовка.</w:t>
      </w:r>
      <w:r>
        <w:rPr>
          <w:sz w:val="28"/>
          <w:szCs w:val="28"/>
        </w:rPr>
        <w:t xml:space="preserve"> Играющие делятся на две команды. Участники игры принимают исходное положение: встают, соединив носки и пятки вместе, руки за спиной (кисть одной руки захватывает запястье друг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держание игры.</w:t>
      </w:r>
      <w:r>
        <w:rPr>
          <w:sz w:val="28"/>
          <w:szCs w:val="28"/>
        </w:rPr>
        <w:t xml:space="preserve"> Играющие должны присесть и, не сходя с места и не касаясь руками пола, поднять городок (шайбу, кубик, шишку и т.д.), находящийся у ног. За удачное выполнение задания игрок получает победное оч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ждает команда, которая наберет большее количество оч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иседания пятки от пола не отрыва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расцеплять нельз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иски колокольчик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Примерная подвижная игра для учащихся VI I- IX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готовка.</w:t>
      </w:r>
      <w:r>
        <w:rPr>
          <w:sz w:val="28"/>
          <w:szCs w:val="28"/>
        </w:rPr>
        <w:t xml:space="preserve"> На каждый из двух стульев, расстояние между которыми 8-10 шагов, кладут по колокольчику. Возле каждого из них становится играющий с завязанными гла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держание игры.</w:t>
      </w:r>
      <w:r>
        <w:rPr>
          <w:sz w:val="28"/>
          <w:szCs w:val="28"/>
        </w:rPr>
        <w:t xml:space="preserve"> По сигналу играющие должны обойти справа стул товарища, возвратиться на свое место и позвонить в колокольч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ждает тот, кто раньше зазвонит колокольч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начинается по сигналу руководител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вать стулья нельз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ходить стул можно только в указанном направ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 можно проводить командам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ернись в круг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Примерная подвижная игра для учащихся X- X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готовка.</w:t>
      </w:r>
      <w:r>
        <w:rPr>
          <w:sz w:val="28"/>
          <w:szCs w:val="28"/>
        </w:rPr>
        <w:t xml:space="preserve"> На полу чертят два круга диаметром 50см. концы длинного шнура (6-7м), к которым прикреплены кегли, находятся в центре кругов. Участники по одному становятся в каждый круг спиной друг к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держание игры.</w:t>
      </w:r>
      <w:r>
        <w:rPr>
          <w:sz w:val="28"/>
          <w:szCs w:val="28"/>
        </w:rPr>
        <w:t xml:space="preserve"> Руководитель предлагает играющим точно выполнять различные движения. По сигналу руководителя каждый из них бежит влево, обегает круг своего соперника, возвращается назад в свой круг и хватает кеглю, стараясь опередить сопер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ждает тот, кто первым схватит кегл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вила игры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начинается по сигналу руководител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ки должны точно выполнять движения, предлагаемые руководителе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гая круг соперника, заходить в него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 можно проводить коман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что это похоже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Примерная интеллектуально-развивающая игра для учащихся младших клас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мяч, карточки с изображением геометрических фигур, схематических изобра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Руководство игрой: </w:t>
      </w:r>
      <w:r>
        <w:rPr>
          <w:sz w:val="28"/>
          <w:szCs w:val="28"/>
        </w:rPr>
        <w:t>Играет группа детей (7-10 чел.) ребята располагаются полукругом около ведущего. Перед ним набор карточек, которые лежат изображением вниз. Он берет одну карточку и показывает ее детям, при этом одному из детей бросает мяч. Ребенок должен поймать мяч и назвать ( в течение 3-4 с) предмет, похожий на изображение (например круг) и вернуть мяч ведущему. Далее показывается карточка, где изображена другая фигура, а ход игры продолжается аналогично. Фигуры могут повторяться, однако дети не должны называть одинаковые предметы: каждый раз необходимо представить другой предмет. Дети, которые затрудняются в течение указанного времени назвать предмет, повторяют ранее названные (или даже ошибаются). В этих случаях они получают штрафные жетоны. Выигрывают те, у кого не будет штрафных жетонов или их количество будет минимальны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годние подар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Примерная интеллектуально-развивающая игра для учащихся IV- V I клас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карточки со схематическими изображением игруш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уководство игрой.</w:t>
      </w:r>
      <w:r>
        <w:rPr>
          <w:sz w:val="28"/>
          <w:szCs w:val="28"/>
        </w:rPr>
        <w:t xml:space="preserve"> Играет группа детей. педагог сообщает ребятам, что в школу к празднику привезли в подарок игрушки. Каждая игрушка завернута в фольгу. Необходимо отгадать, какая игрушка кроется под блестящей бумагой. Тот, кто правильно отгадает, получит ее (карточку). Выиграет тот, у кого в конце игры окажется больше карт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показывает карточку, дети по очереди называют игрушки, которые могут быть спрятаны под фольгой. Если дети затрудняются отгадать, то ведущий подсказывает им, читая загадку о том или ином предмете, однако в этом случае карточка откладывается. Можно предложить детям схематично нарисовать изображение на карточках, задумав определенную игрушку. Тогда каждый ребенок представляет свой пода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ги художни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Примерная интеллектуально-развивающая игра для учащихся VI I- I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карандаши, карточки с незаконченным изображением одного из предметов или сюжетной карти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уководство игрой.</w:t>
      </w:r>
      <w:r>
        <w:rPr>
          <w:sz w:val="28"/>
          <w:szCs w:val="28"/>
        </w:rPr>
        <w:t xml:space="preserve"> Педагог сообщает детям, что художник Тюбик не успел дорисовать картинку до конца и попросил ребят помочь ему закончить работу. Раздав детям карточки с одним и тем же изображением, ведущий просит ребят подумать, что хотел изобразить художник, и изобразить это (при рисовании картинку можно поворачивать). Готовые карточки с рисунками педагог собирает и вместе с детьми рассматривает. Наиболее оригинальные отмечаются призом Тюбика (в качестве приза может быть вырезанный из бумаги карандаш или тюби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шебные кляк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Примерная интеллектуально-развивающая игра для учащихся X- X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бумага, тушь или чернила, краски, кисть, 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уководство игрой.</w:t>
      </w:r>
      <w:r>
        <w:rPr>
          <w:sz w:val="28"/>
          <w:szCs w:val="28"/>
        </w:rPr>
        <w:t xml:space="preserve"> Обыкновенные кляксы можно превратить в забавных человечков, животных и другие предметы, дорисовав их с различных сторон. Вместе с педагогом дети заготавливают себе листочки с кляксами, капнув тушью или чернилами на одну из сторон согнутого листа бумаги и накрыв его другой стороной. Лист с двумя кляксами разделяется по полам, и отдельные листочки с кляксами раздаются двум детям для дорисов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рисунки готовы, сравниваются парные рисунки. Победитель объявляется в каждой паре: где изображение должно быть более интересным, оригинальным, выразитель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еще один вариант подготовки интересных клякс. Лист бумаги также складывается вдвое и разворачивается. На одной из внутренних сторон произвольно укладывается нитка, наполовину смоченная в туши или чернилах. Чистый ее конец выводится за пределы листа. Смоченная часть нитки придавливается другой частью листа, и в таком положении нитка потихоньку вытаскивается. Открыв листок, обнаруживаем замысловатое изображение, оставленное ниткой, в котором можно представить массу интересных вещ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1:00Z</dcterms:created>
  <dc:creator>Владелец</dc:creator>
  <dc:description/>
  <cp:keywords/>
  <dc:language>en-US</dc:language>
  <cp:lastModifiedBy>Mage</cp:lastModifiedBy>
  <dcterms:modified xsi:type="dcterms:W3CDTF">2011-10-02T17:31:00Z</dcterms:modified>
  <cp:revision>2</cp:revision>
  <dc:subject/>
  <dc:title>   С первых шагов создания сети внешкольных учреждений и начала ведения внешкольной воспитательной работы с детьми появилась необходимость разработать научные основы и общие принципы этой работы, определить содержание, формы и методы работы по отдельным </dc:title>
</cp:coreProperties>
</file>