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pacing w:before="0" w:after="0"/>
        <w:ind w:firstLine="720"/>
        <w:rPr>
          <w:kern w:val="0"/>
        </w:rPr>
      </w:pPr>
      <w:r>
        <w:rPr>
          <w:kern w:val="0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МИНСКИЙ ГОСУДАРСТВЕННЫЙ ПЕДАГОГИЧЕСКИ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ЕНИ МАКСИМА ТАН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Кафедра педагог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ПЕДАГОГИК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/>
      </w:pPr>
      <w:r>
        <w:rPr/>
        <w:t>«ИГРА КАК СРЕДСТВО НРАВСТВЕННОГО ФОРМИРОВАНИЯ ЛИЧНОСТИ ДОШКОЛЬНИКА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у выполн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куда Дарья Олегов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ка 2 курса 27 груп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В. Мозо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, 2005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12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12"/>
        <w:ind w:left="0" w:hanging="0"/>
        <w:rPr/>
      </w:pPr>
      <w:r>
        <w:rPr/>
        <w:t>Введение</w:t>
      </w:r>
    </w:p>
    <w:p>
      <w:pPr>
        <w:pStyle w:val="12"/>
        <w:ind w:left="0" w:hanging="0"/>
        <w:rPr/>
      </w:pPr>
      <w:r>
        <w:rPr/>
        <w:t>Глава 1 Теоретические аспекты понятий  "игра" и "нравственность"</w:t>
      </w:r>
    </w:p>
    <w:p>
      <w:pPr>
        <w:pStyle w:val="24"/>
        <w:ind w:left="0" w:hanging="0"/>
        <w:rPr/>
      </w:pPr>
      <w:r>
        <w:rPr/>
        <w:t>1.1. Игры, актуальные для развития личности дошкольника</w:t>
      </w:r>
    </w:p>
    <w:p>
      <w:pPr>
        <w:pStyle w:val="24"/>
        <w:ind w:left="0" w:hanging="0"/>
        <w:rPr/>
      </w:pPr>
      <w:r>
        <w:rPr/>
        <w:t>1.2. Чувства и этические представления дошкольника</w:t>
      </w:r>
    </w:p>
    <w:p>
      <w:pPr>
        <w:pStyle w:val="24"/>
        <w:ind w:left="0" w:hanging="0"/>
        <w:rPr/>
      </w:pPr>
      <w:r>
        <w:rPr/>
        <w:t>1.3. Нравственное формирование дошкольника в процессе игровой деятельности</w:t>
      </w:r>
    </w:p>
    <w:p>
      <w:pPr>
        <w:pStyle w:val="12"/>
        <w:ind w:left="0" w:hanging="0"/>
        <w:rPr/>
      </w:pPr>
      <w:r>
        <w:rPr/>
        <w:t>Глава 2 Практическое исследование этических представлений дошкольников</w:t>
      </w:r>
    </w:p>
    <w:p>
      <w:pPr>
        <w:pStyle w:val="24"/>
        <w:ind w:left="0" w:hanging="0"/>
        <w:rPr/>
      </w:pPr>
      <w:r>
        <w:rPr/>
        <w:t>2.1. Определение задач проведения занятия в игровой форме</w:t>
      </w:r>
    </w:p>
    <w:p>
      <w:pPr>
        <w:pStyle w:val="24"/>
        <w:ind w:left="0" w:hanging="0"/>
        <w:rPr/>
      </w:pPr>
      <w:r>
        <w:rPr/>
        <w:t>2.2. Этапы построения игрового занятия</w:t>
      </w:r>
    </w:p>
    <w:p>
      <w:pPr>
        <w:pStyle w:val="24"/>
        <w:ind w:left="0" w:hanging="0"/>
        <w:rPr/>
      </w:pPr>
      <w:r>
        <w:rPr/>
        <w:t>2.3. Практическая реализация и выводы</w:t>
      </w:r>
    </w:p>
    <w:p>
      <w:pPr>
        <w:pStyle w:val="12"/>
        <w:ind w:left="0" w:hanging="0"/>
        <w:rPr/>
      </w:pPr>
      <w:r>
        <w:rPr/>
        <w:t>Заключение</w:t>
      </w:r>
    </w:p>
    <w:p>
      <w:pPr>
        <w:pStyle w:val="12"/>
        <w:ind w:left="0" w:hanging="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 2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0"/>
        <w:ind w:firstLine="709"/>
        <w:jc w:val="left"/>
        <w:outlineLvl w:val="0"/>
        <w:rPr/>
      </w:pPr>
      <w:r>
        <w:rPr>
          <w:b/>
          <w:bCs/>
        </w:rPr>
        <w:t xml:space="preserve">          </w:t>
      </w:r>
      <w:r>
        <w:rPr>
          <w:b/>
          <w:bCs/>
        </w:rPr>
        <w:t>Введение</w:t>
      </w:r>
    </w:p>
    <w:p>
      <w:pPr>
        <w:pStyle w:val="2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читаем, что можно с уверенностью судить об актуальности данной проблемы, и важности ее научного исследования. Игровая деятельность вносит огромный вклад в развитие личности дошкольника. Именно в игре наиболее полно активизируется общественная жизнь детей, то есть происходит формирование детского общества. В игре как в ведущем виде деятельности активно формируется или перестраиваются психические процессы. Игровая деятельность способствует развитию памяти и интеллекта (осуществляется переход от наглядно-действенного к элементам словесно-логического мышления), а также воображения как психологической основы твор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всегда выше своего среднего повседневного поведения: он в игре как бы на голову выше самого себя. Игра в концентрированном виде содержит в себе, как в фокусе увеличительного стекла, все тенденции разви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исследования: рассмотреть игры как средства нравственного формирования личности 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«игра» и «нравственность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теоретический анализ формирования нравственных качеств дошкольника в игровой 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м путем обосновать целесообразность применения игровых методик для формирования у дошкольника представлений о нравственном поведении.</w:t>
      </w:r>
    </w:p>
    <w:p>
      <w:pPr>
        <w:pStyle w:val="Normal"/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left="0" w:firstLine="720"/>
        <w:rPr/>
      </w:pPr>
      <w:r>
        <w:rPr>
          <w:b/>
          <w:bCs/>
          <w:i/>
          <w:iCs/>
        </w:rPr>
        <w:t>Гипотеза</w:t>
      </w:r>
      <w:r>
        <w:rPr/>
        <w:t xml:space="preserve"> исследования: игра является ведущем видом деятельности дошкольника, следовательно, и наиболее эффективным средством воспитательно-образовательной работы, которое позволит сформировать у дошкольника представления о нравственном поведении.</w:t>
      </w:r>
    </w:p>
    <w:p>
      <w:pPr>
        <w:pStyle w:val="26"/>
        <w:spacing w:lineRule="auto" w:line="360"/>
        <w:ind w:left="0" w:firstLine="720"/>
        <w:rPr/>
      </w:pPr>
      <w:r>
        <w:rPr/>
      </w:r>
    </w:p>
    <w:p>
      <w:pPr>
        <w:pStyle w:val="26"/>
        <w:spacing w:lineRule="auto" w:line="360"/>
        <w:ind w:left="0" w:firstLine="720"/>
        <w:rPr/>
      </w:pPr>
      <w:r>
        <w:rPr>
          <w:b/>
          <w:bCs/>
          <w:i/>
          <w:iCs/>
        </w:rPr>
        <w:t>Объект</w:t>
      </w:r>
      <w:r>
        <w:rPr/>
        <w:t xml:space="preserve"> исследования: личность дошкольника.</w:t>
      </w:r>
    </w:p>
    <w:p>
      <w:pPr>
        <w:pStyle w:val="26"/>
        <w:spacing w:lineRule="auto" w:line="360"/>
        <w:ind w:left="0" w:firstLine="720"/>
        <w:rPr/>
      </w:pPr>
      <w:r>
        <w:rPr/>
      </w:r>
    </w:p>
    <w:p>
      <w:pPr>
        <w:pStyle w:val="26"/>
        <w:spacing w:lineRule="auto" w:line="360"/>
        <w:ind w:left="0" w:firstLine="720"/>
        <w:rPr/>
      </w:pPr>
      <w:r>
        <w:rPr>
          <w:b/>
          <w:bCs/>
          <w:i/>
          <w:iCs/>
        </w:rPr>
        <w:t>Предмет</w:t>
      </w:r>
      <w:r>
        <w:rPr/>
        <w:t xml:space="preserve"> исследования: нравственное формирование в процессе игровой деятельности.</w:t>
      </w:r>
    </w:p>
    <w:p>
      <w:pPr>
        <w:pStyle w:val="26"/>
        <w:spacing w:lineRule="auto" w:line="360"/>
        <w:ind w:left="0" w:firstLine="720"/>
        <w:rPr/>
      </w:pPr>
      <w:r>
        <w:rPr/>
      </w:r>
    </w:p>
    <w:p>
      <w:pPr>
        <w:pStyle w:val="26"/>
        <w:spacing w:lineRule="auto" w:line="360"/>
        <w:ind w:left="0" w:firstLine="720"/>
        <w:rPr/>
      </w:pPr>
      <w:r>
        <w:rPr/>
        <w:t>При написании данной работы мы применяли следующие методы:</w:t>
      </w:r>
    </w:p>
    <w:p>
      <w:pPr>
        <w:pStyle w:val="26"/>
        <w:spacing w:lineRule="auto" w:line="360"/>
        <w:ind w:left="0" w:firstLine="720"/>
        <w:rPr/>
      </w:pPr>
      <w:r>
        <w:rPr/>
      </w:r>
    </w:p>
    <w:p>
      <w:pPr>
        <w:pStyle w:val="26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анализ психолого-педагогической литературы по теме исследования;</w:t>
      </w:r>
    </w:p>
    <w:p>
      <w:pPr>
        <w:pStyle w:val="26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>наблюдение (в процессе реализации игровой методики).</w:t>
      </w:r>
    </w:p>
    <w:p>
      <w:pPr>
        <w:pStyle w:val="26"/>
        <w:spacing w:lineRule="auto" w:line="360"/>
        <w:ind w:left="1080" w:firstLine="720"/>
        <w:rPr/>
      </w:pPr>
      <w:r>
        <w:rPr/>
      </w:r>
    </w:p>
    <w:p>
      <w:pPr>
        <w:pStyle w:val="26"/>
        <w:spacing w:lineRule="auto" w:line="360"/>
        <w:ind w:left="0" w:firstLine="720"/>
        <w:rPr/>
      </w:pPr>
      <w:r>
        <w:rPr/>
        <w:t>Работа состоит из двух глав. Первая носит теоретический, а вторая практический характер. В теоретической главе мы рассмотрели понятие «игра», «нравственность» и формирование нравственных качеств дошкольника в игровой деятельности. В практической главе мы предлагаем вашему вниманию игровую методику «чудо-дерево», направленную на формирование нравственных представлений у дошкольника.</w:t>
      </w:r>
    </w:p>
    <w:p>
      <w:pPr>
        <w:pStyle w:val="26"/>
        <w:spacing w:lineRule="auto" w:line="360"/>
        <w:ind w:left="0" w:firstLine="720"/>
        <w:rPr/>
      </w:pPr>
      <w:r>
        <w:rPr/>
        <w:t>Считаем, что первостепенное значение в нравственном воспитании имеет игра, которая диктуется логикой личностного развития дошкольника. Именно при активном использовании игровых приемов в педагогическом процессе соподчинение интересов, то есть интересы ребенка подкрепляются игровой ситуацией, а интересы воспитателя совпадают с его педагогической позицией.</w:t>
      </w:r>
      <w:r>
        <w:br w:type="page"/>
      </w:r>
    </w:p>
    <w:p>
      <w:pPr>
        <w:pStyle w:val="26"/>
        <w:spacing w:lineRule="auto" w:line="360"/>
        <w:ind w:left="0" w:firstLine="720"/>
        <w:jc w:val="center"/>
        <w:rPr>
          <w:b/>
          <w:b/>
          <w:bCs/>
        </w:rPr>
      </w:pPr>
      <w:r>
        <w:rPr>
          <w:b/>
          <w:bCs/>
        </w:rPr>
        <w:t>Глава 1. Теоретические аспекты понятий «игра» и «нравственность».</w:t>
      </w:r>
    </w:p>
    <w:p>
      <w:pPr>
        <w:pStyle w:val="Heading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720"/>
        <w:jc w:val="center"/>
        <w:rPr>
          <w:b/>
          <w:b/>
          <w:bCs/>
        </w:rPr>
      </w:pPr>
      <w:r>
        <w:rPr>
          <w:b/>
          <w:bCs/>
        </w:rPr>
        <w:t>1.1.  Игры, актуальные для развития личности дошкольни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ементы ролевой игры начинают развиваться еще в раннем детстве. В дошкольном возрасте игра складывается в специфическую деятельность, которая имеет сложную структуру. Для дошкольника игра – ведущий вид деятельности, вызывающий в его психике качественные изменения (о которых было упомянуто выше). Игра важна и для приобретения ребенком социальных навыков общения, взаимодействия со сверстниками, не говоря о том, что в процессе игровой деятельности происходит проникновение ребенка в мир взрослых людей. Таким образом, – человеческая игра это такая деятельность, в которой воссоздаются социальные отношения между людьми вне условий непосредственно утилитарной деятельности.</w:t>
      </w:r>
      <w:r>
        <w:rPr>
          <w:sz w:val="28"/>
          <w:szCs w:val="28"/>
          <w:vertAlign w:val="superscript"/>
        </w:rPr>
        <w:t>(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 такое многообразие игр дошкольников, что необходимо структурировать наши знания, – в противном случае возникнет путан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актуальным для дошкольников являются сюжетно-ролевые, дидактические и подвижные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чинаем наш обзор с сюжетно-ролевых игр. </w:t>
      </w:r>
      <w:r>
        <w:rPr>
          <w:b/>
          <w:bCs/>
          <w:i/>
          <w:iCs/>
          <w:sz w:val="28"/>
          <w:szCs w:val="28"/>
        </w:rPr>
        <w:t>Сюжетно-ролевые игры</w:t>
      </w:r>
      <w:r>
        <w:rPr>
          <w:sz w:val="28"/>
          <w:szCs w:val="28"/>
        </w:rPr>
        <w:t xml:space="preserve"> имеют следующие структурные компонен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южет</w:t>
      </w:r>
      <w:r>
        <w:rPr>
          <w:sz w:val="28"/>
          <w:szCs w:val="28"/>
        </w:rPr>
        <w:t xml:space="preserve"> – то есть действительность, которую отражают дети в своих играх. Обычно они воспроизводят сцены из семейного быта и трудовой деятельности. При этом, каждому дошкольному возрасту свойственно воспроизводить разные стороны действительности внутри одного и того же сюжета (от сосредоточения на выполнении действия до отражения сложных социальных отноше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держание</w:t>
      </w:r>
      <w:r>
        <w:rPr>
          <w:sz w:val="28"/>
          <w:szCs w:val="28"/>
        </w:rPr>
        <w:t xml:space="preserve"> – тот момент, который выделяет ребенок, как основной в деятельности взросл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дошкольного детства происходит усложнение, как сюжета, так и содержания иг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сюжетно-ролевых игр дошкольник берет на себя определенные </w:t>
      </w:r>
      <w:r>
        <w:rPr>
          <w:b/>
          <w:bCs/>
          <w:i/>
          <w:iCs/>
          <w:sz w:val="28"/>
          <w:szCs w:val="28"/>
        </w:rPr>
        <w:t>роли</w:t>
      </w:r>
      <w:r>
        <w:rPr>
          <w:sz w:val="28"/>
          <w:szCs w:val="28"/>
        </w:rPr>
        <w:t xml:space="preserve"> и подчиняется </w:t>
      </w:r>
      <w:r>
        <w:rPr>
          <w:b/>
          <w:bCs/>
          <w:i/>
          <w:iCs/>
          <w:sz w:val="28"/>
          <w:szCs w:val="28"/>
        </w:rPr>
        <w:t>правилам</w:t>
      </w:r>
      <w:r>
        <w:rPr>
          <w:sz w:val="28"/>
          <w:szCs w:val="28"/>
        </w:rPr>
        <w:t>, требуя и от других детей их соблюдения. Учитывая данную особенность сюжетно-ролевых игр, взрослому важно грамотно руководить игрой детей, чтобы донести до них нравственные нормы поведения и правила, которые воспроизводятся детьми в процессе игров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Дидактические игры</w:t>
      </w:r>
      <w:r>
        <w:rPr>
          <w:sz w:val="28"/>
          <w:szCs w:val="28"/>
        </w:rPr>
        <w:t xml:space="preserve"> – это специфическая и содержательная для детей деятельность. Данный вид игры имеет готовый </w:t>
      </w:r>
      <w:r>
        <w:rPr>
          <w:b/>
          <w:bCs/>
          <w:i/>
          <w:iCs/>
          <w:sz w:val="28"/>
          <w:szCs w:val="28"/>
        </w:rPr>
        <w:t>игровой материал, замысел и правила</w:t>
      </w:r>
      <w:r>
        <w:rPr>
          <w:sz w:val="28"/>
          <w:szCs w:val="28"/>
        </w:rPr>
        <w:t xml:space="preserve">, т.е. дидактические игры применяются в педагогическом процессе (в отличие от сюжетно-ролевых, которые имеют спонтанный характер). Дидактические игры имеют </w:t>
      </w: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>, т.е. эта игра направлена на получение конкретного результата. Цель имеет два аспек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й, т.е. то, чему мы должны научить ребен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, т.е. те способы сотрудничества, формы общения и отношения к другим людям, которые следует привить дет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ь дидактической игры направлена на развитие определенных психических процессов, способностей. В случае нашего исследования цель– развитие сочувствия, вежливости, чуткости. Игровой замысел представляет собой игровую ситуацию, в которую вводится ребенок, и которую он воспринимает как свою. Во всех случаях замысел игры реализуется в </w:t>
      </w:r>
      <w:r>
        <w:rPr>
          <w:b/>
          <w:bCs/>
          <w:i/>
          <w:iCs/>
          <w:sz w:val="28"/>
          <w:szCs w:val="28"/>
        </w:rPr>
        <w:t>игровых действиях</w:t>
      </w:r>
      <w:r>
        <w:rPr>
          <w:sz w:val="28"/>
          <w:szCs w:val="28"/>
        </w:rPr>
        <w:t>, которые прелагаются ребенку, чтобы игра состоя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й особенностью игры являются игровые </w:t>
      </w:r>
      <w:r>
        <w:rPr>
          <w:b/>
          <w:bCs/>
          <w:i/>
          <w:iCs/>
          <w:sz w:val="28"/>
          <w:szCs w:val="28"/>
        </w:rPr>
        <w:t>правила</w:t>
      </w:r>
      <w:r>
        <w:rPr>
          <w:sz w:val="28"/>
          <w:szCs w:val="28"/>
        </w:rPr>
        <w:t>, которые доносят до сознания детей ее замысел, игровые действия и обучающую задач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ый организует игру и направляет ее – он помогает преодолевать затруднения, оценивает действия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являются осмысленной для ребенка деятельностью, в которую он охотно включается. Полученный социальный опыт становится его личным достоянием, так как его можно применить и в других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должна давать ребенку возможность применять на практике то, что ему знакомо и побуждать к усвоению нового. Среди дидактических игр можно выдел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, направленные на развитие гуманных, нравственных отношений, волевых качеств личности, которые выражаются в поступках и действиях.</w:t>
      </w:r>
      <w:r>
        <w:rPr>
          <w:sz w:val="28"/>
          <w:szCs w:val="28"/>
          <w:vertAlign w:val="superscript"/>
        </w:rPr>
        <w:t>(Глава 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, способствующие сенсорному развитию (слуховое восприятие, восприятие цвета, формы, качеств, величины). Они актуальны для младших дошкольников, когда ребенок еще не выделяет и не осознает отличительные качества окружающих предметов. Играя, ребенок учится приемам зрительного, слухового, осязательного обследования, помогающим различать и выделять качества предметов, сравнивать их по этим качества и обозначать соответствующим словом, т.е. у него формируются сенсорные эталоны, которые являются основой для полноценного восприятия окружающей действитель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, развивающие познавательные процессы (интеллект, память, внимание, реч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й дидактической игре есть два начала: одно носит развлекательный, другое – серьезный характер. Соотношение этих двух начал определяет вид игры.</w:t>
      </w:r>
      <w:r>
        <w:rPr>
          <w:sz w:val="28"/>
          <w:szCs w:val="28"/>
          <w:vertAlign w:val="superscript"/>
        </w:rPr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одвижные игры</w:t>
      </w:r>
      <w:r>
        <w:rPr>
          <w:sz w:val="28"/>
          <w:szCs w:val="28"/>
        </w:rPr>
        <w:t xml:space="preserve"> направлены на укрепление здоровья, улучшение общей физической подготовленности детей, удовлетворении их биологической потребности в движениях. Отличительная черта подвижных игр – их эмоциональность (нельзя допускать монотонность). Подвижные игры должны содержать интересные двигательные задания, игровые образы, неожиданные ситуации. Существуют подвижные игры, направленные на развитие ловкости, координации движения, скорости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шему вниманию еще один вид игр, который вызывает интерес у дошкольников. Возможно, этот вид игр не так широко используется детьми (в силу того, что требует специального вмешательства взрослого), но их педагогическая ценность неоспори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атрализованные игры </w:t>
      </w:r>
      <w:r>
        <w:rPr>
          <w:sz w:val="28"/>
          <w:szCs w:val="28"/>
        </w:rPr>
        <w:t>– делают возможным знакомство дошкольника с окружающим миром через образы, краски, звуки. Зрелищность вызывает радость, а сказочность образов усиливает привлекательность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игры делят на режиссерские и игры-драмат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жиссерским  относят настольный театр, теневой театр. Тут ребенок или взрослый не является действующим лицом, а создает сцены, ведет роль игрушечного персонажа – объемного или плоскостного. Он действует за него, изображает его интонацией, мим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играх-драматизациях, ребенок как бы входит в образ, перевоплощается в него, живет его жизнью.</w:t>
      </w:r>
    </w:p>
    <w:p>
      <w:pPr>
        <w:pStyle w:val="Heading2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20"/>
        <w:jc w:val="center"/>
        <w:rPr>
          <w:b/>
          <w:b/>
          <w:bCs/>
        </w:rPr>
      </w:pPr>
      <w:r>
        <w:rPr>
          <w:b/>
          <w:bCs/>
        </w:rPr>
        <w:t>1.2. Чувства и этические представления дошкольник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о – особая форма отношения человека к явлениям действительности, обусловленная их соответствием или несоответствием потребностям человека. Чувство, как эмоциональное отношение человека к многообразным явлениям и сторонам действительности, выявляет в характере этого отношения особенности данного человека, его моральные убеждения, его внутренний ми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группу чувств составляют высшие чувства: нравственные, эстетические, интеллектуа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е высокие нравственные, эстетические, интеллектуальные 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».</w:t>
      </w:r>
      <w:r>
        <w:rPr>
          <w:sz w:val="28"/>
          <w:szCs w:val="28"/>
          <w:vertAlign w:val="superscript"/>
        </w:rPr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ческое развитие ребенка, формирование его моральных представлений связа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звитием эмоциональной сферы дошкольника. Нетрудно передать ребенку значения об этической норме, требовать контролировать выполнение ребенком моральных правил. Гораздо труднее выработать у него определенное отношение к моральной норме, желание следовать хорошему и противостоять плохому. Знаний этических норм недостаточно для того, чтобы ребенок самостоятельно, по собственному желанию поступал нрав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обенность  нравственной регуляции поведения включает требования к человеку самому оценить свои действия и соответствующим образом направлять свое поведение. Оценка нравственности поступка становится внутренним регулятором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и педагоги подчеркивают, что чувства детей наиболее интенсивно развиваются в дошкольном детстве. Они могут проявляться и в отношении ребенка к самому себе (чувство собственного достоинства или, наоборот, чувство неполноценности, уверенность или отчаяние), и в отношении к другим людям (симпатия или антипатия, сочувствие, злоба, гнев, безразличие, чувство дружбы, любви). Для формирования чувств ребенка, его нормального развития большое значение имеет воспитание у него эмоционально-положительного отношения к окружающ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чувства формируются у детей в процессе взаимоотношений их с взрослыми и сверстниками. Уже в раннем детстве ребенок усваивает элементы нравственного поведения, простейшие правила общения с окружающими. В два-три года ребенок способен проявлять элементарные чувства отзывчивости, доброжелательности, уважения. Если ребенка правильно воспитывать, он старается вести себя так, чтобы заслужить одобрение близких. В три-четыре года ребенку доступны несложные формы организации поведения: не разговаривать громко, не толкать прохожих. Пятилетние дети учатся оценивать свои и чужие поступки, поэтому важно формировать в них восприимчивость к положительным примерам и отрицательное отношение к плохим. У них появляются оценочные суждения о собственном поведении «я вел себя хорошо», «своим поступком я огорчил маму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ущей силой в преодолении поведения, не соответствующего нравственной норме, является противоречие между представлением ребенка о себе как хорошем и квалификации своего поступка как плохого. К концу дошкольного возраста появляется еще более высокая осознанность поступков. В этот период важно формировать у дошкольника критическое отношение к тому, что не дозволено. Родители и педагоги используют ситуации, в которых ребенок может дать оценку собственным действиям. Взрослые побуждают оценивать поступок: «Кому ты помогал сегодня?», «Что ты делаешь для того, чтобы поднять маме настроение?».</w:t>
      </w:r>
      <w:r>
        <w:rPr>
          <w:sz w:val="28"/>
          <w:szCs w:val="28"/>
          <w:vertAlign w:val="superscript"/>
        </w:rPr>
        <w:t>(Глава 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оявления старших дошкольников показывают , как разнообразны чувства детей, как полна их жизнь. Но чувства детей надо воспитывать, иначе из ребенка вырастет убогая л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нетически исходной формой человеческой деятельности является внешняя, чувственно практическая. Поскольку нравственное развитие предполагает усвоение нравственных отношений (т.е. усвоение мотивов и способов нравственного поведения), то практическое выполнение той или иной нормы становится необходимым. Усвоенные внешние формы поведения, хотя еще и не осмысленны дошкольником глубоко, дисциплинируют его.</w:t>
      </w:r>
      <w:r>
        <w:rPr>
          <w:sz w:val="28"/>
          <w:szCs w:val="28"/>
          <w:vertAlign w:val="superscript"/>
        </w:rPr>
        <w:t>(Глава 2)</w:t>
      </w:r>
      <w:r>
        <w:rPr>
          <w:sz w:val="28"/>
          <w:szCs w:val="28"/>
        </w:rPr>
        <w:t xml:space="preserve"> Для того, чтобы нравственные привычки стали нормой, важно создать оптимальные условия для упражнения ребенка в моральных поступках. Тогда нравственные действия, повторяясь ежедневно, из обязательных, совершаемых под влиянием взрослого, превратятся постепенно в привычные, вытекающие из внутренней необходимости поступать именно так, а не иначе. Следовательно, полезно упражнять ребенка в выполнении правил и в естественных, и в специально создаваемых ситуациях (например, игр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уя человеческие взаимоотношения в игровой форме, создается необходимость вступления в контакт со сверстниками, в результате чего возникает «Детское общество». Оно является предпосылкой для развития нравственности, ведь для успешного взаимодействия друг с другом дети строят свои отношения на основе нравственных нор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одвести итого всему сказанному выше, повторимся, что специфика нравственной регуляции выражается в том, что один человек является и объектом, и субъектом нравственных требований: нормы, которые он выполняет должны быть им приняты, осознаны и должны стать мотивами его поступков. Ребенок должен усвоить не только форму (знания в области нравственности, внешнее соблюдение нравственных требований), но и сами отношения, возникающие между людьми (их внутренний смысл, мотивы). Вероятнее всего, ребенок сначала приобретает знания о нравственных нормах, которые при условии его воспитания, становятся мотивами его по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о нравственных отношениях включают два аспекта: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ить соответствующие поступки и оценить как хорошие или плохие;</w:t>
      </w:r>
    </w:p>
    <w:p>
      <w:pPr>
        <w:pStyle w:val="Normal"/>
        <w:numPr>
          <w:ilvl w:val="0"/>
          <w:numId w:val="5"/>
        </w:numPr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том, почему в данной ситуации нужно вести себя так, а не инач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внешних этических представлений ребенка во внутренние этические инстанции обусловлен следующими факторами:</w:t>
      </w:r>
    </w:p>
    <w:p>
      <w:pPr>
        <w:pStyle w:val="Normal"/>
        <w:numPr>
          <w:ilvl w:val="0"/>
          <w:numId w:val="4"/>
        </w:numPr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остью определенного нравственного содержания ребенку, знакомство с ним ребенка;</w:t>
      </w:r>
    </w:p>
    <w:p>
      <w:pPr>
        <w:pStyle w:val="Normal"/>
        <w:numPr>
          <w:ilvl w:val="0"/>
          <w:numId w:val="4"/>
        </w:numPr>
        <w:spacing w:lineRule="auto" w:line="360"/>
        <w:ind w:left="90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нравственного смысла подразумевает умение выделять переживания другого человека и ориентироваться на них в своем поведении;</w:t>
      </w:r>
    </w:p>
    <w:p>
      <w:pPr>
        <w:pStyle w:val="11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/>
        <w:t>переход этических представлений ребенка во внутренние мотивы поведения путем выполнения нравственной нормы в конкретно значимой ситуации, а для ребенка-дошкольника наиболее значимой является именно игровая ситуация.</w:t>
      </w:r>
      <w:r>
        <w:br w:type="page"/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b/>
          <w:b/>
          <w:bCs/>
        </w:rPr>
      </w:pPr>
      <w:r>
        <w:rPr>
          <w:b/>
          <w:bCs/>
        </w:rPr>
        <w:t>1.3. Нравственное формирование дошкольника  в процессе игров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южетно-ролевая игра, являясь ведущей деятельностью дошкольника “обуславливает главнейшие изменения в психологических особенностях личности ребе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м нравственного развития является развитие произвольности психических процессов и поведения ребенка, а также развитие его самооцен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равственное развитие обуславливается и тем, как дошкольник усваивает нравственные отношения существующие в обществе. Возникает вопрос, в какой мере игровая деятельность обеспечивает такое усвоение. Для того чтобы проанализировать проблему нравственного формирования в процессе игровой деятельности, рассмотрим строение иг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Игра как единое целое. В ней не выделяют разные планы взаимоотношений детей: план сюжетно-ролевых отношений, и план отношений по поводу игры, обеспечивающих распределение ролей и игровых атрибутов, корректирующих выполнение роли. Считается, что ребенок, изображая в сюжете нравственные отношения между людьми, тем самым усваивает их. Следовательно в этом случае мы говорим об организации игр с “хорошим нравственным содержанием”, многократное повторение которых должно привести к закреплению гуманных чувств и отношений, то есть необходимо создавать специальные игровые ситуации в которых ребёнок будет воспроизводить и закреплять этические представления. На наш взгляд, данный подход соответствует дидактическим играм. </w:t>
      </w:r>
      <w:r>
        <w:rPr>
          <w:sz w:val="28"/>
          <w:szCs w:val="28"/>
          <w:vertAlign w:val="superscript"/>
        </w:rPr>
        <w:t>(Глава 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гра как средство активного, действенного проникновения ребенка в жизнь взрослых. Игра является условием открытия ребенком человеческих взаимоотношений. Эта необходимость осознания обуславливает наличие в игре двух типов отношений: отношений детей к предметам и отношений между действующими лицами. Принимая в игре на себя какие-либо роли, дети должны вступать в определенные взаимоотношения, не ограниченные действиями с предметами. Отсутствие способов таких взаимоотношений, с одной стороны, и необходимость их использования с другой, является движущей силой проникновения ребенка в мир человеческих отношений. Именно через сюжет игры педагог должен вводить в сферу представления ребенка знания о нормах общественного поведения. Варьирование сюжета игры способствует более глубокому проникновению ребенка в нравственные нормы не только со стороны знаний, но и со стороны развития нравственных качеств самого ребенка. Значит, содержание игры выступает в качестве определяющего фактора для формирования нравственного облика ребенка. Соответственно, сюжетно-ролевая игра. Сюжетно-ролевая игра не может возникнуть, если ребенок не знаком с взаимоотношениями людей, которые он изображает. Вопрос состоит в том, может ли в процессе разыгрывания детьми сюжетных взаимоотношений происходить присвоение ими нравственного содерж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ся к процессу формирования нравственного поведения, т.е. представления нравственного содержания, раскрытие нравственного смысла, реализация знаний в значимой ситуации, окажется, что одна вторая компонентов выступает в сюжетно-ролевых отношениях. В самом деле одним из условий реализации какой-либо роли является выделение ребенком ее содержания. Принимая на себя различные роли, дети за счет изменения позиций могут научиться выделять переживания других людей. Поэтому у детей повышается стремление поступать нрав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бенок последовательно разыгрывая все роли в одной игровой ситуации, действительно изменяет свою позицию – это называют “эмоциональной децентрацией”,</w:t>
      </w:r>
      <w:r>
        <w:rPr>
          <w:sz w:val="28"/>
          <w:szCs w:val="28"/>
          <w:vertAlign w:val="superscript"/>
        </w:rPr>
        <w:t>(14)</w:t>
      </w:r>
      <w:r>
        <w:rPr>
          <w:sz w:val="28"/>
          <w:szCs w:val="28"/>
        </w:rPr>
        <w:t xml:space="preserve"> т.е. умением выделять переживания других людей происходящее не только и столько за счет изменения позиции, взятой самой по себе, а за счет того, что изменение позиции приводит к необходимой и возможной координации детьми в сюжетно-ролевой игре различных точек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полноценной и всесторонней координация становится возможной лишь в рамках высокоразвитой игровой деятельности. На более низких уровнях координация различных точек зрения осуществляется иначе, т.к. сюжетно-ролевые отношения носят иной характер. Учитывая, огромное значение сюжетно-ролевой игры для формирования личности дошкольника, рассмотрим подробнее уровни развития ролевых отнош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 самом низком уровне роли не называются и дети не называют себя именами лиц, которые они на себя взяли. Даже если в игре имеется ролевое разделение функций дети не становятся друг к другу в типичные для реальной жизни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мечается разделение функций. Выполнение роли сводится к реализации действий, связанных с данной рол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инают выделяться специальные действия, передающие характер отношений к другим участникам игры. Появляется специфическая ролевая речь, обращенная к товарищу по игре в соответствии со своей ролью и ролью выполняемой товари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полнение действий, связанных с отношениями к другим людям, роли которые выполняют другие дети. Ролевые функции детей взаимосвязаны. Речь носит явный ролевой характер, определяется и ролью говорящего и ролью того, к кому она обращ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ребенком нравственного смысла поступков, подлинное присвоение нравственных отношений невозможно, ведь ребенок действует под влиянием – он действует как взрослый. Содержательная сторона роли выступает в игровой деятельности как объект верного отражения представлений ребенка, как средство более углубленного проникновения в действительность мира взрослых. “Манипуляции” ребенка с содержанием отвечают познавательной потребности ребенка, направленной на сферу человеческих взаимоотношений. Чтобы данное нравственное содержание действительно стало руководством в поведении ребенка, оно должно быть включено в выполнение реальных задач, в решении которых ребенок будет действовать от своего имени, а не с позиции роли, которую он выполняет в иг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основным источником нравственного развития детей, считают отношения, складывающиеся вокруг сюжета.  Эти отношения понимаются как сложная система, включающая отношение каждого ребенка к роли, к выполнению ролей другими детьми, вместе с тем “оценку” этих отношений к личности других детей и оценку этой личности. Этот комплекс представляет собой реальные отношения в игре. Уровень развития этих взаимоотношений связан со структурными особенностями сюжета и со степенью развития игровой деятельности в данном коллекти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В.Запорожец выделил два плана сюжетно-ролевой иг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южетно-ролевые отнош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ьные отношения по поводу и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отношения, являясь своеобразным материальным этапом, на который моделируется сфера человеческих взаимоотношений, преимущественно определяют развитие у дошкольников умения выделять и лучше познавать те стороны своих взаимоотношений с другими детьми, которые регулируются нравственными нормами.</w:t>
      </w:r>
    </w:p>
    <w:p>
      <w:pPr>
        <w:pStyle w:val="33"/>
        <w:rPr/>
      </w:pPr>
      <w:r>
        <w:rPr/>
        <w:t xml:space="preserve">Таким образом, неоценимо значение игры (сюжетно-ролевой в частности) для нравственного формирования личности дошкольника, ведь ребёнок формируется при выполнении правил в сюжетно-ролевых отношениях и при общении  со сверстниками в реальных отношениях по поводу игры.        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0"/>
        <w:ind w:firstLine="720"/>
        <w:outlineLvl w:val="0"/>
        <w:rPr>
          <w:b/>
          <w:b/>
          <w:bCs/>
        </w:rPr>
      </w:pPr>
      <w:r>
        <w:rPr>
          <w:b/>
          <w:bCs/>
        </w:rPr>
        <w:t>Глава 2. Практическое исследование этических представлений дошкольников.</w:t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b/>
          <w:b/>
          <w:bCs/>
        </w:rPr>
      </w:pPr>
      <w:r>
        <w:rPr>
          <w:b/>
          <w:bCs/>
        </w:rPr>
        <w:t>2.1. Определение задач проведения занятия в игровой форм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зработке практического занятия в игровой форме мы исходили из гипотезы нашего исследования </w:t>
      </w:r>
      <w:r>
        <w:rPr>
          <w:sz w:val="28"/>
          <w:szCs w:val="28"/>
          <w:vertAlign w:val="superscript"/>
        </w:rPr>
        <w:t>(Введение)</w:t>
      </w:r>
      <w:r>
        <w:rPr>
          <w:sz w:val="28"/>
          <w:szCs w:val="28"/>
        </w:rPr>
        <w:t>. А именно: мы интегрируем игровую деятельность (актуальную для личности дошкольника) с педагогическим процессом, поэтому данное игровое занятие имеет цель, задачи и педагогический замысел. Нашей задачей является формирование нравственных представлений дошкольника в дидактической игре. Мы не оставили без внимания пути формирования нравственного поведения дошкольника и учли тот факт, что формирование – это длительный процесс, требующий постоянного влияния со стороны родителей и педагога. Наша задача ознакомить дошкольника со способами нравственного повед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ять представления детей о значении доброжелательного отношения в семь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жнять в определении настроения по выражению лиц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жнять детей в установлении причинно-следственных связей при определении причин смены настроения близких лю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жнять в составлении фраз-комплиментов, коротких рассказов о добрых поступках по отношению к родным и близким люд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ить проявлять внимание к родным и знакомым.</w:t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b/>
          <w:b/>
          <w:bCs/>
        </w:rPr>
      </w:pPr>
      <w:r>
        <w:rPr>
          <w:b/>
          <w:bCs/>
        </w:rPr>
        <w:t>2.2. Этапы построения игрового занятия.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Мы предлагаем вашему вниманию игровое занятие, которое проходило по следующим этапам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ыясняли, что знают дети об этике отношений между людьми. Предложили им для решения проблемную ситуацию, из которой каждый ребёнок должен найти выход. Приходим к пониманию того, что бывают разные поступки: плохие и хорошие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настроении. Дети опытным путём получаю знания о взаимосвязи настроения с поступкам окружающих. Учатся определять настроение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овой ситуации происходит закрепление представлений детей по средствам реализации игровых действ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игровой методики происходила следующим образо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едуем с ребятами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идёте с детского сада домой одни и видите, как мальчик толкает маленькую девочку в лужу. Туфли её намокли, бант на голове еле держится,  а по лицу текут слёзы. Что бы вы сделали? Ребята, вы видите, что настроение человека зависит от поступков и поведения окружающих. Давайте поможем девочке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какое у вас сегодня настроение? Давайте сейчас поиграем в игру «Определение настроения членов семьи». </w:t>
      </w:r>
      <w:r>
        <w:rPr>
          <w:sz w:val="28"/>
          <w:szCs w:val="28"/>
          <w:vertAlign w:val="superscript"/>
        </w:rPr>
        <w:t>(Приложение 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оказываем детям рисунки с изображениями членов семьи в разном настроении. Какое настроение здесь у мамы и сына? Почему? В игре вы должны придумать по этим фотографиям определенную ситуацию. По настроению членов семьи вы придумаете их диал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знаете ли вы, что плохое настроение бывает и у ваших близких людей в семье? Почему? От чего зависит настроение вашей мамы или бабушк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узнаю, как вы понимаете причину настроения ваших близких в игре “Закончи предложение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па расстроен из-за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ма огорчилась потому что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душка посмотрел на меня строго, потому что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ший брат расплакался из-за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до сделать, чтобы улучшить настроение близкому человеку? Это не просто. Но если вам удастся порадовать близких людей, вы будете настоящим волшебником, как в этом стихотвор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робуй волшебником ст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 добрым волшебником ну-ка попробу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т хитрости вовсе не нужно особ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ь и исполнить желанье другого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удовольствие, честное слово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что же сестренка скучает в сторонк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шебник, что-нибудь сделай сестренк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ы обернулся ретивым конем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опом сестренка помчалась на нем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ь мама еще не вернулась с работы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рудно узнать ее думы-з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ернусь – хорошо бы пошить, почитать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 надо с уборкой возиться опять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ы совершаешь веселое чудо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ер засверкал, засияла посуда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ахнула мама, вернувшись дом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 это как в сказке, волшебник ты мо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ваете ли вы внимательными к настроению, самочувствию своих родных? Жизнь в семье без уважения и внимания очень грустная и серая, как сухое дерево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играем в игру “Чудо-дерево”. </w:t>
      </w:r>
      <w:r>
        <w:rPr>
          <w:sz w:val="28"/>
          <w:szCs w:val="28"/>
          <w:vertAlign w:val="superscript"/>
        </w:rPr>
        <w:t>(Приложение 2)</w:t>
      </w:r>
      <w:r>
        <w:rPr>
          <w:sz w:val="28"/>
          <w:szCs w:val="28"/>
        </w:rPr>
        <w:t xml:space="preserve"> Придумайте, чем вы можете порадовать кого-то из членов семьи! На каждое предложение можете взять по одному зеленому листочку из корзины Добрых дел. Эти листочки будут символизировать ваши добрые дела. Прикрепим их к нашему Чудо-дереву!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по одному подходят к корзине, коротко рассказывают о каком-либо деле для близкого человека, берут листочек и прикрепляют его к веточкам дере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, как зазеленело наше дерево! Так и в семье жизнь будет радостнее, если все близкие станут внимательнее друг к дру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тите ли вы сегодня порадовать кого-то и улучшить настроение? Чем мы можем сейчас порадовать друг друга? Мы поиграем в игру “Сделай комплимент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эти картинки-символы! Как вы думаете, что они обозначают? (членов семьи). Как вы их узнал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раскладываем картинки-символы на столе изображением вниз. Дети парами подходят к столу, выбирают себе символы и составляют диалоги-комплим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я предлагаю вам продолжить эту игру: сделайте комплименты всем своим близким и поднимите им настроение.</w:t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before="0" w:after="0"/>
        <w:ind w:firstLine="720"/>
        <w:outlineLvl w:val="1"/>
        <w:rPr>
          <w:b/>
          <w:b/>
          <w:bCs/>
        </w:rPr>
      </w:pPr>
      <w:r>
        <w:rPr>
          <w:b/>
          <w:bCs/>
        </w:rPr>
        <w:t>2.3. Практическая реализация и вывод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блок работы был подкреплен практическим занятием по методике “Чудо-дерево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ой комплекс был нацелен на развитие эмпатии у дошкольников, умения понимать эмоции и настроение окружающих, а также определять взаимосвязь настроения с поступками. Мы стремились в игровой форме донести до ребенка понимание того, что у окружающих бывает разное настроение и он посредством добрых поступков может повлиять на него. Умение прочувствовать эмоции других людей и нести за них ответственность при совершении поступков является, на наш взгляд, прочной предпосылкой усвоения норм нравственного поведения (т.е. поведение, которое не должно усугублять состояние других людей, приводить к разочарованию). Умение повысить настроение оценив положительные качества другого человека, было отработано в игре “Сделай комплимент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восприятие “сухого дерева” детям показали безрадостность жизни человека в плохом настроении. Дети украшали дерево листочками из добрых поступков, проецируя тем самым нравственное поведение на реальную жи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которую трудность в понимании определенных моментов игрового комплекса, дети охотно выполняли задания. Думается, что именно игровые элементы вносили ясность и пробуждали у детей интерес к выполнению методики.</w:t>
      </w:r>
      <w:r>
        <w:br w:type="page"/>
      </w:r>
    </w:p>
    <w:p>
      <w:pPr>
        <w:pStyle w:val="Heading1"/>
        <w:ind w:left="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было рассмотрение игры, как средства нравственного формирования личности дошкольника. Мы выдвинули гипотезу об эффективности интеграции игровой деятельности с педагогическим процессом. Игра является ведущей деятельностью дошкольника, приводящей к возникновению новообразований, и средством педагогического воздействия, направленного на конкретную цель (в нашем случае на формирование этических представлений). Особое внимание мы уделили сюжетно-ролевым и дидактическим играм, а также и другим играм, которые способствуют развитию личности 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сделали теоретический анализ особенностей формирования нравственного поведения у ребенка-дошко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формирование – это сложный процесс, который требует постоянного педагогического вмешательства со стороны взрослых. Поэтому, мы решили, что особенно эффективным является формирование ребенка в игровой деятельности, где одновременно происходит знакомство с нравственными нормами и раскрытие их внутреннего смысла. В процессе игровой деятельности (будь то сюжетно-ролевая или дидактическая игра) ребенок приобретает новый социальный опыт, который переносит в жизнь. Теоретические аспекты исследования мы дополнили практическим занятием, которое содержало игровые элем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овое занятие было направлено на формирование этических представлений ребенка (в частности: умения сочувствовать, видеть взаимосвязь своего поведения с реакцией окружающих и нести за него ответственн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м, что гипотеза исследования подтвердилась.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0"/>
        <w:ind w:firstLine="720"/>
        <w:outlineLvl w:val="0"/>
        <w:rPr>
          <w:b/>
          <w:b/>
          <w:bCs/>
        </w:rPr>
      </w:pPr>
      <w:r>
        <w:rPr>
          <w:b/>
          <w:bCs/>
        </w:rPr>
        <w:t>Список использованной литера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ашкявичене Э.И. «Спортивные игры и упражнения в детском саду». М.: «Просвещение», 1992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ртёмова Л. В. «Театрализованные игры дошкольников» М.: «Просвещение», 1991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гуславская З. М. , Смирнова Е.О. «Роль игры в нравственном развитии ребёнка». М.: «Просвещение», 1991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гуславская З. М. , Смирнова Е. О. «Развивающие игры для детей младшего дошкольного возраста». М.: «Просвещение», 1991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ноградова Д.А. «Воспитание нравственных чувств у старших дошкольников». М.: «Просвещение», 1989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порожец А.В. «Воспитание эмоций и  чувств у дошкольника» «Просвещение», 1989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рпова С.Н., Лысюк Л.Г. «Игра и нравственное развитие дошкольников». М.: «Издательство Московского Университета», 1986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оминский Я.Л., Панько Е.А. «Детская психология». Мн.: «Университетское», 198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адутько Л.К., Шкляр С.В. «Познаём мир и себя». Мн.: «И.В.Ц. Минфина», 2002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ина В.С. «Психология дошкольника». М.: «Просвещение», 1975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ровская Л.Ф. «Беседы с родителями о нравственном воспитании дошкольников». М.: «Просвещение», 1987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кулева Н.В. «Слово на ладошке». М.: «Новая школа», 1994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а Т.И. «Мир вокруг нас». М</w:t>
      </w:r>
      <w:r>
        <w:rPr>
          <w:sz w:val="28"/>
          <w:szCs w:val="28"/>
          <w:lang w:val="en-US"/>
        </w:rPr>
        <w:t>.: «Linka Press», 199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ьконин Д.Б. «Психология игры». М.: «Владос» 199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b/>
      <w:bCs/>
      <w:i/>
      <w:i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;Times New Roman"/>
      <w:b/>
      <w:bCs/>
    </w:rPr>
  </w:style>
  <w:style w:type="character" w:styleId="7">
    <w:name w:val="Заголовок 7 Знак"/>
    <w:qFormat/>
    <w:rPr>
      <w:rFonts w:cs="Times New Roman;Times New Roman"/>
      <w:sz w:val="24"/>
      <w:szCs w:val="24"/>
    </w:rPr>
  </w:style>
  <w:style w:type="character" w:styleId="8">
    <w:name w:val="Заголовок 8 Знак"/>
    <w:qFormat/>
    <w:rPr>
      <w:rFonts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8">
    <w:name w:val="номер страницы"/>
    <w:qFormat/>
    <w:rPr>
      <w:rFonts w:cs="Times New Roman;Times New Roman"/>
    </w:rPr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0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1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360" w:before="120" w:after="60"/>
      <w:jc w:val="center"/>
    </w:pPr>
    <w:rPr>
      <w:kern w:val="2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60" w:before="60" w:after="6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главление 1"/>
    <w:basedOn w:val="Normal"/>
    <w:next w:val="Normal"/>
    <w:qFormat/>
    <w:pPr>
      <w:tabs>
        <w:tab w:val="clear" w:pos="720"/>
        <w:tab w:val="right" w:pos="9639" w:leader="dot"/>
      </w:tabs>
      <w:spacing w:lineRule="auto" w:line="360"/>
      <w:ind w:left="851" w:firstLine="851"/>
    </w:pPr>
    <w:rPr>
      <w:color w:val="000000"/>
      <w:sz w:val="28"/>
      <w:szCs w:val="28"/>
      <w:lang w:val="en-US" w:eastAsia="en-US"/>
    </w:rPr>
  </w:style>
  <w:style w:type="paragraph" w:styleId="24">
    <w:name w:val="оглавление 2"/>
    <w:basedOn w:val="Normal"/>
    <w:next w:val="Normal"/>
    <w:qFormat/>
    <w:pPr>
      <w:tabs>
        <w:tab w:val="clear" w:pos="720"/>
        <w:tab w:val="right" w:pos="9436" w:leader="dot"/>
      </w:tabs>
      <w:spacing w:lineRule="auto" w:line="360"/>
      <w:ind w:left="851" w:firstLine="198"/>
    </w:pPr>
    <w:rPr>
      <w:color w:val="000000"/>
      <w:sz w:val="28"/>
      <w:szCs w:val="28"/>
      <w:lang w:val="en-US" w:eastAsia="en-US"/>
    </w:rPr>
  </w:style>
  <w:style w:type="paragraph" w:styleId="32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25">
    <w:name w:val="Основной текст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26">
    <w:name w:val="Основной текст с отступом 2"/>
    <w:basedOn w:val="Normal"/>
    <w:qFormat/>
    <w:pPr>
      <w:autoSpaceDE w:val="true"/>
      <w:ind w:left="900" w:hanging="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6:00Z</dcterms:created>
  <dc:creator>Департамент производства</dc:creator>
  <dc:description/>
  <cp:keywords/>
  <dc:language>en-US</dc:language>
  <cp:lastModifiedBy>Mage</cp:lastModifiedBy>
  <cp:lastPrinted>2005-05-06T11:13:00Z</cp:lastPrinted>
  <dcterms:modified xsi:type="dcterms:W3CDTF">2011-10-02T17:36:00Z</dcterms:modified>
  <cp:revision>2</cp:revision>
  <dc:subject/>
  <dc:title>министерство образования </dc:title>
</cp:coreProperties>
</file>