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как средство активизации познавательной деятельности учащихс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словия характеризуются гуманизацией образовательного процесса, обращением к личности ребёнка, развитию лучших его качеств, формированию разносторонней и полноценной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этой задачи объективно требует качественно нового подхода к обучению и воспитанию детей, организации всего образова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это означает отказ от авторитарного способа обучения и воспитания детей. Обучение должно быть развивающим, обогащать ребёнка знаниями и способами умственной деятельности, формировать познавательные интересы и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, должны претерпеть изменения способы, средства и методы обучения и воспитания детей. В связи с этим особое значение приобретают </w:t>
      </w:r>
      <w:r>
        <w:rPr>
          <w:sz w:val="28"/>
          <w:szCs w:val="28"/>
          <w:u w:val="single"/>
        </w:rPr>
        <w:t>игровые формы обучения и воспитания детей</w:t>
      </w:r>
      <w:r>
        <w:rPr>
          <w:sz w:val="28"/>
          <w:szCs w:val="28"/>
        </w:rPr>
        <w:t xml:space="preserve"> (особенно в начальный период обучения), в частности, дидактические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дактические игры</w:t>
      </w:r>
      <w:r>
        <w:rPr>
          <w:sz w:val="28"/>
          <w:szCs w:val="28"/>
        </w:rPr>
        <w:t xml:space="preserve"> достаточно широко используются в детских дошкольных учреждениях, в начальной школе и родителями. В литературе в большей степени представлены дидактические игры, направленные, преимущественно, на развитие познавательных процессов (внимания, памяти, мышл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чень важный и существенный аспект дидактических игр, - а именно, рассмотрение их как способа обучения, освещён в несколько меньше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е секрет, что многие родители так или иначе пытаются сформировать у детей-дошкольников первоначальные навыки счёта, письма, чтения и дают это подчас недостаточно грамотно и умело, в меру своих представлений. Однако именно посредством дидактических игр можно достичь желаемого результа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игровой деятельности в младшем школьном возра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ериод жизни и развития ребёнка характеризуется определённым </w:t>
      </w:r>
      <w:r>
        <w:rPr>
          <w:sz w:val="28"/>
          <w:szCs w:val="28"/>
          <w:u w:val="single"/>
        </w:rPr>
        <w:t>ведущим видом деятельности.</w:t>
      </w:r>
      <w:r>
        <w:rPr>
          <w:sz w:val="28"/>
          <w:szCs w:val="28"/>
        </w:rPr>
        <w:t xml:space="preserve"> В отечественной психологии под ведущей деятельностью понимается та, в процессе которой происходит формирование основных психических процессов и свойств личности, появляются психические новообразования, характерные именно для данного конкрет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период младенчества (до 1 года), ведущим видом деятельности является непосредственно-эмоциональное общение, в раннем детстве (от 1 года до 3 лет) – предметная деятельность, в дошкольном – игра, в младшем школьном возрасте – учёба, в подростковом – общение со свер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гры как ведущего вида деятельности заключается в том, что дети отражают в ней различные стороны жизни, особенности взаимоотношений взрослых, уточняют свои знания об окружающей действительности. </w:t>
      </w:r>
      <w:r>
        <w:rPr>
          <w:sz w:val="28"/>
          <w:szCs w:val="28"/>
          <w:u w:val="single"/>
        </w:rPr>
        <w:t>Игра есть средство познания ребёнком действи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й детский психолог </w:t>
      </w:r>
      <w:r>
        <w:rPr>
          <w:sz w:val="28"/>
          <w:szCs w:val="28"/>
          <w:u w:val="single"/>
        </w:rPr>
        <w:t>Д.Б. Эльконин</w:t>
      </w:r>
      <w:r>
        <w:rPr>
          <w:sz w:val="28"/>
          <w:szCs w:val="28"/>
        </w:rPr>
        <w:t xml:space="preserve"> подчёркивал </w:t>
      </w:r>
      <w:r>
        <w:rPr>
          <w:sz w:val="28"/>
          <w:szCs w:val="28"/>
          <w:u w:val="single"/>
        </w:rPr>
        <w:t xml:space="preserve">социальную природу игры. </w:t>
      </w:r>
      <w:r>
        <w:rPr>
          <w:sz w:val="28"/>
          <w:szCs w:val="28"/>
        </w:rPr>
        <w:t xml:space="preserve">Он проанализировал структуру развёрнутой сюжетно-ролевой игры, выделил </w:t>
      </w:r>
      <w:r>
        <w:rPr>
          <w:sz w:val="28"/>
          <w:szCs w:val="28"/>
          <w:u w:val="single"/>
        </w:rPr>
        <w:t>единицу игры – роль</w:t>
      </w:r>
      <w:r>
        <w:rPr>
          <w:sz w:val="28"/>
          <w:szCs w:val="28"/>
        </w:rPr>
        <w:t xml:space="preserve">, которую берёт на себя ребёнок. С ролью связаны </w:t>
      </w:r>
      <w:r>
        <w:rPr>
          <w:sz w:val="28"/>
          <w:szCs w:val="28"/>
          <w:u w:val="single"/>
        </w:rPr>
        <w:t>игровые действия</w:t>
      </w:r>
      <w:r>
        <w:rPr>
          <w:sz w:val="28"/>
          <w:szCs w:val="28"/>
        </w:rPr>
        <w:t xml:space="preserve">. Это – действия со значениями, они носят изобразительный характер. Другой компонент игры – </w:t>
      </w:r>
      <w:r>
        <w:rPr>
          <w:sz w:val="28"/>
          <w:szCs w:val="28"/>
          <w:u w:val="single"/>
        </w:rPr>
        <w:t>правила.</w:t>
      </w:r>
      <w:r>
        <w:rPr>
          <w:sz w:val="28"/>
          <w:szCs w:val="28"/>
        </w:rPr>
        <w:t xml:space="preserve"> Благодаря им, возникает новая форма удовольствия ребёнка – радость от того, что он действует так, как требуют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м развитой формы ролевой игры является не предмет и его употребление, а отношения между людьми. Результатом игры являются более глубокие представления о жизни и деятельности взросл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игра – это деятельность по ориентации в смыслах человеческой деяте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ом игра рассматрива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обое отношение личности к окружающему ми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обая деятельность ребёнка, которая изменяется и развёртывается как его субъективная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оциально заданный ребёнку и усвоенный им вид деятельности (или отношение к мир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обое содержание усво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деятельность, в ходе которой происходит развитие психики ребё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циально-педагогическая форма организации дет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а – это сложное социально-психологическое явление</w:t>
      </w:r>
      <w:r>
        <w:rPr>
          <w:sz w:val="28"/>
          <w:szCs w:val="28"/>
        </w:rPr>
        <w:t>. Являясь ведущей деятельностью дошкольного периода, она обеспечивает существенные новообразования в физической, психической и личностной сферах, даёт эффект общего псих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младшего школьного возраста игровая деятельность не теряет своей роли, но содержание и направленность игры меняется. В это время большое место начинают занимать игры с правилами и дидактические игры. В них ребёнок учится подчинять своё поведение правилам, формируются его движения, внимание, умение сосредоточиться, то есть развиваются способности, которые особенно важны для успешного обучения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я, младшие школьники стремятся брать на себя роли, которые привлекают их в реальной жизни: как правило, связанные с проявлением смелости, мужества, т.д. По сравнению с дошкольниками, младшие школьники больше времени затрачивают на обсуждение сюжета, распределение ролей. В конфликтных ситуациях у детей появляется умение анализировать свою деятельность, оценивать свои поступки и возможности. В целом развитие сюжетов игр идёт от бытовых к играм с производственным сюжетом, а затем – к сюжетам, отражающим общественно-политически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лассе большое место в игре отводится школе – дети учат кукол, друг друга. В 3 классе игры со школьной тематикой исчезают. У детей 1, 2 классов продолжаются игры, связанные с жизнью семьи. В игру вводится импровизация. У младших школьников широко представлены индивидуальные игры, а также небольшими группами – по 2-3 человека. Распространены ритмические игры, игры в театр. Большое место в 3 классе начинают занимать игры с правилами без сюжета и спортивные игры. Чем старше дети, тем всё большее место занимает в игре соревнование. Оно развивает у детей умение действовать в коллективе, бороться за честь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м школьном возрасте происходит также переход от игр в плане внешних действий – к играм в плане воображения, в у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дети могут совершать космические путешествия, не производя при этом внешних действий. То есть складывается уже идеальная игра, игра вооб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сказать, что игра в младшем школьном возрасте продолжает занимать большое мес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гра и учёба</w:t>
      </w:r>
      <w:r>
        <w:rPr>
          <w:sz w:val="28"/>
          <w:szCs w:val="28"/>
        </w:rPr>
        <w:t xml:space="preserve"> – это две разные деятельности, между ними имеются значительные качественные различия. Справедливо замечено ещё Н.К. Крупской, что «школа отводит слишком мало места игре, сразу навязывая ребёнку подход к любой деятельности методами взрослого человека. Она недооценивает организационную роль игры. Переход от игры к серьёзным занятиям слишком резок, между свободной игрой и регламентированными школьными занятиями получается ничем не заполненный разрыв. Тут нужны переходные формы». В качестве таковых и выступают </w:t>
      </w:r>
      <w:r>
        <w:rPr>
          <w:sz w:val="28"/>
          <w:szCs w:val="28"/>
          <w:u w:val="single"/>
        </w:rPr>
        <w:t>дидактические игры.</w:t>
      </w:r>
      <w:r>
        <w:rPr>
          <w:sz w:val="28"/>
          <w:szCs w:val="28"/>
        </w:rPr>
        <w:t xml:space="preserve"> К.Д. Ушинский подчёркивал, что обучение в форме игры может и должно быть интересным, занимательным, но никогда – не развлек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казанного следует, что нельзя недооценивать значение игры для детей школьного возраста. Задача педагога - сделать плавным, адекватным переход детей от игровой деятельности – к учебн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ушникова Марина Владими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лаксина Любовь Сергее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уляева Оксана Валентин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инельникова Елена Никола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Ягодкина Екатерина Михайло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Слинючева Людмила Николаев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Теоретическая 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изучение литературы по данно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рактическая реа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 анализ уроков (уроки в форме игры, уроки с игровыми момент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Выступления по теме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6:00Z</dcterms:created>
  <dc:creator>Лушникова</dc:creator>
  <dc:description/>
  <cp:keywords/>
  <dc:language>en-US</dc:language>
  <cp:lastModifiedBy>Mage</cp:lastModifiedBy>
  <cp:lastPrinted>2005-10-21T21:40:00Z</cp:lastPrinted>
  <dcterms:modified xsi:type="dcterms:W3CDTF">2011-10-02T17:36:00Z</dcterms:modified>
  <cp:revision>2</cp:revision>
  <dc:subject/>
  <dc:title>Игра как средство активизации познавательной деятель-ности учащихся</dc:title>
</cp:coreProperties>
</file>