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еферат</w:t>
      </w:r>
    </w:p>
    <w:p>
      <w:pPr>
        <w:pStyle w:val="TextBodyIndent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«</w:t>
      </w: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Игра в дошкольном возрасте»</w:t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Введение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мире нет одинаковых людей. Мы все очень разные. Но каждому человеку хочется, чтобы его понимали, принимали таким, какой он есть, не ломали бы его личность, а помогали стать ещё лучше, ещё прекраснее. Особенно мы ценим, а порой и требуем, такого отношения со стороны близких нам людей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менно ранние формы общения во многом определяют дальнейшее их развитие и влияют на личность человека, на его отношение к окружающим людям, к себе, к миру. Если у ребёнка недостаточно сформирована способность к общению в детстве, то в дальнейшем у него могут возникнуть межличностные и внутриличностные конфликты, которые у взрослого человека разрешить (произвести их коррекцию) очень сложно, а иногда и невозмож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 дошкольному возрасту ребёнка уже имеется опыт общения со взрослыми и сверстниками, но преобладает непроизвольный характер поведения. Это позволяет эмпирически и экспериментально проследить связь нарушений общения ребёнка в семье с нарушениями его общения со сверстниками и с проблемами развития его ли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 помощью игры решаются задачи взаимопонимания детей и взрослых, развиваются навыки общения со сверстниками, корригируются типичные эмоциональные и личностные нарушения в дисгармонии семейных отношений (страх, тревога, агрессия, неадекватная самооценка). Игры помогают в адаптации детей к дошкольному учрежд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раннем детстве возникают и начинают развиваться элементы ролевой игры. В ролевой игре дети удовлетворяют своё стремление к совместной жизни со взрослыми и в особой, игровой форме воспроизводят взаимоотношения и трудовую деятельность взрослых люд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В дошкольном возрасте игра становится ведущим видом деятельности, но не потому, что современный ребёнок, как правило, большую часть времени проводит в развлекающих его играх,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игра вызывает качественные изменения в психике ребён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Генезис общения ребёнка со взрослым и сверстник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С самого рождения ребёнок постепенно овладевает социальным опытом через эмоциональное общение со взрослыми, через игрушки и предметы, окружающие его, через речь и т. д. Самостоятельно постичь суть окружающего мира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задача, непосильная для ребёнка. Первые шаги в его социализации совершаются при помощи взрослого. В связи с этим возникает проблема общения ребёнка с другим людьми. Исследования М.И. Лисиной и других показывают, что характер общения ребёнка со взрослыми и сверстниками изменяется и усложняется на протяжении детства, приобретая форму то непосредственного эмоционального контакта, то контакта в процессе совместной деятельности, то речевого общения. Развитие общения, усложнение и обогащение его форм, открывает перед ребёнком всё новые возможности усвоения от окружающих различного рода знаний и умений, что имеет первостепенное значение для всего хода психического развития и для формирования личности в цел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заимность в общении со взрослыми начинает проявляться у младенцев в 2 месяца. Малыш развивает особую активность, стараясь привлечь внимание взрослого, чтобы самому стать объектом такой же активности с его стороны. Эту первую в жизни ребёнка форму общения со взрослыми М.И. Лисина назвала ситуативно-личностной или непосредственно-эмоциональной. Её появлению предшествует немалая работа и взрослого, и ребёнка. Новорождённый приходит в мир без потребности в общении и без умения общаться. С первых дней его рождения взрослый организовывает атмосферу общения, налаживает с малышом сигнальную связь, постоянно переделывает его поведение, выделяя и усиливая в нём одни действия, приглушая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Первые акты протеста, оппозиция, противопоставление себя другим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вот те основные моменты, которые обычно описывают как содержание первого года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От года до трёх лет наступает новый этап в развитии ребёнка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раннее детство. Деятельность ребёнка со стороны взаимоотношений со взрослыми может быть охарактеризована как совместная деятельность. Малыш хочет, чтобы старшие вместе с ним включались в занятия с предметами, он требует от них участия в своих делах, и предметные действие ребёнка становится совместным действием его и взрослого, в котором элемент содействия взрослого является ведущим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одержание потребности в сотрудничестве со взрослым в рамках ситуативно-делового общения претерпевает у детей изменения. В первые год-полтора, на доречевом уровне развития, им требуется помощь в предметных действиях. Позже, на речевом уровне, стремление к сотрудничеству получает новый оттенок. Малыш не ограничивается ожиданием помощи старшего. Теперь он хочет действовать как взрослый, и следуя примеру и образцу, копировать его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итуативно-деловая форма общения играет очень важную роль в формировании личности ребёнка. Задержка на непосредственно- эмоциональном этапе общения со взрослым чревато задержками в развитии малыша, трудностями адаптации к новым условиям жизн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раннем детстве не только старший влияет на развитие личности ребёнка. Наступает момент, когда ребёнок стремится к общению с другими детьми. Опыт общения со взрослыми во многом предопределяет общение со сверстниками, реализуется в отношениях между деть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В своих исследованиях А.Г. Рузская отмечает, что общение ребёнка со взрослым и сверстником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разновидсти одной и той же коммуникатив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Эмоционально- практическое общение со сверстниками способствует развитию таких личностных качеств как инициатива, свобода (независимость), позволяет ребёнку увидеть свои возможности, помогает дальнейшему становлению самосознания, развитию эмо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первой половине дошкольного детства в (3-5 лет) у ребёнка наблюдается новая форма общения со взрослым, которая характеризуется их сотрудничеством в познавательной деятельности. М.И. Лисина называла это «теоретическим сотрудничеством». Развитие любознательности заставляет малыша ставить перед собой всё более сложные вопросы. «Почемучки» обращаются к взрослому за ответом или за оценкой собственных размышлений. На уровне внеситуативно- познавательного общения дети испытывают острую потребность в уважении старших, проявляют повышенную чувствительность к их отношению. Ребёнок неуверен, боится, что над ним будут смеяться. Поэтому взрослому необходимо серьёзно относиться к вопросам ребёнка, поддерживать его любознатель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бщение со сверстниками становится всё более привлекательным для ребёнка, оформляется ситуативно-деловая форма общения со сверстниками (4-5 лет). Сюжетно-ролевая игра является ведущей деятельностью в этом периоде. Взаимоотношения взрослых начинают обыгрываться детьми, и для них очень важно сотрудничество друг с другом, установление и проигрывание ролей, норм, правил поведения, однако регулятором игры всё-таки ещё становится взрослый. Переход от соучастия к сотрудничеству представляет заметный прогресс в сфере коммуникативной деятельности со сверстник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Общая характеристика игров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Часто говорят, что ребёнок играет, когда он, например, манипулирует предметом или выполняет то или иное действие, показанное ему взрослым (особенно, если это действие выполняется не с настоящим предметом, а с игрушкой). Но настоящее игровое действие будет происходить только тогда, когда ребёнок под одним действием подразумевает другое, под одним предметом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другой. Игровое действие носит знаковый (символический) характер. Именно в игре наиболее ярко обнаруживается формулирующаяся знаковая функция сознания ребёнка. Её проявление в игре имеет свои особенности. Игровые заместители предметов могут иметь с ними значительно меньшее сходство, чем, например, сходство рисунка с изображаемой действительностью. Однако игровые заместители должны давать возможность действовать с ними так, как с замещаемым предметом. Поэтому, давая своё название избранному предмету-заместителю и приписывая ему определённые свойства, ребёнок учитывает и некоторые особенности самого предмета-заместителя. При выборе предметов-заместителей дошкольник исходит из реальных отношений предметов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В игровой деятельности дошкольник не только замещает предметы, но и берёт на себя ту или иную роль и начинает действовать в соответствии с этой ролью. Хотя ребёнок может брать на себя роль коня или страшного зверя, чаще всего он изображает взрослых людей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маму, воспитательницу, шофёра, лётчика. В игре ребёнку впервые открываются отношения, существующие между людьми в процессе их трудовой деятельности, их права и обязанности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Обязанности по отношению к окружающим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это то, что ребёнок чувствует необходимым исполнять, исходя из роли, которую он взял на себя. Другие дети ожидают и требуют, чтобы он правильно выполнял взятую на себя роль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Роль в сюжетной игре как раз и заключается в том, чтобы исполнять обязанности, которые налагаются ролью, и осуществлять права по отношению к остальным участникам игры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Взаимоотношения детей в ситуации игры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В игре существует два вида взаимоотношений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игровые и реальные. Игровые взаимоотношения отражают отношение по сюжету и роли. Так, если ребёнок взял на себя роль Карабаса Барабаса, то он будет в соответствии с сюжетом утрированно злобно относиться к детям, взявшим на себя роли других персонажей сказки А. Толстого «Приключения Буратино, или Золотой ключик»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Реальное взаимоотношение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это взаимоотношение детей как партнёров, товарищей, выполняющих общее дело. Они могут договариваться о сюжете, распределении ролей, обсуждают возникшие в ходе игры вопросы и недоразумения. В игровой деятельности возникают определённые формы общения детей. Игра требует от ребёнка таких качеств, как инициативность, общительность, способность координировать свои действия с действиями группы сверстников, чтобы устанавливать и поддерживать общение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Элементы общения появляются очень рано, когда дети ещё не умеют строить развёрнутую сюжетную игру, а играют индивидуально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каждый сам по себе. Обычно в этот период развития игры ребёнок сосредоточен на своих собственных действиях и мало обращает внимания на действия другого ребёнка. Однако время от времени, пресытившись собственной игрой, малыш начинает посматривать на то, как играет другой ребёнок. Интерес к игре сверстника как раз и приводит к попыткам установления определённых отношений. Первые формы взаимоотношений проявляются в стремлении ребёнка приблизиться к другому ребёнку, играть с ним рядом, в желании уступить часть места, занятого для своей игры, в несмелой улыбке, подаренной другому в момент, когда дети встретятся взглядом. Такие лёгкие контакты ещё не изменяют самого существа игры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каждый ребёнок играет сам по себе, по возможности соблюдая «дисциплину расстояния»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период, когда игра заключается лишь в выполнении самых элементарных действий с игрушками. Взаимодействие ребёнка со сверстником носит кратковременный характер. Содержание игры ещё не даёт оснований для устойчивого общения. На этом этапе дети могут меняться игрушками, помогать друг другу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 развитием игровых умений и усложнением игровых замыслов дети начинают вступать в более длительное общение. Сама игра требует этого и способствует этому. Глубже проникая в жизнь взрослых людей, ребёнок обнаруживает, что эта жизнь постоянно протекает в общении, во взаимодействии с другими людьми. Стремление воспроизвести в игре взаимоотношения взрослых приводит к тому, что ребёнок начинает нуждаться в партнёрах, которые бы играли вместе с ним. Отсюда возникает необходимость договориться с другими детьми, вместе организовать игру, включающую несколько ролей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В совместной игре дети учатся языку общения. Взаимопониманию и взаимопомощи, учатся согласовывать свои действия с действиями другого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бъединение детей в совместной игре способствует дальнейшему обогащению и усложнению содержания игр. Опыт каждого ребёнка ограничен. Он знаком со сравнительно узким кругом действий, выполняемых взрослыми. В игре возникает обмен опытом. Дети перенимают друг у друга имеющиеся знания, обращаются за помощью к взрослым. В результате игры становятся разнообразнее. Усложнение содержания игр ведёт, в свою очередь, не только к увеличению количества участников игры, но и к усложнению реальных взаимоотношений, к необходимости более чёткого согласования действий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гровые взаимоотношения могут быть осложнены реальными, если инициатор игры берёт на себя роль подчинённого, но реально продолжает руководить игрой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 развитием умения создавать развёрнутый сюжетный замысел, планировать совместную деятельность ребёнок подходит к необходимости найти место среди играющих, наладить с ними связи, понять желания играющих и соразмерить с ними свои собственные желания и возможности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Если дети не сумеют договориться между собой, игра распадётся. Интерес к игре, желание участвовать в ней приводят к тому, что дети идут на взаимные уступки.</w:t>
      </w:r>
      <w:r>
        <w:br w:type="page"/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Игра и общение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дошкольном возрасте сюжетно-ролевая игра является ведущей деятельностью, а общение становится частью и условием её. В этом возрасте приобретается тот сравнительно-устойчивый внутренний мир, который даёт основания впервые назвать ребёнка личностью, хотя и не вполне сложившейся, но способной к дальнейшему развитию и совершенствованию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Этому способствует игровая и различные виды продуктивной деятельности (конструирование, лепка, рисование и т. п.), а также начальные формы трудовой и учебной деятельности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формированность сюжетной игры у дошкольника позволяет воссоздать в активной, наглядно-действенной форме неизмеримо более широкую сферу действительности, далеко выходящую за пределы личной практики ребёнка. В игре дошкольник и его партнёры с помощью своих движений и действий с игрушками активно воспроизводят труд и быт окружающих взрослых, события их жизни, отношения между ними и т. д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Ребёнок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дошкольник, входя в коллектив сверстников, уже имеет определённый запас правил, образцов поведения, каких-то моральных ценностей, которые сложились у него, благодаря влиянию взрослых, родителей. Дошкольник подражает близким взрослым, перенимая их манеры, заимствует у них оценку людей, событий, вещей. И всё это переносится на игровую деятельность, на общение со сверстниками, формулирует личные качества ребёнка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одержания, сюжеты игры, предпочитаемые ребёнком, особенности его речи позволяют предположительно установить тип общения дошкольника в семье, внутрисемейные интересы и отношения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Поощрительное отношение к игровой деятельности со стороны родителей имеет большое позитивное значение для развития личности ребёнка. Осуждение игры, стремление родителей сразу переключить ребёнка на учебную деятельность, порождает у дошкольника внутриличностный конфликт. У ребёнка возникает чувство вины, которое внешне может проявляться в реакциях страха, низком уровне притязаний, вялости, пассивности, способствует появлению чувства неполноценности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условиях игрового и реального общения со сверстниками ребёнок постоянно сталкивается с необходимостью применять на практике усваиваемые нормы поведения, приспосабливать эти нормы и правила к разнообразным конкретным ситуациям. В игровой деятельности детей непрерывно возникают ситуации, требующие согласования действий, проявления доброжелательного отношения к партнёрам по игре, умения отказаться от личных желаний ради достижения общей цели. В этих ситуациях дети далеко не всегда находят нужные способы поведения. Нередко между ними возникают конфликты, когда каждый отстаивает свои права, не считаясь с правами ровесников. Глубина, длительность конфликтов у дошкольников во многом зависит от усвоенных ими образцов семейного общения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группе сверстников постепенно складываются общественное мнение, взаимная оценка детей, которые существенно влияют на развитие личности ребенка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собенно важна оценка со стороны группы сверстников в старшем дошкольном возрасте. Ребёнок чаще старается воздержаться от поступков. Вызывающих неодобрение ровесников, стремится заслужить их положительное отношение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аждый ребёнок занимает в группе определённое положение, которое выражается в том, как к нему относятся сверстники. Степень популярности, которой пользуется ребёнок, зависит от многих причин: его знаний, умственного развития, особенностей поведения, умения устанавливать контакты с другими людьми, внешности и т. д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верстники объединяются в игре, в большей степени учитывая собственно-личностные отношения и симпатии, однако иногда в игровую группу на роли, которые никто не хочет выполнять, попадает непопулярный ребенок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тношения со сверстниками по поводу игры и сюжетно-ролевые отношения оказывают существенное влияние на становление личности ребёнка, способствуют развитию таких личностных качеств, как взаимопомощь, отзывчивость и т. п. Особое значение для развития личности ребёнка, для усвоения им нравственных элементарных норм имеют отношения по поводу игры, так как именно здесь складываются и реально проявляются усвоенные нормы и правила поведения, которые составляют основу нравственного развития дошкольника, формируют умение общаться в коллективе сверстников.</w:t>
      </w:r>
      <w:r>
        <w:br w:type="page"/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Заключение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игровой деятельности наиболее интенсивно формируются психические качества и личностные особенности ребёнка. В игре складываются другие виды деятельности, которые потом приобретают самостоятельное значение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Игровая деятельность влияет на формирование произвольности психических процессов. Так, в игре у детей начинают развиваться произвольное внимание и произвольная память. В условиях игры дети сосредоточиваются лучше и запоминают больше, чем в условиях лабораторных опытов. Сознательная цель (сосредоточить внимание, запомнить и припомнить) выделяется для ребёнка раньше и легче всего в игре. Сами условия игры требуют от ребёнка сосредоточения на предметах, включённых в игровую ситуацию, на содержание разыгрываемых действий и сюжета. Если ребёнок не хочет быть внимательным к тому, что требует от него предстоящая игровая ситуация, если не запоминает условий игры, то он просто изгоняется сверстниками. Потребность в общении, в эмоциональном поощрении вынуждает ребёнка к целенаправленному сосредоточению и запоминанию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Игровая ситуация и действия в ней оказывают постоянное влияние на развитие умственной деятельности ребёнка дошкольного возраста. В игре ребёнок учится действовать с заместителем предмета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он даёт заместителю новое игровое название и действует с ним в соответствии с названием. Предмет-заместитель становится опорой для мышления. На основе действий с предметами-заместителями ребёнок учится мыслить о реальном предмете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 то же время опыт игровых и особенно реальных взаимоотношений ребёнка в сюжетно-ролевой игре ложится в основу особого свойства мышления, позволяющего стать на точку зрения других людей, предвосхитить их будущее поведение и в зависимости от этого строить своё собственное поведение.</w:t>
      </w:r>
      <w:r>
        <w:br w:type="page"/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Список использованной литературы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en-US" w:eastAsia="en-US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-3080" w:leader="none"/>
          <w:tab w:val="left" w:pos="42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Воспитание детей в старшей группе детского сада/В.В. Гербова, Р.А. Иванкова, Р.Г. Казакова и др.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М.: 1984 год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3080" w:leader="none"/>
          <w:tab w:val="left" w:pos="42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В.С. Мухина «Детская психология»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М.: 2000 год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3080" w:leader="none"/>
          <w:tab w:val="left" w:pos="42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М.А.Панфилова «Игротерапия общения» </w:t>
      </w:r>
      <w:r>
        <w:rPr>
          <w:rFonts w:eastAsia="Symbol" w:cs="Symbol" w:ascii="Symbol" w:hAnsi="Symbol"/>
          <w:color w:val="000000"/>
          <w:lang w:val="en-US" w:eastAsia="en-US"/>
        </w:rPr>
        <w:t>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М.: 2002 год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9"/>
        </w:tabs>
        <w:ind w:left="17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Style16">
    <w:name w:val="Нижний колонтитул Знак"/>
    <w:qFormat/>
    <w:rPr>
      <w:rFonts w:ascii="Arial" w:hAnsi="Arial" w:cs="Arial"/>
      <w:sz w:val="28"/>
      <w:szCs w:val="28"/>
    </w:rPr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Style17">
    <w:name w:val="Верхний колонтитул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7:00Z</dcterms:created>
  <dc:creator>User</dc:creator>
  <dc:description/>
  <cp:keywords/>
  <dc:language>en-US</dc:language>
  <cp:lastModifiedBy>Mage</cp:lastModifiedBy>
  <cp:lastPrinted>2005-04-04T00:02:00Z</cp:lastPrinted>
  <dcterms:modified xsi:type="dcterms:W3CDTF">2011-10-02T17:37:00Z</dcterms:modified>
  <cp:revision>2</cp:revision>
  <dc:subject/>
  <dc:title>ВВЕДЕНИЕ</dc:title>
</cp:coreProperties>
</file>