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6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30.png" ContentType="image/png"/>
  <Override PartName="/word/media/image9.wmf" ContentType="image/x-wmf"/>
  <Override PartName="/word/media/image31.png" ContentType="image/png"/>
  <Override PartName="/word/media/image14.wmf" ContentType="image/x-wmf"/>
  <Override PartName="/word/media/image32.png" ContentType="image/png"/>
  <Override PartName="/word/media/image15.wmf" ContentType="image/x-wmf"/>
  <Override PartName="/word/media/image33.png" ContentType="image/png"/>
  <Override PartName="/word/media/image1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8.png" ContentType="image/png"/>
  <Override PartName="/word/media/image1.wmf" ContentType="image/x-wmf"/>
  <Override PartName="/word/media/image29.png" ContentType="image/png"/>
  <Override PartName="/word/media/image2.wmf" ContentType="image/x-wmf"/>
  <Override PartName="/word/media/image17.wmf" ContentType="image/x-wmf"/>
  <Override PartName="/word/media/image19.png" ContentType="image/png"/>
  <Override PartName="/word/media/image21.png" ContentType="image/png"/>
  <Override PartName="/word/media/image20.png" ContentType="image/png"/>
  <Override PartName="/word/media/image1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ГОУ ВПО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lang w:val="en-US" w:eastAsia="en-US"/>
        </w:rPr>
        <w:t>ВСЕРОССИЙСКИЙ ЗАОЧНЫЙ ФИНАНСОВО - ЭКОНОМИЧЕСКИЙ ИНСТИТУ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АФЕДРА БУХГАЛТЕРСКОГО УЧЕТА И АНАЛИЗА ХОЗЯЙСТВЕННОЙ ДЕЯТЕЛЬНОСТИ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3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>КОНТРОЛЬНАЯ РАБОТ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3"/>
        <w:rPr/>
      </w:pPr>
      <w:r>
        <w:rPr>
          <w:bCs/>
          <w:color w:val="000000"/>
          <w:sz w:val="28"/>
          <w:szCs w:val="28"/>
          <w:lang w:val="en-US" w:eastAsia="en-US"/>
        </w:rPr>
        <w:t>по дисциплине «Аудит»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Комплексный экономический анализ хозяйственной деятельности предприятия</w:t>
      </w:r>
    </w:p>
    <w:p>
      <w:pPr>
        <w:pStyle w:val="Normal"/>
        <w:spacing w:lineRule="auto" w:line="360"/>
        <w:ind w:firstLine="5529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552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полнитель: Лебедева С.А.</w:t>
      </w:r>
    </w:p>
    <w:p>
      <w:pPr>
        <w:pStyle w:val="Normal"/>
        <w:spacing w:lineRule="auto" w:line="360"/>
        <w:ind w:firstLine="552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уководитель: к.э.н.,</w:t>
      </w:r>
    </w:p>
    <w:p>
      <w:pPr>
        <w:pStyle w:val="Normal"/>
        <w:spacing w:lineRule="auto" w:line="360"/>
        <w:ind w:firstLine="5529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цент Гойхер О.Л.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ладимир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анным бухгалтерского баланса (Приложение 1) проанализировать и оценить динамику состава и структуры активов и пассивов организации. Данные об имущественном положении и источниках финансирования активов организации отразить в табл.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труктурно-динамический анализ активов и пассивов организации </w:t>
      </w:r>
      <w:r>
        <w:rPr/>
        <w:t>(по данным формы №1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352"/>
        <w:gridCol w:w="665"/>
        <w:gridCol w:w="346"/>
        <w:gridCol w:w="582"/>
        <w:gridCol w:w="430"/>
        <w:gridCol w:w="868"/>
        <w:gridCol w:w="331"/>
        <w:gridCol w:w="889"/>
        <w:gridCol w:w="178"/>
        <w:gridCol w:w="649"/>
        <w:gridCol w:w="112"/>
        <w:gridCol w:w="690"/>
        <w:gridCol w:w="133"/>
        <w:gridCol w:w="1069"/>
      </w:tblGrid>
      <w:tr>
        <w:trPr>
          <w:trHeight w:val="23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Показатель</w:t>
            </w:r>
          </w:p>
        </w:tc>
        <w:tc>
          <w:tcPr>
            <w:tcW w:w="3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Остатки по балансу, тыс. руб.</w:t>
            </w:r>
          </w:p>
        </w:tc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Темп роста (снижения), %</w:t>
            </w:r>
          </w:p>
        </w:tc>
        <w:tc>
          <w:tcPr>
            <w:tcW w:w="2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Структура активов и пассивов, %</w:t>
            </w:r>
          </w:p>
        </w:tc>
      </w:tr>
      <w:tr>
        <w:trPr>
          <w:trHeight w:val="23" w:hRule="atLeast"/>
        </w:trPr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на начало года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на конец года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изменение (+,-)</w:t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на начало года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на конец года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изменение (+,-)</w:t>
            </w:r>
          </w:p>
        </w:tc>
      </w:tr>
      <w:tr>
        <w:trPr>
          <w:trHeight w:val="2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АКТИВЫ</w:t>
            </w:r>
          </w:p>
        </w:tc>
      </w:tr>
      <w:tr>
        <w:trPr>
          <w:trHeight w:val="2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 Внеоборотные активы - всего, в том числе: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1418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0507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089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,7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4,26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0,86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60</w:t>
            </w:r>
          </w:p>
        </w:tc>
      </w:tr>
      <w:tr>
        <w:trPr>
          <w:trHeight w:val="2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1. Нематериальные активы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429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96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67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0,67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9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9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20</w:t>
            </w:r>
          </w:p>
        </w:tc>
      </w:tr>
      <w:tr>
        <w:trPr>
          <w:trHeight w:val="2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2. Основные средств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9989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8211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222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,47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3,5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,97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,40</w:t>
            </w:r>
          </w:p>
        </w:tc>
      </w:tr>
      <w:tr>
        <w:trPr>
          <w:trHeight w:val="2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3. Незавершенное производство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4. Долгосрочные вложения в материальные ценности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5. Долгосрочные финансовые вложения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6.Отложенные налоговые активы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7.Прочие внеоборотные активы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 Оборотные активы -всего, в том числе: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5117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6088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971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5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5,74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,14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6,60</w:t>
            </w:r>
          </w:p>
        </w:tc>
      </w:tr>
      <w:tr>
        <w:trPr>
          <w:trHeight w:val="2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1.Запасы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34457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73594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9137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01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,4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8,46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2,58</w:t>
            </w:r>
          </w:p>
        </w:tc>
      </w:tr>
      <w:tr>
        <w:trPr>
          <w:trHeight w:val="2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2.Налог на добавленную стоимость по приобретенным ценностям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3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6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27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20,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1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3. Дебиторская задолженность (более чем через 12 месяцев)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8076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3145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493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,46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37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98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3,39</w:t>
            </w:r>
          </w:p>
        </w:tc>
      </w:tr>
      <w:tr>
        <w:trPr>
          <w:trHeight w:val="2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4. Дебиторская задолженность (в течении 12 месяцев)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1124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84955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3831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,73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06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0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06</w:t>
            </w:r>
          </w:p>
        </w:tc>
      </w:tr>
      <w:tr>
        <w:trPr>
          <w:trHeight w:val="2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5.Краткосрочные финансовые вложения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215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7044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5106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9,79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52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8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69</w:t>
            </w:r>
          </w:p>
        </w:tc>
      </w:tr>
      <w:tr>
        <w:trPr>
          <w:trHeight w:val="2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6. Денежные средства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23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2036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806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4,69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4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6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7. Прочие оборотные активы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Итого активов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2065350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256595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5006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24,24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ПАССИВ</w:t>
            </w:r>
          </w:p>
        </w:tc>
      </w:tr>
      <w:tr>
        <w:trPr>
          <w:trHeight w:val="23" w:hRule="atLeast"/>
        </w:trPr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 Капитал и резервы - всего, в том числе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91888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334774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288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,5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,03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2,0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99</w:t>
            </w:r>
          </w:p>
        </w:tc>
      </w:tr>
      <w:tr>
        <w:trPr>
          <w:trHeight w:val="23" w:hRule="atLeast"/>
        </w:trPr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1. Уставный капитал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5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0,01</w:t>
            </w:r>
          </w:p>
        </w:tc>
      </w:tr>
      <w:tr>
        <w:trPr>
          <w:trHeight w:val="23" w:hRule="atLeast"/>
        </w:trPr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2. Собственные акции, выкупленные у акционеров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3. Добавочный капитал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63783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6378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,3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,9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5,33</w:t>
            </w:r>
          </w:p>
        </w:tc>
      </w:tr>
      <w:tr>
        <w:trPr>
          <w:trHeight w:val="23" w:hRule="atLeast"/>
        </w:trPr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4. Резервный капитал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4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8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1,1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5.Нераспределенная прибыль (непокрытый убыток)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2695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6984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4289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,31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0,6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33</w:t>
            </w:r>
          </w:p>
        </w:tc>
      </w:tr>
      <w:tr>
        <w:trPr>
          <w:trHeight w:val="23" w:hRule="atLeast"/>
        </w:trPr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Обязательства - всего, в том числе: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7346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31176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716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,0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,23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,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3</w:t>
            </w:r>
          </w:p>
        </w:tc>
      </w:tr>
      <w:tr>
        <w:trPr>
          <w:trHeight w:val="23" w:hRule="atLeast"/>
        </w:trPr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1.Долгосрочные обязательства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24,26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99426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516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,0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,23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,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3</w:t>
            </w:r>
          </w:p>
        </w:tc>
      </w:tr>
      <w:tr>
        <w:trPr>
          <w:trHeight w:val="23" w:hRule="atLeast"/>
        </w:trPr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1.1.Займы и кредиты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24262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99426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516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,06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,23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1,1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3</w:t>
            </w:r>
          </w:p>
        </w:tc>
      </w:tr>
      <w:tr>
        <w:trPr>
          <w:trHeight w:val="23" w:hRule="atLeast"/>
        </w:trPr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1.2.Отложенные налоговые обязательства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1.3.Прочие долгосрочные обязательства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2 Краткосрочные обязательства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4920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3175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745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3,88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,75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,8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4,92</w:t>
            </w:r>
          </w:p>
        </w:tc>
      </w:tr>
      <w:tr>
        <w:trPr>
          <w:trHeight w:val="23" w:hRule="atLeast"/>
        </w:trPr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2.1. Займы и кредиты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000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00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200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6,6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,8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9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1,91</w:t>
            </w:r>
          </w:p>
        </w:tc>
      </w:tr>
      <w:tr>
        <w:trPr>
          <w:trHeight w:val="23" w:hRule="atLeast"/>
        </w:trPr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2.2.Кредиторская задолженность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8833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31354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2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7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,92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2,9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-3,01</w:t>
            </w:r>
          </w:p>
        </w:tc>
      </w:tr>
      <w:tr>
        <w:trPr>
          <w:trHeight w:val="23" w:hRule="atLeast"/>
        </w:trPr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2.3. Задолженность перед участниками (учредителями) по выплате доходов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6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2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,09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2.4. Доходы будущих периодов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01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4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,6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1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2.5. Резервы предстоящих расходов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2.6.Прочие краткосрочные обязательства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Итого пассивов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206535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2565950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500600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24,24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1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четы для таблицы 1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) Остатки по балансу, тыс. руб., изменение (+, -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олбец 3 – столбец 2 (64745 – 70369 = - 5624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огично рассчитывается по всему 4-му столб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) Темп роста (снижения), %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Т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р</w:t>
      </w:r>
      <w:r>
        <w:rPr>
          <w:i/>
          <w:color w:val="000000"/>
          <w:sz w:val="28"/>
          <w:szCs w:val="28"/>
          <w:lang w:val="en-US" w:eastAsia="en-US"/>
        </w:rPr>
        <w:t xml:space="preserve"> = ОА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 xml:space="preserve">1 </w:t>
      </w:r>
      <w:r>
        <w:rPr>
          <w:i/>
          <w:color w:val="000000"/>
          <w:sz w:val="28"/>
          <w:szCs w:val="28"/>
          <w:lang w:val="en-US" w:eastAsia="en-US"/>
        </w:rPr>
        <w:t>/ ОА</w:t>
      </w:r>
      <w:r>
        <w:rPr>
          <w:i/>
          <w:color w:val="000000"/>
          <w:sz w:val="28"/>
          <w:szCs w:val="28"/>
          <w:vertAlign w:val="subscript"/>
          <w:lang w:val="en-US" w:eastAsia="en-US"/>
        </w:rPr>
        <w:t>0</w:t>
      </w:r>
      <w:r>
        <w:rPr>
          <w:i/>
          <w:color w:val="000000"/>
          <w:sz w:val="28"/>
          <w:szCs w:val="28"/>
          <w:lang w:val="en-US" w:eastAsia="en-US"/>
        </w:rPr>
        <w:t xml:space="preserve"> * 100%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Столбец 3 / столбец 2)*100% [(64745 / 70369)*100%=92% 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огично рассчитывается по всему 5-му столб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) Структура активов и пассивов, %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начало год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определяется как графа 2 к итогу активов на начало года, умноженное на 10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467600 / 100=4676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(70369 / 4676 = 15,05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аналогично рассчитывается на конец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изменение (+, -): столбец 7 – столбец 6 (11,68-15,05= - 3,3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од по таблице 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ые таблицы показывают, что общий оборот хозяйственных средств, т.е. активов по сравнению с началом года увеличился на 86 600 тыс. руб. и составил к концу года 118,5% (554 200/467 600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47980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). Это говорит о вполне благополучном финансовом положении организаци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концу года внеоборотные активы в общей стоимости активов стали занимать 11,68 %, т. е. уменьшились по сравнению с началом года на 5 624 тыс. руб. или на 3,37%. Оборотные активы, соответственно, увеличились, по сравнению с началом года, на 92 224 тыс. руб. или на 3,37%. Такое значительное увеличение оборотных активов, несомненно, позитивно скажется на производственно - хозяйственной деятельности и впоследствии – на финансовой устойчивости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к свидетельствуют данные таблицы, к концу года в составе внеоборотных активов наибольшую долю (11,58%) занимают основные средства. На конец года стоимость основных средств уменьшилась на 6059тыс. руб.(64215-70274), что составляет 91,38%. По отложенным налоговым активам замечается резкий рост на конец отчетного периода 435 тыс. руб.(530-9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оборотных активах преобладают к концу года запасы (58,89 %); на дебиторскую задолженность приходится 15,1%; денежные средства составляют 12,79%. Следует отметить, что удельный вес запасов в оборотных активах занимает на конец года значительную долю и по сравнению с началом года эта доля увеличилась на 18,12%. Удельный вес дебиторской задолженности в активах уменьшился на 4,34 %, а денежных средств на 10,54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се это отражается на финансовом положении организации, которая, имея на конец года свободные денежные средства, могла бы пустить их в оборот либо для пополнения материальных оборотных активов, чтобы получить новые доходы на вложенные сре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Что касается оценки динамики дебиторской задолженности, то можно отметить в целом ее снижение на 7 193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точники формирования имущества существенно увеличились за счет увеличения собственного капитала на 123 121 тыс. руб., и заемного капитала на 55 479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ует заметить, что к концу года доля собственного капитала в общем объеме источников покрытия составила 61,59%, а заемного капитала (краткосрочного) – 44,36%. Это в большей мере свидетельствует об укреплении финансового положения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увеличении пассивов большая доля принадлежит нераспределенной прибыли 26088 тыс. руб.(46279-20191), которая может быть использована на дальнейшее развитие организации. Такое увеличение собственного капитала и основной доли является положительным изменением. Рост кредиторской задолженности на 68007 тыс. руб.(187550-119543) заслуживает отрицательной оценки, так как означает, что организация не имеет возможность вовремя рассчитываться с другими предприят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Увеличение обязательств произошло в результате увеличения краткосрочных обязательств на 59 479 тыс. руб. которые в свою очередь увеличились за счет роста кредиторской задолженности на 68 007 тыс.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 начало года - в общей сумме пассивов уставный капитал составил 21,31% (100000:467600х100), добавочный капитал – 32,09% (150051: 467600), резервный капитал – 0,003% (15:467600х100), нераспределенная прибыль – 4,32% (20191:467600х100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видно, что на начало года основу структуры пассивов в разделе капитал и резервы составляет добавочный капит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разделу обязательств основу структуры пассивов составляют краткосрочные обязательства 39,85% (186343:467600х100) и малую долю долгосрочные обязательства 2,35% (11000:467600х10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конец отчетного периода основу структуры пассивов составляют капитал и резервы 54,38% (301378:554200х100). На это повлияли уставный фонд 18,04% (100000:554200х100), а также добавочный капитал 27,98% (155064:554200х100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проанализировав динамику состава активов, можно сказать, что основу активов составляют оборотные активы, которые увеличились на конец отчетного периода, за счет увеличения запасов, а внеоборотные активы на конец года уменьшились. Это произошло за счет уменьшения стоимости основных средств на конец отчетного пери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мотрев структуру активов, заметно, что основная доля в общей сумме активов принадлежит оборотным активам, как на начало года, так и на конец года. Это также произошло за счет запасов, которые составляют основную часть в общей сумме всех актив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необоротные активы составляют незначительную часть в общей сумме активов, причем на конец отчетного периода замечается еще большее снижение их доли в общей сумме активов. Это объясняется тем, что на конец отчетного периода уменьшилась доля основных средств, которые составляют основу внеоборотных актив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структуре пассивов на конец года заметно увеличение доли обязательств и уменьшения доли собственного капитала. Увеличение обязательств обусловлено ростом кредиторской задолженности, что не является положительным моментом.</w:t>
      </w:r>
    </w:p>
    <w:p>
      <w:pPr>
        <w:pStyle w:val="TextBody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Получается, что предприятие пользуется средствами других организаций.</w:t>
      </w:r>
    </w:p>
    <w:p>
      <w:pPr>
        <w:pStyle w:val="TextBody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w:t>В результате анализа исследуемому предприятию предлагается наметить мероприятия по снижению кредиторской задолженности, а также рациональному использованию материальных запасов. Как можно меньше обращаться к займам и кредитам, совершенствовать платежеспособность.</w:t>
      </w:r>
    </w:p>
    <w:p>
      <w:pPr>
        <w:pStyle w:val="TextBody"/>
        <w:spacing w:lineRule="auto" w:line="360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>Задание 2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данным бухгалтерского баланса (из Приложений 1 и 3) сгруппировать активы по степени ликвидности и пассивы по срочности оплаты. Рассчитать показатели оценки ликвидности баланса и спрогнозировать ожидаемое состояние платежеспособности (табл.2 и 3). 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2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360"/>
        <w:ind w:firstLine="709"/>
        <w:jc w:val="both"/>
        <w:rPr/>
      </w:pPr>
      <w:r>
        <w:rPr/>
        <w:t>Группировка активов по степени ликвидности и пассивов по срочности оплат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525"/>
        <w:gridCol w:w="2191"/>
        <w:gridCol w:w="2192"/>
        <w:gridCol w:w="1271"/>
      </w:tblGrid>
      <w:tr>
        <w:trPr>
          <w:trHeight w:val="23" w:hRule="atLeast"/>
        </w:trPr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ь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рока баланс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умма, тыс.руб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мен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+,-)</w:t>
            </w:r>
          </w:p>
        </w:tc>
      </w:tr>
      <w:tr>
        <w:trPr>
          <w:trHeight w:val="23" w:hRule="atLeast"/>
        </w:trPr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на начало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год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конец год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Активы</w:t>
            </w:r>
          </w:p>
        </w:tc>
      </w:tr>
      <w:tr>
        <w:trPr>
          <w:trHeight w:val="2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-1 наиболее ликвидные актив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0+26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52 150+15 230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7 38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 044+22 036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9 08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700</w:t>
            </w:r>
          </w:p>
        </w:tc>
      </w:tr>
      <w:tr>
        <w:trPr>
          <w:trHeight w:val="2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-2 быстрореализуемые актив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0+240+27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8 076+311 124+0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920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3145+384955+0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1810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68900 </w:t>
            </w:r>
          </w:p>
        </w:tc>
      </w:tr>
      <w:tr>
        <w:trPr>
          <w:trHeight w:val="2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-3 медленно реализуемые актив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10+22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u w:val="single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34457+133=43459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3594+106=47370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u w:val="single"/>
                <w:lang w:val="en-US" w:eastAsia="en-US"/>
              </w:rPr>
            </w:pPr>
            <w:r>
              <w:rPr>
                <w:color w:val="000000"/>
                <w:sz w:val="20"/>
                <w:u w:val="single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 1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u w:val="single"/>
                <w:lang w:val="en-US" w:eastAsia="en-US"/>
              </w:rPr>
            </w:pPr>
            <w:r>
              <w:rPr>
                <w:color w:val="000000"/>
                <w:sz w:val="20"/>
                <w:u w:val="single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-4 трудно реализуемые актив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9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4 18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u w:val="single"/>
                <w:lang w:val="en-US" w:eastAsia="en-US"/>
              </w:rPr>
            </w:pPr>
            <w:r>
              <w:rPr>
                <w:color w:val="000000"/>
                <w:sz w:val="20"/>
                <w:u w:val="single"/>
                <w:lang w:val="en-US"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1 305 07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u w:val="single"/>
                <w:lang w:val="en-US" w:eastAsia="en-US"/>
              </w:rPr>
            </w:pPr>
            <w:r>
              <w:rPr>
                <w:color w:val="000000"/>
                <w:sz w:val="20"/>
                <w:u w:val="single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90 89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u w:val="single"/>
                <w:lang w:val="en-US" w:eastAsia="en-US"/>
              </w:rPr>
            </w:pPr>
            <w:r>
              <w:rPr>
                <w:color w:val="000000"/>
                <w:sz w:val="20"/>
                <w:u w:val="single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БАЛАН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065 3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565 9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 600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Пассивы</w:t>
            </w:r>
          </w:p>
        </w:tc>
      </w:tr>
      <w:tr>
        <w:trPr>
          <w:trHeight w:val="2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-1 наиболее срочные обязатель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28 83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1 35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52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-2 краткосрочные обязатель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610+630+66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000+66+0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006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00+72+0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07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9 99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-3 долгосрочные обязатель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9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24 262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99 426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5 164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-4 собственные средст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90+640+65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1888+301+0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9218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34774+324+0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335098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2909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БАЛАНС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00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06535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6595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00600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латежеспособность – это способность предприятия выполнять свои платежные обязательства. Для этого необходимо оценить ликвидность балан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иквидность баланса определяется как степень покрытия обязательств организации ее активами, срок превращения которых в деньги соответствует сроку погашения обязатель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Анализ ликвидности баланса заключается в сравнении активов, сгруппированных в порядке убывания ликвидности, с обязательствами по пассиву, сгруппированными по срокам их погашения и расположенными в порядке возрастания сроков. В зависимости от степени ликвидности, т.е. скорости превращения в денежные средства, активы предприятия разделяются на следующие группы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1. Наиболее ликвидные активы – к ним относятся все статьи денежных средств предприятия и краткосрочные финансовые вложения (ценные бумаги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2. Быстро реализуемые активы – дебиторская задолженность, платежи по которой ожидаются в течение 12 месяцев после отчетной д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3. Медленно реализуемые активы – статьи раздела II актива баланса, включающие запасы, НДС, дебиторскую задолженность (платежи по которой ожидаются более чем через 12 месяцев после отчетной даты) и прочие оборотные акти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4. Трудно реализуемые активы – статьи раздела I баланса – внеоборотные акти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ссивы баланса группируются по степени срочности их опл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1. Наиболее срочные обязательства – к ним относятся кредиторская задолж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2. Краткосрочные обязательства – это краткосрочные заемные средства и прочие краткосрочные пасси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3. Долгосрочные обязательства – это статьи баланса, относящиеся к IV разделу, т.е. долгосрочные кредиты и заемные сре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4. Собственные средства – это статьи III раздела баланса «Капитал и резервы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вод: таким образом, на начало года: А1&lt;П1; А2&gt;П2: А3&lt;П3; А4&lt;П4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конец года: А1&lt;П1; А2&gt;П2; А3&lt;П3; А4&lt;П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едовательно, на начало и конец года баланс не ликвид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поставление итого 1 группы по активу и пассиву, т.е. А1 и П1 (сроки до 3-х месяцев), отражает соотношение текущих платежей и поступлений. Сравнение итогов группы по активу и пассиву, т.е. А2 и П2 (сроки от 3-х до 6-ти месяцев), показывает тенденцию увеличения или уменьшения текущей ликвидности в недалеком будущем. Сопоставление итогов по активу и пассиву для III и IV группы отражает соотношение платежей и поступлений в соотносительно отдаленном будущем. Анализ, проводимый по данной схеме, достаточно полно представляет финансовое состояние с точки зрения возможностей своевременного осуществления расч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более подробного анализа платежеспособности предприятия целесообразно использовать относительные показатели, представленные в таблице 3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основных показателей платежеспособности баланс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1330"/>
        <w:gridCol w:w="1260"/>
        <w:gridCol w:w="1226"/>
        <w:gridCol w:w="1310"/>
      </w:tblGrid>
      <w:tr>
        <w:trPr>
          <w:trHeight w:val="23" w:hRule="atLeast"/>
        </w:trPr>
        <w:tc>
          <w:tcPr>
            <w:tcW w:w="4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ь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ормативное значение</w:t>
            </w:r>
          </w:p>
        </w:tc>
        <w:tc>
          <w:tcPr>
            <w:tcW w:w="3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ные данные</w:t>
            </w:r>
          </w:p>
        </w:tc>
      </w:tr>
      <w:tr>
        <w:trPr>
          <w:trHeight w:val="23" w:hRule="atLeast"/>
        </w:trPr>
        <w:tc>
          <w:tcPr>
            <w:tcW w:w="4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начало год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конец год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мен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+,-)</w:t>
            </w:r>
          </w:p>
        </w:tc>
      </w:tr>
      <w:tr>
        <w:trPr>
          <w:trHeight w:val="23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фициент абсолютной ликвидн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-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6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5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01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фициент критической ликвидн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-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4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5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09</w:t>
            </w:r>
          </w:p>
        </w:tc>
      </w:tr>
      <w:tr>
        <w:trPr>
          <w:trHeight w:val="23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эффициент текущей ликвидности (покрытия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-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6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92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59</w:t>
            </w:r>
          </w:p>
        </w:tc>
      </w:tr>
      <w:tr>
        <w:trPr>
          <w:trHeight w:val="23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Коэффициент восстановления (утраты) платежеспособност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 w:eastAsia="en-US"/>
              </w:rPr>
              <w:t>..0,89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 абсолютной ликвидности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7785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 показывает, какую часть краткосрочной задолженности организация может погасить в ближайшее время за счет денежных средств и приравненных к ним финансовых вложений. По данному показателю платежеспособность соответствует нормативному уровню. Следовательно, предприятие платежеспособ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11325" cy="377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ДС – денежные средст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ФВ – краткосрочные финансовые вло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 – краткосрочные обязатель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5847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739900" cy="38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 критической ликвидности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720090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) показывает, какая часть краткосрочных обязательств организации может быть немедленно погашена за счет средств на различных счетах, в краткосрочных ценных бумагах, а также поступлений по расчетам. Коэффициент соответствует нормативному уровню, что означает платежеспособность предприят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053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де ДЗ – дебиторская задолжен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А – прочие оборотные акти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100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8227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оэффициент текущей ликвидности (покрытия) (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45160" cy="28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) показывает, какую часть текущих обязательств по кредитам и расчетам можно погасить, мобилизовав все оборотные средства. В нашем примере на начало года при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45160" cy="285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 xml:space="preserve">=2,132 оборотных средств достаточно для покрытия своих краткосрочных обязательств. На конец года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45160" cy="285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=1,991, что означает превышение краткосрочных обязательств над оборотными активами может свидетельствовать о рациональном вложении средств и эффективном их использова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3635375" cy="523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де ОА – оборотные актив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66900" cy="389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35150" cy="389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эффициент восстановления (утраты) платежеспособ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192270" cy="7594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227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2614930" cy="571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.к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939800" cy="2336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 w:eastAsia="en-US"/>
        </w:rPr>
        <w:t>, что больше 1, следовательно, у предприятия есть возможности не утрачивать свою платежеспособ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  <w:t>Задание 3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  <w:lang w:val="en-US" w:eastAsia="en-US"/>
        </w:rPr>
        <w:t>По данным отчета о прибылях и убытках (Приложение 2) провести анализ доходов организации. Расчеты представить в табл.4. Рассчитать основные показатели оценки доходов организации.</w:t>
      </w:r>
      <w:r>
        <w:rPr>
          <w:bCs/>
          <w:iCs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8"/>
          <w:szCs w:val="28"/>
          <w:lang w:val="en-US" w:eastAsia="en-US"/>
        </w:rPr>
      </w:pPr>
      <w:r>
        <w:rPr>
          <w:bCs/>
          <w:i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динамики доходов организ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1607"/>
        <w:gridCol w:w="1472"/>
        <w:gridCol w:w="1621"/>
      </w:tblGrid>
      <w:tr>
        <w:trPr>
          <w:trHeight w:val="23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дыдущий год, тыс. руб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четный год, тыс. руб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зменени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(+,-)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Доходы организации- всего, в том числе: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 704 1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 391 3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12 850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1. Выручка от продажи товаров, продукции, работ, услуг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u w:val="single"/>
                <w:lang w:val="en-US" w:eastAsia="en-US"/>
              </w:rPr>
              <w:t>6 8</w:t>
            </w:r>
            <w:r>
              <w:rPr>
                <w:color w:val="000000"/>
                <w:sz w:val="20"/>
                <w:lang w:val="en-US" w:eastAsia="en-US"/>
              </w:rPr>
              <w:t>11 65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 432 62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79 035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2. Проценты к получению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u w:val="single"/>
                <w:lang w:val="en-US" w:eastAsia="en-US"/>
              </w:rPr>
              <w:t>36</w:t>
            </w:r>
            <w:r>
              <w:rPr>
                <w:color w:val="000000"/>
                <w:sz w:val="20"/>
                <w:lang w:val="en-US" w:eastAsia="en-US"/>
              </w:rPr>
              <w:t>4 16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85 63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1 464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3. Доходы от участия в других организациях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4. Прочие доходы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u w:val="single"/>
                <w:lang w:val="en-US" w:eastAsia="en-US"/>
              </w:rPr>
              <w:t>52</w:t>
            </w:r>
            <w:r>
              <w:rPr>
                <w:color w:val="000000"/>
                <w:sz w:val="20"/>
                <w:lang w:val="en-US" w:eastAsia="en-US"/>
              </w:rPr>
              <w:t>8 32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73 05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55 279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Расходы организации - вс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 361 18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 119 67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241 512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Расчет основных показателей оценки доходов организации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Выручка от продажи в 1 руб. доходов,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0,88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7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014</w:t>
            </w:r>
          </w:p>
        </w:tc>
      </w:tr>
      <w:tr>
        <w:trPr>
          <w:trHeight w:val="23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Доходы на 1 руб. расходов, руб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5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6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br w:type="page"/>
      </w:r>
      <w:r>
        <w:rPr>
          <w:color w:val="000000"/>
          <w:sz w:val="28"/>
          <w:szCs w:val="28"/>
          <w:lang w:val="en-US" w:eastAsia="en-US"/>
        </w:rPr>
        <w:t xml:space="preserve">Выручка от продажи на рубль доходов (У) определяется соотношением выручки от продажи товаров, работ и услуг к доходам организаци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</w:t>
      </w:r>
      <w:r>
        <w:rPr>
          <w:color w:val="000000"/>
          <w:sz w:val="28"/>
          <w:szCs w:val="16"/>
          <w:lang w:val="en-US" w:eastAsia="en-US"/>
        </w:rPr>
        <w:t>п.г. = ___</w:t>
      </w:r>
      <w:r>
        <w:rPr>
          <w:color w:val="000000"/>
          <w:sz w:val="28"/>
          <w:szCs w:val="16"/>
          <w:u w:val="single"/>
          <w:lang w:val="en-US" w:eastAsia="en-US"/>
        </w:rPr>
        <w:t>6 811 655</w:t>
      </w:r>
      <w:r>
        <w:rPr>
          <w:color w:val="000000"/>
          <w:sz w:val="28"/>
          <w:szCs w:val="16"/>
          <w:lang w:val="en-US" w:eastAsia="en-US"/>
        </w:rPr>
        <w:t xml:space="preserve">_= 0,884  </w:t>
      </w:r>
      <w:r>
        <w:rPr>
          <w:color w:val="000000"/>
          <w:sz w:val="28"/>
          <w:szCs w:val="28"/>
          <w:lang w:val="en-US" w:eastAsia="en-US"/>
        </w:rPr>
        <w:t>У</w:t>
      </w:r>
      <w:r>
        <w:rPr>
          <w:color w:val="000000"/>
          <w:sz w:val="28"/>
          <w:szCs w:val="16"/>
          <w:lang w:val="en-US" w:eastAsia="en-US"/>
        </w:rPr>
        <w:t>о.г.= _</w:t>
      </w:r>
      <w:r>
        <w:rPr>
          <w:color w:val="000000"/>
          <w:sz w:val="28"/>
          <w:szCs w:val="16"/>
          <w:u w:val="single"/>
          <w:lang w:val="en-US" w:eastAsia="en-US"/>
        </w:rPr>
        <w:t xml:space="preserve">6 432 620= </w:t>
      </w:r>
      <w:r>
        <w:rPr>
          <w:color w:val="000000"/>
          <w:sz w:val="28"/>
          <w:szCs w:val="16"/>
          <w:lang w:val="en-US" w:eastAsia="en-US"/>
        </w:rPr>
        <w:t>0,870</w:t>
      </w:r>
    </w:p>
    <w:p>
      <w:pPr>
        <w:pStyle w:val="Normal"/>
        <w:spacing w:lineRule="auto" w:line="360"/>
        <w:ind w:left="2123" w:firstLine="709"/>
        <w:jc w:val="both"/>
        <w:rPr/>
      </w:pPr>
      <w:r>
        <w:rPr>
          <w:color w:val="000000"/>
          <w:sz w:val="28"/>
          <w:szCs w:val="16"/>
          <w:lang w:val="en-US" w:eastAsia="en-US"/>
        </w:rPr>
        <w:t xml:space="preserve">7 704 150  </w:t>
        <w:tab/>
        <w:tab/>
        <w:tab/>
        <w:t>7 391 30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анные таблицы показывают, что доходы предприятия уменьшились на </w:t>
      </w:r>
      <w:r>
        <w:rPr>
          <w:color w:val="000000"/>
          <w:sz w:val="28"/>
          <w:lang w:val="en-US" w:eastAsia="en-US"/>
        </w:rPr>
        <w:t>312 850</w:t>
      </w:r>
      <w:r>
        <w:rPr>
          <w:color w:val="000000"/>
          <w:sz w:val="28"/>
          <w:szCs w:val="28"/>
          <w:lang w:val="en-US" w:eastAsia="en-US"/>
        </w:rPr>
        <w:t xml:space="preserve"> тыс. руб., уменьшилась также выручка от продажи на </w:t>
      </w:r>
      <w:r>
        <w:rPr>
          <w:color w:val="000000"/>
          <w:sz w:val="28"/>
          <w:lang w:val="en-US" w:eastAsia="en-US"/>
        </w:rPr>
        <w:t>379 035</w:t>
      </w:r>
      <w:r>
        <w:rPr>
          <w:color w:val="000000"/>
          <w:sz w:val="28"/>
          <w:szCs w:val="28"/>
          <w:lang w:val="en-US" w:eastAsia="en-US"/>
        </w:rPr>
        <w:t xml:space="preserve"> т. руб. В связи с уменьшением выручки увеличились расходы организации на </w:t>
      </w:r>
      <w:r>
        <w:rPr>
          <w:color w:val="000000"/>
          <w:sz w:val="28"/>
          <w:lang w:val="en-US" w:eastAsia="en-US"/>
        </w:rPr>
        <w:t>241 512</w:t>
      </w:r>
      <w:r>
        <w:rPr>
          <w:color w:val="000000"/>
          <w:sz w:val="28"/>
          <w:szCs w:val="28"/>
          <w:lang w:val="en-US" w:eastAsia="en-US"/>
        </w:rPr>
        <w:t xml:space="preserve"> т. руб. Выручка от продажи в 1 рубль доходов уменьшилась на 0,014 руб., а доходы на рубль расходов увеличились на 0,008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ыполненные расчеты дают основание утверждать, что на увеличение расходов существенное влияние оказало увеличение доходов на 1 руб. расходов. Можно сказать, что это хороший знак – были использованы возможности по оптимизации произведенных расходов, что обеспечивает рост рентабельности продаж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bCs/>
          <w:color w:val="000000"/>
          <w:sz w:val="28"/>
          <w:szCs w:val="27"/>
          <w:lang w:val="en-US" w:eastAsia="en-US"/>
        </w:rPr>
        <w:t>Задание № 4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 xml:space="preserve">По данным бухгалтерского баланса (Приложение 1) и отчета о прибылях и убытках (Приложение 2) рассчитать влияние факторов на изменение рентабельности активов: рентабельности продаж, коэффициента оборачиваемости собственного капитала, коэффициента автономии. Результаты представьте в таблице 5. 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</w:r>
      <w:r>
        <w:br w:type="page"/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Таблица 5</w:t>
      </w:r>
    </w:p>
    <w:p>
      <w:pPr>
        <w:pStyle w:val="Style18"/>
        <w:keepNext w:val="true"/>
        <w:spacing w:lineRule="auto" w:line="360" w:before="0" w:after="0"/>
        <w:ind w:firstLine="709"/>
        <w:jc w:val="both"/>
        <w:rPr>
          <w:bCs/>
          <w:color w:val="000000"/>
          <w:sz w:val="28"/>
          <w:szCs w:val="27"/>
          <w:lang w:val="en-US" w:eastAsia="en-US"/>
        </w:rPr>
      </w:pPr>
      <w:r>
        <w:rPr>
          <w:bCs/>
          <w:color w:val="000000"/>
          <w:sz w:val="28"/>
          <w:szCs w:val="27"/>
          <w:lang w:val="en-US" w:eastAsia="en-US"/>
        </w:rPr>
        <w:t>Факторный анализ рентабельности активов организации (по данным формы №1 и формы №2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1626"/>
        <w:gridCol w:w="1817"/>
        <w:gridCol w:w="1420"/>
        <w:gridCol w:w="1531"/>
      </w:tblGrid>
      <w:tr>
        <w:trPr>
          <w:trHeight w:val="2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Показател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Алгоритм расчет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Предыдущий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Отчетный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Изменение</w:t>
            </w:r>
          </w:p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(+,-)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16"/>
                <w:lang w:val="en-US" w:eastAsia="en-US"/>
              </w:rPr>
              <w:t xml:space="preserve">1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16"/>
                <w:lang w:val="en-US" w:eastAsia="en-US"/>
              </w:rPr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16"/>
                <w:lang w:val="en-US" w:eastAsia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iCs/>
                <w:color w:val="000000"/>
                <w:sz w:val="20"/>
                <w:szCs w:val="16"/>
                <w:lang w:val="en-US" w:eastAsia="en-US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16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Исходные данные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Чистая прибыль (убыток) отчетного периода, тыс. руб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.№ 2 стр.19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42 96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71 6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 71 338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/>
            </w:pPr>
            <w:r>
              <w:rPr>
                <w:iCs/>
                <w:color w:val="000000"/>
                <w:sz w:val="20"/>
                <w:lang w:val="en-US" w:eastAsia="en-US"/>
              </w:rPr>
              <w:t xml:space="preserve">2. </w:t>
            </w:r>
            <w:r>
              <w:rPr>
                <w:color w:val="000000"/>
                <w:sz w:val="20"/>
                <w:lang w:val="en-US" w:eastAsia="en-US"/>
              </w:rPr>
              <w:t>Среднегодовые остатки всех активов, тыс. руб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.№1 (стр.300 на н.г. + стр.300 на к.г.) /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150 6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3156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65 050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Среднегодовые остатки собственного капитала, тыс. руб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.№1 (стр.490на н.г. + стр.490 на к.г.) / 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078 7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6333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4 606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Выручка (нетто) от продажи товаров, продукции, работ, услуг, тыс. руб.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.№2 стр.01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 8116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 4326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 379 035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Расчетные данные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 Рентабельность активов, %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.1/ст.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5,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,7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4,22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. Коэффициент автономии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.3/ст.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01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0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08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. Коэффициент оборачивае-мости собственного капитал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.4/ст.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,31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52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785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8. Рентабельность продаж, %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т.1/ст.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0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0,81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lang w:val="en-US" w:eastAsia="en-US"/>
              </w:rPr>
              <w:t>Расчет влияния факторов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. Изменение рентабельности активов, %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4,23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 том числе за счет факторов:</w:t>
            </w:r>
          </w:p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) коэффициента автономии (независимости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,04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) коэффициента оборачиваемости собственного капитал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3,21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)рентабельности продаж, %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Баланс отклонений, %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 4,23</w:t>
            </w:r>
          </w:p>
        </w:tc>
      </w:tr>
    </w:tbl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</w:r>
      <w:bookmarkStart w:id="0" w:name="4"/>
      <w:bookmarkStart w:id="1" w:name="4"/>
      <w:bookmarkEnd w:id="1"/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 xml:space="preserve">Под </w:t>
      </w:r>
      <w:r>
        <w:rPr>
          <w:color w:val="000000"/>
          <w:sz w:val="28"/>
          <w:szCs w:val="27"/>
          <w:lang w:val="en-US" w:eastAsia="en-US"/>
        </w:rPr>
        <w:drawing>
          <wp:inline distT="0" distB="0" distL="0" distR="0">
            <wp:extent cx="90805" cy="1511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9" t="-126" r="-19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7"/>
          <w:lang w:val="en-US" w:eastAsia="en-US"/>
        </w:rPr>
        <w:t>рентабельностью активов</w:t>
      </w:r>
      <w:r>
        <w:rPr>
          <w:color w:val="000000"/>
          <w:sz w:val="28"/>
          <w:szCs w:val="27"/>
          <w:lang w:val="en-US" w:eastAsia="en-US"/>
        </w:rPr>
        <w:drawing>
          <wp:inline distT="0" distB="0" distL="0" distR="0">
            <wp:extent cx="90805" cy="1511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9" t="-126" r="-19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7"/>
          <w:lang w:val="en-US" w:eastAsia="en-US"/>
        </w:rPr>
        <w:t xml:space="preserve"> понимается соотношение сальдированного финансового результата (чистая прибыль) и стоимости активов организации (средняя арифметическая величина валюты баланса на начало и на конец периода). Показывает способность активов компании порождать прибыль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Предыдущий год: Рентабельность активов = 342 964 / 2 150 600 * 100 = 15,95%;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Отчетный год: Рентабельность активов = 271 626 / 2 315 650 * 100 = 11,73%;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szCs w:val="27"/>
          <w:lang w:val="en-US" w:eastAsia="en-US"/>
        </w:rPr>
        <w:t>Коэффициент автономии</w:t>
      </w:r>
      <w:r>
        <w:rPr>
          <w:color w:val="000000"/>
          <w:sz w:val="28"/>
          <w:szCs w:val="27"/>
          <w:lang w:val="en-US" w:eastAsia="en-US"/>
        </w:rPr>
        <w:drawing>
          <wp:inline distT="0" distB="0" distL="0" distR="0">
            <wp:extent cx="90805" cy="1511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9" t="-126" r="-19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7"/>
          <w:lang w:val="en-US" w:eastAsia="en-US"/>
        </w:rPr>
        <w:t xml:space="preserve">– доля собственных средств предприятия в общей сумме активов баланса. </w:t>
      </w:r>
      <w:r>
        <w:rPr>
          <w:color w:val="000000"/>
          <w:sz w:val="28"/>
          <w:szCs w:val="27"/>
          <w:lang w:val="en-US" w:eastAsia="en-US"/>
        </w:rPr>
        <w:drawing>
          <wp:inline distT="0" distB="0" distL="0" distR="0">
            <wp:extent cx="90805" cy="1511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9" t="-126" r="-19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7"/>
          <w:lang w:val="en-US" w:eastAsia="en-US"/>
        </w:rPr>
        <w:t xml:space="preserve">Он характеризует степень финансовой независимости от кредиторов. 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Предыдущий год: Коэффициент автономии = 1 078 725 / 2 150 600 = 0,5016;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Отчетный год: Коэффициент автономии = 1 163 331 / 2 315 650 = 0,5024;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Существует мнение, что коэффициент автономии не должен снижаться ниже 0,5 - 0,6. Считается, что при малом значении этого коэффициента невозможно рассчитывать на доверие к предприятию со стороны банков и других инвесторов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bookmarkStart w:id="2" w:name="3"/>
      <w:bookmarkStart w:id="3" w:name="11"/>
      <w:bookmarkEnd w:id="2"/>
      <w:bookmarkEnd w:id="3"/>
      <w:r>
        <w:rPr>
          <w:i/>
          <w:iCs/>
          <w:color w:val="000000"/>
          <w:sz w:val="28"/>
          <w:szCs w:val="27"/>
          <w:lang w:val="en-US" w:eastAsia="en-US"/>
        </w:rPr>
        <w:t>Коэффициент оборачиваемости собственного капитала</w:t>
      </w:r>
      <w:r>
        <w:rPr>
          <w:color w:val="000000"/>
          <w:sz w:val="28"/>
          <w:szCs w:val="27"/>
          <w:lang w:val="en-US" w:eastAsia="en-US"/>
        </w:rPr>
        <w:t xml:space="preserve"> показывает</w:t>
      </w:r>
      <w:r>
        <w:rPr>
          <w:color w:val="000000"/>
          <w:sz w:val="28"/>
          <w:szCs w:val="27"/>
          <w:lang w:val="en-US" w:eastAsia="en-US"/>
        </w:rPr>
        <w:drawing>
          <wp:inline distT="0" distB="0" distL="0" distR="0">
            <wp:extent cx="90805" cy="1511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9" t="-126" r="-19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7"/>
          <w:lang w:val="en-US" w:eastAsia="en-US"/>
        </w:rPr>
        <w:t xml:space="preserve"> скорость оборота собственного капитала. Резкий рост отражает повышение уровня продаж. Существенное снижение </w:t>
      </w:r>
      <w:r>
        <w:rPr>
          <w:color w:val="000000"/>
          <w:sz w:val="28"/>
          <w:szCs w:val="27"/>
          <w:lang w:val="en-US" w:eastAsia="en-US"/>
        </w:rPr>
        <w:drawing>
          <wp:inline distT="0" distB="0" distL="0" distR="0">
            <wp:extent cx="90805" cy="1511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9" t="-126" r="-19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7"/>
          <w:lang w:val="en-US" w:eastAsia="en-US"/>
        </w:rPr>
        <w:t>показывает</w:t>
      </w:r>
      <w:r>
        <w:rPr>
          <w:color w:val="000000"/>
          <w:sz w:val="28"/>
          <w:szCs w:val="27"/>
          <w:lang w:val="en-US" w:eastAsia="en-US"/>
        </w:rPr>
        <w:drawing>
          <wp:inline distT="0" distB="0" distL="0" distR="0">
            <wp:extent cx="90805" cy="15113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9" t="-126" r="-19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7"/>
          <w:lang w:val="en-US" w:eastAsia="en-US"/>
        </w:rPr>
        <w:t xml:space="preserve"> тенденцию к бездействию собственных средств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bookmarkStart w:id="4" w:name="24"/>
      <w:bookmarkEnd w:id="4"/>
      <w:r>
        <w:rPr>
          <w:color w:val="000000"/>
          <w:sz w:val="28"/>
          <w:szCs w:val="27"/>
          <w:lang w:val="en-US" w:eastAsia="en-US"/>
        </w:rPr>
        <w:t>Коэффициент оборачиваемости собственного капитала (</w:t>
      </w:r>
      <w:r>
        <w:rPr>
          <w:i/>
          <w:iCs/>
          <w:color w:val="000000"/>
          <w:sz w:val="28"/>
          <w:szCs w:val="27"/>
          <w:lang w:val="en-US" w:eastAsia="en-US"/>
        </w:rPr>
        <w:t>К</w:t>
      </w:r>
      <w:r>
        <w:rPr>
          <w:i/>
          <w:iCs/>
          <w:color w:val="000000"/>
          <w:sz w:val="28"/>
          <w:szCs w:val="20"/>
          <w:lang w:val="en-US" w:eastAsia="en-US"/>
        </w:rPr>
        <w:t>об-тиСК</w:t>
      </w:r>
      <w:r>
        <w:rPr>
          <w:color w:val="000000"/>
          <w:sz w:val="28"/>
          <w:szCs w:val="27"/>
          <w:lang w:val="en-US" w:eastAsia="en-US"/>
        </w:rPr>
        <w:t>) рассчитывается по формуле, где числитель - чистая выручка от реализации, знаменатель - средний за период объем собственного капитала: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 xml:space="preserve">Предыдущий год: </w:t>
      </w:r>
      <w:r>
        <w:rPr>
          <w:i/>
          <w:iCs/>
          <w:color w:val="000000"/>
          <w:sz w:val="28"/>
          <w:szCs w:val="27"/>
          <w:lang w:val="en-US" w:eastAsia="en-US"/>
        </w:rPr>
        <w:t>К</w:t>
      </w:r>
      <w:r>
        <w:rPr>
          <w:i/>
          <w:iCs/>
          <w:color w:val="000000"/>
          <w:sz w:val="28"/>
          <w:szCs w:val="20"/>
          <w:lang w:val="en-US" w:eastAsia="en-US"/>
        </w:rPr>
        <w:t>об-тиСК</w:t>
      </w:r>
      <w:r>
        <w:rPr>
          <w:color w:val="000000"/>
          <w:sz w:val="28"/>
          <w:szCs w:val="27"/>
          <w:lang w:val="en-US" w:eastAsia="en-US"/>
        </w:rPr>
        <w:t xml:space="preserve"> = 6 811 655 / 1 078 725 = 6,3145;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 xml:space="preserve">Отчетный год: </w:t>
      </w:r>
      <w:r>
        <w:rPr>
          <w:i/>
          <w:iCs/>
          <w:color w:val="000000"/>
          <w:sz w:val="28"/>
          <w:szCs w:val="27"/>
          <w:lang w:val="en-US" w:eastAsia="en-US"/>
        </w:rPr>
        <w:t>К</w:t>
      </w:r>
      <w:r>
        <w:rPr>
          <w:i/>
          <w:iCs/>
          <w:color w:val="000000"/>
          <w:sz w:val="28"/>
          <w:szCs w:val="20"/>
          <w:lang w:val="en-US" w:eastAsia="en-US"/>
        </w:rPr>
        <w:t>об-тиСК</w:t>
      </w:r>
      <w:r>
        <w:rPr>
          <w:color w:val="000000"/>
          <w:sz w:val="28"/>
          <w:szCs w:val="27"/>
          <w:lang w:val="en-US" w:eastAsia="en-US"/>
        </w:rPr>
        <w:t xml:space="preserve"> =6 432 620 / 1 163 331 = 5,5295;</w:t>
      </w:r>
      <w:r>
        <w:br w:type="page"/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szCs w:val="27"/>
          <w:lang w:val="en-US" w:eastAsia="en-US"/>
        </w:rPr>
        <w:t>Рентабельность продаж</w:t>
      </w:r>
      <w:r>
        <w:rPr>
          <w:color w:val="000000"/>
          <w:sz w:val="28"/>
          <w:szCs w:val="27"/>
          <w:lang w:val="en-US" w:eastAsia="en-US"/>
        </w:rPr>
        <w:drawing>
          <wp:inline distT="0" distB="0" distL="0" distR="0">
            <wp:extent cx="90805" cy="1511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9" t="-126" r="-19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7"/>
          <w:lang w:val="en-US" w:eastAsia="en-US"/>
        </w:rPr>
        <w:t xml:space="preserve"> вычисляется как отношение чистой прибыли к обороту и прочим торговым доходам (к выручке от продаж)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bookmarkStart w:id="5" w:name="5"/>
      <w:bookmarkEnd w:id="5"/>
      <w:r>
        <w:rPr>
          <w:color w:val="000000"/>
          <w:sz w:val="28"/>
          <w:szCs w:val="27"/>
          <w:lang w:val="en-US" w:eastAsia="en-US"/>
        </w:rPr>
        <w:t>Коэффициент рентабельности продаж</w:t>
      </w:r>
      <w:r>
        <w:rPr>
          <w:color w:val="000000"/>
          <w:sz w:val="28"/>
          <w:szCs w:val="27"/>
          <w:lang w:val="en-US" w:eastAsia="en-US"/>
        </w:rPr>
        <w:drawing>
          <wp:inline distT="0" distB="0" distL="0" distR="0">
            <wp:extent cx="90805" cy="15113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126" r="-19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7"/>
          <w:lang w:val="en-US" w:eastAsia="en-US"/>
        </w:rPr>
        <w:t>характеризует эффективность производственной и коммерческой деятельности и показывает, сколько предприятие имеет чистой прибыли с рубля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Предыдущий год: Рентабельность продаж = 342 964 / 6 811 655 * 100 = 5,03%;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Отчетный год: Рентабельность продаж = 271 626 / 6 432 620 * 100 = 4,22%;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7"/>
          <w:u w:val="single"/>
          <w:lang w:val="en-US" w:eastAsia="en-US"/>
        </w:rPr>
      </w:pPr>
      <w:r>
        <w:rPr>
          <w:color w:val="000000"/>
          <w:sz w:val="28"/>
          <w:szCs w:val="27"/>
          <w:u w:val="single"/>
          <w:lang w:val="en-US" w:eastAsia="en-US"/>
        </w:rPr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u w:val="single"/>
          <w:lang w:val="en-US" w:eastAsia="en-US"/>
        </w:rPr>
        <w:t>Расчет влияния факторов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Чтобы рассчитать влияние факторов на изменение рентабельности активов используем модель Дюпона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7"/>
          <w:lang w:val="en-US" w:eastAsia="en-US"/>
        </w:rPr>
        <w:t>Рентабельность активов можно представить путем расширения исходной факторной системы (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495300" cy="3333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7"/>
          <w:lang w:val="en-US" w:eastAsia="en-US"/>
        </w:rPr>
        <w:t>, умножив и разделив числитель и знаменатель на исходные показатели. В результате получаем трехфакторную мультипликативную модель рентабельности активов от ряда новых качественных показателей: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600200" cy="3524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102" r="-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7"/>
          <w:lang w:val="en-US" w:eastAsia="en-US"/>
        </w:rPr>
        <w:t>,</w:t>
      </w:r>
    </w:p>
    <w:p>
      <w:pPr>
        <w:pStyle w:val="Western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7"/>
          <w:lang w:val="en-US" w:eastAsia="en-US"/>
        </w:rPr>
      </w:pPr>
      <w:r>
        <w:rPr>
          <w:i/>
          <w:iCs/>
          <w:color w:val="000000"/>
          <w:sz w:val="28"/>
          <w:szCs w:val="27"/>
          <w:lang w:val="en-US" w:eastAsia="en-US"/>
        </w:rPr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szCs w:val="27"/>
          <w:lang w:val="en-US" w:eastAsia="en-US"/>
        </w:rPr>
        <w:t xml:space="preserve">где </w:t>
      </w:r>
      <w:r>
        <w:rPr>
          <w:color w:val="000000"/>
          <w:sz w:val="28"/>
          <w:lang w:val="en-US" w:eastAsia="en-US"/>
        </w:rPr>
        <w:drawing>
          <wp:inline distT="0" distB="0" distL="0" distR="0">
            <wp:extent cx="171450" cy="352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0" t="-102" r="-2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7"/>
          <w:lang w:val="en-US" w:eastAsia="en-US"/>
        </w:rPr>
        <w:t>- доля оборотных активов в общей величине активов, коэф.;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1450" cy="3333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0" t="-108" r="-2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7"/>
          <w:lang w:val="en-US" w:eastAsia="en-US"/>
        </w:rPr>
        <w:t>- оборачиваемость оборотных активов, коэф.;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95250" cy="3333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7" t="-108" r="-37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color w:val="000000"/>
          <w:sz w:val="28"/>
          <w:szCs w:val="27"/>
          <w:lang w:val="en-US" w:eastAsia="en-US"/>
        </w:rPr>
        <w:t>- рентабельность продаж, %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Подставив данные, получаем: 15,95 = 0,5016 * 6,3145 * 5,03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Влияние вышеперечисленных факторов на изменение рентабельности активов рассчитываем с использованием метода цепных подстановок:</w:t>
      </w:r>
    </w:p>
    <w:p>
      <w:pPr>
        <w:pStyle w:val="Western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7"/>
          <w:lang w:val="en-US" w:eastAsia="en-US"/>
        </w:rPr>
      </w:pPr>
      <w:r>
        <w:rPr>
          <w:i/>
          <w:iCs/>
          <w:color w:val="000000"/>
          <w:sz w:val="28"/>
          <w:szCs w:val="27"/>
          <w:lang w:val="en-US" w:eastAsia="en-US"/>
        </w:rPr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szCs w:val="27"/>
          <w:lang w:val="en-US" w:eastAsia="en-US"/>
        </w:rPr>
        <w:t>1-я подстановка</w:t>
      </w:r>
      <w:r>
        <w:rPr>
          <w:color w:val="000000"/>
          <w:sz w:val="28"/>
          <w:szCs w:val="27"/>
          <w:lang w:val="en-US" w:eastAsia="en-US"/>
        </w:rPr>
        <w:t xml:space="preserve">: 4,22 * 6,3145 * 0,5594 = 14,91; 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Изменение рентабельности продаж: 14,91 – 15,95 = -1,04;</w:t>
      </w:r>
    </w:p>
    <w:p>
      <w:pPr>
        <w:pStyle w:val="Western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7"/>
          <w:lang w:val="en-US" w:eastAsia="en-US"/>
        </w:rPr>
      </w:pPr>
      <w:r>
        <w:rPr>
          <w:i/>
          <w:iCs/>
          <w:color w:val="000000"/>
          <w:sz w:val="28"/>
          <w:szCs w:val="27"/>
          <w:lang w:val="en-US" w:eastAsia="en-US"/>
        </w:rPr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szCs w:val="27"/>
          <w:lang w:val="en-US" w:eastAsia="en-US"/>
        </w:rPr>
        <w:t>2-я подстановка</w:t>
      </w:r>
      <w:r>
        <w:rPr>
          <w:color w:val="000000"/>
          <w:sz w:val="28"/>
          <w:szCs w:val="27"/>
          <w:lang w:val="en-US" w:eastAsia="en-US"/>
        </w:rPr>
        <w:t xml:space="preserve">: 4,22 * 5,5295 * 0,5016 = 11,70; 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Изменение коэффициента оборачиваемости собственного капитала: 11,70 – 14,91 = -3,21;</w:t>
      </w:r>
    </w:p>
    <w:p>
      <w:pPr>
        <w:pStyle w:val="Western"/>
        <w:spacing w:lineRule="auto" w:line="360" w:before="0" w:after="0"/>
        <w:ind w:firstLine="709"/>
        <w:jc w:val="both"/>
        <w:rPr>
          <w:i/>
          <w:i/>
          <w:iCs/>
          <w:color w:val="000000"/>
          <w:sz w:val="28"/>
          <w:szCs w:val="27"/>
          <w:lang w:val="en-US" w:eastAsia="en-US"/>
        </w:rPr>
      </w:pPr>
      <w:r>
        <w:rPr>
          <w:i/>
          <w:iCs/>
          <w:color w:val="000000"/>
          <w:sz w:val="28"/>
          <w:szCs w:val="27"/>
          <w:lang w:val="en-US" w:eastAsia="en-US"/>
        </w:rPr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i/>
          <w:iCs/>
          <w:color w:val="000000"/>
          <w:sz w:val="28"/>
          <w:szCs w:val="27"/>
          <w:lang w:val="en-US" w:eastAsia="en-US"/>
        </w:rPr>
        <w:t>3-я подстановка</w:t>
      </w:r>
      <w:r>
        <w:rPr>
          <w:color w:val="000000"/>
          <w:sz w:val="28"/>
          <w:szCs w:val="27"/>
          <w:lang w:val="en-US" w:eastAsia="en-US"/>
        </w:rPr>
        <w:t xml:space="preserve">: 4,22 * 5,5295 * 0,5024 = 11,72; 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Изменение коэффициента автономии: 11,72 – 11,70 = 0,15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 xml:space="preserve">Баланс отклонений = - 1,04 – 3,21 + 0,02= </w:t>
      </w:r>
      <w:r>
        <w:rPr>
          <w:bCs/>
          <w:color w:val="000000"/>
          <w:sz w:val="28"/>
          <w:szCs w:val="27"/>
          <w:lang w:val="en-US" w:eastAsia="en-US"/>
        </w:rPr>
        <w:t>- 4,23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 xml:space="preserve">Совокупное влияние всех факторов (- 4,23) сложилось под воздействием фактора снижения рентабельности продаж (- 1,04), замедления оборачиваемости собственного капитала (- 3,21) и увеличения коэффициента автономии (0,02). 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Таким образом полученный эффект увеличения рентабельности активов в основном произошел из-за увеличения коэффициента оборачиваемости собственного капитала.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анализируйте влияние на изменение прибыли от продаж факторов, указанных в таблице 6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бъема продаж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ебестоимости продукц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коммерческих расхо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управленческих расход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цен на проданную продукц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изменение структуры проданн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йте оценку факторам и сделайте общий выв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6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ая информация для проведения факторного анализа прибыли от продаж, 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2339"/>
        <w:gridCol w:w="2339"/>
        <w:gridCol w:w="2339"/>
      </w:tblGrid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оказатель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Предыдущий го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Фактически по ценам и затратам предыдущего год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Отчетный год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1. Выручка от продаж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 811 65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6 615 8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 432 620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2. Себестоимость проданной продукц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 097 35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5 987 4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 817 260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3. Коммерческие расход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2 58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9 19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4 642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4. Управленческие расход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20 94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41 25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84 110</w:t>
            </w:r>
          </w:p>
        </w:tc>
      </w:tr>
      <w:tr>
        <w:trPr>
          <w:trHeight w:val="23" w:hRule="atLeast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 w:eastAsia="en-US"/>
              </w:rPr>
            </w:pPr>
            <w:r>
              <w:rPr>
                <w:color w:val="000000"/>
                <w:sz w:val="20"/>
                <w:szCs w:val="22"/>
                <w:lang w:val="en-US" w:eastAsia="en-US"/>
              </w:rPr>
              <w:t>5. Прибыль от продаж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70 78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7 93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6 60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выруч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 432 620: 6 811 655 * 100%= 94,44 %, 6 432 620 – 6 811 655 = - 379 03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ебестоим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5 817 260: 6 097 352 * 100%= 95,41% 5 817 260 – 6 097 352 = - 280 09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коммерческим расход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4 642: 122 580 * 100%= 93,52% 114 642 – 122 580 = - 7 93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управленческим расхода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84 110: 320 940 * 100% = 119,68% 384 110 – 320 940 = 63 17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прибыли от продаж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16 608: 270 783 * 100% = 43,06 % 116 608 – 270 783 = - 154 17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 результатам анализа таблицы 6 можно сделать следующие выводы. Выручка от продаж в отчетном периоде уменьшилась на 379 035 тыс. руб., что составило 94,44 % уровня предыдущего периода, хотя по фактическим ценам и затратам выручка уменьшилась на 183 220 тыс. руб. Себестоимость также уменьшилась на 280 092 тыс. руб., или на 95,41%, а по фактическим ценам и затратам себестоимость уменьшилась на 170 210 тыс. руб. 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ммерческие расходы по сравнению с предыдущим годом уменьшились на 7 938 тыс. руб., что составило 93,52 %, а исходя из фактических цен и затрат расходы на коммерческие цели снизились на 4 548 тыс. руб. 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Управленческие расходы по сравнению с предыдущим годом увеличились на 63 170 тыс. руб., что составило 119,68 %, а исходя из фактических цен и затрат расходы на коммерческие цели увеличились на 42 860 тыс. руб. 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 причине роста расходов- себестоимости проданной продукции и коммерческих расходов (по фактическим затратам), управленческих расходов, выручка от продаж снизилась, как по сравнению с предыдущим годом, так и исходя из фактических затрат. Выручка от продаж снизилась на 379 035 тыс. руб., что составило 94,44 % уровня предыдущего периода, хотя по фактическим ценам и затратам выручка уменьшилась на 183 220 тыс. руб.</w:t>
      </w:r>
    </w:p>
    <w:p>
      <w:pPr>
        <w:pStyle w:val="Western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бщие затраты (себестоимость, коммерческие и управленческие расходы) незначительно возросли за счет роста управленческих затрат. Рост затрат составил 63 170 тыс. руб., или 119,68%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итоге, прибыль от продаж снизилась на 154 175 тыс. руб. или на 43,06% по причине увеличения управленческих и коммерческих расходов, снижения выручки от продаж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данным бухгалтерского баланса (Приложение 1), отчета о прибылях и убытках (Приложение 2) и справочных данных (Приложение 3) заполните таблицу 7. Проанализируйте показатели интенсификации использования ресурсов организации. Результаты расчетов обобщите в таблице 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показателей оценки ресурсов организ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2357"/>
        <w:gridCol w:w="2358"/>
        <w:gridCol w:w="1449"/>
      </w:tblGrid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оказатель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едыдущий г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четный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емп роста, %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  <w:r>
              <w:rPr>
                <w:color w:val="000000"/>
                <w:sz w:val="20"/>
                <w:lang w:val="en-US" w:eastAsia="en-US"/>
              </w:rPr>
              <w:t>Исх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дны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анны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Выручка от продаж, тыс.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 811 655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 432 6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4,44%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Оплата труда с отчислениями на социальные нужды, тыс.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951 074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822 66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3,42%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Материальные затраты, тыс.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551 060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 649 35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3,85%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Среднегодовая стоимость основных средств, тыс.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89 873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091 0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10,22%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. Среднегодовые остатки оборотных активов, тыс. ру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103 952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 206 02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9,25%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 </w:t>
            </w:r>
            <w:r>
              <w:rPr>
                <w:color w:val="000000"/>
                <w:sz w:val="20"/>
                <w:lang w:val="en-US" w:eastAsia="en-US"/>
              </w:rPr>
              <w:t>Расче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тные данные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Зарплатоотдача, коп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11655:1552450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39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32620:1446840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4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1,37%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Материалоотдача, коп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11655:2551060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6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32620:2649350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4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1,01%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Фондоотдача, коп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11655:899890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5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32620:1282110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,31%</w:t>
            </w:r>
          </w:p>
        </w:tc>
      </w:tr>
      <w:tr>
        <w:trPr>
          <w:trHeight w:val="23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Оборачиваемость оборотных активов, об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811655:899890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,57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32620:1282110=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0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6,31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рплатоотдача= V продаж: прямые трудовые затра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Материалоотдача= V продаж: материальные затра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Фондоотдача= V выпуска продукции: среднегодовую стоимость основных производственных фонд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орачиваемость оборотных активов= выручка от реализации: основные средств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8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водный анализ показателей интенсификации ресурсов организ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221"/>
        <w:gridCol w:w="1140"/>
        <w:gridCol w:w="1517"/>
        <w:gridCol w:w="1460"/>
        <w:gridCol w:w="1473"/>
      </w:tblGrid>
      <w:tr>
        <w:trPr>
          <w:trHeight w:val="23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иды ресурс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инамика качеств. показателей коэф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Прирост ресурса на 1% прироста выручки,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Доля влия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на 100% прироста выручк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тносительная экономия ресурсов (+,-)</w:t>
            </w:r>
          </w:p>
        </w:tc>
      </w:tr>
      <w:tr>
        <w:trPr>
          <w:trHeight w:val="23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экстенсивности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интенсивност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Оплата труда с отчислениями на социальные нужды, тыс. руб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93,42%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3,8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126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19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2</w:t>
            </w:r>
          </w:p>
        </w:tc>
      </w:tr>
      <w:tr>
        <w:trPr>
          <w:trHeight w:val="23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Материальные затраты, тыс. руб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3,85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5,9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085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448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9,41</w:t>
            </w:r>
          </w:p>
        </w:tc>
      </w:tr>
      <w:tr>
        <w:trPr>
          <w:trHeight w:val="23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Основные средства, тыс. руб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42,47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0,8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50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51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48,03</w:t>
            </w:r>
          </w:p>
        </w:tc>
      </w:tr>
      <w:tr>
        <w:trPr>
          <w:trHeight w:val="23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Оборотные активы, тыс. руб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09,53%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8,94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659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73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-15,09</w:t>
            </w:r>
          </w:p>
        </w:tc>
      </w:tr>
      <w:tr>
        <w:trPr>
          <w:trHeight w:val="23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Комплексная оценка всесторонней интенсификац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дание 7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основе данных, представленных в таблице 34, рассчитайте сравнительную комплексную оценку результатов деятельности организации «АГАТ» методом расстояний с учетом балла значимости по данным на конец исследуемого периода и конкурирующих обществ с ограниченной ответственностью №1, №2 и №3. Результаты представьте в таблицах 35, 36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34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  <w:t xml:space="preserve">Исходная информаци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797"/>
        <w:gridCol w:w="944"/>
        <w:gridCol w:w="943"/>
        <w:gridCol w:w="943"/>
        <w:gridCol w:w="1542"/>
      </w:tblGrid>
      <w:tr>
        <w:trPr>
          <w:trHeight w:val="23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Показатель</w:t>
            </w:r>
          </w:p>
        </w:tc>
        <w:tc>
          <w:tcPr>
            <w:tcW w:w="7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Общество с ограниченной ответственностью</w:t>
            </w:r>
          </w:p>
        </w:tc>
      </w:tr>
      <w:tr>
        <w:trPr>
          <w:trHeight w:val="23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"АГАТ"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  <w:r>
              <w:rPr>
                <w:bCs/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Значимость показателя, балл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 Коэффициент текущей ликвид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260880:431750=</w:t>
            </w:r>
          </w:p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9204 (на к.г. об.акт:кр.ср.обяз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9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7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84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 Коэффициент оборачиваемости актив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432620:2565950=</w:t>
            </w:r>
          </w:p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506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8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,7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76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 Рентабельность продаж, %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2960:1305070*100%=</w:t>
            </w:r>
          </w:p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759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23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8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98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 Рентабельность собственного капитала, %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7,19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,2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5,4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,45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 Коэффициент финансовой независимости (автономии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520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47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. Коэффициент маневрен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82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7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5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1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. Коэффициент финансирова-ния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102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1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9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84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. Коэффициент обеспеченности оборотных активов собственными средствами,%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0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19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3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028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</w:tr>
    </w:tbl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>Расчеты коэффициентов производим по следующим формулам: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 xml:space="preserve">1) </w:t>
      </w:r>
      <w:r>
        <w:rPr>
          <w:color w:val="000000"/>
          <w:sz w:val="28"/>
          <w:szCs w:val="27"/>
          <w:lang w:val="en-US" w:eastAsia="en-US"/>
        </w:rPr>
        <w:drawing>
          <wp:inline distT="0" distB="0" distL="0" distR="0">
            <wp:extent cx="2535555" cy="3505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100" r="-1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7"/>
          <w:lang w:val="en-US" w:eastAsia="en-US"/>
        </w:rPr>
        <w:t xml:space="preserve">; </w:t>
      </w:r>
      <w:r>
        <w:br w:type="page"/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 xml:space="preserve">2) </w:t>
      </w:r>
      <w:r>
        <w:rPr>
          <w:color w:val="000000"/>
          <w:sz w:val="28"/>
          <w:szCs w:val="27"/>
          <w:lang w:val="en-US" w:eastAsia="en-US"/>
        </w:rPr>
        <w:drawing>
          <wp:inline distT="0" distB="0" distL="0" distR="0">
            <wp:extent cx="1170305" cy="355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7"/>
          <w:lang w:val="en-US" w:eastAsia="en-US"/>
        </w:rPr>
        <w:t xml:space="preserve">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 xml:space="preserve">3) </w:t>
      </w:r>
      <w:r>
        <w:rPr>
          <w:color w:val="000000"/>
          <w:sz w:val="28"/>
          <w:szCs w:val="27"/>
          <w:lang w:val="en-US" w:eastAsia="en-US"/>
        </w:rPr>
        <w:drawing>
          <wp:inline distT="0" distB="0" distL="0" distR="0">
            <wp:extent cx="1170305" cy="3067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7"/>
          <w:lang w:val="en-US" w:eastAsia="en-US"/>
        </w:rPr>
        <w:t>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 xml:space="preserve">4) </w:t>
      </w:r>
      <w:r>
        <w:rPr>
          <w:color w:val="000000"/>
          <w:sz w:val="28"/>
          <w:szCs w:val="27"/>
          <w:lang w:val="en-US" w:eastAsia="en-US"/>
        </w:rPr>
        <w:drawing>
          <wp:inline distT="0" distB="0" distL="0" distR="0">
            <wp:extent cx="1170305" cy="34734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0" t="-100" r="-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7"/>
          <w:lang w:val="en-US" w:eastAsia="en-US"/>
        </w:rPr>
        <w:t xml:space="preserve">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 xml:space="preserve">5) </w:t>
      </w:r>
      <w:r>
        <w:rPr>
          <w:color w:val="000000"/>
          <w:sz w:val="28"/>
          <w:szCs w:val="27"/>
          <w:lang w:val="en-US" w:eastAsia="en-US"/>
        </w:rPr>
        <w:drawing>
          <wp:inline distT="0" distB="0" distL="0" distR="0">
            <wp:extent cx="1170305" cy="3149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100" r="-2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7"/>
          <w:lang w:val="en-US" w:eastAsia="en-US"/>
        </w:rPr>
        <w:t xml:space="preserve">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 xml:space="preserve">6) </w:t>
      </w:r>
      <w:r>
        <w:rPr>
          <w:color w:val="000000"/>
          <w:sz w:val="28"/>
          <w:szCs w:val="27"/>
          <w:lang w:val="en-US" w:eastAsia="en-US"/>
        </w:rPr>
        <w:drawing>
          <wp:inline distT="0" distB="0" distL="0" distR="0">
            <wp:extent cx="1560195" cy="3409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100" r="-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7"/>
          <w:lang w:val="en-US" w:eastAsia="en-US"/>
        </w:rPr>
        <w:t>;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 xml:space="preserve">7) </w:t>
      </w:r>
      <w:r>
        <w:rPr>
          <w:color w:val="000000"/>
          <w:sz w:val="28"/>
          <w:szCs w:val="27"/>
          <w:lang w:val="en-US" w:eastAsia="en-US"/>
        </w:rPr>
        <w:drawing>
          <wp:inline distT="0" distB="0" distL="0" distR="0">
            <wp:extent cx="1170305" cy="31178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311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7"/>
          <w:lang w:val="en-US" w:eastAsia="en-US"/>
        </w:rPr>
        <w:t xml:space="preserve">; 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  <w:t xml:space="preserve">8) </w:t>
      </w:r>
      <w:r>
        <w:rPr>
          <w:color w:val="000000"/>
          <w:sz w:val="28"/>
          <w:szCs w:val="27"/>
          <w:lang w:val="en-US" w:eastAsia="en-US"/>
        </w:rPr>
        <w:drawing>
          <wp:inline distT="0" distB="0" distL="0" distR="0">
            <wp:extent cx="1617980" cy="3562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100" r="-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7"/>
          <w:lang w:val="en-US" w:eastAsia="en-US"/>
        </w:rPr>
        <w:t>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35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оэффициенты отношения показателей к эталону </w:t>
      </w: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603250" cy="19177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9" t="-180" r="-5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3"/>
        <w:gridCol w:w="1095"/>
        <w:gridCol w:w="912"/>
        <w:gridCol w:w="913"/>
        <w:gridCol w:w="1337"/>
        <w:gridCol w:w="1345"/>
      </w:tblGrid>
      <w:tr>
        <w:trPr>
          <w:trHeight w:val="23" w:hRule="atLeast"/>
        </w:trPr>
        <w:tc>
          <w:tcPr>
            <w:tcW w:w="3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азатель</w:t>
            </w:r>
          </w:p>
        </w:tc>
        <w:tc>
          <w:tcPr>
            <w:tcW w:w="4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щества с ограниченной ответственностью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Значимос-</w:t>
            </w:r>
          </w:p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ти показа-теля, балл</w:t>
            </w:r>
          </w:p>
        </w:tc>
      </w:tr>
      <w:tr>
        <w:trPr>
          <w:trHeight w:val="23" w:hRule="atLeast"/>
        </w:trPr>
        <w:tc>
          <w:tcPr>
            <w:tcW w:w="3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"АГАТ"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 Коэффициент текущей ликвидн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7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599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,630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 Коэффициент оборачиваемости актив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25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82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280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 Рентабельность продаж, 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53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49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67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 Рентабельность собственного капитала, 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676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915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686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 Коэффициент финансовой независимости (автономии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867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66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83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. Коэффициент маневренн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76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5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. Коэффициент финансирования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99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.846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56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. Коэффициент обеспеченности оборотных активов собственными средствами, %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84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36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26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ведем расчет сравнительной рейтинговой оценки. Для этого заполним таблицу 36. Значения показателей из табл.35 возведем в квадрат и умножим на значимость показателя, полученные результаты внесем в таблицу 36 в строки 1-8. Значения строки 9 найдем путем сложения полученных значений по столбцам и последующего извлечения из этой суммы квадратного корня. Получим комплексные рейтинговые оценки деятельности каждого предприятия. Строку 10 заполним исходя из того, что первое место присваивается предприятию с наибольшим значением комплексной рейтинговой оценки, далее места распределяются по уменьшению значений комплексной рейтинговой оценки.</w:t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8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36</w:t>
      </w:r>
    </w:p>
    <w:p>
      <w:pPr>
        <w:pStyle w:val="Style18"/>
        <w:spacing w:lineRule="auto" w:line="360" w:before="0" w:after="0"/>
        <w:ind w:firstLine="709"/>
        <w:jc w:val="both"/>
        <w:rPr>
          <w:bCs/>
          <w:color w:val="000000"/>
          <w:sz w:val="28"/>
          <w:szCs w:val="27"/>
          <w:lang w:val="en-US" w:eastAsia="en-US"/>
        </w:rPr>
      </w:pPr>
      <w:r>
        <w:rPr>
          <w:bCs/>
          <w:color w:val="000000"/>
          <w:sz w:val="28"/>
          <w:szCs w:val="27"/>
          <w:lang w:val="en-US" w:eastAsia="en-US"/>
        </w:rPr>
        <w:t>Результаты сравнительной рейтинговой оценк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1259"/>
        <w:gridCol w:w="963"/>
        <w:gridCol w:w="964"/>
        <w:gridCol w:w="1634"/>
      </w:tblGrid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щества с ограниченной ответственностью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оказател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"АГАТ"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№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. Коэффициент текущей ликвид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83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436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,5881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. Коэффициент оборачиваемости активов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27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33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3931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. Рентабельность продаж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748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,32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530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. Рентабельность собственного капит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0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5,86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2990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. Коэффициент финансовой независимости (автономии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50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86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,2271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. Коэффициент маневр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1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7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04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. Коэффициент финансирован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,94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86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,2910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. Коэффициент обеспеченности оборотных активов собственными средствам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1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0,0022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9. Рейтинговая оценка с учетом коэффициента значим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52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,66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,8472</w:t>
            </w:r>
          </w:p>
        </w:tc>
      </w:tr>
      <w:tr>
        <w:trPr>
          <w:trHeight w:val="23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. Место организаци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360" w:before="0" w:after="0"/>
              <w:jc w:val="both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</w:tr>
    </w:tbl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br w:type="page"/>
      </w:r>
      <w:r>
        <w:rPr>
          <w:bCs/>
          <w:color w:val="000000"/>
          <w:sz w:val="28"/>
          <w:szCs w:val="27"/>
          <w:lang w:val="en-US" w:eastAsia="en-US"/>
        </w:rPr>
        <w:t xml:space="preserve">Вывод: </w:t>
      </w:r>
      <w:r>
        <w:rPr>
          <w:color w:val="000000"/>
          <w:sz w:val="28"/>
          <w:szCs w:val="27"/>
          <w:lang w:val="en-US" w:eastAsia="en-US"/>
        </w:rPr>
        <w:t>наиболее привлекательным предприятием для инвесторов является предприятие ООО ”АГАТ”, т.к. у него наивысший показатель рейтинговой оценки.</w:t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7"/>
          <w:lang w:val="en-US" w:eastAsia="en-US"/>
        </w:rPr>
      </w:pPr>
      <w:r>
        <w:rPr>
          <w:color w:val="000000"/>
          <w:sz w:val="28"/>
          <w:szCs w:val="27"/>
          <w:lang w:val="en-US" w:eastAsia="en-US"/>
        </w:rPr>
      </w:r>
      <w:r>
        <w:br w:type="page"/>
      </w:r>
    </w:p>
    <w:p>
      <w:pPr>
        <w:pStyle w:val="Western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нализ финансовой отчетности: учебник под ред. М.А. Вахрушиной, Н.С. Пласковой- М.: Вузовский учебник 200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мплексный экономический анализ хозяйственной деятельности: учебное пособие под ред. к.э.н. М.А. Вахрушиной- М.: Вузовский учебник 200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ономический анализ: учебник для вузов под ред. Л.Т. Гиляровской= 2-е изд. доп.- М.: ЮНИТИ ДАНА 200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гденко В.Г.- Экономический анализ: учебное пособие для студентов вузов- М.: ЮНИТИ ДАНА 200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Любушин Н.П.- Экономический анализ: учебное пособие для студентов вузов- М.: ЮНИТИ ДАНА 200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еремет А.Д.- Комплексный экономический анализ хозяйственной деятельности- М: ИНФРА-М 2006.</w:t>
      </w:r>
    </w:p>
    <w:sectPr>
      <w:headerReference w:type="default" r:id="rId43"/>
      <w:headerReference w:type="first" r:id="rId4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cs="Times New Roman"/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cs="Times New Roman"/>
      <w:sz w:val="28"/>
      <w:lang w:val="ru-RU" w:bidi="ar-SA"/>
    </w:rPr>
  </w:style>
  <w:style w:type="character" w:styleId="11">
    <w:name w:val="Знак Знак1"/>
    <w:qFormat/>
    <w:rPr>
      <w:rFonts w:ascii="Calibri" w:hAnsi="Calibri" w:cs="Times New Roman"/>
      <w:sz w:val="22"/>
      <w:szCs w:val="22"/>
      <w:lang w:val="ru-RU" w:bidi="ar-SA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19.png"/><Relationship Id="rId22" Type="http://schemas.openxmlformats.org/officeDocument/2006/relationships/image" Target="media/image19.png"/><Relationship Id="rId23" Type="http://schemas.openxmlformats.org/officeDocument/2006/relationships/image" Target="media/image19.png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image" Target="media/image19.png"/><Relationship Id="rId27" Type="http://schemas.openxmlformats.org/officeDocument/2006/relationships/image" Target="media/image19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image" Target="media/image33.png"/><Relationship Id="rId43" Type="http://schemas.openxmlformats.org/officeDocument/2006/relationships/header" Target="header1.xml"/><Relationship Id="rId44" Type="http://schemas.openxmlformats.org/officeDocument/2006/relationships/header" Target="head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42:00Z</dcterms:created>
  <dc:creator>XP GAME 2008</dc:creator>
  <dc:description/>
  <cp:keywords/>
  <dc:language>en-US</dc:language>
  <cp:lastModifiedBy>Mage</cp:lastModifiedBy>
  <dcterms:modified xsi:type="dcterms:W3CDTF">2011-10-02T17:42:00Z</dcterms:modified>
  <cp:revision>2</cp:revision>
  <dc:subject/>
  <dc:title/>
</cp:coreProperties>
</file>