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  <w:t>Московский институт экономических преобразований</w:t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  <w:t>(Уфимский филиал)</w:t>
      </w:r>
    </w:p>
    <w:p>
      <w:pPr>
        <w:pStyle w:val="Style16"/>
        <w:keepNext w:val="true"/>
        <w:widowControl w:val="false"/>
        <w:spacing w:lineRule="auto" w:line="360"/>
        <w:rPr/>
      </w:pPr>
      <w:r>
        <w:rPr>
          <w:bCs/>
          <w:color w:val="000000"/>
          <w:lang w:val="en-US" w:eastAsia="en-US"/>
        </w:rPr>
        <w:t xml:space="preserve">Специальность: </w:t>
      </w:r>
      <w:r>
        <w:rPr>
          <w:color w:val="000000"/>
          <w:lang w:val="en-US" w:eastAsia="en-US"/>
        </w:rPr>
        <w:t>Банковское дело</w:t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b/>
          <w:b/>
          <w:bCs/>
          <w:color w:val="000000"/>
          <w:szCs w:val="48"/>
          <w:lang w:val="en-US" w:eastAsia="en-US"/>
        </w:rPr>
      </w:pPr>
      <w:r>
        <w:rPr>
          <w:b/>
          <w:bCs/>
          <w:color w:val="000000"/>
          <w:szCs w:val="48"/>
          <w:lang w:val="en-US" w:eastAsia="en-US"/>
        </w:rPr>
        <w:t>Курсовая работа</w:t>
      </w:r>
    </w:p>
    <w:p>
      <w:pPr>
        <w:pStyle w:val="Style16"/>
        <w:keepNext w:val="true"/>
        <w:widowControl w:val="false"/>
        <w:spacing w:lineRule="auto" w:line="360"/>
        <w:rPr/>
      </w:pPr>
      <w:r>
        <w:rPr>
          <w:bCs/>
          <w:color w:val="000000"/>
          <w:lang w:val="en-US" w:eastAsia="en-US"/>
        </w:rPr>
        <w:t xml:space="preserve">Дисциплина: </w:t>
      </w:r>
      <w:r>
        <w:rPr>
          <w:color w:val="000000"/>
          <w:lang w:val="en-US" w:eastAsia="en-US"/>
        </w:rPr>
        <w:t>Экономический анализ банковской системы</w:t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32"/>
          <w:lang w:val="en-US" w:eastAsia="en-US"/>
        </w:rPr>
      </w:pPr>
      <w:r>
        <w:rPr>
          <w:bCs/>
          <w:color w:val="000000"/>
          <w:szCs w:val="32"/>
          <w:lang w:val="en-US" w:eastAsia="en-US"/>
        </w:rPr>
        <w:t>Тема:</w:t>
      </w:r>
    </w:p>
    <w:p>
      <w:pPr>
        <w:pStyle w:val="Style16"/>
        <w:keepNext w:val="true"/>
        <w:widowControl w:val="false"/>
        <w:spacing w:lineRule="auto" w:line="360"/>
        <w:rPr/>
      </w:pPr>
      <w:r>
        <w:rPr>
          <w:b/>
          <w:color w:val="000000"/>
          <w:szCs w:val="32"/>
          <w:lang w:val="en-US" w:eastAsia="en-US"/>
        </w:rPr>
        <w:t>Комплексный анализ деятельности ОАО «АБ Россия»</w:t>
      </w:r>
    </w:p>
    <w:p>
      <w:pPr>
        <w:pStyle w:val="Style16"/>
        <w:keepNext w:val="true"/>
        <w:widowControl w:val="false"/>
        <w:spacing w:lineRule="auto" w:line="360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tabs>
          <w:tab w:val="clear" w:pos="708"/>
          <w:tab w:val="left" w:pos="2020" w:leader="none"/>
          <w:tab w:val="left" w:pos="4234" w:leader="none"/>
          <w:tab w:val="left" w:pos="6025" w:leader="none"/>
          <w:tab w:val="left" w:pos="8038" w:leader="none"/>
        </w:tabs>
        <w:spacing w:lineRule="auto" w:line="360"/>
        <w:ind w:firstLine="5103"/>
        <w:jc w:val="left"/>
        <w:rPr/>
      </w:pPr>
      <w:r>
        <w:rPr>
          <w:bCs/>
          <w:color w:val="000000"/>
          <w:szCs w:val="24"/>
          <w:lang w:val="en-US" w:eastAsia="en-US"/>
        </w:rPr>
        <w:t xml:space="preserve">Выполнил: </w:t>
      </w:r>
      <w:r>
        <w:rPr>
          <w:color w:val="000000"/>
          <w:szCs w:val="24"/>
          <w:lang w:val="en-US" w:eastAsia="en-US"/>
        </w:rPr>
        <w:t>Семёнов С.В.</w:t>
      </w:r>
    </w:p>
    <w:p>
      <w:pPr>
        <w:pStyle w:val="Style16"/>
        <w:keepNext w:val="true"/>
        <w:widowControl w:val="false"/>
        <w:tabs>
          <w:tab w:val="clear" w:pos="708"/>
          <w:tab w:val="left" w:pos="2020" w:leader="none"/>
          <w:tab w:val="left" w:pos="4234" w:leader="none"/>
          <w:tab w:val="left" w:pos="6025" w:leader="none"/>
          <w:tab w:val="left" w:pos="8038" w:leader="none"/>
        </w:tabs>
        <w:spacing w:lineRule="auto" w:line="360"/>
        <w:ind w:firstLine="5103"/>
        <w:jc w:val="left"/>
        <w:rPr/>
      </w:pPr>
      <w:r>
        <w:rPr>
          <w:bCs/>
          <w:color w:val="000000"/>
          <w:szCs w:val="24"/>
          <w:lang w:val="en-US" w:eastAsia="en-US"/>
        </w:rPr>
        <w:t xml:space="preserve">Проверил: </w:t>
      </w:r>
      <w:r>
        <w:rPr>
          <w:color w:val="000000"/>
          <w:szCs w:val="24"/>
          <w:lang w:val="en-US" w:eastAsia="en-US"/>
        </w:rPr>
        <w:t>Галимуллина Н.А.</w:t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Style16"/>
        <w:keepNext w:val="true"/>
        <w:widowControl w:val="false"/>
        <w:spacing w:lineRule="auto" w:line="36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  <w:t>г. Уфа</w:t>
      </w:r>
    </w:p>
    <w:p>
      <w:pPr>
        <w:pStyle w:val="Style16"/>
        <w:keepNext w:val="true"/>
        <w:widowControl w:val="false"/>
        <w:spacing w:lineRule="auto" w:line="360"/>
        <w:rPr/>
      </w:pPr>
      <w:r>
        <w:rPr>
          <w:color w:val="000000"/>
          <w:szCs w:val="24"/>
          <w:lang w:val="en-US" w:eastAsia="en-US"/>
        </w:rPr>
        <w:t>2010г.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ткая экономическая характеристика ОАО "АБ РОССИЯ"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1. Анализ бухгалтерского баланс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2. Анализ финансовых результатов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Факторный анализ процентных доходов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2 Факторный анализ процентных расходов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Факторный анализ рентабельности активов и капитала банк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4 Анализ собственного капитала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5 Анализ показателей доходности банк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3. Анализ нормативов пруденциального надзора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4. Прогноз деятельности банка на предстоящий период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анковская система - одна из важнейших и неотъемлемых структур рыночной экономики. Развитие банков, товарного производства и обращения шло параллельно и тесно переплеталось. При этом банки, проводя денежные расчеты, кредитуя хозяйство, выступая посредниками в перераспределении капиталов, существенно повышают общую эффективность производства, способствуют росту производительности общественного труд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ая банковская система - это важнейшая сфера национального хозяйства любого развитого государства. Её практическая роль определяется тем, что она управляет в государстве системой платежей и расчетов; большую часть своих коммерческих сделок осуществляет через вклады, инвестиции и кредитные операции; наряду с другими финансовыми посредниками банки направляют сбережения населения к фирмам и производственным структурам. Коммерческие банки, действуя в соответствии с денежно-кредитной политикой государства, регулируют движение денежных потоков, влияя на скорость их оборота, эмиссию, общую массу, включая количество наличных денег, находящихся в обращении. Стабилизация же роста денежной массы - это залог снижения темпов инфляции, обеспечение постоянства уровня цен, при достижении которого рыночные отношения воздействуют на экономику народного хозяйства самым эффективным образ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временная банковская система - это сфера многообразных услуг своим клиентам - от традиционных депозитно-ссудных и расчетно-кассовых операций, определяющих основу банковского дела, до новейших форм денежно-кредитных и финансовых инструментов, используемых банковскими структурами. </w:t>
      </w:r>
    </w:p>
    <w:p>
      <w:pPr>
        <w:pStyle w:val="Web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личие товарного производства и денег обусловливает существование и функционирование кредита. С развитием товарного производства кредит становится обязательным атрибутом хозяйствования. Кредит содействует закреплению хозяйственно-финансовой деятельности предприятия, так как он является необходимым условием производственных фондов и фондов обращения в условиях расширенного воспроизводства, даёт возможность беспрерывно совершать процесс оборачивания и как следствие влияет производству и реализации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рактике оценку финансового состояния банка осуществляют органы государственного регулирования банковской деятельности (в лице Центрального Банка), непосредственно банки и независимые экспертные группы или рейтинговые агентства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ая работа поможет понять на сколько эффективна финансого-банковская дея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так целью исследования является комплексный анализ деятельности бан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достижения необходимых результатов нужно выполнить следующие задачи:</w:t>
      </w:r>
    </w:p>
    <w:p>
      <w:pPr>
        <w:pStyle w:val="Style17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ь характеристику банку ОАО «АБ «РОССИЯ»;</w:t>
      </w:r>
    </w:p>
    <w:p>
      <w:pPr>
        <w:pStyle w:val="Style17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ровести анализ бухгалтерского баланса ОАО «АБ «РОССИЯ»;</w:t>
      </w:r>
    </w:p>
    <w:p>
      <w:pPr>
        <w:pStyle w:val="Style17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сти анализ финансовых результатов ОАО «АБ «РОССИЯ»;</w:t>
      </w:r>
    </w:p>
    <w:p>
      <w:pPr>
        <w:pStyle w:val="Style17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сти анализ пруденциального надзора ОАО «АБ «РОССИЯ»;</w:t>
      </w:r>
    </w:p>
    <w:p>
      <w:pPr>
        <w:pStyle w:val="Style17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ь прогноз банку на предстоящий год банку ОАО «АБ «РОССИЯ».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раткая экономическая характерист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АО «АБ «РОССИЯ» является универсальным финансово-кредитным учреждением, осуществляющим весь комплекс банковских услуг для корпоративных и частных клиентов. Банк был зарегистрирован в 1990 году и относится к числу первых финансово-кредитных организаций в стране, без потерь пережил все финансовые кризисы 90-ых – сохранил активы и всегда своевременно выполнял обязательства перед клиен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 самого начала деятельности активность Банка была направлена на поддержку предприятий важнейших отраслей промышленности. Стиль работы основан, с одной стороны, на разумном консерватизме, а с другой – на осмотрительности и гибкости в финансовой политике, своевременном и масштабном освоении новых продуктов и технолог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2008 году Банк смог продемонстрировать стабильно высокие финансовые результаты. Основой успеха стала умеренно консервативная политика размещения средств, в результате которой были ограничены вложения в ценные бумаги, и динамичное развитие корпоративного бизне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анк рос и развивался как крупный региональный банк, обслуживающий системообразующие предприятия Северо-Западного региона, прежде всего, Санкт-Петербурга. В 2000 году Банк начал экспансию в другие регионы: сначала за счет открытия филиала в Москве, затем за счет привлечения на обслуживание (в том числе дистанционное) клиентов федерального масштаба, имеющих подразделения в различных регионах страны. ОАО «АБ «РОССИЯ» не исключает дальнейшего расширения своего присутствия как на российском рынке, так и за его предел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анк реализует политику максимальной эффективности бизнеса, осуществляя стратегические инвестиции в различных секторах экономики. На сегодняшний день в банковскую группу входит самый динамично развивающийся страховщик – группа СОГАЗ, группа лизинговых компаний «Зест», Национальная медиагруппа, куда входят телеканалы РЕН-ТВ и ТРК 5-ый канал, ОАО «НТК» и ряд сервисных компа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АО «АБ «РОССИЯ» готов предложить своим клиентам практически весь спектр банковских услуг. Банк имеет генеральную лицензию на осуществление банковских операций, а также лицензии профессионального участника рынка ценных бумаг на осуществление дилерской, брокерской и депозитарной деятельности. В 2007 году Банк получил лицензию ФСФР на управление ценными бумагами. Банк является участником системы обязательного страхования вкла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рытостью и реальными коммерческими успехами Банк заслужил доверие западных партнеров. В 2009 году Рейтинговое агентство Fitch Ratings подтвердило долгосрочный рейтинг дефолта эмитента («РДЭ») ОАО «АБ «РОССИЯ» на уровне «B-» (B минус), прогноз «Стабильный». Другие рейтинги Банка подтверждены на следующих уровнях: долгосрочный РДЭ «B-» (B минус)/ прогноз «Стабильный», краткосрочный РДЭ «B», национальный долгосрочный рейтинг «BB-(ВВ минус)(rus)»/ прогноз «Стабильный», индивидуальный рейтинг «D/E», рейтинг поддержки «5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АО «АБ «РОССИЯ» рейтинговым агентством «Эксперт РА» присвоен рейтинг кредитоспособности А+ («очень высокий уровень кредитоспособности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 Основные показатели деятельности банка ОАО «АБ «РОСС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245"/>
        <w:gridCol w:w="1306"/>
        <w:gridCol w:w="1335"/>
        <w:gridCol w:w="1276"/>
        <w:gridCol w:w="1277"/>
      </w:tblGrid>
      <w:tr>
        <w:trPr>
          <w:trHeight w:val="7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Показате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1.01.20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1.01.20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01.01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тклонение 01.01.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2"/>
                <w:lang w:val="en-US" w:eastAsia="en-US"/>
              </w:rPr>
              <w:t>отклонение 01.01.2009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. Активы, 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037198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7335003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5126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2978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7791363,00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. Доходные активы, 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197721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3867145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9740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66942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873689,0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. Уставный капитал + Фонды, 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88978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7244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70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4165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1525,0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. Чистые процентные доходы, 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92367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10223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926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78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82406,00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. Чистая прибыль, тыс.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1677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7450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320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77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7498,00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. Экономическая отдача актив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. Экономическая отдача собственного капит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7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4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. Чистая процентная маржа (в расчете на доходные активы),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1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7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. Чистая процентная маржа (в расчете на активы),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1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22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. Собственные сред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36849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7746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7234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406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46026,0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. Проценты полученные и аналогичные до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45238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94083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1727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9559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31923,0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. Проценты уплаченные и аналогичные рас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52871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30609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080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777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949517,00</w:t>
            </w:r>
          </w:p>
        </w:tc>
      </w:tr>
      <w:tr>
        <w:trPr>
          <w:trHeight w:val="5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. Прибыль за отчетный пери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1677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7450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320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77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7498,00</w:t>
            </w:r>
          </w:p>
        </w:tc>
      </w:tr>
      <w:tr>
        <w:trPr>
          <w:trHeight w:val="40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. Рентабельность активов,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8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4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этих данных мы видим что активы увеличивались с каждым годом, в месте с ними так же увеличились и доходные активы, это положительный фактор, так как это произошло за счет активных операций.</w:t>
      </w:r>
    </w:p>
    <w:p>
      <w:pPr>
        <w:pStyle w:val="Header"/>
        <w:keepNext w:val="true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вный капитал банка снижается, что говорит о не надежности банка. Уставный капитал является одним из важнейших показателей, позволяющих получить представление о размерах и финансовом состоянии.</w:t>
      </w:r>
    </w:p>
    <w:p>
      <w:pPr>
        <w:pStyle w:val="Header"/>
        <w:keepNext w:val="true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истая прибыль с каждым годом все растет и растет, что является положительным факто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ая отдача активов на 2007г составила 0,04%, на 2008г она увеличилась в 2 раза и составила 0,08%, а на 2009г она уменьшилась и составила 0,07%. Это является отрицательным фактором, так как экономическая отдача активов в 2009г сократилась по сравнению с 2008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кономическая отдача собственного капитала с каждым годом увеличивалась, так в 2007г она составляла 0,46%, в 2008г она составила 0,78% и в 2009г она стала 1,11%, что является положительным факто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бственные средства банка с каждым годом увеличиваются, это говорит о том, что у банка уменьшаются заемные средства и ему приходится увеличивать собственные средства, что является негативным факто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ь банка в 2008г увеличилась на 22%, а в 2009г на 29%, что является положительным факто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нтабельность активов с каждым годом уменьшается, так в 2007г рентабельность активов составляла 1,88%, на 2008г составляла 1,53% и в 2009г она составила 1,08%, что говорит больших операционных расходах.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1. Анализ бухгалтерского балан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2. Анализ бухгалтерского баланса </w:t>
      </w:r>
      <w:r>
        <w:rPr>
          <w:color w:val="000000"/>
          <w:sz w:val="28"/>
          <w:lang w:val="en-US" w:eastAsia="en-US"/>
        </w:rPr>
        <w:t>ОАО «АБ «РОСС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04"/>
        <w:gridCol w:w="1116"/>
        <w:gridCol w:w="1016"/>
        <w:gridCol w:w="875"/>
        <w:gridCol w:w="875"/>
        <w:gridCol w:w="1118"/>
        <w:gridCol w:w="901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N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Наименование статей бухгалтерского баланс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Удел вес на 2009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Удел вес на 2008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Абсол откло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Темп роста</w:t>
            </w:r>
          </w:p>
        </w:tc>
      </w:tr>
      <w:tr>
        <w:trPr>
          <w:trHeight w:val="23" w:hRule="atLeast"/>
        </w:trPr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I. Актив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енеж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593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52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340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9773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71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,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2055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,0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бязательные резер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53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639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6385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в кредитных организац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8153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431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4721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6,0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716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4077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,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,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02361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ая ссудная задолжен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49443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94249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1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8,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5194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344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344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,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4999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нвестиции в дочерние и зависимые орган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08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04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вложения в ценные бумаги, удерживаемые до погаш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90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904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981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375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606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чие актив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353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899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453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,9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Всего актив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51263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57335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477913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II. Пассив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0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кредитных организ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958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007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1950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,5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клиентов (некредитных организац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24812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69605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8,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1,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55207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7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.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клады физических л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7256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5463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,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793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606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606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ыпущенные долговые обяз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6454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3836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,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617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чие обяза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347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944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402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49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81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68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Всего обязатель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984028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517575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3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90,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466453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III. Источники собственных средст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акционеров (участников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499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499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7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Эмиссионный дох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373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3733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,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зервны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4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9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87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8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ереоценка основных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4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47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931,0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ераспределенная прибыль (непокрытые убытки) прошлых л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795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585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209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еиспользованная прибыль (убыток) за отчетный пери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320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745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74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Всего источников собственных средст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67234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55774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9,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1460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Всего пассив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51263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57335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477913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IV. Внебалансовые обязатель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Безотзывные обязательств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2685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5581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ыданные кредитной организацией гарантии и поручитель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45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849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200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нализ пассивов показывает, что доля собственных средств на 2008г составляет 9,73%, на 2009г составляет 6,83%, то есть доля собственного капитала уменьшилась за счет увеличения величины привлеченных средств с 90,27% до 93,60%. Данное изменение является положительным, так как у банка увеличились ресурсы: средства клиентов на </w:t>
      </w:r>
      <w:r>
        <w:rPr>
          <w:rFonts w:eastAsia="Times New Roman"/>
          <w:color w:val="000000"/>
          <w:sz w:val="28"/>
          <w:lang w:val="en-US" w:eastAsia="en-US"/>
        </w:rPr>
        <w:t>35520712 тыс.</w:t>
      </w:r>
      <w:r>
        <w:rPr>
          <w:color w:val="000000"/>
          <w:sz w:val="28"/>
          <w:lang w:val="en-US" w:eastAsia="en-US"/>
        </w:rPr>
        <w:t xml:space="preserve">руб., выпущенные долговые обязательства на </w:t>
      </w:r>
      <w:r>
        <w:rPr>
          <w:rFonts w:eastAsia="Times New Roman"/>
          <w:color w:val="000000"/>
          <w:sz w:val="28"/>
          <w:lang w:val="en-US" w:eastAsia="en-US"/>
        </w:rPr>
        <w:t>2261777 тыс.</w:t>
      </w:r>
      <w:r>
        <w:rPr>
          <w:color w:val="000000"/>
          <w:sz w:val="28"/>
          <w:lang w:val="en-US" w:eastAsia="en-US"/>
        </w:rPr>
        <w:t xml:space="preserve">руб., прочие обязательства на </w:t>
      </w:r>
      <w:r>
        <w:rPr>
          <w:rFonts w:eastAsia="Times New Roman"/>
          <w:color w:val="000000"/>
          <w:sz w:val="28"/>
          <w:lang w:val="en-US" w:eastAsia="en-US"/>
        </w:rPr>
        <w:t>740252 тыс.</w:t>
      </w:r>
      <w:r>
        <w:rPr>
          <w:color w:val="000000"/>
          <w:sz w:val="28"/>
          <w:lang w:val="en-US" w:eastAsia="en-US"/>
        </w:rPr>
        <w:t>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редства клиентов на отчетную дату остались без изменений. Резервный фонд вырос на 1525тыс.руб, это не такая значительная сумма, но тем не мене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использованная прибыль (убыток) за отчетный период выросла на </w:t>
      </w:r>
      <w:r>
        <w:rPr>
          <w:rFonts w:eastAsia="Times New Roman"/>
          <w:color w:val="000000"/>
          <w:sz w:val="28"/>
          <w:lang w:val="en-US" w:eastAsia="en-US"/>
        </w:rPr>
        <w:t>257498 тыс.</w:t>
      </w:r>
      <w:r>
        <w:rPr>
          <w:color w:val="000000"/>
          <w:sz w:val="28"/>
          <w:lang w:val="en-US" w:eastAsia="en-US"/>
        </w:rPr>
        <w:t>руб. Это есть хорош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 2009г. объем привлеченных средств во вклады составил </w:t>
      </w:r>
      <w:r>
        <w:rPr>
          <w:rFonts w:eastAsia="Times New Roman"/>
          <w:color w:val="000000"/>
          <w:sz w:val="28"/>
          <w:lang w:val="en-US" w:eastAsia="en-US"/>
        </w:rPr>
        <w:t>5725695 тыс.</w:t>
      </w:r>
      <w:r>
        <w:rPr>
          <w:color w:val="000000"/>
          <w:sz w:val="28"/>
          <w:lang w:val="en-US" w:eastAsia="en-US"/>
        </w:rPr>
        <w:t>руб. или 161% к уровню предыдущего года (</w:t>
      </w:r>
      <w:r>
        <w:rPr>
          <w:rFonts w:eastAsia="Times New Roman"/>
          <w:color w:val="000000"/>
          <w:sz w:val="28"/>
          <w:lang w:val="en-US" w:eastAsia="en-US"/>
        </w:rPr>
        <w:t xml:space="preserve">3546301 </w:t>
      </w:r>
      <w:r>
        <w:rPr>
          <w:color w:val="000000"/>
          <w:sz w:val="28"/>
          <w:lang w:val="en-US" w:eastAsia="en-US"/>
        </w:rPr>
        <w:t>руб.), что является положительным фактором и показывает доверие населения к бан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ктивы Банка по итогам 2008 года выросли на 83% и достигли 105,1 млрд рублей. Средний уровень работающих активов в 2008 году оставался стабильно высоким — 89%. Данный показатель подтверждает высокую эффективность использования Банком собственных и привлеченных от клиентов средств. Капитал ОАО «АБ «РОССИЯ» по итогам 2008 года вырос на 54% и достиг 8,5 млрд рублей. Чистая прибыль составила 1,132 млн рублей, темп роста 29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. Финансовые показа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579"/>
        <w:gridCol w:w="1514"/>
        <w:gridCol w:w="1535"/>
        <w:gridCol w:w="1783"/>
      </w:tblGrid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/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оказате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Отклонение, %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ля собственного капитала банка,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,7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,3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,332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ля ликвидных активов,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,0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0,7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6,693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ля работающих активов,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3,9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6,3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7,612</w:t>
            </w:r>
          </w:p>
        </w:tc>
      </w:tr>
      <w:tr>
        <w:trPr>
          <w:trHeight w:val="2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оотношение собственных и привлеченных средств,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,8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,77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,94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ля работающих активов очень сильно уменьшилась на 27,61% и на отчетную дату составила 66,34% от всех активов. Этот коэффициент не укладывается в норматив. Это говорит о том, что банк, рискует не только собственным капиталом, но и частью заем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ля ликвидных активов на начало 2009 года увеличилась на 26,69%, что является положительным фактором, так как ликвидность способствует быстрому превращению активов в деньги, за весьма короткий ср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ношение собственных и привлеченных средств увеличилось на 3,94%, что может свидетельствовать о дополнительном привлечении ресурсов.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2 Анализ финансовых результа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4. Анализ финансовых результатов </w:t>
      </w:r>
      <w:r>
        <w:rPr>
          <w:color w:val="000000"/>
          <w:sz w:val="28"/>
          <w:lang w:val="en-US" w:eastAsia="en-US"/>
        </w:rPr>
        <w:t>ОАО «АБ «РОСС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63"/>
        <w:gridCol w:w="1091"/>
        <w:gridCol w:w="1090"/>
        <w:gridCol w:w="1182"/>
        <w:gridCol w:w="944"/>
        <w:gridCol w:w="1018"/>
        <w:gridCol w:w="1014"/>
      </w:tblGrid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N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Наименование стат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Абсол. оттк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Темп роста 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Удел. вес 20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Удел. вес 2009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роцентные доходы, всего, 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71727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39408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32319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82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 размещения средств в кредитных организация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956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076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879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56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,8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 ссуд, предоставленных клиентам (некредитным организация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5971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7100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8871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6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8,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8,7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 оказания услуг по финансовой аренде (лизингу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 вложений в ценные бумаг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799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230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4431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1,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,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,4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роцентные расходы, всего, 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40801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1306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9495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91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 привлеченным средствам кредитных организац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138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23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14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03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,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,9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 привлеченным средствам клиентов (некредитных организаци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4359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353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7,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4,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0,8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.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 выпущенным долговым обязательств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303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29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74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48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Чистые процентные доходы (отрицательная процентная маржа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30926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8102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2824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70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зменение резерва на возможные потери по ссудам, ссудной и приравненной к ней задолженности, а также средствам, размещенным на корреспондентских счетах, всего, 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231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351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879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7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92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908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274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Чистые доходы от операций с драгоценными металлами и прочими финансовыми инструмент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7694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5750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1944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75,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4746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58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6005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77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от операций с иностранной валют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2330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47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2083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978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от переоценки иностранной валю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275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96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279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33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ходы от участия в капитале других юридических ли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9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2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28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9,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Комиссионные дох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468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56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1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0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Комиссионные расх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21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5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658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70,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26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4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86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15,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9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9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зменение резерва по прочим потеря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68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96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8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0,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чие операционные дох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98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5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228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96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(расходы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9527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239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288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3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Операционные расх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2708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7308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5400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73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ибыль до налогооблаж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818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93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887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0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ачисленные (уплаченные) налог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498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186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12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2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ибыль (убыток) за отчетный 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320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745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74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9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ыплаты из прибыли после налогооблажения, всего, 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.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аспределение между акционерами (участниками) в виде дивиден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числения на формирование и пополнение резервного фон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Неиспользованная прибыль (убыток) за отчетный 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1320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8745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574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129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з таблицы видно, что процентные доходы выросли на </w:t>
      </w:r>
      <w:r>
        <w:rPr>
          <w:rFonts w:eastAsia="Times New Roman"/>
          <w:bCs/>
          <w:color w:val="000000"/>
          <w:sz w:val="28"/>
          <w:lang w:val="en-US" w:eastAsia="en-US"/>
        </w:rPr>
        <w:t xml:space="preserve">3231923 </w:t>
      </w:r>
      <w:r>
        <w:rPr>
          <w:bCs/>
          <w:color w:val="000000"/>
          <w:sz w:val="28"/>
          <w:lang w:val="en-US" w:eastAsia="en-US"/>
        </w:rPr>
        <w:t xml:space="preserve">тыс.руб., но вместе с ними увеличились и процентные расходы на </w:t>
      </w:r>
      <w:r>
        <w:rPr>
          <w:rFonts w:eastAsia="Times New Roman"/>
          <w:bCs/>
          <w:color w:val="000000"/>
          <w:sz w:val="28"/>
          <w:lang w:val="en-US" w:eastAsia="en-US"/>
        </w:rPr>
        <w:t>1949517</w:t>
      </w:r>
      <w:r>
        <w:rPr>
          <w:bCs/>
          <w:color w:val="000000"/>
          <w:sz w:val="28"/>
          <w:lang w:val="en-US" w:eastAsia="en-US"/>
        </w:rPr>
        <w:t xml:space="preserve">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Темп роста процентных расходов превышает темп роста процентных доходов на 9,49%. Это отрицательный факт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Процентные доходы уменьшились за счет </w:t>
      </w:r>
      <w:r>
        <w:rPr>
          <w:rFonts w:eastAsia="Times New Roman"/>
          <w:color w:val="000000"/>
          <w:sz w:val="28"/>
          <w:lang w:val="en-US" w:eastAsia="en-US"/>
        </w:rPr>
        <w:t>вложений в ценные бумаги</w:t>
      </w:r>
      <w:r>
        <w:rPr>
          <w:bCs/>
          <w:color w:val="000000"/>
          <w:sz w:val="28"/>
          <w:lang w:val="en-US" w:eastAsia="en-US"/>
        </w:rPr>
        <w:t xml:space="preserve">, которые сократились на </w:t>
      </w:r>
      <w:r>
        <w:rPr>
          <w:rFonts w:eastAsia="Times New Roman"/>
          <w:color w:val="000000"/>
          <w:sz w:val="28"/>
          <w:lang w:val="en-US" w:eastAsia="en-US"/>
        </w:rPr>
        <w:t xml:space="preserve">-443166 </w:t>
      </w:r>
      <w:r>
        <w:rPr>
          <w:bCs/>
          <w:color w:val="000000"/>
          <w:sz w:val="28"/>
          <w:lang w:val="en-US" w:eastAsia="en-US"/>
        </w:rPr>
        <w:t>тыс.руб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Процентные расходы увеличились за счет привлеченных средств кредитных организаций на </w:t>
      </w:r>
      <w:r>
        <w:rPr>
          <w:rFonts w:eastAsia="Times New Roman"/>
          <w:color w:val="000000"/>
          <w:sz w:val="28"/>
          <w:lang w:val="en-US" w:eastAsia="en-US"/>
        </w:rPr>
        <w:t>251462</w:t>
      </w:r>
      <w:r>
        <w:rPr>
          <w:bCs/>
          <w:color w:val="000000"/>
          <w:sz w:val="28"/>
          <w:lang w:val="en-US" w:eastAsia="en-US"/>
        </w:rPr>
        <w:t xml:space="preserve">тыс.руб., за счет привлеченных средств клиентов (некредитных организаций) на </w:t>
      </w:r>
      <w:r>
        <w:rPr>
          <w:rFonts w:eastAsia="Times New Roman"/>
          <w:color w:val="000000"/>
          <w:sz w:val="28"/>
          <w:lang w:val="en-US" w:eastAsia="en-US"/>
        </w:rPr>
        <w:t>1500590</w:t>
      </w:r>
      <w:r>
        <w:rPr>
          <w:bCs/>
          <w:color w:val="000000"/>
          <w:sz w:val="28"/>
          <w:lang w:val="en-US" w:eastAsia="en-US"/>
        </w:rPr>
        <w:t xml:space="preserve"> тыс.руб., и за счет увеличения</w:t>
      </w:r>
      <w:r>
        <w:rPr>
          <w:rFonts w:eastAsia="Times New Roman"/>
          <w:color w:val="000000"/>
          <w:sz w:val="28"/>
          <w:lang w:val="en-US" w:eastAsia="en-US"/>
        </w:rPr>
        <w:t xml:space="preserve"> выпущенных долговых обязательств на 197465 тыс.руб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Чистые процентные доходы (отрицательная процентная маржа) увеличилась на </w:t>
      </w:r>
      <w:r>
        <w:rPr>
          <w:rFonts w:eastAsia="Times New Roman"/>
          <w:bCs/>
          <w:color w:val="000000"/>
          <w:sz w:val="28"/>
          <w:lang w:val="en-US" w:eastAsia="en-US"/>
        </w:rPr>
        <w:t xml:space="preserve">1282406 </w:t>
      </w:r>
      <w:r>
        <w:rPr>
          <w:bCs/>
          <w:color w:val="000000"/>
          <w:sz w:val="28"/>
          <w:lang w:val="en-US" w:eastAsia="en-US"/>
        </w:rPr>
        <w:t>тыс.руб., а темп роста составил 170,84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Комиссионные доходы увеличились на </w:t>
      </w:r>
      <w:r>
        <w:rPr>
          <w:rFonts w:eastAsia="Times New Roman"/>
          <w:color w:val="000000"/>
          <w:sz w:val="28"/>
          <w:lang w:val="en-US" w:eastAsia="en-US"/>
        </w:rPr>
        <w:t>71218</w:t>
      </w:r>
      <w:r>
        <w:rPr>
          <w:bCs/>
          <w:color w:val="000000"/>
          <w:sz w:val="28"/>
          <w:lang w:val="en-US" w:eastAsia="en-US"/>
        </w:rPr>
        <w:t xml:space="preserve"> тыс.руб., а комиссионные расходы увеличились на </w:t>
      </w:r>
      <w:r>
        <w:rPr>
          <w:rFonts w:eastAsia="Times New Roman"/>
          <w:color w:val="000000"/>
          <w:sz w:val="28"/>
          <w:lang w:val="en-US" w:eastAsia="en-US"/>
        </w:rPr>
        <w:t>26584</w:t>
      </w:r>
      <w:r>
        <w:rPr>
          <w:bCs/>
          <w:color w:val="000000"/>
          <w:sz w:val="28"/>
          <w:lang w:val="en-US" w:eastAsia="en-US"/>
        </w:rPr>
        <w:t xml:space="preserve"> тыс.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Операционные расходы увеличились на </w:t>
      </w:r>
      <w:r>
        <w:rPr>
          <w:rFonts w:eastAsia="Times New Roman"/>
          <w:bCs/>
          <w:color w:val="000000"/>
          <w:sz w:val="28"/>
          <w:lang w:val="en-US" w:eastAsia="en-US"/>
        </w:rPr>
        <w:t>540044</w:t>
      </w:r>
      <w:r>
        <w:rPr>
          <w:bCs/>
          <w:color w:val="000000"/>
          <w:sz w:val="28"/>
          <w:lang w:val="en-US" w:eastAsia="en-US"/>
        </w:rPr>
        <w:t xml:space="preserve"> тыс.руб., это свидетельствует об увеличении цены привлекаем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Неиспользованная прибыль увеличилась на </w:t>
      </w:r>
      <w:r>
        <w:rPr>
          <w:rFonts w:eastAsia="Times New Roman"/>
          <w:bCs/>
          <w:color w:val="000000"/>
          <w:sz w:val="28"/>
          <w:lang w:val="en-US" w:eastAsia="en-US"/>
        </w:rPr>
        <w:t>257498</w:t>
      </w:r>
      <w:r>
        <w:rPr>
          <w:bCs/>
          <w:color w:val="000000"/>
          <w:sz w:val="28"/>
          <w:lang w:val="en-US" w:eastAsia="en-US"/>
        </w:rPr>
        <w:t xml:space="preserve"> тыс.руб., а темп роста составил </w:t>
      </w:r>
      <w:r>
        <w:rPr>
          <w:rFonts w:eastAsia="Times New Roman"/>
          <w:bCs/>
          <w:color w:val="000000"/>
          <w:sz w:val="28"/>
          <w:lang w:val="en-US" w:eastAsia="en-US"/>
        </w:rPr>
        <w:t>129,44</w:t>
      </w:r>
      <w:r>
        <w:rPr>
          <w:bCs/>
          <w:color w:val="000000"/>
          <w:sz w:val="28"/>
          <w:lang w:val="en-US" w:eastAsia="en-US"/>
        </w:rPr>
        <w:t>%, что является положительным фактором, так как в период мирового финансового кризиса у многих банков этот показатель значительно ниже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val="en-US" w:eastAsia="en-US"/>
        </w:rPr>
      </w:pPr>
      <w:r>
        <w:rPr>
          <w:rFonts w:eastAsia="Times New Roman"/>
          <w:bCs/>
          <w:color w:val="000000"/>
          <w:sz w:val="28"/>
          <w:lang w:val="en-US" w:eastAsia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2.1 Факторный анализ процентных до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. Анализ процентных до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62"/>
        <w:gridCol w:w="1549"/>
        <w:gridCol w:w="1570"/>
        <w:gridCol w:w="1609"/>
      </w:tblGrid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оказате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роцентные доход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39408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717275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231923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ая ссудная задолженно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94249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49443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519408</w:t>
            </w:r>
          </w:p>
        </w:tc>
      </w:tr>
      <w:tr>
        <w:trPr>
          <w:trHeight w:val="2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няя ставка процентов по выданным ссудам,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,99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,04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4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Д=ЧСЗ*СС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Д=39424970 * 0,1 = 394249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Д (ЧСЗ) = 64944378 * 0,1 = 6494437,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Д (ССП) = 64944378 * 0,1104 = 7169859,33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6494437,8 – 3942497 = 2551940,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7169859,3312 - 6494437,8 = 675421,5312</w:t>
      </w:r>
    </w:p>
    <w:p>
      <w:pPr>
        <w:pStyle w:val="Normal"/>
        <w:keepNext w:val="true"/>
        <w:widowControl w:val="false"/>
        <w:spacing w:lineRule="auto" w:line="276" w:before="0" w:after="2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центные доходы увеличились на 3231923 тыс.руб., чистая ссудная задолженность увеличилась на 25519408 тыс.руб., средняя ставка процентов по выданным ссудам также увеличилась на 1,049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это оказало влияние повышение процентной ставки на 1,049%., т.е. 675421,53 тыс.руб.,, а также чистая ссудная задолженность 2551940,8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2.2 Факторный анализ процент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. Анализ процентных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553"/>
        <w:gridCol w:w="1300"/>
        <w:gridCol w:w="1311"/>
        <w:gridCol w:w="1407"/>
      </w:tblGrid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bookmarkStart w:id="0" w:name="RANGE!A15"/>
            <w:bookmarkEnd w:id="0"/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оказат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центные рас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1306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40801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49517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клиен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69605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24812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5520712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няя процентная ставка, выплаченная банком,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,5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,9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41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 = СК * СП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 = </w:t>
      </w:r>
      <w:r>
        <w:rPr>
          <w:rFonts w:eastAsia="Times New Roman"/>
          <w:color w:val="000000"/>
          <w:sz w:val="28"/>
          <w:lang w:val="en-US" w:eastAsia="en-US"/>
        </w:rPr>
        <w:t>46960586</w:t>
      </w:r>
      <w:r>
        <w:rPr>
          <w:color w:val="000000"/>
          <w:sz w:val="28"/>
          <w:lang w:val="en-US" w:eastAsia="en-US"/>
        </w:rPr>
        <w:t xml:space="preserve"> * 0,0454 = 2132010,604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 (СК) = </w:t>
      </w:r>
      <w:r>
        <w:rPr>
          <w:rFonts w:eastAsia="Times New Roman"/>
          <w:color w:val="000000"/>
          <w:sz w:val="28"/>
          <w:lang w:val="en-US" w:eastAsia="en-US"/>
        </w:rPr>
        <w:t>82481298</w:t>
      </w:r>
      <w:r>
        <w:rPr>
          <w:color w:val="000000"/>
          <w:sz w:val="28"/>
          <w:lang w:val="en-US" w:eastAsia="en-US"/>
        </w:rPr>
        <w:t xml:space="preserve"> * 0,0454 = 3744650,929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 (СПС) = </w:t>
      </w:r>
      <w:r>
        <w:rPr>
          <w:rFonts w:eastAsia="Times New Roman"/>
          <w:color w:val="000000"/>
          <w:sz w:val="28"/>
          <w:lang w:val="en-US" w:eastAsia="en-US"/>
        </w:rPr>
        <w:t>82481298</w:t>
      </w:r>
      <w:r>
        <w:rPr>
          <w:color w:val="000000"/>
          <w:sz w:val="28"/>
          <w:lang w:val="en-US" w:eastAsia="en-US"/>
        </w:rPr>
        <w:t xml:space="preserve"> * 0,05 = 4124064,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3744650,9292 - 2132010,6044 = 1612640,324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4124064,9 - 3744650,9292 = 379413,970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центные расходы увеличились на 1949517 тыс.руб. - это отрицательный фактор, так как это связано с ростом процентной ставки на 0,41% т.е. на 379413,97 тыс.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ства клиентов увеличились на 35520712 тыс.руб. За счет этого увеличились процентные расходы на 1612640,32 тыс.руб.</w:t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2.3 Факторный анализ рентабельности активов и капитала ба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. Показатели рентаб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506"/>
        <w:gridCol w:w="1656"/>
        <w:gridCol w:w="3011"/>
      </w:tblGrid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оказат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008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009 год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Абсолютное изменение (+,-)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нтабельность активов,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нтабельность собственного капитала,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,8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-1,16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нтабельность работающих активов,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623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623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нтабельность кредитных вложений,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4,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,7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89</w:t>
            </w:r>
          </w:p>
        </w:tc>
      </w:tr>
      <w:tr>
        <w:trPr>
          <w:trHeight w:val="2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Коэффициент обеспеченности кредитных вложений резервами на возможные потер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67,63314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00,972232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3,3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нтабельность активов вырос на 0,45% это положительный фактор, на этот рост повлияло увеличение чистой прибыли в отчетном году. Рентабельность работающих активов осталось без изменений, это связано с увеличением доходных активов на </w:t>
      </w:r>
      <w:r>
        <w:rPr>
          <w:rFonts w:eastAsia="Times New Roman"/>
          <w:color w:val="000000"/>
          <w:sz w:val="28"/>
          <w:lang w:val="en-US" w:eastAsia="en-US"/>
        </w:rPr>
        <w:t>15873689</w:t>
      </w:r>
      <w:r>
        <w:rPr>
          <w:color w:val="000000"/>
          <w:sz w:val="28"/>
          <w:lang w:val="en-US" w:eastAsia="en-US"/>
        </w:rPr>
        <w:t xml:space="preserve"> тыс.руб. Рентабельность кредитных вложений увеличился на 4,89% это положительный фактор, он связан с увеличением чистой ссудной задолженности на </w:t>
      </w:r>
      <w:r>
        <w:rPr>
          <w:rFonts w:eastAsia="Times New Roman"/>
          <w:color w:val="000000"/>
          <w:sz w:val="28"/>
          <w:lang w:val="en-US" w:eastAsia="en-US"/>
        </w:rPr>
        <w:t xml:space="preserve">25519408 </w:t>
      </w:r>
      <w:r>
        <w:rPr>
          <w:color w:val="000000"/>
          <w:sz w:val="28"/>
          <w:lang w:val="en-US" w:eastAsia="en-US"/>
        </w:rPr>
        <w:t xml:space="preserve">тыс. 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color w:val="000000"/>
          <w:sz w:val="28"/>
          <w:lang w:val="en-US" w:eastAsia="en-US"/>
        </w:rPr>
      </w:pPr>
      <w:r>
        <w:rPr>
          <w:rFonts w:eastAsia="Times New Roman"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8. Факторный анализ прибы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891"/>
        <w:gridCol w:w="2049"/>
        <w:gridCol w:w="1890"/>
      </w:tblGrid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оказате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008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009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ибы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7450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3200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7498,00</w:t>
            </w:r>
          </w:p>
        </w:tc>
      </w:tr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хо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33895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48291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143960,00</w:t>
            </w:r>
          </w:p>
        </w:tc>
      </w:tr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Актив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7335003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512636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7791363,00</w:t>
            </w:r>
          </w:p>
        </w:tc>
      </w:tr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Капит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57746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72348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46026,00</w:t>
            </w:r>
          </w:p>
        </w:tc>
      </w:tr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нтабельность капитала,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Маржа прибыли,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5,03</w:t>
            </w:r>
          </w:p>
        </w:tc>
      </w:tr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спользование активов,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Мультипликатор капита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,3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(К) = 0,2015 * 0,0008 * 10,28 = 0,00165713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</w:t>
      </w:r>
      <w:r>
        <w:rPr>
          <w:color w:val="000000"/>
          <w:sz w:val="28"/>
          <w:vertAlign w:val="subscript"/>
          <w:lang w:val="en-US" w:eastAsia="en-US"/>
        </w:rPr>
        <w:t xml:space="preserve">к </w:t>
      </w:r>
      <w:r>
        <w:rPr>
          <w:color w:val="000000"/>
          <w:sz w:val="28"/>
          <w:lang w:val="en-US" w:eastAsia="en-US"/>
        </w:rPr>
        <w:t>(МП) = 0,1513 * 0,0008 * 10,28 = 0,00124429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</w:t>
      </w:r>
      <w:r>
        <w:rPr>
          <w:color w:val="000000"/>
          <w:sz w:val="28"/>
          <w:vertAlign w:val="subscript"/>
          <w:lang w:val="en-US" w:eastAsia="en-US"/>
        </w:rPr>
        <w:t xml:space="preserve">к </w:t>
      </w:r>
      <w:r>
        <w:rPr>
          <w:color w:val="000000"/>
          <w:sz w:val="28"/>
          <w:lang w:val="en-US" w:eastAsia="en-US"/>
        </w:rPr>
        <w:t>(ИА) = 0,1513 * 0,0007 * 10,28 = 0,001088754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</w:t>
      </w:r>
      <w:r>
        <w:rPr>
          <w:color w:val="000000"/>
          <w:sz w:val="28"/>
          <w:vertAlign w:val="subscript"/>
          <w:lang w:val="en-US" w:eastAsia="en-US"/>
        </w:rPr>
        <w:t xml:space="preserve">к </w:t>
      </w:r>
      <w:r>
        <w:rPr>
          <w:color w:val="000000"/>
          <w:sz w:val="28"/>
          <w:lang w:val="en-US" w:eastAsia="en-US"/>
        </w:rPr>
        <w:t>(МП) = 0,1513 * 0,0007 * 15,64 = 0,00165643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0,0012442912 - 0,001657136 = -0,0004128388 или -0,04128388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0,0010887548 - 0,0012442912 = -0,0001555364 или -0,01555364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Δ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= 0,0016564324 - 0,0010887548 = 0,0005676776 или 0,05676776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данные свидетельствуют об увеличении рентабельности капитала на 1,16%. Это положительный фактор, это связано с тем что сокращение маржи прибыли на 5,03% привело к снижению рентабельности капитала на 0,04%, но за счет увеличения мультипликатора капитала на 5,36% показатель рентабельности капитала остается в плюсе, это привело к увеличению результативного показателя на 0,05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пользования активов сократилось на 0,01% что привело к уменьшению рентабельности на 0,01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2.4 Анализ собственного капит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9. Анализ собственного капит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605"/>
        <w:gridCol w:w="1001"/>
        <w:gridCol w:w="1510"/>
        <w:gridCol w:w="1001"/>
        <w:gridCol w:w="1201"/>
        <w:gridCol w:w="1202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Номер п/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Наименование показате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0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рирост (+)/снижение (-) за отчётный пери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0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Удельный вес 200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Удельный вес 200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обственные средства (капитал) (тыс. руб.), всего, в том числе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48834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97379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46214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Уставный капитал кредитной организации, в том числе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482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482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,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,3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1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177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177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,6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,9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1.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22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2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5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1.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обственные акции (доли), выкупленные у акционеров (участников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Эмиссионный дох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3733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3733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1,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9,8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зервный фонд кредитной организац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9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49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3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ераспределенная прибыль (непокрытые убытки)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049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175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873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1,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,7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5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шлых л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471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154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625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,1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5.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четного го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5778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6329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48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,6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,6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ематериальные актив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убординированный кредит (займ, депозит,облигационный займ) по остаточной сто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5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500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3,1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сточники (часть источников) капитала, для формирования которых инвесторами использованы ненадлежащие актив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4917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75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567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.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 ссудам, ссудной и приравненной к ней задолжен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205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239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444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7,7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9,4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.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5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7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729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,8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.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57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776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80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,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9,0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.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д операции с резидентами офшорных з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55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69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5,7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еличина собственного капитала ОАО «АБ «РОССИЯ» на 2009г. составила </w:t>
      </w:r>
      <w:r>
        <w:rPr>
          <w:rFonts w:eastAsia="Times New Roman"/>
          <w:color w:val="000000"/>
          <w:sz w:val="28"/>
          <w:lang w:val="en-US" w:eastAsia="en-US"/>
        </w:rPr>
        <w:t>8462142</w:t>
      </w:r>
      <w:r>
        <w:rPr>
          <w:color w:val="000000"/>
          <w:sz w:val="28"/>
          <w:lang w:val="en-US" w:eastAsia="en-US"/>
        </w:rPr>
        <w:t xml:space="preserve"> тыс.руб., при чем показатель в динамике увеличился на </w:t>
      </w:r>
      <w:r>
        <w:rPr>
          <w:rFonts w:eastAsia="Times New Roman"/>
          <w:color w:val="000000"/>
          <w:sz w:val="28"/>
          <w:lang w:val="en-US" w:eastAsia="en-US"/>
        </w:rPr>
        <w:t>2973797</w:t>
      </w:r>
      <w:r>
        <w:rPr>
          <w:color w:val="000000"/>
          <w:sz w:val="28"/>
          <w:lang w:val="en-US" w:eastAsia="en-US"/>
        </w:rPr>
        <w:t xml:space="preserve"> тыс.руб., за счет увеличения субординированного кредита на 450000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распределенная прибыль в отчетном периоде сократилась на 117537 тыс.руб., что связано с убытками по кредитам и займам, рост комиссионных расходов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зервы на возможные потери увеличились на 407592 тыс.руб. в связи с увеличением риска не возврата средств и кризисом в экономи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начительную долю в собственных средствах составляет нераспределенная прибыль – 18,76% и эмиссионный доход – 39,86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начительную долю в фактически сформированных резервах на возможные потери составляют резервы по ссудам, ссудной и приравненной к ней задолженности, которые составляют 79,48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2.5 Анализ показателей доходности ба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/>
          <w:i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0. Анализ показателей доходности бан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892"/>
        <w:gridCol w:w="1891"/>
        <w:gridCol w:w="1890"/>
      </w:tblGrid>
      <w:tr>
        <w:trPr>
          <w:trHeight w:val="3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оказате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01.01.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 Процентные до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940832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17275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231923,00</w:t>
            </w:r>
          </w:p>
        </w:tc>
      </w:tr>
      <w:tr>
        <w:trPr>
          <w:trHeight w:val="3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. Процентные расх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30609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8012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49517,00</w:t>
            </w:r>
          </w:p>
        </w:tc>
      </w:tr>
      <w:tr>
        <w:trPr>
          <w:trHeight w:val="3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. Работающие актив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3867145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974083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873689,00</w:t>
            </w:r>
          </w:p>
        </w:tc>
      </w:tr>
      <w:tr>
        <w:trPr>
          <w:trHeight w:val="3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. Средства клиент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6960586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2481298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5520712,00</w:t>
            </w:r>
          </w:p>
        </w:tc>
      </w:tr>
      <w:tr>
        <w:trPr>
          <w:trHeight w:val="3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. Чистая ссудная задолженнос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942497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4944378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519408,00</w:t>
            </w:r>
          </w:p>
        </w:tc>
      </w:tr>
      <w:tr>
        <w:trPr>
          <w:trHeight w:val="3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. Процентная маржа, 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,3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7</w:t>
            </w:r>
          </w:p>
        </w:tc>
      </w:tr>
      <w:tr>
        <w:trPr>
          <w:trHeight w:val="30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. Спрэд, 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,5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,2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центная маржа выросла на 1,07%, это положительная тенденция связана с ростом процентных ставок по кредит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тая ссудной задолженности увеличилась на 25519408 тыс.руб. это хороший показатель он говорит о том, что банк в отчетном периоде выдает больше креди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прэд увеличился на 2,26% данное значение немного ниже нормативного.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ава 3. Анализ нормативов пруденциального надз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1. Анализ нормативов пруденциального надз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35"/>
        <w:gridCol w:w="1330"/>
        <w:gridCol w:w="571"/>
        <w:gridCol w:w="651"/>
        <w:gridCol w:w="549"/>
        <w:gridCol w:w="553"/>
        <w:gridCol w:w="789"/>
        <w:gridCol w:w="780"/>
        <w:gridCol w:w="1216"/>
      </w:tblGrid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Наименование показател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Нормативное значение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009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  <w:t>200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клонение от норматив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клонение в динамике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0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статочность собственных средств (капитала) банка (Н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gt;=10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,3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,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 мгновенной ликвидности банка (Н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gt;=15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0,3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2,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5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7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8,20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 текущей ликвидности банка (Н3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gt;=50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4,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7,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4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7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23,60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 долгосрочной ликвидности банка (Н4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lt;=120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4,9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3,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5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6,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,6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lt;=25,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ma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,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ma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,40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mi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4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 максимального размера крупных кредитных рисков (Н7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lt;=800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63,1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79,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36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20,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16,40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lt;=50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6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49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49,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 совокупной величины риска по инсайдерам банка (Н10.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lt;=3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&lt;=25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1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4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4,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5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1 соответствует нормативу и имеет положительную динамику, рост составляет 0,40%, что положительно характеризует структуру капит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2 соответствует нормативу и показывает, что банк может оплатить обязательства до востребования в течении одного операционного дня в размере 70,30%. Это положительно характеризует ликвидность активов банка. Но с другой стороны большая часть средств не приносит дох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3 соответствует нормативу он составляет74,20%, показывает, что банк может оплатить свои обязательства в течении 30 календарных дн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4 соответствует нормативу, он показывает что в период мирового финансового кризиса долгосрочные вложения не очень актуаль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6 – показатель риска имеет min 0,3% и max 23,9%, динамика показателя увеличивается. Это отрицательный факт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7 соответствует нормативу и сохраняется положительная динамика. В связи с кризисом снизилась величина и количества крупных заемщиков. Это связанно с их банкротством, увеличению процентных ставок, высоким риском вложения средст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9.1 на 2009г этот показатель равен 0,6%, это связано с частичной выдачей банковских гарантий и поручительств участникам (акционерам) ба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10.1 соответствует нормативу, в 2009г он остался такой же как и в прошлом 1,2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12 соответствует нормативу, и в 2009г он равен 0,1%, так как банк часть своих средств вкладывал в акции других юридических ли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целом ОАО «АБ «РОССИЯ» в анализируемом периоде выполнял все обязательные нормативы в соответствии с требованиями Центрального банка.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4. Прогноз деятельности банка на предстоящий пери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четвертой главе будет приведен прогнозный баланс на 2010год, и рассчитаны некоторые коэффициенты, и постараться решить те проблемы, которые были выявлены в ходе проведения комплексного анализа за отчетный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4.1 Прогнозный баланс на 01.01.2010 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/>
          <w:i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2. Прогнозный баланс на 01.01.2010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45"/>
        <w:gridCol w:w="1091"/>
        <w:gridCol w:w="1091"/>
        <w:gridCol w:w="1091"/>
        <w:gridCol w:w="1091"/>
        <w:gridCol w:w="1172"/>
        <w:gridCol w:w="821"/>
      </w:tblGrid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аименование стать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1.01.20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1.01.2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уд.вес 01.01.20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уд.вес 01.01.2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клон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АКТИВЫ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енежные 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593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473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8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9773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0247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,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73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бязательные резер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53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57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в кредитных организация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8153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9956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,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803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вложения в торговые ценные бумаг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716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5357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415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ая ссудная задолженност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49443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7508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1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3,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5640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344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58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41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нвестиции в дочерние и зависимые орган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08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85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6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вложения в ценные бумаги, удерживаемые до погаш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904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985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081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98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197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15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чие акт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353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745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392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сего актив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51263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14976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3712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АСС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0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кредитных организац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958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0876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918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клиентов (некредитных организаци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24812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47364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3,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7,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551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.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клады физических ли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7256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854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597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35</wp:posOffset>
                      </wp:positionV>
                      <wp:extent cx="7477125" cy="219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47720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5pt;margin-top:0pt;width:588.7pt;height:17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606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35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9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ыпущенные долговые обязатель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6454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135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,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68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чие обязатель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347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748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401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зервы на возможные потери по условным обязательствам кредитного характера, прочим возможным потерям и по операциям с резидентами офшорных з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49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79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9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сего обязатель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84028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90895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6866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II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СТОЧНИКИ СОБСТВЕННЫХ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редства акционеров (участников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499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0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обственные акции (доли), выкупленные у акционеров (участников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Эмиссионный дох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3733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5624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890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зервный фон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4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54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29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,1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87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7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75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48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ереоценка основных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49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678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29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ераспределенная прибыль (непокрытые убытки) прошлых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795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549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754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еиспользованная прибыль (убыток) за отчетный 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32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985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665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сего источников собственных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7234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4081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,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6846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Всего пасс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51263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14976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3712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нализ пассивов ОАО «АБ «РОССИЯ» показывает, что доля собственных средств в 2010 году 10,21%, чэто соответствует нормативу, а также является положительным фактором, так как возросли заемные средства. В структуре источников собственных средств возросла доля чистой прибыли на 2666537 тыс.руб., это положительная тенденц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бязательства на начало 2010 года увеличились на 10686629 тыс.руб. за счет увеличения средств клиентов на 2255154 тыс.руб., а так же за счет вкладов физических лиц, прочих обязательств и т.д.. Это положительная тенденция, т.к. говорит о том, что банк принимает активные меры по привлечению средств клиен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ктивы ОАО «АБ «РОССИЯ» выросли на </w:t>
      </w:r>
      <w:r>
        <w:rPr>
          <w:rFonts w:eastAsia="Times New Roman"/>
          <w:color w:val="000000"/>
          <w:sz w:val="28"/>
          <w:lang w:val="en-US" w:eastAsia="en-US"/>
        </w:rPr>
        <w:t>16371245</w:t>
      </w:r>
      <w:r>
        <w:rPr>
          <w:bCs/>
          <w:color w:val="000000"/>
          <w:sz w:val="28"/>
          <w:lang w:val="en-US" w:eastAsia="en-US"/>
        </w:rPr>
        <w:t xml:space="preserve"> тыс.руб.</w:t>
      </w:r>
      <w:r>
        <w:rPr>
          <w:color w:val="000000"/>
          <w:sz w:val="28"/>
          <w:lang w:val="en-US" w:eastAsia="en-US"/>
        </w:rPr>
        <w:t xml:space="preserve">руб. в результате увеличения чистой ссудной задолженности на </w:t>
      </w:r>
      <w:r>
        <w:rPr>
          <w:rFonts w:eastAsia="Times New Roman"/>
          <w:color w:val="000000"/>
          <w:sz w:val="28"/>
          <w:lang w:val="en-US" w:eastAsia="en-US"/>
        </w:rPr>
        <w:t>12564022</w:t>
      </w:r>
      <w:r>
        <w:rPr>
          <w:color w:val="000000"/>
          <w:sz w:val="28"/>
          <w:lang w:val="en-US" w:eastAsia="en-US"/>
        </w:rPr>
        <w:t xml:space="preserve"> тыс.руб., обязательных резервов в ЦБ РФ на </w:t>
      </w:r>
      <w:r>
        <w:rPr>
          <w:rFonts w:eastAsia="Times New Roman"/>
          <w:color w:val="000000"/>
          <w:sz w:val="28"/>
          <w:lang w:val="en-US" w:eastAsia="en-US"/>
        </w:rPr>
        <w:t>20400</w:t>
      </w:r>
      <w:r>
        <w:rPr>
          <w:color w:val="000000"/>
          <w:sz w:val="28"/>
          <w:lang w:val="en-US" w:eastAsia="en-US"/>
        </w:rPr>
        <w:t xml:space="preserve"> тыс.руб., средств в кредитных организациях на </w:t>
      </w:r>
      <w:r>
        <w:rPr>
          <w:rFonts w:eastAsia="Times New Roman"/>
          <w:color w:val="000000"/>
          <w:sz w:val="28"/>
          <w:lang w:val="en-US" w:eastAsia="en-US"/>
        </w:rPr>
        <w:t>1180321</w:t>
      </w:r>
      <w:r>
        <w:rPr>
          <w:color w:val="000000"/>
          <w:sz w:val="28"/>
          <w:lang w:val="en-US" w:eastAsia="en-US"/>
        </w:rPr>
        <w:t xml:space="preserve"> тыс.руб., чистые вложения в ценные бумаги </w:t>
      </w:r>
      <w:r>
        <w:rPr>
          <w:rFonts w:eastAsia="Times New Roman"/>
          <w:color w:val="000000"/>
          <w:sz w:val="28"/>
          <w:lang w:val="en-US" w:eastAsia="en-US"/>
        </w:rPr>
        <w:t>124138 тыс.руб. и т.д.</w:t>
      </w:r>
      <w:r>
        <w:rPr>
          <w:color w:val="000000"/>
          <w:sz w:val="28"/>
          <w:lang w:val="en-US" w:eastAsia="en-US"/>
        </w:rPr>
        <w:t>. Наибольший удельный вес в активах занимает чистая ссудная задолженность 63,79%, темп роста составил 119%, это говорит о том что банк активно занимается кредитованием физических и юридических л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Times New Roman"/>
          <w:color w:val="000000"/>
          <w:sz w:val="28"/>
          <w:lang w:val="en-US" w:eastAsia="en-US"/>
        </w:rPr>
      </w:pPr>
      <w:r>
        <w:rPr>
          <w:rFonts w:eastAsia="Times New Roman"/>
          <w:color w:val="000000"/>
          <w:sz w:val="28"/>
          <w:lang w:val="en-US" w:eastAsia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4.2 Расчет коэффициен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/>
          <w:i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блица 13. </w:t>
      </w:r>
      <w:r>
        <w:rPr/>
        <w:t xml:space="preserve">Расчет коэффициент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1101"/>
        <w:gridCol w:w="1154"/>
        <w:gridCol w:w="1705"/>
      </w:tblGrid>
      <w:tr>
        <w:trPr>
          <w:trHeight w:val="2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нтабельность актив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ля собственного капитала бан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,3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,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82</w:t>
            </w:r>
          </w:p>
        </w:tc>
      </w:tr>
      <w:tr>
        <w:trPr>
          <w:trHeight w:val="2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ля ликвидных актив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,0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,7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3,63</w:t>
            </w:r>
          </w:p>
        </w:tc>
      </w:tr>
      <w:tr>
        <w:trPr>
          <w:trHeight w:val="2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ля работающих актив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6,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8,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Соотношение собственных и привлеченный сред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,8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,0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199</w:t>
            </w:r>
          </w:p>
        </w:tc>
      </w:tr>
      <w:tr>
        <w:trPr>
          <w:trHeight w:val="23" w:hRule="atLeast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Рентабельность собственного капита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,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8,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6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нтабельность активов ниже нормативного значения, однако, на начало 2010 года замечен рост на 0,03%, это положительная факто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ля собственного капитала находится в пределах 10,21%, доля работающих активов составляет 68,48%, что тоже соответствует норме, доля ликвидных активов то же соответствует норме 27,71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en-US" w:eastAsia="en-US"/>
        </w:rPr>
        <w:t>4.3 Анализ показателей доходности банка на 01.01. 2010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/>
          <w:i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4. Отчет о прибылях и убыт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19"/>
        <w:gridCol w:w="1342"/>
        <w:gridCol w:w="1342"/>
        <w:gridCol w:w="1342"/>
        <w:gridCol w:w="1505"/>
        <w:gridCol w:w="964"/>
      </w:tblGrid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аименование стать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1.01.2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1.01.2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1.01.20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клон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Темп роста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центные доходы, 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9408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1727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7162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434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центные расходы, все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306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801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6234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433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процентные доходы (отрицательная процентная марж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102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0926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9723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79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351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231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213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процентные доходы (отрицательная процентная маржа) после создания резерва на возмож-ные потер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58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4746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905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84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от операций с иностранной валют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47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2330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02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228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от переоценки иностранной валю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96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275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2310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035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Доходы от участия в капитале других юридических л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2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9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0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Комиссионные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56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468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206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37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Комиссион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5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21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46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4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26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50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5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39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2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6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очие операционные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75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98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216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18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Чистые доходы (расход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239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9527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7855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328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перацион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308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2708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231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522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ибыль (убыток) до налогооблож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931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818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835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16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ачисленные (уплаченные) налог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186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498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167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-133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рибыль (убыток) после налогооблож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745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3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 666 8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348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47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Неиспользованная прибыль (убыток) за отчетный пери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745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3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 666 8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348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4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з анализа процентных доходов банка мы видим что процентные доходы выросли на </w:t>
      </w:r>
      <w:r>
        <w:rPr>
          <w:rFonts w:eastAsia="Times New Roman"/>
          <w:color w:val="000000"/>
          <w:sz w:val="28"/>
          <w:lang w:val="en-US" w:eastAsia="en-US"/>
        </w:rPr>
        <w:t xml:space="preserve">2543475 </w:t>
      </w:r>
      <w:r>
        <w:rPr>
          <w:color w:val="000000"/>
          <w:sz w:val="28"/>
          <w:lang w:val="en-US" w:eastAsia="en-US"/>
        </w:rPr>
        <w:t xml:space="preserve">тыс.руб., а процентные расходы тоже выросли на </w:t>
      </w:r>
      <w:r>
        <w:rPr>
          <w:rFonts w:eastAsia="Times New Roman"/>
          <w:color w:val="000000"/>
          <w:sz w:val="28"/>
          <w:lang w:val="en-US" w:eastAsia="en-US"/>
        </w:rPr>
        <w:t>1543324 тыс</w:t>
      </w:r>
      <w:r>
        <w:rPr>
          <w:color w:val="000000"/>
          <w:sz w:val="28"/>
          <w:lang w:val="en-US" w:eastAsia="en-US"/>
        </w:rPr>
        <w:t xml:space="preserve">.руб. это отрицательный фактор, так как темп роста процентных расходов превышает темп роста процентных доходов. В связи с этими изменениями выросли чистые процентные доходы на </w:t>
      </w:r>
      <w:r>
        <w:rPr>
          <w:rFonts w:eastAsia="Times New Roman"/>
          <w:color w:val="000000"/>
          <w:sz w:val="28"/>
          <w:lang w:val="en-US" w:eastAsia="en-US"/>
        </w:rPr>
        <w:t>1879736 тыс.</w:t>
      </w:r>
      <w:r>
        <w:rPr>
          <w:color w:val="000000"/>
          <w:sz w:val="28"/>
          <w:lang w:val="en-US" w:eastAsia="en-US"/>
        </w:rPr>
        <w:t xml:space="preserve">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Чистые доходы и операционные расходы растут на </w:t>
      </w:r>
      <w:r>
        <w:rPr>
          <w:rFonts w:eastAsia="Times New Roman"/>
          <w:color w:val="000000"/>
          <w:sz w:val="28"/>
          <w:lang w:val="en-US" w:eastAsia="en-US"/>
        </w:rPr>
        <w:t>832827 тыс.руб. и на 752259 тыс.руб.</w:t>
      </w:r>
      <w:r>
        <w:rPr>
          <w:color w:val="000000"/>
          <w:sz w:val="28"/>
          <w:lang w:val="en-US" w:eastAsia="en-US"/>
        </w:rPr>
        <w:t xml:space="preserve">. Увеличение операционных расходов говорит об увеличении выплат процентов по выпущенным долговым обязательствам и другим привлеченным средств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быль до налогообложения выросла на </w:t>
      </w:r>
      <w:r>
        <w:rPr>
          <w:rFonts w:eastAsia="Times New Roman"/>
          <w:color w:val="000000"/>
          <w:sz w:val="28"/>
          <w:lang w:val="en-US" w:eastAsia="en-US"/>
        </w:rPr>
        <w:t>401676 тыс</w:t>
      </w:r>
      <w:r>
        <w:rPr>
          <w:color w:val="000000"/>
          <w:sz w:val="28"/>
          <w:lang w:val="en-US" w:eastAsia="en-US"/>
        </w:rPr>
        <w:t xml:space="preserve">.руб. это положительный фактор. 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Таблица 15. Показатели доходности банка на 01.01.2010 г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737"/>
        <w:gridCol w:w="1737"/>
        <w:gridCol w:w="1736"/>
      </w:tblGrid>
      <w:tr>
        <w:trPr>
          <w:trHeight w:val="2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. Процентные доход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172755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971623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543475,00</w:t>
            </w:r>
          </w:p>
        </w:tc>
      </w:tr>
      <w:tr>
        <w:trPr>
          <w:trHeight w:val="2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2. Процентные расход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080126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62345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543324,00</w:t>
            </w:r>
          </w:p>
        </w:tc>
      </w:tr>
      <w:tr>
        <w:trPr>
          <w:trHeight w:val="2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3. Работающие актив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9740834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1352441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611607,00</w:t>
            </w:r>
          </w:p>
        </w:tc>
      </w:tr>
      <w:tr>
        <w:trPr>
          <w:trHeight w:val="2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. Средства клиен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2481298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8873645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255154,00</w:t>
            </w:r>
          </w:p>
        </w:tc>
      </w:tr>
      <w:tr>
        <w:trPr>
          <w:trHeight w:val="2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. Чистая ссудная задолженно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4944378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6548301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1603923,00</w:t>
            </w:r>
          </w:p>
        </w:tc>
      </w:tr>
      <w:tr>
        <w:trPr>
          <w:trHeight w:val="2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6. Процентная маржа,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4,4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,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,31</w:t>
            </w:r>
          </w:p>
        </w:tc>
      </w:tr>
      <w:tr>
        <w:trPr>
          <w:trHeight w:val="23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7. Спрэд,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5,7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9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2"/>
                <w:lang w:val="en-US" w:eastAsia="en-US"/>
              </w:rPr>
              <w:t>13,6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гнозном периоде показатели процентная моржа увеличилась на 1,31%, а спред увеличился аш на 13,62% и составил 19,4% что выше норматива. Это говорит о высоких банковских рис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центная маржа выросла и это говорит об увеличении рисковых операций, о не очень эффективном управлении доходными активами и распределении привлечен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начительный рост спреда говорит, о не эффективном управлении рисками, за счет регулирования внутрибанковских цен на денежные ресурсы, а также распределение совместных банковских издержек по активным и пассивным операциям банка. 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воей работе я рассмотрел деятельность ОАО «АБ «РОССИЯ», по данным финансовой отчетности был проведен комплексный анализ деятельности банка. Анализ показал что банк работает стабильно и эффективно, за счет привлечения средств клиентов и выдачи кредитов.</w:t>
      </w:r>
    </w:p>
    <w:p>
      <w:pPr>
        <w:pStyle w:val="Header"/>
        <w:keepNext w:val="true"/>
        <w:widowControl w:val="false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лиз показал что активы банка увеличились на 83%, что является положительным фактором так как, увеличение активов банка происходит за счёт проведения активных операций таких как: кредитование, инвестиционные операции, прочие операции банка по размещению собственных и привлечённых средств, что в результате приносит прибыль бан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ля ликвидных активов увеличилась на 26,69%, что является положительным фактором, ведь ликвидность способствует превращению активов в деньги быстро и легко, что позволяет бесперебойно оплачивать в срок все обязательства и предъявляемые законные денежные треб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ля работающих активов очень сильно уменьшилась на 27,61% и на отчетную дату составила 66,34% от всех активов. Этот коэффициент не укладывается в норматив. Это говорит о том, что банк, рискует не только собственным капиталом, но и частью заем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кономическая отдача активов на отчетную дату осталась практически без изменений, а экономическая отдача собственного капитала увеличилась на 0,34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рэд и процентная маржа выше нормативных, а значит необходимо увеличить резервы банка на возможные потери по ссудам (резерв должен сопровождаться наличием обеспечения кредита) или установить цену за кредит с тем расчетом, что бы покрыть возможные потер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тая прибыль за отчетный период увеличилась на 22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язательные нормативы ЦБ были выполнены в соответствии с установленными требования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ешения выявленных банку необходимо принять меры по сокращению расходов и увеличению дох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же необходимо уменьшить спред для этого нужно увеличить количество работающих активов и привлечь средства клиентов.</w:t>
      </w:r>
      <w:r>
        <w:br w:type="page"/>
      </w:r>
    </w:p>
    <w:p>
      <w:pPr>
        <w:pStyle w:val="Normal"/>
        <w:keepNext w:val="true"/>
        <w:widowControl w:val="false"/>
        <w:spacing w:lineRule="auto" w:line="276" w:before="0" w:after="2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тракова Л.Г. Экономический анализ деятельности коммерческого банка: Учебник для вузов. – М.: Логос, 200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Викулин А.Ю. Антимонопольное регулирование рынка банковских услуг: Учеб.-практ. пособие / Под ред. Г.А. Тосуняна. М.: КОНТРАКТ, ИНФРА – М, 2007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шкин Ю.Г., Авагян Г.Л., Экономический анализ деятельности коммерческого банка: учеб.пособие \ Вешкин Ю.Г., Авагян Г.Л. – М.: Магистр, 2007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иляровская Л.Т., Паневина С.Н. Комплексный анализ финансово-хозяйственной деятельности банка и его филиалов – СПб.: Питер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Meiryo" w:cs="Arial"/>
      <w:b/>
      <w:bCs/>
      <w:kern w:val="2"/>
      <w:sz w:val="32"/>
      <w:szCs w:val="32"/>
      <w:lang w:val="en-US" w:eastAsia="ja-JP"/>
    </w:rPr>
  </w:style>
  <w:style w:type="character" w:styleId="2">
    <w:name w:val="Заголовок 2 Знак"/>
    <w:qFormat/>
    <w:rPr>
      <w:rFonts w:ascii="Arial" w:hAnsi="Arial" w:eastAsia="MS Mincho;Meiryo" w:cs="Arial"/>
      <w:b/>
      <w:bCs/>
      <w:i/>
      <w:iCs/>
      <w:sz w:val="28"/>
      <w:szCs w:val="28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MS Mincho;Meiryo" w:cs="Times New Roman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>
      <w:rFonts w:eastAsia="Times New Roman"/>
    </w:rPr>
  </w:style>
  <w:style w:type="paragraph" w:styleId="Web">
    <w:name w:val="Обычный (Web)"/>
    <w:basedOn w:val="Normal"/>
    <w:qFormat/>
    <w:pPr>
      <w:spacing w:before="0" w:after="150"/>
    </w:pPr>
    <w:rPr>
      <w:rFonts w:ascii="Verdana" w:hAnsi="Verdana" w:eastAsia="Times New Roman" w:cs="Verdana"/>
      <w:sz w:val="17"/>
      <w:szCs w:val="1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6">
    <w:name w:val="Название объекта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2:00Z</dcterms:created>
  <dc:creator>Valued Acer Customer</dc:creator>
  <dc:description/>
  <cp:keywords/>
  <dc:language>en-US</dc:language>
  <cp:lastModifiedBy>Mage</cp:lastModifiedBy>
  <dcterms:modified xsi:type="dcterms:W3CDTF">2011-10-02T17:42:00Z</dcterms:modified>
  <cp:revision>2</cp:revision>
  <dc:subject/>
  <dc:title/>
</cp:coreProperties>
</file>