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нтернет-банкинг в России и за рубеж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00" w:leader="none"/>
        </w:tabs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Услуга Интернет-банкинг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Интернет-банкинг за рубежом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ий Интернет-банкинг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бан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нка «ВТБ 24»</w:t>
      </w:r>
    </w:p>
    <w:p>
      <w:pPr>
        <w:pStyle w:val="Normal"/>
        <w:widowControl/>
        <w:tabs>
          <w:tab w:val="clear" w:pos="708"/>
          <w:tab w:val="left" w:pos="30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0" w:name="1_1"/>
      <w:bookmarkStart w:id="1" w:name="1_1"/>
      <w:bookmarkEnd w:id="1"/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нки играют огромную роль в современной экономике. Основными функциями коммерческих банков являются: посредничество в платеже («почтовая» функция), финансовое посредничество первого типа – кредит / депозит, покупка / продажа ценных бумаг и валюты, – и финансовое посредничество второго типа – размещение ценных бумаг эмитента на рынке (банк может быть эмиссионным платежным агентом либо андеррайтером). От качества и разнообразия этих услуг зависит состояние экономики в целом, степень удовлетворенности клиента в частности и, как следствие, уровень дохода самого банк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ременные Интернет-технологии позволяют банкам часть своих услуг возвести на новый уровень, тем самым привлекая новых клиентов и снижая затраты по их обслуживанию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е платежи, которые проходят в Сети между продавцом и покупателем, так или иначе связаны с банковскими структурами. Собственно организация возможности перевода денежных средств от одних субъектов к другим и является первой функцией банков. Изначально в России для предоставления данной услуги в Интернет банками были созданы специальные системы, которые обслуживали такие платежные средства, как пластиковые карты. В последнее время для организации платежей между сторонами банки предоставляют клиентам возможность доступа к своим счетам напрямую через Интерне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bookmarkStart w:id="2" w:name="1_2"/>
      <w:bookmarkStart w:id="3" w:name="1_2"/>
      <w:bookmarkEnd w:id="3"/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Услуга Интернет-банкинг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слуга E-banking – в русском языке обычно используется термин «Интернет-банкинг». Чаще всего, принято отождествлять понятие услуги Интернет-банкинг с предоставлением клиенту возможности прямого доступа к банковскому счету через Интернет с помощью обычного компьютера и с использованием стандартного браузера. Другими словами, Интернет-банкинг – это возможность совершать все стандартные операции, которые могут быть осуществлены клиентом в офисе банка (за исключением операций с наличными), через Интернет. Придерживаясь данного определения, можно сказать, что услуга Интернет-банкинг включает в себя следующие возможности (каждая из которых реализуется через Интернет)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ть все коммунальные платежи (электроэнергия, газ, телефон, квартплата, теплоснабжение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лачивать счета за связь (IP</w:t>
        <w:noBreakHyphen/>
        <w:t>телефония, сотовая и пейджинговая связь, Интернет) и другие услуги (спутниковое телевидение, обучение, пр.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зводить денежные переводы, в том числе в иностранной валюте, на любой счет в любом банк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водить средства в оплату счетов за товары, в том числе купленные через Интернет-магазин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упать и продавать иностранную валюту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полнять / снимать денежные средства со счета пластиковой карт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крывать различные виды счетов (срочный, сберегательный, пенсионный) и переводить на них денежные средств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ать выписки о состоянии счета за определенный период в различных форматах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ать информацию о поступивших платежах в режиме реального времен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ать информацию об осуществленных платежах и при необходимости отказываться от неоплаченного платеж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4" w:name="back1"/>
      <w:bookmarkEnd w:id="4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ие дополнительные услуги: подписку на журналы и газеты, брокерское обслуживани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систем Интернет-банкинга дает ряд преимуществ: во-первых, существенно экономится время за счет исключения необходимости посещать банк лично, во-вторых, клиент имеет возможность 24 часа в сутки контролировать собственные счета и, в соответствии с изменившейся ситуацией на финансовых рынках, мгновенно отреагировать на эти изменения (например, закрыв вклады в банке, купив или продав валюту, и т.п.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Интернет-банкинга незаменимы и для отслеживания операций с пластиковыми картами – любое списание средств с карточного счета оперативно отражается в выписках по счетам, подготавливаемых системами, что так же способствует повышению контроля со стороны клиента за своими операциям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работать со счетами пластиковых карт позволяет пользоваться услугами Интернет-магазинов как в России, так и за рубежом на абсолютно безопасном уровне – достаточно перевести с помощью системы Интернет-банкинга требуемую сумму средств на карту, а затем с помощью этой карты оплатить какую-либо услугу или товар в Интернет-магазине на веб-сайте последнего. При этом в системе будут доступны выписки по карт-счету, из которых можно определить какая сумма средств списана с карты, за что и т.п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Интернет-банкинг за рубежом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вые проекты, связанные с управлением банковскими счетами через персональные компьютеры, западными банками были реализованы еще в 80</w:t>
        <w:noBreakHyphen/>
        <w:t>х. Вкладчикам предоставили возможность проверять свои счета, связываясь с компьютером банка по телефону (услуга получила название Home banking). Распространение Интернета подвигло ведущие банки мира внедрить системы доступа к информации, а затем – и к операциям с самими счетами. В 1995 году в Соединенных Штатах был создан первый в мире виртуальный банк – Security First Network Bank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ША почти все крупнейшие банки оказывают услугу Интернет-банкинга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 Интернет приходится три, а в Европе – четыре процента от общего объема всех банковских операций. Наиболее популярен Интернет-банкинг на севере Европы, например, в Швеции к таким онлайновым услугам по состоянию на 2007 год прибегают 63,7% Интернет-пользовател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, довольно высок и уровень «интернетизации» банков из стран Латинской Америки. Кроме обычных банков, предоставляющих услугу Интернет-банкинга, на Западе работают виртуальные банки и онлайновые ссудные компании – организации, у которых нет ни одного физического отделения для работы с клиентами: все банковские операции совершаются через Интернет. Единственное исключение – это связь клиента и банковского персонала с помощью телефона в экстренных случаях. Стоимость привлечения и удержания клиентов для виртуальных банков достаточно высока. Задачей банков является переведение пользователей со стадии получения информации на стадию совершения электронных транзакци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638165</wp:posOffset>
                </wp:positionH>
                <wp:positionV relativeFrom="paragraph">
                  <wp:posOffset>581660</wp:posOffset>
                </wp:positionV>
                <wp:extent cx="257175" cy="231711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31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3.95pt;margin-top:45.8pt;width:20.2pt;height:182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Наблюдается масштабность и глубина проникновения информационных технологий в банковский бизнес за рубежом (рис. 2.1. и 2.2., таблица 2.1.)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494405" cy="1851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исунок 2.1. – Пользователи Интернет-банкинга в Западной Европе (2001–2007 гг.)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аблица 2.1. – Пользователи Интернет-банкинга в %</w:t>
      </w:r>
      <w:r>
        <w:rPr/>
        <w:t xml:space="preserve"> от общего количества Интернет-пользователей в Западной Европе</w:t>
      </w:r>
    </w:p>
    <w:tbl>
      <w:tblPr>
        <w:tblW w:w="4750" w:type="pct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904"/>
        <w:gridCol w:w="1904"/>
        <w:gridCol w:w="1694"/>
      </w:tblGrid>
      <w:tr>
        <w:trPr>
          <w:trHeight w:val="420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Стра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2001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200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ru-RU"/>
              </w:rPr>
              <w:t>2007</w:t>
            </w:r>
          </w:p>
        </w:tc>
      </w:tr>
      <w:tr>
        <w:trPr>
          <w:trHeight w:val="420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Герма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4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3,2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7,8%</w:t>
            </w:r>
          </w:p>
        </w:tc>
      </w:tr>
      <w:tr>
        <w:trPr>
          <w:trHeight w:val="390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Великобрита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35,0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8,8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5,4%</w:t>
            </w:r>
          </w:p>
        </w:tc>
      </w:tr>
      <w:tr>
        <w:trPr>
          <w:trHeight w:val="420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Швец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0,6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9,6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63,7%</w:t>
            </w:r>
          </w:p>
        </w:tc>
      </w:tr>
      <w:tr>
        <w:trPr>
          <w:trHeight w:val="524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Норвег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5,5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5,7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9,8%</w:t>
            </w:r>
          </w:p>
        </w:tc>
      </w:tr>
      <w:tr>
        <w:trPr>
          <w:trHeight w:val="406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Финлянд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5,3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5,1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8,1%</w:t>
            </w:r>
          </w:p>
        </w:tc>
      </w:tr>
      <w:tr>
        <w:trPr>
          <w:trHeight w:val="482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Франц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32,6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5,3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9,2%</w:t>
            </w:r>
          </w:p>
        </w:tc>
      </w:tr>
      <w:tr>
        <w:trPr>
          <w:trHeight w:val="420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Итал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20,4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35,5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3,9%</w:t>
            </w:r>
          </w:p>
        </w:tc>
      </w:tr>
      <w:tr>
        <w:trPr>
          <w:trHeight w:val="441" w:hRule="atLeast"/>
          <w:cantSplit w:val="true"/>
        </w:trPr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В среднем по Европ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34,3%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45,9%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Times New Roman" w:hAnsi="Times New Roman" w:cs="Times New Roman"/>
                <w:bCs/>
                <w:color w:val="000000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8"/>
                <w:lang w:eastAsia="ru-RU"/>
              </w:rPr>
              <w:t>51,2%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drawing>
          <wp:inline distT="0" distB="0" distL="0" distR="0">
            <wp:extent cx="4238625" cy="245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245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исунок 2.2. – Отношение доли банков оказывающих Интернет-услуги к пользователям Интернет-банкинга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идно, что наиболее развит Интернет-банкинг на территории стран Европы, где лидерами по популярности этого вида услуг являются Нидерланды, Германия и Дания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орое же место удерживает Америка, а замыкает список стран с достаточно развитым этим видом услуг Россия. Интернет-банкинг при этом, как вид услуг, невзирая на определенные сложности, довольно быстро развивается – ведь в условиях серьезной конкуренции со стороны «настоящих» банков, интернет-банки вынуждены предлагать значительно более высокий процент – до 4% годовых, в то время как традиционные банки редко дают больше 0,5–0,6%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же популярен этот вид услуг у клиентов в возрасте от 18 до 29 ле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Западе количество банковских операций, осуществляющихся через сеть, уже превысило 30% от общего объема операций, проводимых клиентами кредитных учреждений. Количество клиентов Интернет – банкинга в Европе и США уже превысило 120 млн. человек. При этом в одной только Европе оборот ИБ составляет сегодня 5 млрд. евро. По данным компании Gomez Advisors (специализирующейся на исследовании деятельности банков, финансовых организаций и брокерских фирм), 62% опрошенных банков предоставляют по Интернету информацию о совершении транзакций в реальном времен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ий объем операций, осуществляемых вне банковских отделений (т.е. через банкоматы, телефоны и компьютеры), в США растет ежегодно на 15% и сейчас составляет около 75%. 80% банков предлагают услуги домашнего банкинга – от электронной оплаты счетов до управления инвестиционными портфелями. В настоящее время в Западной Европе (Германии, Испании, Франции, Нидерландах) электронных банков в 2 раза больше, чем в США У потребителей наивысшим рейтингом за качество предоставляемых онлайновых услуг пользуются следующие банки: Security First Network Bank; Wells Fargo Bank; Citibank; Salem Five Cents Saving Bank; Bank of America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иболее активно банковские интернет-услуги развиты в северных странах – Финляндии, Норвегии, Швеции, где их оказывают приблизительно у 95% банков и пользуются 70% клиентов. Согласно данным Шведской ассоциации банков, в этой стране услугами интернет – банкинга пользуются почти 40% населения, что делает Швецию одним из мировых лидеров в развитии систем интернет-банкинга. Достаточно высокая для Европы степень интернетизации населения привела к тому, что шведские банки одними из первых стали предлагать свои услуги через Интернет. На сегодняшний день безусловным лидером интернет банкинга в Швеции признан Skandia Banken, являющийся подразделением страховой группы Skandia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-за опасений, связанных с безопасностью транзакций и традиционно высокой доли расчетов с использованием бумажных чеков, США несколько отстают от Европы. Тем не менее, удаленные сервисы используют уже около 50% американцев, имеющих расчетные счета и депозиты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ru-RU"/>
        </w:rPr>
      </w:r>
      <w:r>
        <w:br w:type="page"/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оссийский интернет-банкинг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услуги через Интернет предоставляют более 50 российских банков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 приблизительным оценкам, в России в настоящее время общее число пользователей интернет – банкинг, а составляет 1,2–1,5 млн. человек, из них 90% – физические лица. По итогам прошлого года число пользователей услуги выросло более чем в два раза. Эксперты утверждают, что в ближайшие годы темпы роста составят не менее 100% в год. Если и говорить о замедлении динамики то не раньше 2011 года, когда рынок будет перенасыщен подобными предложениями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м в России начал использовать Интернет-банкинг Автобанк в мае 1998 г. Тогда рынок частных вкладов имел серьезный потенциал. Затем наступил финансовый кризис. Вначале 2000 г. только два российских банка – «Автобанк» и «Гута Банк» (ныне ВТБ 24) предлагали полнофункциональный банковский сервис через Интернет своим частным клиентам, да несколько банков экспериментировали с интернет-версиями систем «клиент-банк» для корпоративных клиентов. Полноценный рынок банковских интернет-услуг начал формироваться в России в 2000 году, когда не единицы, а десятки банков стали развивать интерактивное банковское обслуживание через Интернет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анки, которые делают ставку на развитие Интернет-банкинга (ИБ), задумываются о введении различных «фишек». Так, в электронном офисе Ситибанка можно поменять пин-код карты. В «Авангарде» через ИБ клиенту предоставляется возможность подать заявление на увеличение лимита по кредитке, а затем узнать о принятом решении. В электронной системе Промсвязьбанка есть готовые шаблоны с реквизитами для оплаты штрафов ГИБДД. Урса-банк в текущем году планирует ввести функцию оплаты авиа – и железнодорожных билетов в режиме онлайн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ако в целом что-то радикально новое в функционале ИБ придумать сложно, даже опираясь на лучший западный опыт. Большинство востребованных клиентами функций, которые предлагают электронные офисы зарубежных банков, уже доступны и в российских финучреждениях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прочем, российские кредитные организации еще не предоставляют полноценных услуг по страхованию депозитов и онлайн-выдаче кредитов, которые распространены, например в США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в отечественных банках слабо развита услуга по приобретению паев ПИФов. Между тем интерес к этому инструменту инвестиций растет, поэтому сервис пользовался бы спросом, несмотря на то, что пайщики – узкий клиентский сегмент. В данном случае нужно, чтобы потребитель пользовался ИБ данной кредитной организации и заинтересовался ее ПИФами. Сегодня подобную услугу предлагают ВТБ24, Альфа-банк, Б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клиентов подключение к ИБ, как правило, бесплатно. За обслуживание может взиматься абонентская плата (обычно от 300 до 1 тыс. рублей в год). Номос-банк, скажем, берет за пользование ИБ 50 рублей в месяц (600 рублей в год). В банке «Союз» сервис обходится дешевле – 33 рубля в месяц (клиент должен сразу заплатить за 12 месяцев 396 рублей). В некоторых кредитных организациях потребителю необходимо заплатить за получение ключей или специальных устройств, обеспечивающих безопасность онлайн-операций. К примеру, в Пробизнесбанке подключение к ИБ бесплатно, но пользователю нужно приобрести карточку переменных кодов (пластик на 63 ключа стоит 315 рублей, на 70 – 350 рублей). Выходит, одна операция обойдется в 5 рублей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ычно комиссии (около 1% от суммы операции) взимаются только за межбанковские переводы по свободным реквизитам, то есть в адрес получателей, с которыми у банка не заключены соглашения. Впрочем, некоторые участники рынка берут плату и за «договорные» платежи. Так, банк «Агроимпульс» за проведение каждой операции списывает 3 рубля. Ситибанк взимает такую же сумму за оплату мобильного телефона, а комиссия МБРР за оплату коммунальных услуг и электроэнергии составляет 1,5%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юбопытно, что иногда финучреждения вводят комиссии по отдельным операциям, чтобы охладить пыл особенно находчивых клиентов. Так, ВТБ24 со 2 января 2008 года стал взимать 3% за пополнение счетов в системе «Телебанк», если клиент переводит средства с кредитной карты. Ранее владелец кредитки со льготным периодом (ЛП) мог без комиссий через ИБ разместить деньги на краткосрочный депозит, заработать проценты, а через 50 дней (по окончании ЛП) погасить задолженность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окий интерес к Интернет-банкингу со стороны клиентов обусловлен, прежде всего, более привлекательными условиями по сравнению с предлагаемыми в традиционных банках. Поскольку затраты на организацию банковского обслуживания через Интернет считались несоизмеримо малыми, западные онлайн-банки изначально предложили своим будущим клиентам очень высокие процентные ставки по депозитам. Российские банки избрали принципиально иной путь наращивания клиентской базы – снижения тарифов по основным банковским операциям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итывая все преимущества взаимодействия с клиентом через Интернет, некоторые банки предлагают усеченный вариант Интернет-банкинга. Например, только просмотр выписок по счету. Эта бесплатная услуга предоставляется клиентам через сайт банка. Если же клиент еще не имеет доступа в Интернет, банк может за сумму, существенно меньшую по сравнению с тарифами обычных провайдеров, предоставить клиенту возможность посещения сайта банка, а также подключить к электронной почт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Firstletter1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нтернет-банкинг набирает популярность, банкиры пока не говорят о буме, но отмечают постоянный и значительный (в среднем от 40% в год и больше) рост клиентской базы. Сводной статистики по всем банкам нет, но о количестве пользователей виртуального банкинга можно судить хотя бы на основе того, что на трех игроков (Альфа-банк, Райффайзенбанк, Ситибанк) приходится уже более 300 тыс. пользователей. Интернет-банкинг сегодня предлагает если и не каждый второй, то каждый третий участник рынка. Банки стали осознавать необходимость этой услуги и понимать, что она для них выгодна. Для банков такая система не только способ повышения лояльности клиентов, но и возможность сэкономить на затратах. По данным консалтинговой компании Piper Jaffray, одна операция по обслуживанию клиента в офисе обходится в 1,07 доллара, по телефону – 50 центов, а через интернет-банкинг она стоит всего 1 цент. Понятно, что за расходы банка по обслуживанию платит, в конечном счете, клиент, а раз так, то и для него использование интернет-банкинга – это не только экономия времени, но и средст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банк с широким спектром виртуальных услуг найти не проблема. К таковым относятся такие крупные розничные игроки, как ВТБ 24, Альфа-банк, Банк Москвы, «Уралсиб», Росбанк. Общепризнанным законодателем виртуальной моды считается ВТБ 24. Его система «Телебанк» представляет на сегодня, пожалуй, максимальный набор операций </w:t>
      </w:r>
      <w:r>
        <w:rPr>
          <w:iCs/>
          <w:color w:val="000000"/>
          <w:sz w:val="28"/>
          <w:szCs w:val="28"/>
        </w:rPr>
        <w:t>(таблица 3.1.)</w:t>
      </w:r>
      <w:r>
        <w:rPr>
          <w:color w:val="000000"/>
          <w:sz w:val="28"/>
          <w:szCs w:val="28"/>
        </w:rPr>
        <w:t>. У ВТБ 24, наверное, и самый обширный список компаний-партнеров (более 40 фирм), за перевод платежей которым не взимается комисс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color w:val="000000"/>
          <w:sz w:val="28"/>
          <w:szCs w:val="28"/>
          <w:lang w:val="en-US"/>
        </w:rPr>
        <w:t>«</w:t>
      </w:r>
      <w:r>
        <w:rPr>
          <w:color w:val="000000"/>
          <w:sz w:val="28"/>
          <w:szCs w:val="28"/>
        </w:rPr>
        <w:t>Телебанк</w:t>
      </w:r>
      <w:r>
        <w:rPr>
          <w:color w:val="000000"/>
          <w:sz w:val="28"/>
          <w:szCs w:val="28"/>
          <w:lang w:val="en-US"/>
        </w:rPr>
        <w:t>»</w:t>
      </w:r>
      <w:r>
        <w:rPr>
          <w:color w:val="000000"/>
          <w:sz w:val="28"/>
          <w:szCs w:val="28"/>
        </w:rPr>
        <w:t xml:space="preserve"> Банка «ВТБ 24»</w:t>
      </w:r>
    </w:p>
    <w:p>
      <w:pPr>
        <w:pStyle w:val="Normal"/>
        <w:widowControl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textAlignment w:val="top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ТБ 24 занял первое место в рейтинге систем Интернет-банкинга для частных лиц, составленном журналом «Финанс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(таблица 3.1.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Система Телебанк ВТБ 24 признана лучшей среди аналогичных систем, представляемых крупнейшими российскими банками.</w:t>
      </w:r>
    </w:p>
    <w:p>
      <w:pPr>
        <w:pStyle w:val="11"/>
        <w:spacing w:lineRule="auto" w:line="360" w:before="0" w:after="0"/>
        <w:ind w:right="0" w:firstLine="709"/>
        <w:jc w:val="both"/>
        <w:textAlignment w:val="top"/>
        <w:rPr/>
      </w:pPr>
      <w:r>
        <w:rPr>
          <w:color w:val="000000"/>
          <w:sz w:val="28"/>
          <w:szCs w:val="28"/>
        </w:rPr>
        <w:t>Система Телебанк предоставляет клиентам возможность распоряжаться своими банковскими счетами круглосуточно, 7 дней в неделю, используя для этого Интернет, WAP, телефон в тональном наборе или SMS</w:t>
        <w:noBreakHyphen/>
        <w:t>сообщения.</w:t>
      </w:r>
    </w:p>
    <w:p>
      <w:pPr>
        <w:pStyle w:val="11"/>
        <w:spacing w:lineRule="auto" w:line="360" w:before="0" w:after="0"/>
        <w:ind w:right="0" w:firstLine="709"/>
        <w:jc w:val="both"/>
        <w:textAlignment w:val="top"/>
        <w:rPr/>
      </w:pPr>
      <w:r>
        <w:rPr>
          <w:color w:val="000000"/>
          <w:sz w:val="28"/>
          <w:szCs w:val="28"/>
        </w:rPr>
        <w:t>Используя Систему Телебанк, можно в режиме «on-line» покупать и продавать валюту, совершать переводы в рублях и валюте, размещать депозиты, пополнять пластиковые карты, оплачивать коммунальные услуги, сотовую связь, доступ в Интернет, междугородние и международные переговоры и многое другое. Система позволяет клиентам узнавать остатки и получать выписки по счетам, в том числе по счетам пластиковых карт, за любой период.</w:t>
      </w:r>
    </w:p>
    <w:p>
      <w:pPr>
        <w:pStyle w:val="11"/>
        <w:spacing w:lineRule="auto" w:line="360" w:before="0" w:after="0"/>
        <w:ind w:right="0" w:firstLine="709"/>
        <w:jc w:val="both"/>
        <w:textAlignment w:val="top"/>
        <w:rPr/>
      </w:pPr>
      <w:r>
        <w:rPr>
          <w:color w:val="000000"/>
          <w:sz w:val="28"/>
          <w:szCs w:val="28"/>
        </w:rPr>
        <w:t>Система Телебанк позволяет автоматически проводить по поручению пользователя регулярные платежи, например, за коммунальные услуги, по определенному графику. Возможно проведение операции в режиме «отложенного платежа», когда Система Телебанк выполняет поручение по мере поступления средств на счет клиента в системе.</w:t>
      </w:r>
    </w:p>
    <w:p>
      <w:pPr>
        <w:pStyle w:val="11"/>
        <w:spacing w:lineRule="auto" w:line="360" w:before="0" w:after="0"/>
        <w:ind w:right="0" w:firstLine="709"/>
        <w:jc w:val="both"/>
        <w:textAlignment w:val="top"/>
        <w:rPr/>
      </w:pPr>
      <w:r>
        <w:rPr>
          <w:color w:val="000000"/>
          <w:sz w:val="28"/>
          <w:szCs w:val="28"/>
        </w:rPr>
        <w:t>Система оповещений оперативно извещает клиентов о поступлениях на счет, исполнении распоряжений, и многом другом, путем отсылки сообщений на электронную почту, пейджер, SMS.</w:t>
      </w:r>
    </w:p>
    <w:p>
      <w:pPr>
        <w:pStyle w:val="11"/>
        <w:spacing w:lineRule="auto" w:line="360" w:before="0" w:after="0"/>
        <w:ind w:right="0" w:firstLine="709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шь немногие предлагают вначале бесплатно попользоваться демо-версией своей системы, при этом некоторые «демки» ограничиваются набором презентационных слайдов. Приятно удивила демо-версия ВТБ 24. Она ничем не отличается от реальной системы интернет-банкинга, за исключением, конечно, того, что распоряжаться в ней можно не настоящими, а виртуальными средствами.</w:t>
      </w:r>
    </w:p>
    <w:p>
      <w:pPr>
        <w:pStyle w:val="Beforelist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 клиентом системы «Телебанк», вы получаете возможность совершать различные платежи и операции по счетам в любое время суток, в любом месте, в том числе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управлять своими счетами и банковскими картами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оперативно получать информацию об остатках на счетах и картах, формировать выписки за любой период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оплачивать коммунальные услуги, сотовую связь, доступ в Интернет, междугородние переговоры, спутниковое телевидение и многое друго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конвертировать валюту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совершать денежные переводы по России и за границу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размещать денежные средства во вклад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выплачивать (погашать) кредит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покупать ценные бумаги на фондовом рынке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осуществлять перечисления в благотворительные фонды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олнение счета в системе «Телебанк» можно производить: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через кассу дополнительного офиса / филиала ВТБ 24 (принимаются рубли РФ, иностранная валюта: доллары США, евро, английские фунты стерлингов)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через сеть банкоматов ВТБ 24 с функцией приема наличных – путем пополнения банковской карты (только для владельцев карт, эмитированных ВТБ 24)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переводом средств со счета банковской карты, выданной ВТБ 24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переводом со счета в любом другом банке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переводом денег со счета банковской карты, выданной любым российским и зарубежным банком (типы карт: Visa Classic, Visa Business, Visa Gold, Eurocard / MasterCard Mass, Eurocard / MasterCard Business, Eurocard / MasterCard Gold);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360"/>
        <w:ind w:left="0" w:firstLine="709"/>
        <w:jc w:val="both"/>
        <w:rPr/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через бухгалтерию своей организации путем ежемесячного перечисления части зарплаты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нять денежные средства со счета в системе «Телебанк» можно: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через кассу дополнительного офиса / филиала ВТБ 24 со счета в системе «Телебанк» (выдаются рубли РФ, иностранная валюта: доллары США, евро, английские фунты стерлингов);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переводом на счет в другом банк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информационной безопасности в системах дистанционного банковского обслуживания ВТБ 24 применяет различные средства и методы защиты информации, начиная с паролей и заканчивая многоуровневыми системами безопасности на основе современных криптографических протоколов и алгоритмов, реализующих шифрование и работу с электронными цифровыми подписями (ЭЦП). Выбор средств и методов защиты информации зависит от вида системы удаленного банковского обслуживания и способа доступа к этой системе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ТБ 24 осуществляет деятельность в области защиты информации на основании лицензий Федеральной службы безопасности Российской Федерации №3626Х, №3627Р и №3628У от 29.12.2006 г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едлагаемые ВТБ 24 средства и методы защиты информации в каждом конкретном случае позволяют обеспечить необходимый уровень информационной безопасности систем удаленного банковского обслуживания. В то же время для обеспечения безопасной работы в системах удаленного банковского обслуживания клиенту необходимо выполнять следующие общепринятые рекомендации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хранить в секрете и не передавать никому свои пароли, таблицы переменных кодов, дискеты с криптографическими ключами, токены и другие средства доступа к системам удаленного банковского обслуживани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использовать для работы в системах удаленного банковского обслуживания компьютеры, программное обеспечение которых полностью контролируется;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Li6"/>
          <w:rFonts w:cs="Times New Roman" w:ascii="Times New Roman" w:hAnsi="Times New Roman"/>
          <w:color w:val="000000"/>
          <w:sz w:val="28"/>
          <w:szCs w:val="28"/>
        </w:rPr>
        <w:t>в случае утраты паролей, таблиц переменных кодов, токенов, дискет с криптографическими ключами или других средств доступа в системы удаленного банковского обслуживания, а также в случае выявления доступа к ним посторонних лиц немедленно блокировать свою работу в системах дистанционного банковского обслуживания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rFonts w:ascii="Times New Roman" w:hAnsi="Times New Roman" w:cs="Times New Roman"/>
          <w:vanish/>
          <w:color w:val="000000"/>
          <w:sz w:val="28"/>
          <w:szCs w:val="18"/>
          <w:lang w:eastAsia="ru-RU"/>
        </w:rPr>
      </w:pPr>
      <w:r>
        <w:rPr>
          <w:rFonts w:cs="Times New Roman" w:ascii="Times New Roman" w:hAnsi="Times New Roman"/>
          <w:vanish/>
          <w:color w:val="000000"/>
          <w:sz w:val="28"/>
          <w:szCs w:val="18"/>
          <w:lang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vanish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vanish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евидно, что ключевое преимущество интернет-банкинга – возможность доступа к счету в любое время и из любого места. Благодаря этой возможности клиенту больше не нужно посещать банк для выполнения платежа или получения выписки – все можно сделать, не сходя с рабочего места и имея под рукой лишь компьютер с доступом в Интернет. Другими словами, созданы все условия для того, чтобы клиент не тратил много времени на работу с банком, а занимался своим делом. Вообще, клиенту достаточно появиться в банке лишь для того, чтобы открыть счет, зарегистрироваться в системе дистанционного обслуживания и получить карты для зарплаты. Все остальные операции можно выполнять с рабочего компьютера, а деньги получать в ближайшем банкомате.</w:t>
      </w:r>
    </w:p>
    <w:p>
      <w:pPr>
        <w:pStyle w:val="Heading2"/>
        <w:keepNext w:val="false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</w:rPr>
        <w:t>К тому же системы интернет-банкинга привлекательны не только для клиентов банка, но и для самих банкиров. Эти системы позволяют привлекать дополнительных клиентов (и их деньги) благодаря удобству работы или снижать нагрузку на операционные отделы. Так, в отличие от передачи документов на бумаге, с последующим их импортом в автоматизированную банковскую систему, документы поступают уже в готовом виде, прошедшие все необходимые проверки, и работникам банка остается только провести и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тущая популярность Интернет-банкинга, не только на Западе, но и в России, лишний раз подтверждает, что на этот нетрадиционный вид банковских услуг появился устойчивый и платежеспособный спрос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унин В.А., Родигина В.В. Электронная коммерция и маркетинг в Интернете: Учебное пособие. – 3-е изд. – М.: Издательско-торговая корпорация «Дашков и К», 2007. – 214 с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>Беляевский И.К.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ркетинговое исследование: информация, анализ, прогноз. М.: Финансы и статистика, 200. – 350 с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Хорошилов А.В., Селетк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.Я. Мировые информационные ресурсы. СПб.: Питер, 2004. – 290 с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commerc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нтернет-ресурсы информационно-консалтингового центра по электронному бизнесу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nagement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консультационный центр развития электронного бизнеса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vt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официальный сайт банка ВТБ 24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www.arb.ru/ – Ассоциации российских банков (АРБ)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30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http://www.banklist.ru/ – Сервисный аналитический центр для российских коммерческих банков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eastAsia="zh-CN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 w:eastAsia="zh-CN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 w:eastAsia="zh-CN"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Li6">
    <w:name w:val="li6"/>
    <w:qFormat/>
    <w:rPr>
      <w:rFonts w:cs="Times New Roman"/>
      <w:color w:val="727272"/>
    </w:rPr>
  </w:style>
  <w:style w:type="character" w:styleId="Size2">
    <w:name w:val="size2"/>
    <w:qFormat/>
    <w:rPr>
      <w:rFonts w:cs="Times New Roman"/>
    </w:rPr>
  </w:style>
  <w:style w:type="character" w:styleId="Phone1">
    <w:name w:val="phone1"/>
    <w:qFormat/>
    <w:rPr>
      <w:rFonts w:cs="Times New Roman"/>
    </w:rPr>
  </w:style>
  <w:style w:type="character" w:styleId="Code2">
    <w:name w:val="code2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Нижний колонтитул Знак"/>
    <w:qFormat/>
    <w:rPr>
      <w:rFonts w:ascii="Arial" w:hAnsi="Arial" w:eastAsia="SimSun;Arial Unicode MS" w:cs="Arial"/>
      <w:lang w:val="en-US" w:eastAsia="zh-CN"/>
    </w:rPr>
  </w:style>
  <w:style w:type="character" w:styleId="PageNumber">
    <w:name w:val="Page Number"/>
    <w:rPr>
      <w:rFonts w:cs="Times New Roman"/>
    </w:rPr>
  </w:style>
  <w:style w:type="character" w:styleId="Firstletter1">
    <w:name w:val="first-letter1"/>
    <w:qFormat/>
    <w:rPr>
      <w:rFonts w:cs="Times New Roman"/>
    </w:rPr>
  </w:style>
  <w:style w:type="character" w:styleId="Style13">
    <w:name w:val="Верхний колонтитул Знак"/>
    <w:qFormat/>
    <w:rPr>
      <w:rFonts w:ascii="Arial" w:hAnsi="Arial" w:eastAsia="SimSun;Arial Unicode MS" w:cs="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 (веб)1"/>
    <w:basedOn w:val="Normal"/>
    <w:qFormat/>
    <w:pPr>
      <w:widowControl/>
      <w:autoSpaceDE w:val="true"/>
      <w:spacing w:before="150" w:after="240"/>
      <w:ind w:right="150" w:firstLine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textblock">
    <w:name w:val="pic-text-block"/>
    <w:basedOn w:val="Normal"/>
    <w:qFormat/>
    <w:pPr>
      <w:widowControl/>
      <w:autoSpaceDE w:val="true"/>
      <w:spacing w:before="4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forelist">
    <w:name w:val="before_list"/>
    <w:basedOn w:val="Normal"/>
    <w:qFormat/>
    <w:pPr>
      <w:widowControl/>
      <w:autoSpaceDE w:val="true"/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5:00Z</dcterms:created>
  <dc:creator>Сергей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2T17:45:00Z</dcterms:modified>
  <cp:revision>2</cp:revision>
  <dc:subject/>
  <dc:title>ГОУ ВПО РГТЭУ</dc:title>
</cp:coreProperties>
</file>