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Уральский социально-экономический институ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Академия труда и социальных отношени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center"/>
        <w:rPr>
          <w:b/>
          <w:b/>
          <w:sz w:val="28"/>
          <w:szCs w:val="72"/>
        </w:rPr>
      </w:pPr>
      <w:r>
        <w:rPr>
          <w:b/>
          <w:sz w:val="28"/>
          <w:szCs w:val="72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2"/>
        </w:rPr>
        <w:t xml:space="preserve">По дисциплине: </w:t>
      </w:r>
      <w:r>
        <w:rPr>
          <w:b/>
          <w:sz w:val="28"/>
          <w:szCs w:val="36"/>
        </w:rPr>
        <w:t>Рынок ценных бумаг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40"/>
        </w:rPr>
        <w:t>Тема</w:t>
      </w:r>
      <w:r>
        <w:rPr>
          <w:b/>
          <w:sz w:val="28"/>
          <w:szCs w:val="52"/>
        </w:rPr>
        <w:t>: «Инвестиционные риски на рынке ценных бумаг</w:t>
      </w:r>
      <w:r>
        <w:rPr>
          <w:b/>
          <w:sz w:val="28"/>
          <w:szCs w:val="40"/>
        </w:rPr>
        <w:t>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  <w:t xml:space="preserve">Выполнила: </w:t>
      </w:r>
      <w:r>
        <w:rPr>
          <w:sz w:val="28"/>
          <w:szCs w:val="32"/>
          <w:lang w:val="en-US"/>
        </w:rPr>
        <w:t>Меньшикова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  <w:t>Марина Викторовна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  <w:t>Специальность: финансы и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right"/>
        <w:rPr/>
      </w:pPr>
      <w:r>
        <w:rPr>
          <w:sz w:val="28"/>
          <w:szCs w:val="32"/>
        </w:rPr>
        <w:t xml:space="preserve">кредит, </w:t>
      </w:r>
      <w:r>
        <w:rPr>
          <w:sz w:val="28"/>
          <w:szCs w:val="32"/>
          <w:lang w:val="en-US"/>
        </w:rPr>
        <w:t>IV</w:t>
      </w:r>
      <w:r>
        <w:rPr>
          <w:sz w:val="28"/>
          <w:szCs w:val="32"/>
        </w:rPr>
        <w:t xml:space="preserve"> курс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  <w:t>Форма обучения: заочная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  <w:t>Рецензент: Бирюкова Н.В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Серов 2007</w:t>
      </w:r>
      <w:r>
        <w:br w:type="page"/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40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ведение………………………………...……………………………………3 ст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ые риски на рынке ценных бумаг………………….............5 ст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истематический и несистематический риски…………………….……..7 ст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ы управления рисками………………………………….…9 ст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ключение…………………………………………..………...……………13 ст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………………………………………14 стр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м случае под риском понимают возможность наступления некоторого неблагоприятного события, влекущего за собой различного рода потери (например, получение физической травмы, потеря имущества, получение доходов ниже ожидаемого уровня и т.д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ование риска связано с невозможностью с точностью до 100% прогнозировать будущее. Исходя из этого, следует выделить основное свойство риска: риск имеет место только по отношению к будущему и неразрывно связан с прогнозированием и планированием, а значит и с принятием решений вообще. Следуя вышесказанному, стоит также отметить, что категории риск и неопределенность тесно связаны между собой и зачастую употребляются как синонимы.Однако, между этими понятиями есть определённые различ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риск имеет место только в тех случаях, когда принимать решение необходимо (если это не так, нет смысла рисковать). Иначе говоря, именно необходимость принимать решения в условиях неопределённости порождает риск, при отсутствии таковой необходимости нет и рис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риск субъективен, а неопределённость объективна. Например, объективное отсутствие достоверной информации о потенциальном объёме спроса на производимую продукцию приводит к возникновению спектра рисков для участников проекта. Например, риск, порожденный неопределенностью вследствие отсутствия маркетингового исследования для инвестиционного проекта, обращается в кредитный риск для инвестора (банка, финансирующего этот инвестиционный проект), а в случае не возврата кредита в риск потери ликвидности и далее в риск банкротства, а для реципиента этот риск трансформируется в риск непредвиденных колебаний рыночной конъюнктуры., причём для каждого из участников инвестиционного проекта проявление риска индивидуально как в качественном, так и в количественном выраже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к присутствует практически во всех сферах человеческой жизни, поэтому точно и однозначно сформулировать его невозможно, т.к. определение риска зависит от сферы его использования (например, у математиков риск это вероятность, у страховщиков это предмет страхования и т.д.). Неслучайно в литературе можно встретить множество определений рис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целью данной контрольной работы является исследование природы инвестиционного риска. </w:t>
      </w:r>
      <w:r>
        <w:br w:type="page"/>
      </w:r>
    </w:p>
    <w:p>
      <w:pPr>
        <w:pStyle w:val="11"/>
        <w:spacing w:lineRule="auto" w:line="360" w:before="0" w:after="0"/>
        <w:ind w:firstLine="709"/>
        <w:jc w:val="center"/>
        <w:outlineLvl w:val="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вестиционные риски на рынке ценных бумаг</w:t>
      </w:r>
    </w:p>
    <w:p>
      <w:pPr>
        <w:pStyle w:val="Style15"/>
        <w:spacing w:lineRule="auto" w:line="360" w:before="0" w:after="0"/>
        <w:ind w:firstLine="709"/>
        <w:jc w:val="both"/>
        <w:rPr>
          <w:rStyle w:val="Txt1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Txt1"/>
          <w:rFonts w:cs="Times New Roman"/>
          <w:color w:val="000000"/>
          <w:sz w:val="28"/>
          <w:szCs w:val="28"/>
        </w:rPr>
        <w:t>Каждый раз, покупая акцию, участник рынка должен понимать, что даже если он предельно глубоко и точно проанализировал состояние и перспективы компании, то само по себе это вовсе не гарантирует ему получение ожидаемого результата. Причина такого положения дел состоит в том, что всё случится как пописанному лишь при естественном, рациональном развитии событий. Между тем, в реальности на каждую ценную бумагу влияет огромное количество всевозможных случайных, несистематических факторов, которые и составляют риски инвестировани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Txt1"/>
          <w:rFonts w:cs="Times New Roman"/>
          <w:color w:val="000000"/>
          <w:sz w:val="28"/>
          <w:szCs w:val="28"/>
        </w:rPr>
        <w:t>Самый главный из них, влияющий на все и вся (далеко не только касаемо рынка ценных бумаг) - это так называемый страновой риск. Такими словами называется риск, связанный с деятельностью конкретного государства. У каждой державы существует свой страновой риск, например, смены государственного строя. Кроме столь глобальной возможности, есть и более простые: радикальное изменение законов, например, может резко изменить всю экономическую систему государства. К такого рода рискам относится также и возможность заметного изменения налогового законодательства, и приход к власти некомпетентного правительства, и банальная коррупция. В странах, у которых шансы на такое развитие событий достаточно велики, можно не ожидать, что стоимость ценных бумаг - неважно, государственных или корпоративных - будет соответствовать стоимости аналогичных бумаг в соседнем стабильном, устоявшемся государстве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Txt1"/>
          <w:rFonts w:cs="Times New Roman"/>
          <w:color w:val="000000"/>
          <w:sz w:val="28"/>
          <w:szCs w:val="28"/>
        </w:rPr>
        <w:t>Следующим по важности является общеэкономический риск. Если взять два государства с близким уровнем странового риска, то в таком случае определяющим будет именно риск экономики каждого из государств. В общеэкономический риск в основном входит риск изменения базовых макроэкономических показателей, как то: темп роста и структура ВВП, ставка банковского процента, уровень инфляции, безработица, величина и структура внешнего долга, валютный курс и др. Все эти параметры сильно влияют на положение субъектов экономики, на приток иностранных инвестиций и, следовательно, на рыночные цены бумаг различных эмитентов. В качестве простого примера можно привести Саудовскую Аравию: ее страновой риск весьма невысок, зато общеэкономический - огромен. Экономика этой страны почти исключительно состоит из нефтедобычи, в силу чего она зависима от внешней торговли, успешность которой, в свою очередь, определяется состоянием рыночной конъюнктуры склонного к колебаниям рынка энергоносителей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Txt1"/>
          <w:rFonts w:cs="Times New Roman"/>
          <w:color w:val="000000"/>
          <w:sz w:val="28"/>
          <w:szCs w:val="28"/>
        </w:rPr>
        <w:t>Далее, экономика страны, как правило, неоднородна по своему составу и состоит из нескольких секторов. Эти сектора, очевидно, несут дополнительные риски, связанные непосредственно с родом деятельности предприятий, их образующих. В этом случае мы спускаемся на уровень ниже и ведем речь о риске экономического сектора. Очевидно, что, скажем, аграрный сектор, даже в политически стабильной и экономически благополучной стране, несет погодные риски, которых не знает, к примеру, телекоммуникационный бизнес. В свою очередь телекоммуникации несут специфические риски, которые неведомы банковскому сектору. И так далее. У каждого сектора экономики в любом государстве есть свои специфические риски, которые необходимо понимать, прежде чем предпринимать инвестирование в конкретное предприятие, принадлежащее данному сектору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Txt1"/>
          <w:rFonts w:cs="Times New Roman"/>
          <w:color w:val="000000"/>
          <w:sz w:val="28"/>
          <w:szCs w:val="28"/>
        </w:rPr>
        <w:t xml:space="preserve">Следующим по очереди можно назвать риск конкретного эмитента. В компании, акции которой вам хочется прикупить, могут случиться самые разные катаклизмы. Например, в правлении компании могут прийти недостаточно компетентные менеджеры, которые наломают дров, ухудшив финансовые показатели предприятия. Кроме того, у компании может нежданно появиться новый сильный конкурент, что само по себе неизбежно уменьшит прибыли вашей корпорации. Ну и так далее - неприятностей, связанных непосредственно с компанией, может быть очень много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Txt1"/>
          <w:rFonts w:cs="Times New Roman"/>
          <w:color w:val="000000"/>
          <w:sz w:val="28"/>
          <w:szCs w:val="28"/>
        </w:rPr>
        <w:t>В качестве примера комбинации рисков странового, общеэкономического, сектора и эмитентов можно привести поведение американских технологических гигантов Хьюлетт-Паккард и Делл Компьютер. За последние 2 года упали акции обеих компаний - потому как падало все, о чем свидетельствует заметное снижение индекса S&amp;P-500 (страновой, общеэкономический риск и риск сектора). Но если акции Делл упали совсем чуть-чуть, что Хьюлетт-Паккард - аж в 2 раза (риск конкретного эмитента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Txt1"/>
          <w:rFonts w:cs="Times New Roman"/>
          <w:color w:val="000000"/>
          <w:sz w:val="28"/>
          <w:szCs w:val="28"/>
        </w:rPr>
        <w:t>Существуют и другие типы рисков: например, инфраструктурные (аварии в сетях телекоммуникаций, обслуживающих торговые площадки и профессиональных участников рынка, катаклизмы в банковской и биржевой системах) и спекулятивные (всяческие неожиданные новости или махинации крупных участников рынка). И все эти риски нужно обязательно учитывать, думая открыть позицию по акции того или иного эмитента. Чтобы потом не пришлось мрачно глядеть в экран, где ваши акции вдруг рухнули почти до нуля, и вздыхать: "Ох, и нелегкая это работа - из болота тащить банкрота!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тический и несистематический риск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рисков с точки их отображения в модели рис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Систематический риск</w:t>
      </w:r>
      <w:r>
        <w:rPr>
          <w:sz w:val="28"/>
          <w:szCs w:val="28"/>
        </w:rPr>
        <w:t xml:space="preserve"> - это риск связанный с факторами, рассматривамыми как значимые в рамках некоторой модели. Систематические риски не должны значимо снижаться в рамках большого портфеля или с течением времени, в противном случае факторы их определяющие целесообразно игнорировать и данные риски могут быть отнесены к несистематическим. Систематические риски являются основным предметом исследования при оценке и управлении риск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Несистематический риск</w:t>
      </w:r>
      <w:r>
        <w:rPr>
          <w:sz w:val="28"/>
          <w:szCs w:val="28"/>
        </w:rPr>
        <w:t xml:space="preserve"> - риск, исчтоники которого и чувствительность к которому не рассматриваются в рамках модели оценки и управления рисками. При построении адекватной модели несистематические риски не должны приводить к сколько либо значимым потерям, и при большом их числе не должны быть связаны друг с другом. В отношении несистематичесих рисков должен действовать закон больших чисел - выявленные при анализе отдельных элементов деятельности организации, отдельных составляющих некоторого портфеля ценых бумаг, на каком-то небольшом промежутке времени в совокупности в целом по организации, портфелю или с течением времени их вклад в возможные потери будет стремиться к нулю. Несистематические риски, как правило, игнорируются при решении задач оценки и управления риск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ческим примером систематических и несистематических рисков являются риски портфеля корпоративных акций при анализе его с помощью "бета-модели". В этом случае риски изменения цен, связанные с изменением индекса фондового рынка, будут систематическими, а изменения цен в силу иных возможно индивидуальных для каждой акции факторов будут несистематическими. Очевидно, что эффективность такого подхода зависит от структуры портфеля, к которому он применён. Для хорошо диверсифицированного портфеля модель будет достаточно хорошо отражать реальность, но в случае портфеля из одной-двух бумаг рассмотрение индивидуальных рисков акций как несистематических может привести к существенным погрешностя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методы управления инвестиционными рискам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м способом исключения </w:t>
      </w:r>
      <w:r>
        <w:rPr>
          <w:iCs/>
          <w:sz w:val="28"/>
          <w:szCs w:val="28"/>
        </w:rPr>
        <w:t>базового</w:t>
      </w:r>
      <w:r>
        <w:rPr>
          <w:sz w:val="28"/>
          <w:szCs w:val="28"/>
        </w:rPr>
        <w:t xml:space="preserve"> (или </w:t>
      </w:r>
      <w:r>
        <w:rPr>
          <w:iCs/>
          <w:sz w:val="28"/>
          <w:szCs w:val="28"/>
        </w:rPr>
        <w:t>первичного</w:t>
      </w:r>
      <w:r>
        <w:rPr>
          <w:sz w:val="28"/>
          <w:szCs w:val="28"/>
        </w:rPr>
        <w:t xml:space="preserve">) для данной системы риска является использование системы специализированных институтов выполняющих функцию </w:t>
      </w:r>
      <w:r>
        <w:rPr>
          <w:iCs/>
          <w:sz w:val="28"/>
          <w:szCs w:val="28"/>
        </w:rPr>
        <w:t>посредника</w:t>
      </w:r>
      <w:r>
        <w:rPr>
          <w:sz w:val="28"/>
          <w:szCs w:val="28"/>
        </w:rPr>
        <w:t xml:space="preserve"> между инвестором и его собственностью (или другим посредником). В свою очередь, исключение первичного риска с неизбежностью приводит к возникновению </w:t>
      </w:r>
      <w:r>
        <w:rPr>
          <w:iCs/>
          <w:sz w:val="28"/>
          <w:szCs w:val="28"/>
        </w:rPr>
        <w:t>вторичного</w:t>
      </w:r>
      <w:r>
        <w:rPr>
          <w:sz w:val="28"/>
          <w:szCs w:val="28"/>
        </w:rPr>
        <w:t xml:space="preserve"> риска, выражающегося в вероятности неадекватного функционирования того института, с помощью которого первичный риск был устранен. Другими словами, </w:t>
      </w:r>
      <w:r>
        <w:rPr>
          <w:iCs/>
          <w:sz w:val="28"/>
          <w:szCs w:val="28"/>
        </w:rPr>
        <w:t>получая удобства в виде инфраструктуры, инвестор становится от них зависимым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Методы управления</w:t>
      </w:r>
      <w:r>
        <w:rPr>
          <w:sz w:val="28"/>
          <w:szCs w:val="28"/>
        </w:rPr>
        <w:t xml:space="preserve"> вторичным риском, который невозможно или нецелесообразно элиминировать добавлением еще одного уровня посредников, сводятся к следующему набору мероприятий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iCs/>
          <w:sz w:val="28"/>
          <w:szCs w:val="28"/>
        </w:rPr>
        <w:t>Мониторинг</w:t>
      </w:r>
      <w:r>
        <w:rPr>
          <w:sz w:val="28"/>
          <w:szCs w:val="28"/>
        </w:rPr>
        <w:t xml:space="preserve"> деятельности посредника, обычно проводимый одним из трех способов, описанных ниже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Проверка на месте</w:t>
      </w:r>
      <w:r>
        <w:rPr>
          <w:sz w:val="28"/>
          <w:szCs w:val="28"/>
        </w:rPr>
        <w:t xml:space="preserve"> операционных и информационных технологий, используемых посредником (т.н. </w:t>
      </w:r>
      <w:r>
        <w:rPr>
          <w:iCs/>
          <w:sz w:val="28"/>
          <w:szCs w:val="28"/>
        </w:rPr>
        <w:t>due diligence</w:t>
      </w:r>
      <w:r>
        <w:rPr>
          <w:sz w:val="28"/>
          <w:szCs w:val="28"/>
        </w:rPr>
        <w:t xml:space="preserve">). Основным преимуществом этого старейшего и наиболее распространенного способа мониторинга является его гибкость и возможность получения информации «из первых рук». К недостаткам можно отнести субъективность оценки, повышающую вероятность ошибки и высокую стоимость мониторинга, связанную с необходимостью содержать высококвалифицированных экспертов по данному виду деятельности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дение</w:t>
      </w:r>
      <w:r>
        <w:rPr>
          <w:iCs/>
          <w:sz w:val="28"/>
          <w:szCs w:val="28"/>
        </w:rPr>
        <w:t xml:space="preserve"> опросов</w:t>
      </w:r>
      <w:r>
        <w:rPr>
          <w:sz w:val="28"/>
          <w:szCs w:val="28"/>
        </w:rPr>
        <w:t>, характеризующих профессиональную деятельность посредника; в т.ч. с помощью стандартных анкет (</w:t>
      </w:r>
      <w:r>
        <w:rPr>
          <w:iCs/>
          <w:sz w:val="28"/>
          <w:szCs w:val="28"/>
        </w:rPr>
        <w:t>request for proposal, service level report</w:t>
      </w:r>
      <w:r>
        <w:rPr>
          <w:sz w:val="28"/>
          <w:szCs w:val="28"/>
        </w:rPr>
        <w:t xml:space="preserve">). Как правило, данный метод применяется с целью экономии времени и затрат на развитых фондовых рынках, где функции основных финансовых посредников в значительной степени формализованы и структурированы. Применение стандартных методик на нестабильных или быстро развивающихся рынках, как показывает опыт, зачастую приводит к снижению качества получаемых таким образом оценок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Сбор информации</w:t>
      </w:r>
      <w:r>
        <w:rPr>
          <w:sz w:val="28"/>
          <w:szCs w:val="28"/>
        </w:rPr>
        <w:t xml:space="preserve"> о данном посреднике, анализ его репутации на рынке (</w:t>
      </w:r>
      <w:r>
        <w:rPr>
          <w:iCs/>
          <w:sz w:val="28"/>
          <w:szCs w:val="28"/>
        </w:rPr>
        <w:t>reference building,"market intelligence»</w:t>
      </w:r>
      <w:r>
        <w:rPr>
          <w:sz w:val="28"/>
          <w:szCs w:val="28"/>
        </w:rPr>
        <w:t xml:space="preserve">). Данный способ дает хорошие результаты именно на новых для инвестора рынках. Как правило, используется как дополнение к одному из вышеперечисленных, т.к. объективность оценки деятельности посредника, в данном случае, зависит от компетентности и непредвзятости респонден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iCs/>
          <w:sz w:val="28"/>
          <w:szCs w:val="28"/>
        </w:rPr>
        <w:t xml:space="preserve"> Оценка эффективности</w:t>
      </w:r>
      <w:r>
        <w:rPr>
          <w:sz w:val="28"/>
          <w:szCs w:val="28"/>
        </w:rPr>
        <w:t xml:space="preserve"> функционирования посредника (</w:t>
      </w:r>
      <w:r>
        <w:rPr>
          <w:iCs/>
          <w:sz w:val="28"/>
          <w:szCs w:val="28"/>
        </w:rPr>
        <w:t>performance measurement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данного метода целесообразно при наличии широкого набора статистически достоверных количественных показателей, характеризующих деятельность выбранного посредника. На развитых рынках ценных бумаг часто применяется для анализа эффективности брокерских компаний и инвестиционных фондов. Выделяются два вида оценки эффективности: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Абсолютная</w:t>
      </w:r>
      <w:r>
        <w:rPr>
          <w:sz w:val="28"/>
          <w:szCs w:val="28"/>
        </w:rPr>
        <w:t xml:space="preserve"> (сравнение количественных показателей деятельности посредника с наперед заданным набором «идеальных» значений)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Относительная</w:t>
      </w:r>
      <w:r>
        <w:rPr>
          <w:sz w:val="28"/>
          <w:szCs w:val="28"/>
        </w:rPr>
        <w:t xml:space="preserve"> (сравнение с аналогичными характеристиками конкурирующих организаций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iCs/>
          <w:sz w:val="28"/>
          <w:szCs w:val="28"/>
        </w:rPr>
        <w:t>Одновременное использование</w:t>
      </w:r>
      <w:r>
        <w:rPr>
          <w:sz w:val="28"/>
          <w:szCs w:val="28"/>
        </w:rPr>
        <w:t xml:space="preserve"> нескольких посредников (</w:t>
      </w:r>
      <w:r>
        <w:rPr>
          <w:iCs/>
          <w:sz w:val="28"/>
          <w:szCs w:val="28"/>
        </w:rPr>
        <w:t>diversification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правило, используется крупными инвесторами и профессиональными участниками рынка, чаще всего — на «новых» рынках. Негативным следствием использования данного метода может стать увеличение затрат на оплату услуг посредников и мониторинг их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Приобретение финансового и/или операционного </w:t>
      </w:r>
      <w:r>
        <w:rPr>
          <w:iCs/>
          <w:sz w:val="28"/>
          <w:szCs w:val="28"/>
        </w:rPr>
        <w:t>контроля</w:t>
      </w:r>
      <w:r>
        <w:rPr>
          <w:sz w:val="28"/>
          <w:szCs w:val="28"/>
        </w:rPr>
        <w:t xml:space="preserve"> над деятельностью посредника (</w:t>
      </w:r>
      <w:r>
        <w:rPr>
          <w:iCs/>
          <w:sz w:val="28"/>
          <w:szCs w:val="28"/>
        </w:rPr>
        <w:t>acquisition</w:t>
      </w:r>
      <w:r>
        <w:rPr>
          <w:sz w:val="28"/>
          <w:szCs w:val="28"/>
        </w:rPr>
        <w:t xml:space="preserve">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является характерным для крупнейших участников рынка, широко распространено на слабо организованных рынках с присущими им высокими рисками. Позволяет практически полностью контролировать внутренние и внешние риски работы посредника, но, помимо дороговизны, имеет еще один негативный аспект — подвергает приобретателя предпринимательским рискам, связанным с основной деятельностью поглощаемой организ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Приобретение инструмента или услуги, полностью или частично </w:t>
      </w:r>
      <w:r>
        <w:rPr>
          <w:iCs/>
          <w:sz w:val="28"/>
          <w:szCs w:val="28"/>
        </w:rPr>
        <w:t>компенсирующих</w:t>
      </w:r>
      <w:r>
        <w:rPr>
          <w:sz w:val="28"/>
          <w:szCs w:val="28"/>
        </w:rPr>
        <w:t xml:space="preserve"> (или ограничивающих) возможные потери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Страхование</w:t>
      </w:r>
      <w:r>
        <w:rPr>
          <w:sz w:val="28"/>
          <w:szCs w:val="28"/>
        </w:rPr>
        <w:t xml:space="preserve">. При управлении рисками инвестирования на вторичном рынке ценных бумаг, как правило, используется как вспомогательный метод. Эффективность страхования напрямую зависит от степени развитости рынка страхования данного вида и наличия «вспомогательных» посредников — страховых брокеров или агентств. В некоторых случаях, роль страховщика берет на себя государство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Хеджирование</w:t>
      </w:r>
      <w:r>
        <w:rPr>
          <w:sz w:val="28"/>
          <w:szCs w:val="28"/>
        </w:rPr>
        <w:t xml:space="preserve">. Данный способ предусматривает покупку на специализированных рынках производного финансового инструмента (фьючерса, опциона, свопа, и пр.). Естественным образом, в этом случае инвестор несет риски ликвидности, надежности участников и элементов инфраструктуры рынка данного производного инструмен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Отказ от использования посредника и </w:t>
      </w:r>
      <w:r>
        <w:rPr>
          <w:iCs/>
          <w:sz w:val="28"/>
          <w:szCs w:val="28"/>
        </w:rPr>
        <w:t>«прямой» выход</w:t>
      </w:r>
      <w:r>
        <w:rPr>
          <w:sz w:val="28"/>
          <w:szCs w:val="28"/>
        </w:rPr>
        <w:t xml:space="preserve"> инвестора на рынок (</w:t>
      </w:r>
      <w:r>
        <w:rPr>
          <w:iCs/>
          <w:sz w:val="28"/>
          <w:szCs w:val="28"/>
        </w:rPr>
        <w:t>disintermediation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способ является «диалектическим отрицанием» вышеописанной системы формирования финансовой инфраструктуры. Позволяя избежать дополнительных расходов, связанных с оплатой услуг (или приобретением) профессиональной компании-посредника, он, тем не менее, не исключает для участника рынка предпринимательских рисков, в особенности, такого, как риск неоптимального использования ресурсов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текущей конъюнктуры, объема операций и степени знакомства инвестора с тем или иным сегментом рынка, может применяться любое сочетание вышеописанных методов. Очевидным образом, осуществление любой из этих функций управления рисками может, в свою очередь, быть делегировано специализированной организации-посреднику (например, рейтинговому агентству или аналитику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обходимо отметить, что эффективность вышеописанных действий тем выше, чем более эффективен (в макроэкономическом смысле) тот рынок ценных бумаг, на котором происходит процесс инвестирования, и чем более эффективны рынки услуг, используемых инвестором для управления вторичными рисками. Главным фактором, влияющим на повышение эффективности указанных рынков (помимо политических, макро- и микроэкономических), является их </w:t>
      </w:r>
      <w:r>
        <w:rPr>
          <w:iCs/>
          <w:sz w:val="28"/>
          <w:szCs w:val="28"/>
        </w:rPr>
        <w:t>регулирование</w:t>
      </w:r>
      <w:r>
        <w:rPr>
          <w:sz w:val="28"/>
          <w:szCs w:val="28"/>
        </w:rPr>
        <w:t xml:space="preserve"> со стороны уполномоченных орган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можно утверждать, что основной смысл </w:t>
      </w:r>
      <w:r>
        <w:rPr>
          <w:iCs/>
          <w:sz w:val="28"/>
          <w:szCs w:val="28"/>
        </w:rPr>
        <w:t>регулирования фондового рынка</w:t>
      </w:r>
      <w:r>
        <w:rPr>
          <w:sz w:val="28"/>
          <w:szCs w:val="28"/>
        </w:rPr>
        <w:t xml:space="preserve"> (а значит, и основная функция регулирующих данный рынок организаций), с точки зрения инвестора, состоит в следующем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ощрении создания рынков услуг организаций-посредников, необходимых инвестору для элиминирования первичных и/или управления вторичными рисками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здании условий для повышения эффективности востребованных инвесторами рынков инструментов и услуг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из выше сказанного можно сказать следующе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риск имеет место только в тех случаях, когда принимать решение необходимо (если это не так, нет смысла рисковать). Иначе говоря, именно необходимость принимать решения в условиях неопределённости порождает риск, при отсутствии таковой необходимости нет и рис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риск субъективен, а неопределённость объективна. Например, объективное отсутствие достоверной информации о потенциальном объёме спроса на производимую продукцию приводит к возникновению спектра рисков для участников проекта. Например, риск, порожденный неопределенностью вследствие отсутствия маркетингового исследования для инвестиционного проекта, обращается в кредитный риск для инвестора (банка, финансирующего этот инвестиционный проект), а в случае не возврата кредита в риск потери ликвидности и далее в риск банкротства, а для реципиента этот риск трансформируется в риск непредвиденных колебаний рыночной конъюнктуры., причём для каждого из участников инвестиционного проекта проявление риска индивидуально как в качественном, так и в количественном выраже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к присутствует практически во всех сферах человеческой жизни, поэтому точно и однозначно сформулировать его невозможно, т.к. определение риска зависит от сферы его использования (например, у математиков риск это вероятность, у страховщиков это предмет страхования и т.д.). Неслучайно в литературе можно встретить множество определений риска. </w:t>
      </w:r>
      <w:r>
        <w:br w:type="page"/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36"/>
        </w:rPr>
      </w:pPr>
      <w:r>
        <w:rPr>
          <w:b/>
          <w:bCs/>
          <w:sz w:val="28"/>
          <w:szCs w:val="36"/>
        </w:rPr>
        <w:t>Список использованной литературы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ков Е.Ф., Максимова Л.М., Маркова О.М. и др. Банки и банковские операции. Под ред. Е.Ф.Жукова - М.: Банки и Биржи, ЮНИТИ, 2005-471 с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«Российская экономика на современном этапе: стратегия развития, инновационная политика». под ред. И.Я. Каца. - Ульяновск: УлГУ, 2004- 380 с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« Рынок Ценных Бумаг». №22 2006, с.64-66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«Экономика предприятия» ред. С.Ф.Покропиваного Киев, 2005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кин Э.А. «Риск-менеждмент». - М.Экмос, 2004, 288 с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6. Хохлов Н.В. «Управление риском» - М.: Юнити – Дана, 2003 -- 239 с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Txt1">
    <w:name w:val="txt1"/>
    <w:qFormat/>
    <w:rPr>
      <w:rFonts w:ascii="Arial" w:hAnsi="Arial" w:cs="Arial"/>
      <w:color w:val="000000"/>
      <w:sz w:val="20"/>
      <w:szCs w:val="20"/>
    </w:rPr>
  </w:style>
  <w:style w:type="character" w:styleId="Linkorng1">
    <w:name w:val="linkorng1"/>
    <w:qFormat/>
    <w:rPr>
      <w:rFonts w:ascii="Verdana" w:hAnsi="Verdana" w:cs="Arial"/>
      <w:color w:val="FF6600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Заголовок 11"/>
    <w:basedOn w:val="Normal"/>
    <w:qFormat/>
    <w:pPr>
      <w:spacing w:before="0" w:after="192"/>
      <w:outlineLvl w:val="1"/>
    </w:pPr>
    <w:rPr>
      <w:rFonts w:ascii="Tahoma" w:hAnsi="Tahoma" w:cs="Tahoma"/>
      <w:b/>
      <w:bCs/>
      <w:caps/>
      <w:color w:val="045A8A"/>
      <w:kern w:val="2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7:50:00Z</dcterms:created>
  <dc:creator>User</dc:creator>
  <dc:description/>
  <cp:keywords/>
  <dc:language>en-US</dc:language>
  <cp:lastModifiedBy>Mage</cp:lastModifiedBy>
  <cp:lastPrinted>2007-09-15T06:59:00Z</cp:lastPrinted>
  <dcterms:modified xsi:type="dcterms:W3CDTF">2011-10-02T17:50:00Z</dcterms:modified>
  <cp:revision>2</cp:revision>
  <dc:subject/>
  <dc:title/>
</cp:coreProperties>
</file>