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ЩИЕ ВОПРОСЫ ОРГАНИЗАЦИИ КАССОВОЙ РАБОТЫ В КРЕДИТНЫХ ОРГАНИЗАЦИЯ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Лимит (минимальный остаток наличных денег) кассы кредитной орган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осуществления кассового обслуживания физических и юридических лиц, а также для выполнения операций с наличными деньгами и другими ценностями кредитные организации в зданиях, принадлежащих или арендуемых ими, создают оборудованные и технически укрепленные пом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инимальный остаток наличных денег в операционной кассе устанавливается кредитной организацией по согласованию с учреждением Банка России, исходя из объема оборота наличных денег, проходящих через кассу, графика поступления денежной наличности от клиентов, порядка ее обработки и других особенностей организации наличного денежного оборота и кассовой работы. По мере необходимости минимально допустимый остаток наличных денег в операционной кассе на конец дня может пересматриваться кредитной организацией в установлен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едитная организация может застраховать денежную наличность операционной кассы, находящуюся в хранилищах ценностей самой кредитной организации и ее внутренних структурных подразделениях, программно-технических комплексах, а также жизнь кассовых работников, осуществляющих операции с денежной наличностью (ценностям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, если денежная наличность кредитной организации застрахована на сумму не менее суммы установленного ей минимально допустимого остатка наличных денег в операционной кассе, требования к технической укрепленности помещений для совершения операций с ценностями и программно-техническим комплексам определяются кредитной организацией по согласованию с организацией, осуществляющей страховую деятельность в соответствии с законодательством Российской Федерации и заключившей с кредитной организацией договор страх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Техническое обеспечение кассовых опера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и совершении кассовых операций кредитные организации в порядке, установленном настоящим Положением, могут применять программно-техническое оборудование, автоматы для приема и выдачи денежной наличности клиентам, в том числе с использованием персонального компьютера, установленного на рабочем месте кассового работника (далее - электронный кассир), терминалы, функционирующие в автоматическом режиме и предназначенные для приема денежной наличности от клиентов и ее хранения (далее - автоматический сейф), банкоматы и другие программно-технические комплексы. Виды (модели) программно-технического оборудования, электронных кассиров, автоматических сейфов, банкоматов и других программно-технических комплексов определяются кредитной организацией в соответствии с требованиями Положения 199 П "О организации кассовых операций"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хранения наличных денег и других ценностей в течение рабочего дня кассовые работники кредитной организации обеспечиваются металлическими шкафами, сейфами, тележками закрытого типа, специальными столами, имеющими индивидуальные секреты замков (далее по тексту - индивидуальное средство хран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перации по обработке денежной наличности выполняются с использованием средств механизации и автоматизации кассовых опер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формление приходных и расходных кассовых документов (за исключением денежного чека), ведение кассовых журналов по приходу и расходу, заполнение кассовыми работниками справок и других документов о проведенных операциях за день могут производиться с применением компьютерного оборуд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ниги учета денежной наличности и других ценностей, книги учета принятых и выданных денег (ценностей) также могут вестись с использованием компьютерного оборудования и соответствующего программного обеспечения, предусматривающего невозможность изменения одним работником данных, ранее внесенных другими работниками в вышеуказанные книги в электронной форме. Листы книг за каждый день распечатываются на бумажном носителе и подшиваются в отдельное дело. По окончании календарного года (или по мере необходимости) листы книг брошюруются в хронологическом порядке, общее количество листов подписывается руководителем, главным бухгалтером, заведующим кассой и заверяется печатью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совершении расчетов с использованием средств наличного платежа за реализованные товары, выполненные работы, оказанные услуги кредитные организации в соответствии с законодательством Российской Федерации применяют контрольно-кассовую технику. Порядок совершения кредитными организациями кассовых операций с применением контрольно-кассовой техники регламентируется иными нормативными актами Банка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Структура кассового подразделения в кредитной орган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, состоящее из приходных, расходных, приходно-расходных, вечерних касс, касс пересчета и других. Целесообразность создания тех или иных касс, их количество и численность кассовых работников, а также необходимость установки банкоматов, электронных кассиров, автоматических сейфов определяются руководителем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ое подразделение возглавляется заведующим кассой, заведующим хранилищем ценностей, главным, старшим кассиром или другим кассовым работником кредитной организации (далее по тексту - заведующий кассо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Функциональные обязанности кассового подразделения кредитной орган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Кредитная организация осуществляет инкассацию и доставку собственных наличных денежных средств и ценностей, а также наличных денежных средств и ценностей, принадлежащих клиентам, самостоятельно либо на договорных условиях через другие организации, осуществляющие операции по инкассации и входящие в банковскую систему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подразделения инкассации обеспечивает организацию работы по доставке ценностей, создание условий, направленных на сохранность перевозимых ценностей и безопасность бригады инкассаторов, и несет ответственность в соответствии с законодательством за обеспечение соблюдения законодательных актов Российской Федерации и нормативных актов Банка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) Выдача денежных знаков Банка России из касс кредитной организации производится в упаковке предприятий - изготовителей банкнот и монеты Банка России, учреждений Банка России или кредитных организ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личная иностранная валюта выдается из касс кредитной организации в упаковке эмиссионного банка или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) Кредитная организация обязана принимать от физических и юридических лиц для зачисления на банковские счета, аккредитивы или обменивать денежные знаки Банка России.. Денежные знаки, имеющие повреждения, сдаются в учреждение Банка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кредитной организации обеспечивает сохранность денежных средств и ценностей, организацию кассового обслуживания клиентов, контроль за оприходованием наличных денег, поступивших в кассы кредитной организации, и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перации с денежной наличностью и ценностями в хранилище ценностей осуществляются в соответствии с распорядительным документом кредитной организации руководителем (заместителем руководителя) кредитной организации, внутреннего структурного подразделения, руководителями (заместителями руководителей) иных подразделений кредитной организации, внутреннего структурного подразделения (за исключением главного бухгалтера, его заместителя) в количестве не менее двух человек, один из которых является заведующим кассой (далее - должностные лица, ответственные за сохранность ценнос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Должностные обязанности кассовых работников в кредитной орган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посредственное выполнение операций с наличными деньгами осуществляют кассовые и инкассаторские работники. Операции, выполняемые указанными работниками, определяются функциональными обязанностями, возложенными на них распорядительным документом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 должностными лицами, ответственными за сохранность ценностей, кассовыми и инкассаторскими работниками заключаются договоры о материаль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е операции при обслуживании юридических и физических лиц могут производиться кассовым работником с возложением на него обязанностей бухгалтерского работника. В этом случае должно применяться программно-техническое оборудование и соответствующее программное обеспечение, в котором устанавливается система контроля, исключающая доступ кассового работника к проведению операций по банковскому счету клиента без его распоряжения. Указанный работник в порядке, предусмотренном настоящим Положением и требованиями нормативных актов Банка России, регулирующих вопросы бухгалтерского учета в кредитных организациях в Российской Федерации, осуществляет проверку принятых от клиентов кассовых документов, оформляет их, отражает сумму денег в кассовом журнале, принимает или выдает денежную наличность, отражает сумму принятых или выданных денег по банковскому счету кли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м работникам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ередоверять выполнение порученной работы с ценностями другим лицам, а также выполнять работу, не входящую в круг их обязанностей, установленных настоящим Положением и закрепленных распорядительным документом кредитной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выполнять поручения клиентов по проведению операций с денежной наличностью по их счетам, минуя бухгалтерских работников при отсутствии вышеуказанной системы контро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хранить свои деньги и другие ценности вместе с деньгами и ценностями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е работники приходных и расходных касс снабжаются образцами подписей бухгалтерских работников, уполномоченных подписывать приходные и расходные документы, а бухгалтерские работники, связанные с оформлением приходно-расходных кассовых документов, - образцами подписей кассовых работников указанных касс. Образцы заверяются подписями руководителя и главного бухгалтера и скрепляются печатью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едача приходных и расходных документов между кассовыми и бухгалтерскими работниками кредитной организации производится внутренним поряд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се работники кредитной организации, которым поручается работа с ценностями, обязаны знать и строго соблюдать установленный порядок ведения кассовых операций в кредитных организа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пуск неподготовленных работников к совершению операций с ценностями запрещ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знание кассовыми и инкассаторскими работниками требований настоящего Положения не может служить основанием для освобождения их от ответственности в случае допущенных ими каких-либо нарушений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ПРИЕМА ДЕНЕЖНОЙ НАЛИЧНОСТИ ОТ ОРГАНИЗА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Документальное оформление операций по приему денежной наличности от клиентов банка по объявлениям на взно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</w:rPr>
        <w:t>Прием денежной наличности от организаций в приходную кассу производится по объявлениям на взнос наличными 0402001, представляющим собой комплект документов, состоящий из объявления, ордера и квитанции 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рганизация должна вносить денежную наличность в кассу только на свой банковский счет, открытый в этой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хгалтерский работник после соответствующей проверки передает объявление на взнос наличными в касс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учив объявление на взнос наличными, кассовый работник приходной кассы проверяет наличие и тождественность подписи бухгалтерского работника имеющемуся образцу, сличает соответствие суммы цифрами и прописью, вызывает вносителя денег и принимает от него банкноты полистным пересчетом, монету пересчетом по кружк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столе кассового работника находятся только деньги лица, их вносящего. Все ранее принятые кассовым работником деньги хранятся в индивидуальных средствах хра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ле приема денег кассовый работник сверяет сумму, указанную в объявлении на взнос наличными, с суммой, фактически оказавшейся при пересчете. При соответствии сумм кассовый работник подписывает объявление, квитанцию и ордер, ставит печать на квитанции и выдает ее вносителю денег. Объявление кассовый работник оставляет у себя, ордер передает соответствующему бухгалтерскому работник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Переоформление объявления на взнос клиентами бан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ех случаях, когда кассовым работником установлено расхождение между суммой сдаваемых клиентом денег и суммой, указанной в объявлении на взнос наличными, объявление на взнос наличными переоформляется клиентом на фактически вносимую сумму дене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воначально оформленное объявление на взнос наличными кассовый работник перечеркивает, на обороте квитанции указывает фактически принятую сумму денег и расписывается. Объявление на взнос наличными передается бухгалтерскому работнику, который осуществляет исправления в кассовом журнале, оформляет вновь полученный документ и передает в кассу. Первоначально оформленные объявление и ордер уничтожаются, квитанция направляется в кассовы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Аннулированные объявления на взнос наличным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сли клиентом деньги в кассу не были внесены, кассовый работник возвращает объявление на взнос наличными бухгалтерскому работнику. Записи в кассовом журнале аннулируются, объявление на взнос наличными перечеркивается и помещается в кассовы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ДОКУМЕНТАЛЬНОЕ ОФОРМЛЕНИЕ И БУХГАЛТЕРСКИЙ УЧЕТ ОПЕРАЦИЙ ПРИЕМА ДЕНЕЖНЫХ СРЕДСТВ В КАССОВОМ ПОДРАЗДЕЛЕНИИ БАН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й работник приходной кассы ведет ежедневные записи принятых от клиентов и сданных заведующему кассой денежных сумм в книге учета принятых и выданных денег (ценностей)</w:t>
      </w:r>
      <w:r>
        <w:rPr>
          <w:rFonts w:cs="Times New Roman" w:ascii="Times New Roman" w:hAnsi="Times New Roman"/>
          <w:sz w:val="28"/>
          <w:szCs w:val="20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конце операционного дня на основании приходных документов кассовый работник составляет справку о суммах принятой и выданной денежной наличности) и сверяет сумму по справке с суммой фактически принятых им дене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правка подписывается кассовым работником, и указанные в ней кассовые обороты сверяются с записями в кассовых журналах бухгалтерских работников. Сверка оформляется подписями кассового работника в кассовых журналах и бухгалтерских работников на справке кассового работ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нятая в течение операционного дня денежная наличность вместе с приходными документами и справкой о суммах принятой и выданной денежной наличности сдается заведующему кассой под роспись в книге учета принятых и выданных денег (ценнос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упившие в приходную кассу деньги могут передаваться заведующему кассой в течение операционного дня несколько раз под роспись в книге учета принятых и выданных денег (ценностей). В этих случаях, до передачи денег, кассовый работник должен убедиться в том, что фактическое их наличие соответствует общей сумме по принятым приходным документ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 приема от организаций денежной наличности, упакованной в сумки, мешки, кейсы , контролирующий работни после вскрытия всех сумок и пересчета денег выводит суммы пересчета денежной наличности по каждому кассовому работнику в контрольных ведомостях и передает препроводительные ведомости и накладные к сумкам заведующему кассой. Накладные к сумкам с денежной наличностью направляются бухгалтерским работникам для отражения результатов пересчета в бухгалтерском уче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й работник производит сверку соответствия суммы пересчитанных и упакованных им наличных денег данным контрольной ведомости, которая оформляется подписями кассового и контролирующего работников под общей суммой денег, пересчитанных кассовым рабо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нтролирующий работник проверяет соответствие количества порожних сумок количеству сумок, полученных им для пересчета, и передает их по окончании рабочего дня или по мере пересчета заведующему кассой или руководителю подразделения инкас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щую сумму денег по контрольным ведомостям с учетом излишков и недостач контролирующий работник сопоставляет с объявленной суммой вложения денег в сумки, принятые для вскрытия и пересчета, и с фактической суммой пересчитанной денежной наличности и передает денежную наличность и документы по пересчету заведующему кассой под роспись в справке о принятых сумках с денежной наличностью и порожних сумк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Прием от организаций денежной наличности , упакованной в инкассаторские сум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организаций может приниматься денежная наличность, упакованная в инкассаторские сумки, специальные мешки, кейсы, другие средства для упаковки денег, обеспечивающие их сохранность при доставке и не позволяющие осуществить их вскрытие без видимых следов нарушения целости . В кредитной организации ведется список организаций, сдающих денежную наличность в сумках, с указанием в нем наименования организаций, количества и номеров закрепленных за каждой организацией сум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рганизации, сдающие денежную наличность в сумках, представляют в кассовое подразделение кредитной организации образцы оттисков пломбиров, которыми будут опломбировываться сумки. Оттиск пломбы должен содержать номер и сокращенное наименование организации или ее фирменный зна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ир организации формирует подлежащие сдаче сумки с денежной наличностью: первый экземпляр препроводительной ведомости вкладывается в сумку; второй и третий экземпляры - соответственно накладная к сумке и копия препроводительной ведомости - представляются в кредитную организацию вместе с сумк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й работник кредитной организации при приеме сумки с денежной наличностью и другими ценностями осуществляет проверку целости пломбиров; после этого кассовый работник подписывает третий экземпляр препроводительной ведомости, проставляет печать и возвращает его представителю клиента, а также выдает ему порожнюю сумк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 количестве принятых сумок кассовый работник составляет справку о принятых сумках с денежной наличностью и порожних сумках , заполняя в ней соответствующие строки, и подписывает 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Журнал учета принятых сумок с ценностями и порожних сумок, сумки с денежной наличностью, сопроводительные документы к ним кассовый работник передает кассовому работнику, выполняющему контрольные функции при пересчете денежной наличности под роспись в справке о принятых сумках с денежной наличностью и порожних сум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Пересчет денежных средств, поступивших в кредитную организац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пересчета денежной наличности, поступившей в инкассаторских сумках, мешках, кейсах и др. средствах транспортировки денег и ценностей, контролирующий работник выдает кассовому работнику для пересчета сумку, предварительно отражая ее номер в контрольной ведомости. Кассовый работник вскрывает сумку, вынимает из нее деньги и передает порожнюю сумку, пломбу и препроводительную ведомость к ней контролирующему работник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ле пересчета вложенной в сумку денежной наличности кассовый и контролирующий работники сверяют фактически оказавшиеся в сумке суммы денег с суммами, указанными на лицевой и оборотной сторонах препроводительной ведо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тождестве сумм кассовый и контролирующий работники подписывают препроводительную ведомость. Контролирующий работник фиксирует сумму просчитанной денежной наличности в контрольной ведо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расхождении суммы, фактически оказавшейся в сумке, с суммой, указанной в препроводительной ведомости, кассовый работник сверяет с контролирующим работником сумму пересчитанных денег по достоинствам и вторично пересчитывает денежные знаки того достоинства, в сумме которых выявлены расхо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подтверждении недостачи или излишка, а также при выявлении неплатежных, сомнительных денежных знаков составляется акт на лицевой стороне препроводительной ведомости и накладной к сумке за подписями кассового и контролирующего рабо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</w:rPr>
        <w:t>При недостаче денег или выявлении неплатежных, сомнительных денежных знаков пломба со шпагатом от вскрытой сумки и акт предъявляются сдатчику денег на обозрение, если он этого потребует. В этих случаях пломба от сумки не обезличивается и хранится у контролирующего работника в течение 10 календарных д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Порядок приема денежной наличности в послеоперационное врем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ем денежной наличности от организаций, сумок с денежной наличностью и другими ценностями от организаций и инкассаторов после окончания операционного дня кредитной организации производится вечерними кассами. О времени работы этих касс вывешивается объ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ому работнику вечерней кассы выдается печать с надписью "Вечерняя касса", оттиск которой проставляется на принятых им приходных кассовых документ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енежные средства сдаются в вечернюю кассу по объявлению на взнос наличными. Оформление объявления и прием денег от клиентов осуществляются в обще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окончании приема денежной наличности кассовый и бухгалтерский работники производят сверку ее фактического наличия с данными приходных кассовых документов, кассового журнала по приходу и подписывают кассовый журнал по прихо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анкноты и монета, пересчитанные, сформированные и упакованные кассовым работником вечерней кассы соответственно в пачки и мешки, приходные кассовые документы, кассовый журнал и печать по окончании операций вечерней кассы хранятся в сейфе. Сейф закрывается кассовым и бухгалтерским работниками и сдается под охрану в порядке, установленном договором на охрану или распорядительным документом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тром следующего дня кассовый и бухгалтерский работники вечерней кассы принимают сейф от охраны и сдают денежную наличность и приходные кассовые документы заведующему кассой под роспись в кассовом журнале по приходу. Сверив сумму принятой денежной наличности с данными приходных кассовых документов и кассового журнала по приходу, заведующий кассой при совпадении сумм расписывается в кассовом журнале. Приходные кассовые документы и кассовый журнал по приходу заведующий кассой передает главному бухгалтеру (его заместителю). После соответствующей проверки объявления на взнос наличными возвращаются заведующему касс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 несоответствия суммы принятой денежной наличности данным кассового журнала и приходных документов заведующий кассой выясняет причины и составляет об этом ак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Порядок выдачи денег организация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дача наличных денег организациям с их банковских счетов производится по денежным чек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совершения расходных кассовых операций заведующий кассой выдает кассовым работникам расходных касс под отчет необходимую сумму денег под роспись в книге учета принятых и выданных денег (ценностей). Полученную сумму кассовый работник записывает в книгу учета принятых и выданных денег (ценнос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получения наличных денег клиент предъявляет денежный чек бухгалтерскому работнику. После соответствующей проверки ему выдается контрольная марка от денежного чека для предъявления в касс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учив денежный чек, кассовый работни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роверяет наличие подписей должностных лиц кредитной организации, оформивших и проверивших денежный чек, и тождественность этих подписей имеющимся образц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сличает сумму, проставленную в денежном чеке цифрами, с суммой, указанной пропис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роверяет наличие на денежном чеке росписи клиента в получении денег и данных его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одготавливает сумму денег, подлежащую выдач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вызывает получателя денег по номеру чека и спрашивает у него сумму получаемых дене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сверяет номер контрольной марки с номером на чеке и приклеивает контрольную марку к чек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повторно пересчитывает подготовленную к выдаче сумму денег в присутствии кли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выдает деньги получателю и подписывает ч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овый работник выдает банкноты полными и неполными пачками и полными корешками по обозначенным на накладках и бандеролях суммам, монету - полными, неполными мешками, пакетами, тюбиками по надписям на ярлыках к мешкам и пакетах, тюбиках при условии сохранения неповрежденной упаков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ные и неполные пачки банкнот, мешки, пакеты, тюбики с монетой и полные корешки банкнот, имеющие повреждения упаковки, а также неполные корешки банкнот, отдельные банкноты и монеты выдаются кассовым работником полистным и поштучным пересче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вершение операций, при которых клиент, не внося денег, предъявляет одновременно денежный чек и объявление на взнос наличными, не допуск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учатель денег, не отходя от кассы, в присутствии кассового работника, выдавшего деньги, принимает банкноты по надписям на верхних накладках пачек с проверкой количества корешков в них, целости упаковки и пломб (оттисков клише) и наличия необходимых реквизитов, полные корешки, не упакованные в пачки, и отдельные банкноты - полистным пересчетом, монету - по надписям на ярлыках к мешкам с монетой с проверкой правильности и целости упаковки и пломб, пакеты, тюбики и отдельные монеты - пересчетом по кружк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лиент имеет право по своему желанию пересчитать в кредитной организации полученные деньги полистно. Доставка денег в помещение для пересчета клиентами и пересчет осуществляются в присутствии одного из работников кассового подразделения кредитной организации. На выявленные в результате пересчета недостачу или излишек денег составляется акт 0402145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дача денежной наличности инкассаторам для доставки на договорных условиях в организацию производится по денежному чеку, оформленному указанной организацией, в обще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конце операционного дня кассовый работник сверяет сумму полученных им под отчет денег с суммами, указанными в расходных документах, и фактическим остатком денег, после чего составляет справку о суммах принятой и выданной денежной наличности, подписывает ее и приведенные в ней кассовые обороты сверяет с записями в кассовых журналах бухгалтерских рабо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верка оформляется подписями кассового работника в кассовых журналах и бухгалтерских работников на справке кассового работ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совершении приходных и расходных операций заведующим кассой обороты по приходу и расходу кассы включаются в сводную справку о кассовых оборот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Порядок предварительной подготовки денежной налич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едитные организации могут производить предварительную подготовку денежной наличности по заявкам клиентов на основании денежных чеков, полученных от клиентов бухгалтерскими работниками накануне дня выдачи. Контрольная марка от чека остается у кли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варительная подготовка денежной наличности производится заведующим кассой или специально выделенным кассовым работни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дача денег заведующим кассой специально выделенному кассовому работнику для предварительной подготовки и обратный их прием заведующим кассой от кассового работника производятся под роспись в книге учета принятых и выданных денег (ценнос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дготовленная по каждому документу денежная наличность вкладывается в индивидуальное средство хранения закрытого типа, запирающееся на ключ. Средство хранения снабжается ярлыком, на котором указываются дата упаковки и общая сумма вложенных денег, а также проставляются подпись и именной штамп заведующего кассой (кассового работник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РЯДОК ФОРМИРОВАНИЯ И УПАКОВКИ БАНКНОТ И МОНЕТ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кредитных организациях на территории Российской Федерации применяется единый порядок формирования и упаковки рублевой денежной на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ждые 100 листов банкнот одного достоинства формируются в корешки и обандероливаются в зависимости от способа упаковки пачки крестообразно или кольцевой поперечной бандеролью установленного образца, имеющей стандартные реквизиты: "Банкноты Банка России", сумма, количество и достоинство банкнот, год образца, "Без гарантии. При получении пересчитывать". На бандероли проставляются: полное официальное или сокращенное наименование кредитной организации (кредитной организации и филиала; кредитной организации, филиала и внутреннего структурного подразделения), банковский идентификационный код расчетно-кассового центра, осуществляющего кассовое обслуживание кредитной организации (филиала), дата, именной штамп и подпись кассового работника, производившего сортировку и пересчет банкн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ждые 10 корешков одного достоинства формируются в полную пачку по 1000 листов, которая снабжается верхней и нижней накладками из карт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ерхняя накладка имеет стандартные реквизиты: "Банкноты Банка России", сумма, количество и достоинство банкнот, год образца. При формировании пачки банкнот на верхней накладке проставляются: полное официальное или сокращенное наименование кредитной организации (кредитной организации и филиала; кредитной организации, филиала и внутреннего структурного подразделения), банковский идентификационный код расчетно-кассового центра, осуществляющего кассовое обслуживание кредитной организации (филиала), дата упаковки, именной штамп и подпись кассового работника, считавшего и формировавшего банкноты в пач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ные корешки одного достоинства, из которых нельзя сформировать полные пачки, упаковываются в неполные пачки. На верхней накладке неполной пачки проставляются: полное официальное или сокращенное наименование кредитной организации (кредитной организации и филиала; кредитной организации, филиала и внутреннего структурного подразделения), банковский идентификационный код расчетно-кассового центра, осуществляющего кассовое обслуживание кредитной организации (филиала), дата, именной штамп и подпись кассового работника, надпись "Банкноты Банка России", сумма (цифрами и прописью), количество и достоинство банкнот, год образ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лные и неполные корешки разного достоинства формируются в сборные пачки, которые не могут содержать более 1000 листов. На верхних накладках сборных пачек указываются: полное официальное или сокращенное наименование кредитной организации (филиала), год образца выпуска, количество и сумма банкнот каждого достоинства, общая сумма, дата, именной штамп и подпись кассового работника, производившего пересчет и упаковку пачки, а также надпись "Сборная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чка из корешков, обандероленных крестообразно, обвязывается шпагатом без узлов и надрывов крестообразно дважды на четыре глухих узла и снабжается пломбой. Оттиск на пломбе имеет следующие реквизиты: сокращенное наименование кредитной организации (филиала) или ее банковский идентификационный код и номер пломбира кассового работ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чка из корешков, обандероленных крестообразно или кольцевой поперечной бандеролью, упаковывается в полиэтиленовый рукав (пак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сварочном шве рукава, пакета проставляется оттиск (оттиски) клише с реквизитами: полное официальное или сокращенное наименование кредитной организации (филиала) или ее банковский идентификационный к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онета расфасовывается кассовыми работниками по достоинствам в полные и неполные мешки. Максимальная сумма вложения в один мешок составляет для монет достоинством: 1 коп. - 40 рублей, 5 коп. - 100 рублей, 10 коп. - 250 рублей, 50 коп. - 1000 рублей, 1 руб. - 1500 рублей, 2 руб. - 2000 рублей, 5 руб. - 5000 рублей, 10 руб. - 5000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онета упаковывается в мешки без наружных швов. Монета может формироваться предварительно в пакеты или тюбики, на которых проставляются количество и сумма вложения монеты. Горловина мешка прошивается и плотно завязывается шпагатом без узлов и надрывов. Концы шпагата завязываются глухим узлом с наложением пломбы. На ярлыках к мешкам с монетой проставляются: полное официальное или сокращенное наименование кредитной организации (кредитной организации и филиала; кредитной организации, филиала и внутреннего структурного подразделения), банковский идентификационный код расчетно-кассового центра, осуществляющего кассовое обслуживание кредитной организации (филиала), дата упаковки, сумма, достоинство монеты, именной штамп и подпись кассового работ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частичном изъятии монеты или дополнительном вложении ее в мешок остаток монеты пересчитывается кассовым работником по кружкам. Мешок заново пломбируется, к нему прикрепляется ярлык за подписью кассового работника, сформировавшего е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бандеролях корешков и верхних накладках пачек с ветхими банкнотами, на ярлыках к мешкам с дефектной монетой проставляется надпись "Ветхие", "Дефектные" или другие отличительные знаки и симво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чки с банкнотами, предназначенные для выдачи клиентам в тот же день, могут обвязываться шпагатом крестообразно без наложения на концы шпагата пломбы или завариваться полипропиленовой лентой; мешки с монетой могут обвязываться шпагатом с прикреплением ярлыка без наложения на концы шпагата плом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Инкассация денежной наличности и других ценност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подразделении инкассации для работы с клиентами ведется список организаций, предприятий, учреждений, обслуживаемых подразделением инкас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рганизации представляют в подразделение инкассации образцы оттисков пломбиров, которыми будут опломбировываться сумки. Оттиск пломбы содержит номер и сокращенное наименование организации или ее фирменный знак. Образцы оттисков пломбиров заверяются руководителем подразделения инкас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дин экземпляр заверенного образца пломбы передается организации для предъявления инкассаторам при получении ими сумок с ценностями, второй экземпляр - в кассовое подразделение кредитной организации для осуществления контроля при приеме денег от инкасса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каждую организацию для инкассации денежной наличности ежемесячно выписывается явочная карточка с присвоением ей номера, указанного в спис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личество сумок, выдаваемых организации, определяется объемом инкассируемой выручки. На каждой сумке проставляется порядковый но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уководитель подразделения инкассации составляет маршруты и графики заездов инкассаторов в организации. Время заезда и периодичность обслуживания устанавливаются кредитной организацией по согласованию с кли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ссир организации к каждой сдаваемой инкассаторам сумке с денежной наличностью выписывает препроводительную ведом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ервый экземпляр препроводительной ведомости вкладывается в сумку; второй экземпляр - накладная к сумке - передается инкассатору при получении им сумки; третий экземпляр - копия препроводительной ведомости - остается в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ед получением ценностей инкассатор-сборщик предъявляет кассиру организации документ, удостоверяющий личность, доверенность на получение ценностей, явочную карточку и порожнюю сумку. Кассир организации предъявляет образец оттисков пломбиров, сумку с ценностями и два экземпляра препроводительной ведом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 выявления нарушения целости сумки или неправильного оформления сопроводительных документов прием ценностей прекращается. В присутствии инкассатора устраняются лишь те ошибки и дефекты, исправление которых не нарушает графика работы бригады инкасса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 отказа от сдачи денежной наличности кассир организации делает запись в явочной карточке "Отказ" и заверяет ее своей подпис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окончании заезда инкассаторы сдают сумки с денежной наличностью в кассовое подразделение кредит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кассация денежной наличности и других ценностей из филиалов, внутренних структурных подразделений кредитной организации осуществляется по опис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пись составляется заведующим кассой филиала, кассовым работником внутреннего структурного подразделения. Второй экземпляр описи остается в филиале, внутреннем структурном подразделении, первый и третий экземпляры описи передаются подразделению инкас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дача денег или ценностей инкассаторам в филиале осуществляется под роспись старшего бригады инкассаторов в расходном орде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ставленные в кредитную организацию в течение операционного дня денежная наличность и другие ценности сдаются заведующему кассой. На сумму доставленных денег или ценностей оформляется приходный орд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и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93030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54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3770" cy="535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1375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70120" cy="714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1268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714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8365" cy="271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13048" b="3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3:00Z</dcterms:created>
  <dc:creator/>
  <dc:description/>
  <cp:keywords/>
  <dc:language>en-US</dc:language>
  <cp:lastModifiedBy>Mage</cp:lastModifiedBy>
  <dcterms:modified xsi:type="dcterms:W3CDTF">2011-10-02T17:53:00Z</dcterms:modified>
  <cp:revision>2</cp:revision>
  <dc:subject/>
  <dc:title/>
</cp:coreProperties>
</file>