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зменения стоимости денег во времени определ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иода инвестирования, который будет достаточной для увеличения инвестируемого капитала в 3 раза при условии начислений: а) по схеме простого процента; б) сложного проце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ую процентную ставку, если начисления осуществляется по схеме сложного процента: </w:t>
      </w:r>
    </w:p>
    <w:p>
      <w:pPr>
        <w:pStyle w:val="Normal"/>
        <w:spacing w:lineRule="auto" w:line="360"/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жегодно; </w:t>
      </w:r>
    </w:p>
    <w:p>
      <w:pPr>
        <w:pStyle w:val="Normal"/>
        <w:spacing w:lineRule="auto" w:line="360"/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ждые 6 месяцев; </w:t>
      </w:r>
    </w:p>
    <w:p>
      <w:pPr>
        <w:pStyle w:val="Normal"/>
        <w:spacing w:lineRule="auto" w:line="360"/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жеквартально; </w:t>
      </w:r>
    </w:p>
    <w:p>
      <w:pPr>
        <w:pStyle w:val="Normal"/>
        <w:spacing w:lineRule="auto" w:line="360"/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ую стоимость вклада через 3 года по вариантам инвестирования.</w:t>
      </w:r>
    </w:p>
    <w:p>
      <w:pPr>
        <w:pStyle w:val="Normal"/>
        <w:spacing w:lineRule="auto" w:line="360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графически динамику базисного и цепного наращивания первоначальных инвестиций.</w:t>
      </w:r>
    </w:p>
    <w:p>
      <w:pPr>
        <w:pStyle w:val="Normal"/>
        <w:spacing w:lineRule="auto" w:line="360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4" w:firstLine="709"/>
        <w:rPr/>
      </w:pPr>
      <w:r>
        <w:rPr/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ставка,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руемые средства, тыс. грн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хема простого процента наращивания и дисконтирования - </w:t>
      </w:r>
      <w:r>
        <w:rPr>
          <w:sz w:val="28"/>
          <w:szCs w:val="28"/>
        </w:rPr>
        <w:t>сумма, которая начисляется по первоначальной стоимости вклада в конце платежного периода обусловленная условиями договор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 простого процента находим продолжительность периода инвестиров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= Р х 3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пр.</w:t>
      </w:r>
      <w:r>
        <w:rPr>
          <w:b/>
          <w:bCs/>
          <w:sz w:val="28"/>
          <w:szCs w:val="28"/>
        </w:rPr>
        <w:t>= Р (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пр.</w:t>
      </w:r>
      <w:r>
        <w:rPr>
          <w:b/>
          <w:bCs/>
          <w:sz w:val="28"/>
          <w:szCs w:val="28"/>
        </w:rPr>
        <w:t>/Р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) - (1/і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930/310х0,14) - (1/0.14) = 14,28 ~ 1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периода инвестирования 7 лет при условии, что начисления будут 2 раза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хема сложного процента наращивания и дисконтирования - </w:t>
      </w:r>
      <w:r>
        <w:rPr>
          <w:sz w:val="28"/>
          <w:szCs w:val="28"/>
        </w:rPr>
        <w:t xml:space="preserve">сумма дохода, которая образуется в результате инвестирования при условии, что сумма начисленного простого процента не выплачивается каждого расчетного периода, а присоединяется к сумме основного вклада и в последующем платежном периоде приносит дохо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хеме сложного процен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сл.</w:t>
      </w:r>
      <w:r>
        <w:rPr>
          <w:b/>
          <w:bCs/>
          <w:sz w:val="28"/>
          <w:szCs w:val="28"/>
        </w:rPr>
        <w:t>= Р (1+</w:t>
      </w:r>
      <w:r>
        <w:rPr>
          <w:b/>
          <w:bCs/>
          <w:sz w:val="28"/>
          <w:szCs w:val="28"/>
          <w:lang w:val="uk-UA"/>
        </w:rPr>
        <w:t>і)</w:t>
      </w:r>
      <w:r>
        <w:rPr>
          <w:b/>
          <w:bCs/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,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величить инвестирующий капитал в 3 раза необходимо инвестировать средства 2 года ежеквартально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эффективную процентную ставку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vertAlign w:val="subscript"/>
        </w:rPr>
        <w:t>э</w:t>
      </w:r>
      <w:r>
        <w:rPr>
          <w:b/>
          <w:bCs/>
          <w:sz w:val="28"/>
          <w:szCs w:val="28"/>
        </w:rPr>
        <w:t xml:space="preserve"> = (1+(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))</w:t>
      </w:r>
      <w:r>
        <w:rPr>
          <w:b/>
          <w:bCs/>
          <w:sz w:val="28"/>
          <w:szCs w:val="28"/>
          <w:vertAlign w:val="superscript"/>
          <w:lang w:val="en-US"/>
        </w:rPr>
        <w:t>m</w:t>
      </w:r>
      <w:r>
        <w:rPr>
          <w:b/>
          <w:bCs/>
          <w:sz w:val="28"/>
          <w:szCs w:val="28"/>
        </w:rPr>
        <w:t xml:space="preserve"> – 1,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начислений в го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1+(0.14/1)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1= 0.14= 1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1+(0.14/2)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1= 0.145= 14.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1+(0.14/4)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1= 0.147= 14.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1+(0.14/12))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- 1= 0.149= 14.9%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будущую стоимость вклада через 3 года по схеме сложного процента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сл.</w:t>
      </w:r>
      <w:r>
        <w:rPr>
          <w:b/>
          <w:bCs/>
          <w:sz w:val="28"/>
          <w:szCs w:val="28"/>
        </w:rPr>
        <w:t>= Р(1+(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))</w:t>
      </w:r>
      <w:r>
        <w:rPr>
          <w:b/>
          <w:bCs/>
          <w:sz w:val="28"/>
          <w:szCs w:val="28"/>
          <w:vertAlign w:val="superscript"/>
          <w:lang w:val="en-US"/>
        </w:rPr>
        <w:t>m</w:t>
      </w:r>
      <w:r>
        <w:rPr>
          <w:b/>
          <w:bCs/>
          <w:sz w:val="28"/>
          <w:szCs w:val="28"/>
          <w:vertAlign w:val="superscript"/>
        </w:rPr>
        <w:t xml:space="preserve"> х к</w:t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, к - количество лет инвест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10(1+(0.14/1))</w:t>
      </w:r>
      <w:r>
        <w:rPr>
          <w:sz w:val="28"/>
          <w:szCs w:val="28"/>
          <w:vertAlign w:val="superscript"/>
        </w:rPr>
        <w:t xml:space="preserve">1 х 3 </w:t>
      </w:r>
      <w:r>
        <w:rPr>
          <w:sz w:val="28"/>
          <w:szCs w:val="28"/>
        </w:rPr>
        <w:t>=459.28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10(1+(0.145/2))</w:t>
      </w:r>
      <w:r>
        <w:rPr>
          <w:sz w:val="28"/>
          <w:szCs w:val="28"/>
          <w:vertAlign w:val="superscript"/>
        </w:rPr>
        <w:t>2 х 3</w:t>
      </w:r>
      <w:r>
        <w:rPr>
          <w:sz w:val="28"/>
          <w:szCs w:val="28"/>
        </w:rPr>
        <w:t xml:space="preserve"> = 471.78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10(1+(0.147/4))</w:t>
      </w:r>
      <w:r>
        <w:rPr>
          <w:sz w:val="28"/>
          <w:szCs w:val="28"/>
          <w:vertAlign w:val="superscript"/>
        </w:rPr>
        <w:t>4 х 3</w:t>
      </w:r>
      <w:r>
        <w:rPr>
          <w:sz w:val="28"/>
          <w:szCs w:val="28"/>
        </w:rPr>
        <w:t xml:space="preserve"> = 478.02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10(1+(0.149/12))</w:t>
      </w:r>
      <w:r>
        <w:rPr>
          <w:sz w:val="28"/>
          <w:szCs w:val="28"/>
          <w:vertAlign w:val="superscript"/>
        </w:rPr>
        <w:t>12 х 3</w:t>
      </w:r>
      <w:r>
        <w:rPr>
          <w:sz w:val="28"/>
          <w:szCs w:val="28"/>
        </w:rPr>
        <w:t xml:space="preserve"> = 483.39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строить графически динамику базисного и цепного необходимо посчитать первоначальные инвестиции: а) по схеме простого процента, б) сложного процен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пр.</w:t>
      </w:r>
      <w:r>
        <w:rPr>
          <w:b/>
          <w:bCs/>
          <w:sz w:val="28"/>
          <w:szCs w:val="28"/>
        </w:rPr>
        <w:t>= Р (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 310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+0.14 х 1) =353.4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 310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+0.14 х 2) =396.8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 310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+0.14 х 4) = 483.6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 310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+0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х 12) = </w:t>
      </w:r>
      <w:r>
        <w:rPr>
          <w:sz w:val="28"/>
          <w:szCs w:val="28"/>
          <w:lang w:val="en-US"/>
        </w:rPr>
        <w:t>830.8</w:t>
      </w:r>
      <w:r>
        <w:rPr>
          <w:sz w:val="28"/>
          <w:szCs w:val="28"/>
        </w:rPr>
        <w:t xml:space="preserve"> тыс. гр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72"/>
        <w:gridCol w:w="2339"/>
        <w:gridCol w:w="2339"/>
      </w:tblGrid>
      <w:tr>
        <w:trPr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тыс. грн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но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.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4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.8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.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.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сл.</w:t>
      </w:r>
      <w:r>
        <w:rPr>
          <w:b/>
          <w:bCs/>
          <w:sz w:val="28"/>
          <w:szCs w:val="28"/>
        </w:rPr>
        <w:t>= Р (1+</w:t>
      </w:r>
      <w:r>
        <w:rPr>
          <w:b/>
          <w:bCs/>
          <w:sz w:val="28"/>
          <w:szCs w:val="28"/>
          <w:lang w:val="uk-UA"/>
        </w:rPr>
        <w:t>і)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 (1+0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353.4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10 (1+0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402.8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10(1+0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 532.6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>= 310 (1+0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 xml:space="preserve"> = 1493.5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72"/>
        <w:gridCol w:w="2339"/>
        <w:gridCol w:w="2339"/>
      </w:tblGrid>
      <w:tr>
        <w:trPr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тыс. грн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но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.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.7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3.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9.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степень риска двух инвестиционных проектов. Уровень доходности по средней оценке представлен в таблице. Для пессимистической и оптической оценки средний уровень доходности необходимо скорректировать соответственно на коэффициенты: для проекта А - 0.65 и 1.12; для проекта Б - 0.74 и 1.35. Вероятность получения дохода соответствует средней оценке для проекта А составляет 0.65, а для проекта Б - 0.72. Распределение вероятностей для прочих вариантов оценки принять произвольн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ект А </w:t>
      </w:r>
      <w:r>
        <w:rPr/>
        <w:t>Проект 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руемые средства, тыс. гр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руемые средства, тыс. грн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3135</wp:posOffset>
                </wp:positionH>
                <wp:positionV relativeFrom="paragraph">
                  <wp:posOffset>327025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25.75pt" to="375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епень риска инвестированных проектов находиться по формуле среднего квадратичного от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 xml:space="preserve"> = (Х</w:t>
      </w:r>
      <w:r>
        <w:rPr>
          <w:b/>
          <w:bCs/>
          <w:sz w:val="28"/>
          <w:szCs w:val="28"/>
          <w:vertAlign w:val="subscript"/>
          <w:lang w:val="uk-UA"/>
        </w:rPr>
        <w:t>і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- Х)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* Р</w:t>
      </w:r>
      <w:r>
        <w:rPr>
          <w:b/>
          <w:bCs/>
          <w:sz w:val="28"/>
          <w:szCs w:val="28"/>
          <w:vertAlign w:val="subscript"/>
          <w:lang w:val="uk-UA"/>
        </w:rPr>
        <w:t>і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  <w:lang w:val="uk-UA"/>
        </w:rPr>
        <w:t xml:space="preserve">і </w:t>
      </w:r>
      <w:r>
        <w:rPr>
          <w:b/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чай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личины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Х - </w:t>
      </w:r>
      <w:r>
        <w:rPr>
          <w:sz w:val="28"/>
          <w:szCs w:val="28"/>
        </w:rPr>
        <w:t>среднее значение величин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Вероят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  <w:lang w:val="uk-UA"/>
        </w:rPr>
        <w:t>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Х = Х</w:t>
      </w:r>
      <w:r>
        <w:rPr>
          <w:b/>
          <w:bCs/>
          <w:sz w:val="28"/>
          <w:szCs w:val="28"/>
          <w:vertAlign w:val="subscript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*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vertAlign w:val="subscript"/>
          <w:lang w:val="uk-UA"/>
        </w:rPr>
        <w:t>і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66"/>
        <w:gridCol w:w="1147"/>
        <w:gridCol w:w="1017"/>
        <w:gridCol w:w="1147"/>
        <w:gridCol w:w="1272"/>
        <w:gridCol w:w="1469"/>
        <w:gridCol w:w="1168"/>
      </w:tblGrid>
      <w:tr>
        <w:trPr>
          <w:trHeight w:val="64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68575</wp:posOffset>
                      </wp:positionH>
                      <wp:positionV relativeFrom="paragraph">
                        <wp:posOffset>111760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8.8pt" to="209.4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11176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8.8pt" to="281.4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11760</wp:posOffset>
                      </wp:positionV>
                      <wp:extent cx="914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05pt,8.8pt" to="346.2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111760</wp:posOffset>
                      </wp:positionV>
                      <wp:extent cx="18288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8.8pt" to="418.2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Проек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  <w:lang w:val="uk-UA"/>
              </w:rPr>
              <w:t>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  <w:lang w:val="uk-UA"/>
              </w:rPr>
              <w:t>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  <w:lang w:val="uk-UA"/>
              </w:rPr>
              <w:t>і</w:t>
            </w:r>
            <w:r>
              <w:rPr>
                <w:b/>
                <w:bCs/>
                <w:lang w:val="uk-UA"/>
              </w:rPr>
              <w:t xml:space="preserve"> - 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(Х</w:t>
            </w:r>
            <w:r>
              <w:rPr>
                <w:b/>
                <w:bCs/>
                <w:vertAlign w:val="subscript"/>
                <w:lang w:val="uk-UA"/>
              </w:rPr>
              <w:t>і</w:t>
            </w:r>
            <w:r>
              <w:rPr>
                <w:b/>
                <w:bCs/>
                <w:lang w:val="uk-UA"/>
              </w:rPr>
              <w:t xml:space="preserve"> - Х)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Х</w:t>
            </w:r>
            <w:r>
              <w:rPr>
                <w:b/>
                <w:bCs/>
                <w:vertAlign w:val="subscript"/>
                <w:lang w:val="uk-UA"/>
              </w:rPr>
              <w:t>і</w:t>
            </w:r>
            <w:r>
              <w:rPr>
                <w:b/>
                <w:bCs/>
                <w:lang w:val="uk-UA"/>
              </w:rPr>
              <w:t xml:space="preserve"> - Х)</w:t>
            </w:r>
            <w:r>
              <w:rPr>
                <w:b/>
                <w:bCs/>
                <w:vertAlign w:val="superscript"/>
                <w:lang w:val="uk-UA"/>
              </w:rPr>
              <w:t xml:space="preserve">2 </w:t>
            </w:r>
            <w:r>
              <w:rPr>
                <w:b/>
                <w:bCs/>
                <w:lang w:val="uk-UA"/>
              </w:rPr>
              <w:t>* 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jc w:val="center"/>
              <w:rPr/>
            </w:pPr>
            <w:r>
              <w:rPr/>
              <w:t>0.65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,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488,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556,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4541,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23,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861,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908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,0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  <w:p>
            <w:pPr>
              <w:pStyle w:val="Normal"/>
              <w:jc w:val="center"/>
              <w:rPr/>
            </w:pPr>
            <w:r>
              <w:rPr/>
              <w:t>0.72</w:t>
            </w:r>
          </w:p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,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,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,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9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517,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4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608,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12,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33,9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5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,5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Выбираем проект Б, так как у него степень риска меньше по сравнению с проектом А. Что благоприятно при инвестировании денежны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ть один из альтернативных проектов при условии, что оценка капитала используемого для инвестирования составляет: а) 8%; б)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графически индифферентную ставку дисконтирования. Реализации инвестиционных проектов требует инвестиций в сумме соответственно 110 и 120 тыс. грн. Денежные поступления в течении первого года реализации инвестирования по проектам представлены в таблице. Для расчета денежных поступлений за 2-й и 3-й год необходимо воспользоваться индексами для проекта А - 0.58 и 0.15, для проекта Б - 1.5 и 3.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ект А </w:t>
      </w:r>
      <w:r>
        <w:rPr/>
        <w:t>Проект 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руемые средства, тыс. гр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руемые средства, тыс. грн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денежные поступления за 2-й и 3-й год для проект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*0.58 = 60,9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* 0.15 = 15.75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3*1.5 = 79.5 тыс. гр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3*3.6 = 190,8 тыс. гр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тый приведенный доход проектов за 3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ЧПД = ∑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 xml:space="preserve"> - И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Д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= (105 +60,9+15.75) - 110 = 71,65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Д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53+79.5+190,8) - 120 = 203,3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истый приведенный доход проектов за 3 года с оценкой капитала 8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ЧПД = ∑ (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/(1+</w:t>
      </w:r>
      <w:r>
        <w:rPr>
          <w:b/>
          <w:bCs/>
          <w:sz w:val="28"/>
          <w:szCs w:val="28"/>
          <w:lang w:val="uk-UA"/>
        </w:rPr>
        <w:t>і)</w:t>
      </w:r>
      <w:r>
        <w:rPr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</w:rPr>
        <w:t>) - И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Д 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(71,65/(1+0.08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71,65/(1+0.08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71,65/(1+0.08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- 110 =(66,34+61,23+56,86) - 110 = 74,46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Д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203,3/(1+0.08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203,3/(1+0.08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203,3/(1+0.08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-120 =(188,24 +173,76+161,35) - 120 = 403,35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Альтернативным проектом при оценки капитала 8% является проект Б, так как его чистый приведенный доход составляет 403,35 тыс. грн., что значительно больше чем у проект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истый приведенный доход проектов за 3 года с оценкой капитала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Д 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(71,6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71,6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71,6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- 110 =(62,3+54,28+47,14) - 110 = 53,72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Д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203,3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203,3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203,3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-120 = (176,78 +154,02+133,75) - 120 = 344,55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Альтернативным проектом при оценки капитала 15% является проект Б, так как его чистый приведенный доход составляет 344,55 тыс. грн., что значительно больше чем у проекта 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ть вывод относительно экономической целесообразности реализации двух инвестиционных проектов по критерию чистого приведенного дохода при условии, что анализируемые проекты взаимно дополняемые. Срок реализации проектов 4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36"/>
        <w:gridCol w:w="1871"/>
        <w:gridCol w:w="1871"/>
        <w:gridCol w:w="1871"/>
      </w:tblGrid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дискон-</w:t>
            </w:r>
          </w:p>
          <w:p>
            <w:pPr>
              <w:pStyle w:val="Normal"/>
              <w:rPr/>
            </w:pPr>
            <w:r>
              <w:rPr/>
              <w:t>тирования , %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руемые средства, тыс. грн.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е поступления, тыс. грн.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ПД инвестируемых проектов за 4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ЧПД = ∑ (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/(1+</w:t>
      </w:r>
      <w:r>
        <w:rPr>
          <w:b/>
          <w:bCs/>
          <w:sz w:val="28"/>
          <w:szCs w:val="28"/>
          <w:lang w:val="uk-UA"/>
        </w:rPr>
        <w:t>і)</w:t>
      </w:r>
      <w:r>
        <w:rPr>
          <w:b/>
          <w:bCs/>
          <w:sz w:val="28"/>
          <w:szCs w:val="28"/>
          <w:vertAlign w:val="superscript"/>
          <w:lang w:val="en-US"/>
        </w:rPr>
        <w:t>t</w:t>
      </w:r>
      <w:r>
        <w:rPr>
          <w:b/>
          <w:bCs/>
          <w:sz w:val="28"/>
          <w:szCs w:val="28"/>
        </w:rPr>
        <w:t>) - И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Д 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(3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3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3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(3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- 125 =(30.43+26.52+23.03+20) - 125 = - 25.02 тыс. гр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ПД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6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6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6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(65/(1+0.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-145 = (56,52 +49,24+42,76+37,14) - 145 = 40,67 тыс. гр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: Экономически целесообразным проектом по критерии чистого приведенного дохода является проект Б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.М. Бородина, Ю.С. Голикова, Н.В. Колчина, З.М. Смирнова Финансы предприятий. Москва,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жей К. Шим, Джоэл Г. Сигел Финансовый менеджмент. Москва,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берт Н. Холт Основы финансового менеджмента. Москва, 1993 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анский О.С., Наумов А.И. Менеджмент: учебник - 3-е изд. - М.: Гардарики, 2001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ди Д., Пейтон Р. Основы менеджмента: пер. с англ. /Под ред. Ю.Н. Каптуревского - СПб: Издательство "Питер", 1999 г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02:00Z</dcterms:created>
  <dc:creator>User</dc:creator>
  <dc:description/>
  <cp:keywords/>
  <dc:language>en-US</dc:language>
  <cp:lastModifiedBy>Mage</cp:lastModifiedBy>
  <cp:lastPrinted>2002-12-15T12:43:00Z</cp:lastPrinted>
  <dcterms:modified xsi:type="dcterms:W3CDTF">2011-10-02T18:02:00Z</dcterms:modified>
  <cp:revision>2</cp:revision>
  <dc:subject/>
  <dc:title>Вариант № 24</dc:title>
</cp:coreProperties>
</file>