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по курсу "Страховое право"</w:t>
      </w:r>
    </w:p>
    <w:p>
      <w:pPr>
        <w:pStyle w:val="Style30"/>
        <w:rPr/>
      </w:pPr>
      <w:r>
        <w:rPr/>
        <w:t>по теме: "История страхового дела в России"</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рождение страхового дела в России</w:t>
      </w:r>
    </w:p>
    <w:p>
      <w:pPr>
        <w:pStyle w:val="Contents2"/>
        <w:rPr>
          <w:caps w:val="false"/>
          <w:smallCaps w:val="false"/>
          <w:sz w:val="24"/>
          <w:szCs w:val="24"/>
          <w:lang w:val="en-US" w:eastAsia="en-US"/>
        </w:rPr>
      </w:pPr>
      <w:r>
        <w:rPr>
          <w:rStyle w:val="InternetLink"/>
          <w:lang w:val="en-US" w:eastAsia="en-US"/>
        </w:rPr>
        <w:t>2. Развитие российского страхования в дореволюционный период</w:t>
      </w:r>
    </w:p>
    <w:p>
      <w:pPr>
        <w:pStyle w:val="Contents2"/>
        <w:rPr>
          <w:caps w:val="false"/>
          <w:smallCaps w:val="false"/>
          <w:sz w:val="24"/>
          <w:szCs w:val="24"/>
          <w:lang w:val="en-US" w:eastAsia="en-US"/>
        </w:rPr>
      </w:pPr>
      <w:r>
        <w:rPr>
          <w:rStyle w:val="InternetLink"/>
          <w:lang w:val="en-US" w:eastAsia="en-US"/>
        </w:rPr>
        <w:t>3. Страховое дело в России в советское и постсоветское врем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Тест</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о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ей-либо гражданско-правовой ответственности. В по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w:t>
      </w:r>
    </w:p>
    <w:p>
      <w:pPr>
        <w:pStyle w:val="Normal"/>
        <w:ind w:firstLine="709"/>
        <w:rPr/>
      </w:pPr>
      <w:r>
        <w:rPr/>
        <w:t>В данной работе рассматривается история страхования в России.</w:t>
      </w:r>
      <w:r>
        <w:br w:type="page"/>
      </w:r>
    </w:p>
    <w:p>
      <w:pPr>
        <w:pStyle w:val="Heading2"/>
        <w:ind w:hanging="0"/>
        <w:rPr/>
      </w:pPr>
      <w:r>
        <w:rPr/>
        <w:t>1. Зарождение страхового дела в России</w:t>
      </w:r>
    </w:p>
    <w:p>
      <w:pPr>
        <w:pStyle w:val="Normal"/>
        <w:ind w:firstLine="709"/>
        <w:rPr/>
      </w:pPr>
      <w:r>
        <w:rPr/>
      </w:r>
    </w:p>
    <w:p>
      <w:pPr>
        <w:pStyle w:val="Normal"/>
        <w:ind w:firstLine="709"/>
        <w:rPr/>
      </w:pPr>
      <w:r>
        <w:rPr/>
        <w:t>Появление первых элементов страхования на Руси связывают с памятником древнерусского права - "Русской правдой" (Х-ХI вв.). В нем, в частности, приводились нормы материального возмещения вреда общиной в случае убийства. Так, за убийство члена княжеской семьи и при том, что убийца не будет пойман, община, на территории которой было совершено преступление, должна была выплатить 80 гривен, а в случае убийства простолюдина - 40 гривен.</w:t>
      </w:r>
    </w:p>
    <w:p>
      <w:pPr>
        <w:pStyle w:val="Normal"/>
        <w:ind w:firstLine="709"/>
        <w:rPr/>
      </w:pPr>
      <w:r>
        <w:rPr/>
        <w:t>Историческая наука упоминает и о чумачестве. Чумаки торговали рыбой и солью, следы их поселений можно обнаружить на берегах Черного и Азовского морей, где они продавали свою продукцию на ярмарках и закупали другие товары. Чумаки путешествовали ватагами на подводах, запряженных волами. Если в пути у чумака погибал вол, на деньги каравана покупался другой. Так происходило возмещение убытков от стихийных бедствий и других опасностей каждого из участников сообщества за счет его членов.</w:t>
      </w:r>
    </w:p>
    <w:p>
      <w:pPr>
        <w:pStyle w:val="Normal"/>
        <w:ind w:firstLine="709"/>
        <w:rPr/>
      </w:pPr>
      <w:r>
        <w:rPr/>
        <w:t>Процесс создания страхового дела и системы его государственного регулирования начался во второй половине XVIII века. В 1765 г. в Риге, бывшей западной окраиной Российской империи, было основано первое общество взаимного страхования от огня. В других русских городах в XVIII в. страхования не существовало. До того времени отечественных страховых компаний как таковых в России не было, а немногочисленные потребности удовлетворялись силами иностранных компаний, работавших "трансграничным" путем, то есть без государственной регистрации отделений и филиалов.</w:t>
      </w:r>
    </w:p>
    <w:p>
      <w:pPr>
        <w:pStyle w:val="Normal"/>
        <w:ind w:firstLine="709"/>
        <w:rPr/>
      </w:pPr>
      <w:r>
        <w:rPr/>
        <w:t>В 1786 г. Императрица Екатерина II в манифесте от 28 июня 1786 г. объявила о создании Государственного Заемного Банка. В составе Банка существовала Страховая экспедиция, которая принимала на страхование дома, состоящие в залоге в этом банке, при этом страховались только каменные дома в крупных городах.</w:t>
      </w:r>
    </w:p>
    <w:p>
      <w:pPr>
        <w:pStyle w:val="Normal"/>
        <w:ind w:firstLine="709"/>
        <w:rPr/>
      </w:pPr>
      <w:r>
        <w:rPr/>
        <w:t>Несмотря на то, что Страховая экспедиция при Государственном Заемном Банке выполняла функции государственного страховщика, тридцать шесть лет ее деятельности не принесли значительных успехов в деле развития страхования в империи. В 1822 г. банк был упразднен.</w:t>
      </w:r>
    </w:p>
    <w:p>
      <w:pPr>
        <w:pStyle w:val="Normal"/>
        <w:ind w:firstLine="709"/>
        <w:rPr/>
      </w:pPr>
      <w:r>
        <w:rPr/>
        <w:t>Причина складывающегося положения заключалась в самой идее государственной страховой монополии, ограничивающей частную инициативу и преследующей чисто фискальные цели. Требовалось осуществить коренную перестройку организации страхового дела. Вывод о необходимости привлечения ресурсов частных инвесторов напрашивался самым естественным образом.</w:t>
      </w:r>
    </w:p>
    <w:p>
      <w:pPr>
        <w:pStyle w:val="Normal"/>
        <w:ind w:firstLine="709"/>
        <w:rPr/>
      </w:pPr>
      <w:r>
        <w:rPr/>
        <w:t>Идея организации акционерной страховой компании была воспринята верхами российской администрации вполне благосклонно, однако потребовалось около пяти лет переговоров, обсуждений и согласований на самом высоком уровне, прежде чем проект начал приобретать реальные черты. Главным предметом споров и дискуссий при проведении проекта через многочисленные бюрократические инстанции был вопрос о том, частной или государственной должна быть учреждаемая компания. Победила компромиссная формула: страховое общество должно быть частным, но работать на условиях и под патронажем государства.</w:t>
      </w:r>
    </w:p>
    <w:p>
      <w:pPr>
        <w:pStyle w:val="Normal"/>
        <w:ind w:firstLine="709"/>
        <w:rPr/>
      </w:pPr>
      <w:r>
        <w:rPr/>
        <w:t>14 октября 1827 г. "Первое Российское страховое от огня общество" открыло свои операции. Идя навстречу пожеланиям учредителей, правительство предоставило обществу целый ряд серьезных льгот и привилегий, в частности, исключительное право на проведение страхования строений в определенных регионах страны на 20 лет и освобождение от уплаты всех налогов на это же время.</w:t>
      </w:r>
    </w:p>
    <w:p>
      <w:pPr>
        <w:pStyle w:val="Normal"/>
        <w:ind w:firstLine="709"/>
        <w:rPr/>
      </w:pPr>
      <w:r>
        <w:rPr/>
        <w:t>Новизна страхового дела в России, боязнь возможных ошибок побудили разработчиков устава Первого общества подойти к делу чрезвычайно ответственно. Качество проработки его 116 статей оказалось столь высоким, что устав на долгие годы стал своего рода эталоном, образцом, по которому разрабатывались нормативные документы страховых компаний, образовавшихся позднее. Он делился на две части: первая определяла структуру, капитал, права и обязанности правления, порядок изменения устава и закрытия общества. Вторая же часть включала в себя собственно полисные условия - порядок заключения договоров, права и обязанности страхователей, процедуру выдачи страхового возмещения.</w:t>
      </w:r>
    </w:p>
    <w:p>
      <w:pPr>
        <w:pStyle w:val="Normal"/>
        <w:ind w:firstLine="709"/>
        <w:rPr/>
      </w:pPr>
      <w:r>
        <w:rPr/>
        <w:t>Дела общества сразу же пошли достаточно успешно. За двадцать "монопольных" лет оно приняло на страх более 500 тысяч строений. Особенно впечатляющими были успехи общества в обеих столицах, где застраховать свое домовладение стало среди состоятельных людей не только показателем цивилизованности, но и своего рода признаком хорошего тона.</w:t>
      </w:r>
    </w:p>
    <w:p>
      <w:pPr>
        <w:pStyle w:val="Normal"/>
        <w:ind w:firstLine="709"/>
        <w:rPr/>
      </w:pPr>
      <w:r>
        <w:rPr/>
        <w:t>Успехи Первого страхового общества наглядно продемонстрировали важность и перспективность нового начинания для России, и уже через несколько лет появляется Второе страховое от огня (1835 г), а в 1846 г. - Страховое Товарищество Саламандра.</w:t>
      </w:r>
    </w:p>
    <w:p>
      <w:pPr>
        <w:pStyle w:val="Normal"/>
        <w:ind w:firstLine="709"/>
        <w:rPr/>
      </w:pPr>
      <w:r>
        <w:rPr/>
        <w:t>Эти общества имели вполне определенную монополистическую позицию, чему в значительной степени способствовало государство. Страховым обществам предоставлялись большие налоговые льготы, разного рода исключительные права и привилегии, а также создавались условия для работы по страхованию государственного имущества. Деятельность страховых обществ курировались высшими государственными чиновниками или известными в России общественными деятелями, которые были их соучредителями или включались в состав правления.</w:t>
      </w:r>
    </w:p>
    <w:p>
      <w:pPr>
        <w:pStyle w:val="Normal"/>
        <w:ind w:firstLine="709"/>
        <w:rPr/>
      </w:pPr>
      <w:r>
        <w:rPr/>
        <w:t>Однако нельзя было сказать, что начал складываться страховой рынок, признаками которого являются множественность производителей страховых услуг и их конкуренция между собой, Конкуренции как таковой не наблюдалось, напротив, они применяли единые условия и тарифы, разделив между собой сферы влияния. Поэтому регулирование их деятельности имело определенные особенности: с одной стороны, им предоставлялся режим наибольшего благоприятствования внутри России, с другой - действовал запрет на операции за рубежом. Таким образом, государственное регулирование достигало главной цели - покрытия рисков внутри страны силами отечественных негосударственных, но в целом подконтрольных государству страховщиков.</w:t>
      </w:r>
    </w:p>
    <w:p>
      <w:pPr>
        <w:pStyle w:val="Normal"/>
        <w:ind w:firstLine="709"/>
        <w:rPr/>
      </w:pPr>
      <w:r>
        <w:rPr/>
        <w:t>В числе первых возникших специализированных обществ были Российское общество страхования капиталов и доходов "Жизнь" (1835 г), проводившее операции по страхованию на случай смерти и дожития, пожизненных доходов (ренты); "Российское общество морского, речного сухопутного страхования" (1844 г); Санкт-Петербургская компания "Надежда" (1847 г), также проводившая страхование транспорта.</w:t>
      </w:r>
    </w:p>
    <w:p>
      <w:pPr>
        <w:pStyle w:val="Normal"/>
        <w:ind w:firstLine="709"/>
        <w:rPr/>
      </w:pPr>
      <w:r>
        <w:rPr/>
      </w:r>
    </w:p>
    <w:p>
      <w:pPr>
        <w:pStyle w:val="Heading2"/>
        <w:ind w:hanging="0"/>
        <w:rPr/>
      </w:pPr>
      <w:r>
        <w:rPr/>
        <w:t>2. Развитие российского страхования в дореволюционный период</w:t>
      </w:r>
    </w:p>
    <w:p>
      <w:pPr>
        <w:pStyle w:val="Normal"/>
        <w:ind w:firstLine="709"/>
        <w:rPr/>
      </w:pPr>
      <w:r>
        <w:rPr/>
      </w:r>
    </w:p>
    <w:p>
      <w:pPr>
        <w:pStyle w:val="Normal"/>
        <w:ind w:firstLine="709"/>
        <w:rPr/>
      </w:pPr>
      <w:r>
        <w:rPr/>
        <w:t>Страховой рынок в полном смысле этого слова появился, когда в ходе либеральных реформ 60-х годов XIX века была завершена демонополизация страхования. Развитию конкуренции способствовали отмена привилегий и создание большого числа новых страховых обществ, оперирующих на рынке на принципах равенства в борьбе за клиента. Активно развивается страхование жизни, создаются новые общества взаимного страхования, официально допускаются на внутренний рынок иностранные страховые компании (в 1885 г). Специалистами отмечается особый подъем страхового дела в 1875 году, сопровождавшийся резким увеличением страховых премий и числа создаваемых страховых организаций. Для этого этапа характерно возникновение многих акционерных обществ без монопольных привилегий, таких как "Русское" (1867 г), "Коммерческое" (1870 г), "Якорь" (1872 г) и др. Некоторые страховые общества сразу создавались как разнопрофильные: "Русский Ллойд" (1870 г) - страхование от огня, морского, речного, сухопутного транспорта, ценностей, пересылаемых по почте; "Волга" (1871 г) - страхование имущества от огня и транспорта; "Помощь" (1888 г) - страхование от несчастных случаев, стекол, в дальнейшем и перестрахование.</w:t>
      </w:r>
    </w:p>
    <w:p>
      <w:pPr>
        <w:pStyle w:val="Normal"/>
        <w:ind w:firstLine="709"/>
        <w:rPr/>
      </w:pPr>
      <w:r>
        <w:rPr/>
        <w:t>Кроме того, после земской реформы в 1864 году в России начала складываться уникальная, не имеющая зарубежных аналогов система земского страхования. Правительство издало "Положение о взаимном земском страховании", создавшее правовой механизм участия земств в страховании. Земское страхование проводилось в обязательной и добровольной формах. По законодательству обязательному страхованию подлежали все сельские постройки. Обязательное и добровольное страхование строений осуществлялось в пределах установленных норм, но не свыше 75% стоимости строения. Непосредственное руководство страхованием осуществляли губернские земские управы, а в тех губерниях, где земства не были созданы - губернские по крестьянским делам присутствия, а также губернские и областные правления. Законы предоставляли земствам довольно широкие полномочия: установление максимальных и минимальных страховых сумм, регулирование размера страховых платежей, установление других условий страхования. Создание и функционирование земского страхования является примером регулирования на региональном уровне.</w:t>
      </w:r>
    </w:p>
    <w:p>
      <w:pPr>
        <w:pStyle w:val="Normal"/>
        <w:ind w:firstLine="709"/>
        <w:rPr/>
      </w:pPr>
      <w:r>
        <w:rPr/>
        <w:t>Как результат действия конкурентного механизма, возникают различные инструменты саморегулирования. Прежде всего, это различные формы объединения страховых компаний. Для коммерческих страховщиков "первой ласточкой" стало введенное в действие в 1875 году тарифное соглашение - Страховой синдикат, созданный представителями акционерных обществ. Главная его цель - установление единых тарифов, правил страхования и порядка ведения общей статистики. К сожалению, практическая реализация идеи привела не к саморегулированию, а к монополизации рынка.</w:t>
      </w:r>
    </w:p>
    <w:p>
      <w:pPr>
        <w:pStyle w:val="Normal"/>
        <w:ind w:firstLine="709"/>
        <w:rPr/>
      </w:pPr>
      <w:r>
        <w:rPr/>
        <w:t>Общества взаимного страхования также пытались объединить свои интересы. В результате серии съездов представителей обществ взаимного страхования, проходивших в 80-90-е годы XIX века, были созданы исполнительный орган съезда (бюро) и печатный орган "Вестник взаимного от огня страхования", а также Всероссийский союз обществ взаимного страхования (создан в 1909 г., объединял 83 общества) и Российский союз обществ взаимного от огня страхования (объединял 124 общества). Объединения обществ взаимного страхования не имело монополистической направленности. Задачами союзов были оказание взаимной помощи при превышении убытков над запланированным размером, организация перестрахования и другое.</w:t>
      </w:r>
    </w:p>
    <w:p>
      <w:pPr>
        <w:pStyle w:val="Normal"/>
        <w:ind w:firstLine="709"/>
        <w:rPr/>
      </w:pPr>
      <w:r>
        <w:rPr/>
        <w:t>С 1885 г. разрешается деятельность в России иностранных страховых обществ. В числе первых были общества, занимавшиеся страхованием жизни: "Нью-Йорк" (США, 1885 г), "Урбен" (Франция, 1889 г), "Эквитебл" (США, 1889 г) Иностранные общества подчинялись общей системе государственного надзора.</w:t>
      </w:r>
    </w:p>
    <w:p>
      <w:pPr>
        <w:pStyle w:val="Normal"/>
        <w:ind w:firstLine="709"/>
        <w:rPr/>
      </w:pPr>
      <w:r>
        <w:rPr/>
        <w:t>Однако и российские акционерные страховые общества активно участвовали в страховых операциях за границей. Например, страховое общество "Россия", крупнейшее в России по объему операций и размеру капитала, проводило операции по восьми видам страхования (огневому, жизни, от несчастных случаев, морскому и пр) на территории Российской империи и имело свои представительства в Александрии, Афинах, Белграде, Берлине, Константинополе, Нью-Йорке и других городах.</w:t>
      </w:r>
    </w:p>
    <w:p>
      <w:pPr>
        <w:pStyle w:val="Normal"/>
        <w:ind w:firstLine="709"/>
        <w:rPr/>
      </w:pPr>
      <w:r>
        <w:rPr/>
        <w:t>Государство вело в целом поощрительную, стимулирующую политику по отношению к взаимному страхованию. Это было вызвано объективными причинами. Россия по многим группам рисков и объектов (в особенности, в сельской местности) нуждалась именно в некоммерческом страховании, так как их страхование было нерентабельно и, следовательно, непривлекательно для обычных страховщиков. Однако страхование таких рисков было в интересах и населения, и государства, поэтому общества взаимного страхования в данном случае были оптимальным способом решения проблемы.</w:t>
      </w:r>
    </w:p>
    <w:p>
      <w:pPr>
        <w:pStyle w:val="Normal"/>
        <w:ind w:firstLine="709"/>
        <w:rPr/>
      </w:pPr>
      <w:r>
        <w:rPr/>
        <w:t>Система государственного регулирования страхования в России достигла расцвета к концу XIX века. Во-первых, это выражалось в создании специализированного органа, осуществлявшего административные функции, регулирование и контроль в области страхования. В 1894 году при Хозяйственном департаменте Министерства внутренних дел был создан Комитет по надзору за страховой деятельностью. Его целью было регулирование страхового рынка и защита интересов его участников. Закон о страховом надзоре был принят в России несколькими годами позже.</w:t>
      </w:r>
    </w:p>
    <w:p>
      <w:pPr>
        <w:pStyle w:val="Normal"/>
        <w:ind w:firstLine="709"/>
        <w:rPr/>
      </w:pPr>
      <w:r>
        <w:rPr/>
        <w:t>Помимо Министерства внутренних дел другим государственным органом, на который были возложены функции регулирования страхового рынка, являлось Министерство финансов. Оно должно было осуществлять методологическое руководство, подготовку законопроектов, финансовый контроль, политику в сфере налогообложения и другое.</w:t>
      </w:r>
    </w:p>
    <w:p>
      <w:pPr>
        <w:pStyle w:val="Normal"/>
        <w:ind w:firstLine="709"/>
        <w:rPr/>
      </w:pPr>
      <w:r>
        <w:rPr/>
        <w:t>В области правового регулирования страхования еще специалисты того времени отмечали заметное отставание России от ведущих западных стран. В частности, по состоянию на 1912 год в России не было закона о договоре страхования. Хотя такой закон в то время уже действовал в Швейцарии, Германии и других странах. Законодательство, регламентирующее содержание договоров страхования, исчерпывайтесь двумя статьями 1 ч. Х т. "Свода законов" (№№ 2199 и 2200). В действительности договоры страхования заключались и претензии по ним урегулировались на основании полисных условий (то есть, говоря современным языком, правил страхования), утверждаемых каждым страховым обществом в Министерстве внутренних дел. Современники иронически отмечали, что каждый страховщик стремился напечатать "полисные условия" на обратной стороне полиса, предельно мелким шрифтом, а их язык изобиловал юридическими терминами, малопонятными для обывателя.</w:t>
      </w:r>
    </w:p>
    <w:p>
      <w:pPr>
        <w:pStyle w:val="Normal"/>
        <w:ind w:firstLine="709"/>
        <w:rPr/>
      </w:pPr>
      <w:r>
        <w:rPr/>
        <w:t>Особый порядок взаимодействия с Министерством внутренних дел существовал для иностранных страховых обществ. Доля иностранного капитала в страховом деле в 1890 году составляла 24,4 процента. Для открытия операций в России зарубежные компании были обязаны предварительно внести в Государственное казначейство денежный залог в 500 тысяч рублей золотом и резервировать на счетах государственного банка 30 процентов поступивших страховых платежей. Во всем остальном иностранные страховые общества подчинялись общим правилам государственного страхового надзора со стороны Министерства внутренних дел.</w:t>
      </w:r>
    </w:p>
    <w:p>
      <w:pPr>
        <w:pStyle w:val="Normal"/>
        <w:ind w:firstLine="709"/>
        <w:rPr/>
      </w:pPr>
      <w:r>
        <w:rPr/>
        <w:t>Для всех страховых компаний устанавливалась обязательная публичная отчетность. Регулированию со стороны Министерства внутренних дел подлежала также инвестиционная деятельность страховщиков. Первые правила размещения страховых резервов также были введены еще в XIX веке, с небольшим отставанием от европейских стран. Их необходимость была связана с тем, что помимо страховых премий, страховщики получали дополнительный доход от инвестиций, преимущественно, долгосрочного характера. Среди объектов инвестиций страховщиков преобладали ценные бумаги (государственные и корпоративные), а также недвижимость. В частности, некоторые страховые общества владели строениями в Москве и Санкт-Петербурге, и имели право сдавать их в наем. Накануне Первой мировой войны некоторые страховые компании значились среди самых финансово состоятельных и доходных акционерных обществ.</w:t>
      </w:r>
    </w:p>
    <w:p>
      <w:pPr>
        <w:pStyle w:val="Normal"/>
        <w:ind w:firstLine="709"/>
        <w:rPr/>
      </w:pPr>
      <w:r>
        <w:rPr/>
        <w:t>В компетенцию Министерства внутренних дел входило также регулирование деятельности страховых посредников. Была установлена обязательная регистрация всех страховых агентов, причем ответственность за подачу этих сведений именно страховщик, а не сам агент. Каждая страховая организация была обязана направлять в министерство информацию о материальном, общественном и моральном положении вновь назначаемого агента. Кроме того, на региональном уровне надзором за деятельностью страховых агентов занимались местные представители власти и земские страховые организации.</w:t>
      </w:r>
    </w:p>
    <w:p>
      <w:pPr>
        <w:pStyle w:val="Normal"/>
        <w:ind w:firstLine="709"/>
        <w:rPr/>
      </w:pPr>
      <w:r>
        <w:rPr/>
        <w:t>Российская дореволюционная страховая система была достаточно развитой и активно взаимодействовала с международным страховым и перестраховочным рынком. Она обладала необходимой системой государственного регулирования, инструментами рыночного саморегулирования и элементами рыночной инфраструктуры. В числе последних стоит отметить общество актуариев, появившееся в России одновременно с другими странами Запада.</w:t>
      </w:r>
    </w:p>
    <w:p>
      <w:pPr>
        <w:pStyle w:val="Normal"/>
        <w:ind w:firstLine="709"/>
        <w:rPr/>
      </w:pPr>
      <w:r>
        <w:rPr/>
        <w:t>Однако если по страховым и перестраховочным операциям и их регулированию в целом можно было говорить о достижении уровня, сопоставимого с мировым, то по развитию отдельных элементов инфраструктуры, аппарата продаж страховых продуктов (в особенности страховых брокеров), страховой нормативной базы и научного обеспечения страховой деятельности Россия заметно отставала от западных стран. Например, до революции в России регулярно выходило только 3-4 периодических издания о страховании. Для сравнения, в Германии того времени их издавалось около четырех десятков.</w:t>
      </w:r>
    </w:p>
    <w:p>
      <w:pPr>
        <w:pStyle w:val="Normal"/>
        <w:ind w:firstLine="709"/>
        <w:rPr/>
      </w:pPr>
      <w:r>
        <w:rPr/>
      </w:r>
    </w:p>
    <w:p>
      <w:pPr>
        <w:pStyle w:val="Heading2"/>
        <w:ind w:hanging="0"/>
        <w:rPr/>
      </w:pPr>
      <w:r>
        <w:rPr/>
        <w:t>3. Страховое дело в России в советское и постсоветское время</w:t>
      </w:r>
    </w:p>
    <w:p>
      <w:pPr>
        <w:pStyle w:val="Normal"/>
        <w:ind w:firstLine="709"/>
        <w:rPr/>
      </w:pPr>
      <w:r>
        <w:rPr/>
      </w:r>
    </w:p>
    <w:p>
      <w:pPr>
        <w:pStyle w:val="Normal"/>
        <w:ind w:firstLine="709"/>
        <w:rPr/>
      </w:pPr>
      <w:r>
        <w:rPr/>
        <w:t>К сожалению, развитие страховой системы в России было прервано Первой Мировой войной. Впоследствии, после Великой Октябрьской Социалистической революции, страховая система в России была уничтожена. Большая часть страхового капитала (и иностранного, и российского) была упущена за границу, страховой рынок как таковой фактически разрушен, система регулирования демонтирована.</w:t>
      </w:r>
    </w:p>
    <w:p>
      <w:pPr>
        <w:pStyle w:val="Normal"/>
        <w:ind w:firstLine="709"/>
        <w:rPr/>
      </w:pPr>
      <w:r>
        <w:rPr/>
        <w:t>Однако сама жизнь заставила новую власть возродить страхование. В 1918 г. был создан Всероссийский Кооперативный Страховой Союз.</w:t>
      </w:r>
    </w:p>
    <w:p>
      <w:pPr>
        <w:pStyle w:val="Normal"/>
        <w:ind w:firstLine="709"/>
        <w:rPr/>
      </w:pPr>
      <w:r>
        <w:rPr/>
        <w:t>Новая власть пошла по старому испытанному пути и начала возрождать страховое дело с создания негосударственных страховых организаций. В 1921 г. декретом Совета Народных Комиссаров возрождается государственное страхование. С течением времени, по мере отхода властей от НЭП, негосударственное страхование сворачивалось, вплоть до полной его ликвидации.</w:t>
      </w:r>
    </w:p>
    <w:p>
      <w:pPr>
        <w:pStyle w:val="Normal"/>
        <w:ind w:firstLine="709"/>
        <w:rPr/>
      </w:pPr>
      <w:r>
        <w:rPr/>
        <w:t>В период построения фундамента социалистической экономики (1926 - 1932 гг.) государственное имущественное страхование развивалось высокими темпами. Основным видом было обязательное страхование имущества. Одновременно в дополнение к обязательному развивалось добровольное страхование строений, животных, сельскохозяйственных культур, а также добровольное страхование домашнего имущества.</w:t>
      </w:r>
    </w:p>
    <w:p>
      <w:pPr>
        <w:pStyle w:val="Normal"/>
        <w:ind w:firstLine="709"/>
        <w:rPr/>
      </w:pPr>
      <w:r>
        <w:rPr/>
        <w:t>В годы массовой коллективизации, начало которой было положено в 1928 г., государственное имущественное страхование было ориентировано на осуществление политических целей создания крупного социалистического сельскохозяйственного производства и ликвидации кулачества как класса. Этим целям служила дифференцированная политика в определении страховых тарифов в зависимости от доходности хозяйств.</w:t>
      </w:r>
    </w:p>
    <w:p>
      <w:pPr>
        <w:pStyle w:val="Normal"/>
        <w:ind w:firstLine="709"/>
        <w:rPr/>
      </w:pPr>
      <w:r>
        <w:rPr/>
        <w:t>Однако на практике часто допускались и извращения данной политики, что вызывало необоснованное раскулачивание середняцких хозяйств специфическими финансовыми методами через государственное страхование.</w:t>
      </w:r>
    </w:p>
    <w:p>
      <w:pPr>
        <w:pStyle w:val="Normal"/>
        <w:ind w:firstLine="709"/>
        <w:rPr/>
      </w:pPr>
      <w:r>
        <w:rPr/>
        <w:t>С целью повышения экономического значения государственного страхования с 1934 г. было увеличено число объектов обязательного страхования, повышено страховое обеспечение, расширена ответственность. Восстанавливалось добровольное страхование имущества граждан, которое было отменено временно в 1931 г.</w:t>
      </w:r>
    </w:p>
    <w:p>
      <w:pPr>
        <w:pStyle w:val="Normal"/>
        <w:ind w:firstLine="709"/>
        <w:rPr/>
      </w:pPr>
      <w:r>
        <w:rPr/>
        <w:t>Крупным этапом в развитии государственного имущественного страхования стало принятие Верховным Советом СССР Закона "Об обязательном окладном страховании" от 4 апреля 1940 г., который на многие годы определил принципы обязательного имущественного страхования.</w:t>
      </w:r>
    </w:p>
    <w:p>
      <w:pPr>
        <w:pStyle w:val="Normal"/>
        <w:ind w:firstLine="709"/>
        <w:rPr/>
      </w:pPr>
      <w:r>
        <w:rPr/>
        <w:t>В годы Великой Отечественной войны средства государственного страхования направлялись в первую очередь на нужды фронта и тыла. За 1941-1944 гг. Госстрах СССР передал в государственный бюджет в порядке приобретения облигаций госзаймов и в порядке отчислений от прибыли свыше 5,8 млрд. руб. Однако это не исключало использования ресурсов страхового фонда для возмещения ущерба от стихийных бедствий. В 1942 г. был повышен размер страхового обеспечения по обязательному страхованию сельхозкультур и животных. Вместе с тем временная оккупация фашистскими захватчиками значительной части территории страны в первые годы к сокращению операций страхового дела. По мере освобождения районов государственное имущественное страхование восстанавливалось вновь.</w:t>
      </w:r>
    </w:p>
    <w:p>
      <w:pPr>
        <w:pStyle w:val="Normal"/>
        <w:ind w:firstLine="709"/>
        <w:rPr/>
      </w:pPr>
      <w:r>
        <w:rPr/>
        <w:t>В послевоенные годы государственное имущественное страхование развивалось по пути всемерного расширения объема страховой ответственности и совершенствования действовавших видов. В 1946 г. были осуществлены меры, направленные на повышение роли государственного страхования в восстановлении животноводства, на стимулирование сохранности поголовья скота, выявления причин его падежа.</w:t>
      </w:r>
    </w:p>
    <w:p>
      <w:pPr>
        <w:pStyle w:val="Normal"/>
        <w:ind w:firstLine="709"/>
        <w:rPr/>
      </w:pPr>
      <w:r>
        <w:rPr/>
        <w:t>В 1956 г. значительные изменения вносились в добровольное страхование имущества населения. Обязательное страхование строений, принадлежащих гражданам на праве личной собственности, было дополнено добровольным.</w:t>
      </w:r>
    </w:p>
    <w:p>
      <w:pPr>
        <w:pStyle w:val="Normal"/>
        <w:ind w:firstLine="709"/>
        <w:rPr/>
      </w:pPr>
      <w:r>
        <w:rPr/>
        <w:t>С 1 января 1968 г. были введены новые условия обязательного страхования имущества колхозников. В сферу страховой защиты вошло практически все имущество колхозов: урожай сельскохозяйственных культур, сельскохозяйственные животные, здания, сооружения, транспорт, оборудование, многолетние насаждения и т.д.</w:t>
      </w:r>
    </w:p>
    <w:p>
      <w:pPr>
        <w:pStyle w:val="Normal"/>
        <w:ind w:firstLine="709"/>
        <w:rPr/>
      </w:pPr>
      <w:r>
        <w:rPr/>
        <w:t>С 1969 г. по новым правилам стало проводиться страхование домашнего имущества и средств транспорта, принадлежащих гражданам. Расширена ответственность по заключаемым договорам с населением и одновременно снижены тарифы.</w:t>
      </w:r>
    </w:p>
    <w:p>
      <w:pPr>
        <w:pStyle w:val="Normal"/>
        <w:ind w:firstLine="709"/>
        <w:rPr/>
      </w:pPr>
      <w:r>
        <w:rPr/>
        <w:t>Крупная реформа сельскохозяйственного страхования была проведена в 1979-1984 гг. Было введено обязательное страхование имущества совхозов в том же объеме, что и ранее проводившееся страхование колхозного имущества.</w:t>
      </w:r>
    </w:p>
    <w:p>
      <w:pPr>
        <w:pStyle w:val="Normal"/>
        <w:ind w:firstLine="709"/>
        <w:rPr/>
      </w:pPr>
      <w:r>
        <w:rPr/>
        <w:t>Начиная с 1983 г. по новым условиям стало проводиться обязательное страхование имущества, принадлежащего гражданам. Были разработаны новые оценочные нормы на строения личной собственности. Оценка строений стала производится исходя из действующих государственных розничных цен. Новыми условиями был отменен ряд ограничений в выплате гражданам за уничтоженные или поврежденные строения.</w:t>
      </w:r>
    </w:p>
    <w:p>
      <w:pPr>
        <w:pStyle w:val="Normal"/>
        <w:ind w:firstLine="709"/>
        <w:rPr/>
      </w:pPr>
      <w:r>
        <w:rPr/>
        <w:t>В 1983 г. было отменено обязательное страхование мелкого скота, находящегося в личных подсобных хозяйствах граждан. Оно стало проводится только в добровольной форме (полностью отменено как самостоятельный вид страхования в 1987 г).</w:t>
      </w:r>
    </w:p>
    <w:p>
      <w:pPr>
        <w:pStyle w:val="Normal"/>
        <w:ind w:firstLine="709"/>
        <w:rPr/>
      </w:pPr>
      <w:r>
        <w:rPr/>
        <w:t>С 1986 г. перечень видов добровольного имущественного страхования дополнился страховым договором "авто-комби", который заключался с автолюбителями и представляет собой комплекс страховых услуг.</w:t>
      </w:r>
    </w:p>
    <w:p>
      <w:pPr>
        <w:pStyle w:val="Normal"/>
        <w:ind w:firstLine="709"/>
        <w:rPr/>
      </w:pPr>
      <w:r>
        <w:rPr/>
        <w:t>Бурный рост кооперативного движения и индивидуальной трудовой деятельности в конце 1980-х - начале 90-х годов сопровождался организацией соответствующего государственного имущественного страхования.</w:t>
      </w:r>
    </w:p>
    <w:p>
      <w:pPr>
        <w:pStyle w:val="Normal"/>
        <w:ind w:firstLine="709"/>
        <w:rPr/>
      </w:pPr>
      <w:r>
        <w:rPr/>
        <w:t xml:space="preserve">В начале 90-х годов в Российской Федерации началось возрождение национального негосударственного страхового рынка, которое продолжается и в настоящее время. Законодательную базу правового регулирования национального страхового рынка заложил </w:t>
      </w:r>
      <w:r>
        <w:rPr>
          <w:rStyle w:val="StrongEmphasis"/>
          <w:b w:val="false"/>
          <w:bCs w:val="false"/>
          <w:color w:val="000000"/>
        </w:rPr>
        <w:t xml:space="preserve">Закон РФ "О страховании" </w:t>
      </w:r>
      <w:r>
        <w:rPr/>
        <w:t xml:space="preserve">от 27 ноября 1992 г., вступивший в силу 12 января 1993 г. В это же время был создан Росстрахнадзор - </w:t>
      </w:r>
      <w:r>
        <w:rPr>
          <w:rStyle w:val="StrongEmphasis"/>
          <w:b w:val="false"/>
          <w:bCs w:val="false"/>
          <w:color w:val="000000"/>
        </w:rPr>
        <w:t>Федеральная служба России по надзору за страховой деятельностью</w:t>
      </w:r>
      <w:r>
        <w:rPr/>
        <w:t>, которой были приданы контрольные функции за отечественным страховым рынком. В 1996 г. Росстрахнадзор был преобразован в Департамент страхового надзора Министерства финансов РФ.</w:t>
      </w:r>
    </w:p>
    <w:p>
      <w:pPr>
        <w:pStyle w:val="Normal"/>
        <w:ind w:firstLine="709"/>
        <w:rPr/>
      </w:pPr>
      <w:r>
        <w:rPr/>
        <w:t xml:space="preserve">В 1996 г. Правительством Российской Федерации было приня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дательства, связанного со </w:t>
      </w:r>
      <w:r>
        <w:rPr>
          <w:rStyle w:val="StrongEmphasis"/>
          <w:b w:val="false"/>
          <w:bCs w:val="false"/>
          <w:color w:val="000000"/>
        </w:rPr>
        <w:t>страховой деятельностью</w:t>
      </w:r>
      <w:r>
        <w:rPr/>
        <w:t xml:space="preserve">, а также участие международных финансовых организаций в финансировании мероприятий по развитию рынка страхования в России. В 1997 г. разрабатывается специальная целевая </w:t>
      </w:r>
      <w:r>
        <w:rPr>
          <w:rStyle w:val="StrongEmphasis"/>
          <w:b w:val="false"/>
          <w:bCs w:val="false"/>
          <w:color w:val="000000"/>
        </w:rPr>
        <w:t>программа развития страхования и перестрахования рисков</w:t>
      </w:r>
      <w:r>
        <w:rPr/>
        <w:t xml:space="preserve"> от крупных промышленных аварий, катастроф и стихийных бедствий. В настоящее время совершенствование страхового рынка продолжается.</w:t>
      </w:r>
      <w:r>
        <w:br w:type="page"/>
      </w:r>
    </w:p>
    <w:p>
      <w:pPr>
        <w:pStyle w:val="Heading2"/>
        <w:ind w:hanging="0"/>
        <w:rPr/>
      </w:pPr>
      <w:r>
        <w:rPr/>
        <w:t>Заключение</w:t>
      </w:r>
    </w:p>
    <w:p>
      <w:pPr>
        <w:pStyle w:val="Normal"/>
        <w:ind w:firstLine="709"/>
        <w:rPr>
          <w:rStyle w:val="StrongEmphasis"/>
          <w:b w:val="false"/>
          <w:b w:val="false"/>
          <w:bCs w:val="false"/>
          <w:color w:val="000000"/>
        </w:rPr>
      </w:pPr>
      <w:r>
        <w:rPr/>
      </w:r>
    </w:p>
    <w:p>
      <w:pPr>
        <w:pStyle w:val="Normal"/>
        <w:ind w:firstLine="709"/>
        <w:rPr/>
      </w:pPr>
      <w:r>
        <w:rPr>
          <w:rStyle w:val="StrongEmphasis"/>
          <w:b w:val="false"/>
          <w:bCs w:val="false"/>
          <w:color w:val="000000"/>
        </w:rPr>
        <w:t>Подводя итоги, отметим, что развитие страхового дела в России сопровождалось переходом от государственной страховой монополии к страховому рынку</w:t>
      </w:r>
      <w:r>
        <w:rPr/>
        <w:t>, затем последующей национализацией и восстановлением государственной страховой монополии в советский период истории. Крупные геополитические изменения, последовавшие в связи с распадом бывшего СССР, вызвали объективную необходимость возрождения национального страхового рынка в России.</w:t>
      </w:r>
    </w:p>
    <w:p>
      <w:pPr>
        <w:pStyle w:val="Normal"/>
        <w:ind w:firstLine="709"/>
        <w:rPr/>
      </w:pPr>
      <w:r>
        <w:rPr/>
        <w:t>Россия обладает собственным уникальным историческим опытом, требующим внимательного изучения и применения отдельных его элементов в современной практике регулирования страхового рынка. Однако анализ этого опыта подтверждает, что российский страховой рынок и система его регулирования всегда формировались с определенным отставанием от развитых стран, а за время существования государственной страховой монополии в СССР, наша страна вообще была отброшена так далеко назад, что систему регулирования пришлось создавать заново, практически с нуля. И, как показала практика, опыт развитых стран в области государственного регулирования отличается гораздо большим разнообразием форм, методов и универсальностью применения, поэтому при создании современной российской модели за основу брались именно западные аналоги, а не дореволюционная модель.</w:t>
      </w:r>
      <w:r>
        <w:br w:type="page"/>
      </w:r>
    </w:p>
    <w:p>
      <w:pPr>
        <w:pStyle w:val="Heading2"/>
        <w:ind w:hanging="0"/>
        <w:rPr/>
      </w:pPr>
      <w:r>
        <w:rPr/>
        <w:t>Глоссарий</w:t>
      </w:r>
    </w:p>
    <w:p>
      <w:pPr>
        <w:pStyle w:val="Normal"/>
        <w:ind w:firstLine="709"/>
        <w:rPr>
          <w:kern w:val="2"/>
        </w:rPr>
      </w:pPr>
      <w:r>
        <w:rPr>
          <w:kern w:val="2"/>
        </w:rPr>
      </w:r>
    </w:p>
    <w:p>
      <w:pPr>
        <w:pStyle w:val="Normal"/>
        <w:ind w:firstLine="709"/>
        <w:rPr>
          <w:kern w:val="2"/>
        </w:rPr>
      </w:pPr>
      <w:r>
        <w:rPr>
          <w:kern w:val="2"/>
        </w:rPr>
        <w:t>Возмещение страховое - сумма, которая выплачивается в возмещение ущерба, произошедшего вследствие страхового случая.</w:t>
      </w:r>
    </w:p>
    <w:p>
      <w:pPr>
        <w:pStyle w:val="Normal"/>
        <w:ind w:firstLine="709"/>
        <w:rPr>
          <w:kern w:val="2"/>
        </w:rPr>
      </w:pPr>
      <w:r>
        <w:rPr>
          <w:kern w:val="2"/>
        </w:rPr>
        <w:t>Возмещение убытка - полная или частичная компенсация страховщиком потерь стоимости имущества вследствие его гибели или повреждения в результате страхового случая или восполнения утраченного дохода, возмещение ущерба здоровью путем выплаты страхового возмещения.</w:t>
      </w:r>
    </w:p>
    <w:p>
      <w:pPr>
        <w:pStyle w:val="Normal"/>
        <w:ind w:firstLine="709"/>
        <w:rPr>
          <w:kern w:val="2"/>
        </w:rPr>
      </w:pPr>
      <w:r>
        <w:rPr>
          <w:kern w:val="2"/>
        </w:rPr>
        <w:t>Договор страхования - договор между страхователем и страховщиком, устанавливающий их взаимные права и обязанности по конкретному виду страхования. Договор страхования в пользу третьего лица устанавливает право требования для третьего лица, которое в заключении договора не участвовало. Исполнение такого договора может требовать как сторона, заключившая его, так и третье лицо, в пользу которого обусловлено исполнение, если иное не предусмотрено законом, договором и не вытекает из существа обязательств.</w:t>
      </w:r>
    </w:p>
    <w:p>
      <w:pPr>
        <w:pStyle w:val="Normal"/>
        <w:ind w:firstLine="709"/>
        <w:rPr>
          <w:kern w:val="2"/>
        </w:rPr>
      </w:pPr>
      <w:r>
        <w:rPr>
          <w:kern w:val="2"/>
        </w:rPr>
        <w:t>Застрахованный - лицо, чей интерес является объектом страхования.</w:t>
      </w:r>
    </w:p>
    <w:p>
      <w:pPr>
        <w:pStyle w:val="Normal"/>
        <w:ind w:firstLine="709"/>
        <w:rPr>
          <w:kern w:val="2"/>
        </w:rPr>
      </w:pPr>
      <w:r>
        <w:rPr>
          <w:kern w:val="2"/>
        </w:rPr>
        <w:t>Заявитель - лицо, желающее заключить договор страхования, приобрести полисы и уплатить страховую премию.</w:t>
      </w:r>
    </w:p>
    <w:p>
      <w:pPr>
        <w:pStyle w:val="Normal"/>
        <w:ind w:firstLine="709"/>
        <w:rPr>
          <w:kern w:val="2"/>
        </w:rPr>
      </w:pPr>
      <w:r>
        <w:rPr>
          <w:kern w:val="2"/>
        </w:rPr>
        <w:t>Ответственность - принцип, по которому ответственный за страховой случай должен взять на себя возмещение убытков пострадавшей стороне.</w:t>
      </w:r>
    </w:p>
    <w:p>
      <w:pPr>
        <w:pStyle w:val="Normal"/>
        <w:ind w:firstLine="709"/>
        <w:rPr/>
      </w:pPr>
      <w:r>
        <w:rPr>
          <w:kern w:val="2"/>
        </w:rPr>
        <w:t>Перестрахование - 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К договору перестрахования применяются правила, предусмотренные гл.48 Гражданского кодекса РФ,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Допускается последовательное заключение двух или нескольких договоров перестрахования;</w:t>
      </w:r>
    </w:p>
    <w:p>
      <w:pPr>
        <w:pStyle w:val="Normal"/>
        <w:ind w:firstLine="709"/>
        <w:rPr>
          <w:kern w:val="2"/>
        </w:rPr>
      </w:pPr>
      <w:r>
        <w:rPr>
          <w:kern w:val="2"/>
        </w:rPr>
        <w:t>2) система финансовых и договорных отношений между страховыми организациями (страховщиками), в процессе которых страховщик, принимая риски на страхование, часть ответственности по ним с учетом своих финансовых возможностей и условий существующих договоров передает на согласованных условиях другим страховщикам.</w:t>
      </w:r>
    </w:p>
    <w:p>
      <w:pPr>
        <w:pStyle w:val="Normal"/>
        <w:ind w:firstLine="709"/>
        <w:rPr>
          <w:kern w:val="2"/>
        </w:rPr>
      </w:pPr>
      <w:r>
        <w:rPr>
          <w:kern w:val="2"/>
        </w:rPr>
        <w:t>Перестрахователь - страховщик, передающий часть принятой на страхование ответственности другому страховщику в целях ее снижения, предупреждения возможной кумуляции риска, создания сбалансированного портфеля страхований, а также обеспечения финансовой устойчивости страховых операций.</w:t>
      </w:r>
    </w:p>
    <w:p>
      <w:pPr>
        <w:pStyle w:val="Normal"/>
        <w:ind w:firstLine="709"/>
        <w:rPr>
          <w:kern w:val="2"/>
        </w:rPr>
      </w:pPr>
      <w:r>
        <w:rPr>
          <w:kern w:val="2"/>
        </w:rPr>
        <w:t>Риск страховой - опасность, от которой производится страхование, то, что может произойти, но необязательно должно случиться, степень или величина ожидаемой опасности, а также отдельное страхование, определенный вид ответственности страховщика, размер ответственности в одном или нескольких видах страхования.</w:t>
      </w:r>
    </w:p>
    <w:p>
      <w:pPr>
        <w:pStyle w:val="Normal"/>
        <w:ind w:firstLine="709"/>
        <w:rPr>
          <w:kern w:val="2"/>
        </w:rPr>
      </w:pPr>
      <w:r>
        <w:rPr>
          <w:kern w:val="2"/>
        </w:rPr>
        <w:t>Страхование - экономическая сущность страховой деятельности, заключающаяся в создании специализированными организациями-страховщиками страхового фонда, формируемого из взноса страхователей, с целью возмещения из него убытков, понесенных отдельными страхователями в результате наступления страховых случаев, предусмотренных в договоре страхования.</w:t>
      </w:r>
    </w:p>
    <w:p>
      <w:pPr>
        <w:pStyle w:val="Normal"/>
        <w:ind w:firstLine="709"/>
        <w:rPr>
          <w:kern w:val="2"/>
        </w:rPr>
      </w:pPr>
      <w:r>
        <w:rPr>
          <w:kern w:val="2"/>
        </w:rPr>
        <w:t>Страхование добровольное - форма проведения страхования, вид страхования, осуществляемый на основе договора страхования.</w:t>
      </w:r>
    </w:p>
    <w:p>
      <w:pPr>
        <w:pStyle w:val="Normal"/>
        <w:ind w:firstLine="709"/>
        <w:rPr>
          <w:kern w:val="2"/>
        </w:rPr>
      </w:pPr>
      <w:r>
        <w:rPr>
          <w:kern w:val="2"/>
        </w:rPr>
        <w:t>Страхование личное - общее наименование для всех видов страхования, в которых выплата страхового возмещения или обеспечения связана с тем или иным событием в жизни человека (смерть, дожитие, болезнь, инвалидность, безработица, совершеннолетие и т.д.).</w:t>
      </w:r>
    </w:p>
    <w:p>
      <w:pPr>
        <w:pStyle w:val="Normal"/>
        <w:ind w:firstLine="709"/>
        <w:rPr>
          <w:kern w:val="2"/>
        </w:rPr>
      </w:pPr>
      <w:r>
        <w:rPr>
          <w:kern w:val="2"/>
        </w:rPr>
        <w:t>Страховая ответственность - совокупность прав и обязанностей страховщика по охране и защите имущественных и других интересов страхователя, предусмотренных договором страхования. Возникает с момента вступления в силу договора страхования и распределяется на весь период его действия. Реализуется при возникновении страхового случая или события, обусловленного договором страхования.</w:t>
      </w:r>
      <w:r>
        <w:br w:type="page"/>
      </w:r>
    </w:p>
    <w:p>
      <w:pPr>
        <w:pStyle w:val="Heading2"/>
        <w:ind w:hanging="0"/>
        <w:rPr/>
      </w:pPr>
      <w:r>
        <w:rPr/>
        <w:t>Тест</w:t>
      </w:r>
    </w:p>
    <w:p>
      <w:pPr>
        <w:pStyle w:val="Normal"/>
        <w:ind w:firstLine="709"/>
        <w:rPr/>
      </w:pPr>
      <w:r>
        <w:rPr/>
      </w:r>
    </w:p>
    <w:p>
      <w:pPr>
        <w:pStyle w:val="Normal"/>
        <w:ind w:firstLine="709"/>
        <w:rPr/>
      </w:pPr>
      <w:r>
        <w:rPr/>
        <w:t>Страховое дело в России зародилось…</w:t>
      </w:r>
    </w:p>
    <w:p>
      <w:pPr>
        <w:pStyle w:val="Normal"/>
        <w:ind w:firstLine="709"/>
        <w:rPr/>
      </w:pPr>
      <w:r>
        <w:rPr/>
        <w:t>а) в 1765 году;</w:t>
      </w:r>
    </w:p>
    <w:p>
      <w:pPr>
        <w:pStyle w:val="Normal"/>
        <w:ind w:firstLine="709"/>
        <w:rPr/>
      </w:pPr>
      <w:r>
        <w:rPr/>
        <w:t>б) в 1104 году;</w:t>
      </w:r>
    </w:p>
    <w:p>
      <w:pPr>
        <w:pStyle w:val="Normal"/>
        <w:ind w:firstLine="709"/>
        <w:rPr/>
      </w:pPr>
      <w:r>
        <w:rPr/>
        <w:t>в) в 1786 году.</w:t>
      </w:r>
    </w:p>
    <w:p>
      <w:pPr>
        <w:pStyle w:val="Normal"/>
        <w:ind w:firstLine="709"/>
        <w:rPr/>
      </w:pPr>
      <w:r>
        <w:rPr/>
        <w:t>Страховой синдикат это…</w:t>
      </w:r>
    </w:p>
    <w:p>
      <w:pPr>
        <w:pStyle w:val="Normal"/>
        <w:ind w:firstLine="709"/>
        <w:rPr/>
      </w:pPr>
      <w:r>
        <w:rPr/>
        <w:t>а) тарифное соглашение между представителями акционерных страховых обществ;</w:t>
      </w:r>
    </w:p>
    <w:p>
      <w:pPr>
        <w:pStyle w:val="Normal"/>
        <w:ind w:firstLine="709"/>
        <w:rPr/>
      </w:pPr>
      <w:r>
        <w:rPr/>
        <w:t>б) государственная структура, созданная для регулирования страхового рынка;</w:t>
      </w:r>
    </w:p>
    <w:p>
      <w:pPr>
        <w:pStyle w:val="Normal"/>
        <w:ind w:firstLine="709"/>
        <w:rPr/>
      </w:pPr>
      <w:r>
        <w:rPr/>
        <w:t>в) название страховой компании.</w:t>
      </w:r>
    </w:p>
    <w:p>
      <w:pPr>
        <w:pStyle w:val="Normal"/>
        <w:ind w:firstLine="709"/>
        <w:rPr/>
      </w:pPr>
      <w:r>
        <w:rPr/>
        <w:t xml:space="preserve">В конце </w:t>
      </w:r>
      <w:r>
        <w:rPr>
          <w:lang w:val="en-US"/>
        </w:rPr>
        <w:t>XIX</w:t>
      </w:r>
      <w:r>
        <w:rPr/>
        <w:t xml:space="preserve"> в. российские страховые общества…</w:t>
      </w:r>
    </w:p>
    <w:p>
      <w:pPr>
        <w:pStyle w:val="Normal"/>
        <w:ind w:firstLine="709"/>
        <w:rPr/>
      </w:pPr>
      <w:r>
        <w:rPr/>
        <w:t>а) легально участвовали в страховых операциях за границей;</w:t>
      </w:r>
    </w:p>
    <w:p>
      <w:pPr>
        <w:pStyle w:val="Normal"/>
        <w:ind w:firstLine="709"/>
        <w:rPr/>
      </w:pPr>
      <w:r>
        <w:rPr/>
        <w:t>б) не участвовали в страховых операциях за границей;</w:t>
      </w:r>
    </w:p>
    <w:p>
      <w:pPr>
        <w:pStyle w:val="Normal"/>
        <w:ind w:firstLine="709"/>
        <w:rPr/>
      </w:pPr>
      <w:r>
        <w:rPr/>
        <w:t>в) участвовали в страховых операциях за границей, несмотря на запрет со стороны государства;</w:t>
      </w:r>
    </w:p>
    <w:p>
      <w:pPr>
        <w:pStyle w:val="Normal"/>
        <w:ind w:firstLine="709"/>
        <w:rPr/>
      </w:pPr>
      <w:r>
        <w:rPr/>
        <w:t>Общество актуариев в России появилось…</w:t>
      </w:r>
    </w:p>
    <w:p>
      <w:pPr>
        <w:pStyle w:val="Normal"/>
        <w:ind w:firstLine="709"/>
        <w:rPr/>
      </w:pPr>
      <w:r>
        <w:rPr/>
        <w:t>а) раньше, чем в странах Запада;</w:t>
      </w:r>
    </w:p>
    <w:p>
      <w:pPr>
        <w:pStyle w:val="Normal"/>
        <w:ind w:firstLine="709"/>
        <w:rPr/>
      </w:pPr>
      <w:r>
        <w:rPr/>
        <w:t>б) одновременно со странами Запада;</w:t>
      </w:r>
    </w:p>
    <w:p>
      <w:pPr>
        <w:pStyle w:val="Normal"/>
        <w:ind w:firstLine="709"/>
        <w:rPr/>
      </w:pPr>
      <w:r>
        <w:rPr/>
        <w:t>в) позже, чем в странах Запада</w:t>
      </w:r>
    </w:p>
    <w:p>
      <w:pPr>
        <w:pStyle w:val="Normal"/>
        <w:ind w:firstLine="709"/>
        <w:rPr/>
      </w:pPr>
      <w:r>
        <w:rPr/>
        <w:t>Негосударственное страхование в СССР;</w:t>
      </w:r>
    </w:p>
    <w:p>
      <w:pPr>
        <w:pStyle w:val="Normal"/>
        <w:ind w:firstLine="709"/>
        <w:rPr/>
      </w:pPr>
      <w:r>
        <w:rPr/>
        <w:t>а) не существовало вообще;</w:t>
      </w:r>
    </w:p>
    <w:p>
      <w:pPr>
        <w:pStyle w:val="Normal"/>
        <w:ind w:firstLine="709"/>
        <w:rPr/>
      </w:pPr>
      <w:r>
        <w:rPr/>
        <w:t>б) существовало все время;</w:t>
      </w:r>
    </w:p>
    <w:p>
      <w:pPr>
        <w:pStyle w:val="Normal"/>
        <w:ind w:firstLine="709"/>
        <w:rPr/>
      </w:pPr>
      <w:r>
        <w:rPr/>
        <w:t>в) существовало в период НЭПа.</w:t>
      </w:r>
    </w:p>
    <w:p>
      <w:pPr>
        <w:pStyle w:val="Normal"/>
        <w:ind w:firstLine="709"/>
        <w:rPr/>
      </w:pPr>
      <w:r>
        <w:rPr/>
        <w:t>Ответы: 1В, 2А, 3А, 4Б, 5В.</w:t>
      </w:r>
      <w:r>
        <w:br w:type="page"/>
      </w:r>
    </w:p>
    <w:p>
      <w:pPr>
        <w:pStyle w:val="Heading2"/>
        <w:ind w:hanging="0"/>
        <w:rPr/>
      </w:pPr>
      <w:r>
        <w:rPr/>
        <w:t>Литература</w:t>
      </w:r>
    </w:p>
    <w:p>
      <w:pPr>
        <w:pStyle w:val="Normal"/>
        <w:ind w:firstLine="709"/>
        <w:rPr/>
      </w:pPr>
      <w:r>
        <w:rPr/>
      </w:r>
    </w:p>
    <w:p>
      <w:pPr>
        <w:pStyle w:val="Style21"/>
        <w:numPr>
          <w:ilvl w:val="0"/>
          <w:numId w:val="3"/>
        </w:numPr>
        <w:rPr/>
      </w:pPr>
      <w:r>
        <w:rPr/>
        <w:t>Жилкина М. Государственное регулирование страхования в дореволюционной России. // Российский страховой бюллетень. 1999. №3.</w:t>
      </w:r>
    </w:p>
    <w:p>
      <w:pPr>
        <w:pStyle w:val="Style21"/>
        <w:numPr>
          <w:ilvl w:val="0"/>
          <w:numId w:val="3"/>
        </w:numPr>
        <w:rPr/>
      </w:pPr>
      <w:r>
        <w:rPr/>
        <w:t>Жилкина М. Страховой хронограф. // Финансовая газета ЭКСПО. 2006. №12.</w:t>
      </w:r>
    </w:p>
    <w:p>
      <w:pPr>
        <w:pStyle w:val="Style21"/>
        <w:numPr>
          <w:ilvl w:val="0"/>
          <w:numId w:val="3"/>
        </w:numPr>
        <w:rPr/>
      </w:pPr>
      <w:r>
        <w:rPr/>
        <w:t>Орланюк-Малицкая Л.А. История страхового дела в России. М., 2004.</w:t>
      </w:r>
    </w:p>
    <w:p>
      <w:pPr>
        <w:pStyle w:val="Style21"/>
        <w:numPr>
          <w:ilvl w:val="0"/>
          <w:numId w:val="3"/>
        </w:numPr>
        <w:rPr/>
      </w:pPr>
      <w:r>
        <w:rPr/>
        <w:t>Романова М.В., Фатьянова И.С. Перестрахование: налоговый аспект. М, 2007.</w:t>
      </w:r>
    </w:p>
    <w:p>
      <w:pPr>
        <w:pStyle w:val="Style21"/>
        <w:numPr>
          <w:ilvl w:val="0"/>
          <w:numId w:val="3"/>
        </w:numPr>
        <w:rPr/>
      </w:pPr>
      <w:r>
        <w:rPr/>
        <w:t>Рудницкий В.В. Экономика и организация страхового дела. СПб, 2006.</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val="false"/>
      <w:bCs w:val="false"/>
      <w:i w:val="false"/>
      <w:iCs w:val="fals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i w:val="false"/>
      <w:iCs w:val="false"/>
      <w:sz w:val="28"/>
      <w:szCs w:val="28"/>
    </w:rPr>
  </w:style>
  <w:style w:type="character" w:styleId="WW8Num7z0">
    <w:name w:val="WW8Num7z0"/>
    <w:qFormat/>
    <w:rPr>
      <w:b w:val="false"/>
      <w:bCs w:val="false"/>
      <w:i w:val="false"/>
      <w:iCs w:val="false"/>
    </w:rPr>
  </w:style>
  <w:style w:type="character" w:styleId="WW8Num8z0">
    <w:name w:val="WW8Num8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StrongEmphasis">
    <w:name w:val="Strong"/>
    <w:qFormat/>
    <w:rPr>
      <w:b/>
      <w:bCs/>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ind w:hanging="0"/>
      <w:outlineLvl w:val="9"/>
    </w:pPr>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hanging="0"/>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eastAsia="Calibri"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3:00Z</dcterms:created>
  <dc:creator>1</dc:creator>
  <dc:description/>
  <cp:keywords/>
  <dc:language>en-US</dc:language>
  <cp:lastModifiedBy>Mage</cp:lastModifiedBy>
  <dcterms:modified xsi:type="dcterms:W3CDTF">2011-10-02T18:03:00Z</dcterms:modified>
  <cp:revision>2</cp:revision>
  <dc:subject/>
  <dc:title>РЕФЕРАТ</dc:title>
</cp:coreProperties>
</file>